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kern w:val="2"/>
          <w:highlight w:val="white"/>
        </w:rPr>
      </w:pPr>
      <w:r>
        <w:rPr>
          <w:rFonts w:cs="Arial" w:ascii="Arial" w:hAnsi="Arial"/>
          <w:b/>
          <w:bCs/>
          <w:kern w:val="2"/>
          <w:highlight w:val="white"/>
        </w:rPr>
        <w:t>Pastor Daniel Ekechukwu and his Resurrection from the Dead.</w:t>
      </w:r>
    </w:p>
    <w:p>
      <w:pPr>
        <w:pStyle w:val="Normal"/>
        <w:widowControl w:val="false"/>
        <w:autoSpaceDE w:val="false"/>
        <w:jc w:val="both"/>
        <w:rPr>
          <w:rFonts w:ascii="Arial" w:hAnsi="Arial" w:cs="Arial"/>
          <w:b/>
          <w:b/>
          <w:bCs/>
          <w:kern w:val="2"/>
          <w:highlight w:val="white"/>
        </w:rPr>
      </w:pPr>
      <w:r>
        <w:rPr>
          <w:rFonts w:cs="Arial" w:ascii="Arial" w:hAnsi="Arial"/>
          <w:b/>
          <w:bCs/>
          <w:kern w:val="2"/>
          <w:highlight w:val="white"/>
        </w:rPr>
      </w:r>
    </w:p>
    <w:p>
      <w:pPr>
        <w:pStyle w:val="Normal"/>
        <w:widowControl w:val="false"/>
        <w:autoSpaceDE w:val="false"/>
        <w:jc w:val="both"/>
        <w:rPr>
          <w:rFonts w:ascii="Arial" w:hAnsi="Arial" w:cs="Arial"/>
          <w:bCs/>
          <w:kern w:val="2"/>
          <w:sz w:val="22"/>
          <w:szCs w:val="22"/>
          <w:highlight w:val="white"/>
        </w:rPr>
      </w:pPr>
      <w:r>
        <w:rPr>
          <w:rFonts w:cs="Arial" w:ascii="Arial" w:hAnsi="Arial"/>
          <w:bCs/>
          <w:kern w:val="2"/>
          <w:sz w:val="22"/>
          <w:szCs w:val="22"/>
          <w:highlight w:val="white"/>
        </w:rPr>
        <w:t>The Extreme, Eternal Importance of Forgiveness</w:t>
      </w:r>
    </w:p>
    <w:p>
      <w:pPr>
        <w:pStyle w:val="Normal"/>
        <w:widowControl w:val="false"/>
        <w:autoSpaceDE w:val="false"/>
        <w:jc w:val="both"/>
        <w:rPr>
          <w:rFonts w:ascii="Arial" w:hAnsi="Arial" w:cs="Arial"/>
          <w:bCs/>
          <w:kern w:val="2"/>
          <w:sz w:val="22"/>
          <w:szCs w:val="22"/>
          <w:highlight w:val="white"/>
        </w:rPr>
      </w:pPr>
      <w:r>
        <w:rPr>
          <w:rFonts w:cs="Arial" w:ascii="Arial" w:hAnsi="Arial"/>
          <w:bCs/>
          <w:kern w:val="2"/>
          <w:sz w:val="22"/>
          <w:szCs w:val="22"/>
          <w:highlight w:val="white"/>
        </w:rPr>
      </w:r>
    </w:p>
    <w:p>
      <w:pPr>
        <w:pStyle w:val="Normal"/>
        <w:widowControl w:val="false"/>
        <w:autoSpaceDE w:val="false"/>
        <w:jc w:val="both"/>
        <w:rPr>
          <w:rFonts w:ascii="Arial" w:hAnsi="Arial" w:cs="Arial"/>
          <w:bCs/>
          <w:kern w:val="2"/>
          <w:sz w:val="20"/>
          <w:szCs w:val="20"/>
          <w:highlight w:val="white"/>
        </w:rPr>
      </w:pPr>
      <w:r>
        <w:rPr>
          <w:rFonts w:cs="Arial" w:ascii="Arial" w:hAnsi="Arial"/>
          <w:bCs/>
          <w:kern w:val="2"/>
          <w:sz w:val="20"/>
          <w:szCs w:val="20"/>
          <w:highlight w:val="white"/>
        </w:rPr>
      </w:r>
    </w:p>
    <w:p>
      <w:pPr>
        <w:pStyle w:val="Normal"/>
        <w:widowControl w:val="false"/>
        <w:autoSpaceDE w:val="false"/>
        <w:jc w:val="both"/>
        <w:rPr>
          <w:rFonts w:ascii="Arial" w:hAnsi="Arial" w:cs="Arial"/>
          <w:bCs/>
          <w:kern w:val="2"/>
          <w:sz w:val="20"/>
          <w:szCs w:val="20"/>
          <w:highlight w:val="white"/>
        </w:rPr>
      </w:pPr>
      <w:r>
        <w:rPr>
          <w:rFonts w:cs="Arial" w:ascii="Arial" w:hAnsi="Arial"/>
          <w:bCs/>
          <w:kern w:val="2"/>
          <w:sz w:val="20"/>
          <w:szCs w:val="20"/>
          <w:highlight w:val="white"/>
        </w:rPr>
        <w:t>By David Servant.</w:t>
      </w:r>
    </w:p>
    <w:p>
      <w:pPr>
        <w:pStyle w:val="Normal"/>
        <w:widowControl w:val="false"/>
        <w:autoSpaceDE w:val="false"/>
        <w:jc w:val="both"/>
        <w:rPr>
          <w:rFonts w:ascii="Arial" w:hAnsi="Arial" w:cs="Arial"/>
          <w:b/>
          <w:b/>
          <w:bCs/>
          <w:kern w:val="2"/>
          <w:sz w:val="20"/>
          <w:szCs w:val="20"/>
          <w:highlight w:val="white"/>
        </w:rPr>
      </w:pPr>
      <w:r>
        <w:rPr>
          <w:rFonts w:cs="Arial" w:ascii="Arial" w:hAnsi="Arial"/>
          <w:b/>
          <w:bCs/>
          <w:kern w:val="2"/>
          <w:sz w:val="20"/>
          <w:szCs w:val="20"/>
          <w:highlight w:val="white"/>
        </w:rPr>
      </w:r>
    </w:p>
    <w:p>
      <w:pPr>
        <w:pStyle w:val="Normal"/>
        <w:widowControl w:val="false"/>
        <w:autoSpaceDE w:val="false"/>
        <w:jc w:val="both"/>
        <w:rPr>
          <w:rFonts w:ascii="Arial" w:hAnsi="Arial" w:cs="Arial"/>
          <w:sz w:val="20"/>
          <w:szCs w:val="20"/>
          <w:highlight w:val="white"/>
        </w:rPr>
      </w:pPr>
      <w:hyperlink r:id="rId2">
        <w:r>
          <w:rPr>
            <w:rStyle w:val="InternetLink"/>
            <w:rFonts w:cs="Arial" w:ascii="Arial" w:hAnsi="Arial"/>
            <w:sz w:val="20"/>
            <w:szCs w:val="20"/>
            <w:highlight w:val="white"/>
          </w:rPr>
          <w:t>www.heavensfamily.org/ss/daniel_main</w:t>
        </w:r>
      </w:hyperlink>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w:t>
      </w:r>
    </w:p>
    <w:p>
      <w:pPr>
        <w:pStyle w:val="Normal"/>
        <w:widowControl w:val="false"/>
        <w:autoSpaceDE w:val="false"/>
        <w:jc w:val="both"/>
        <w:rPr/>
      </w:pPr>
      <w:r>
        <w:rPr>
          <w:rFonts w:cs="Arial" w:ascii="Arial" w:hAnsi="Arial"/>
          <w:sz w:val="20"/>
          <w:szCs w:val="20"/>
          <w:highlight w:val="white"/>
        </w:rPr>
        <w:t xml:space="preserve">Soon after it occurred in December of 2001, I heard the report of Nigerian pastor Daniel Ekechukwu's resurrection via e-mail from my friend, pastor David K. Aboderin, of Lagos, Nigeria. I also heard about this miracle from my friend Brent Regis, son-in-law of Reinhard Bonnkee. Bonnkee had been preaching at the church where Ekechukwu was resurrected a short time before it occurred. Brent told me at that time some of the details of pastor Ekechukwu's experience in hell. Some months after that, I also watched the video documentary of that miracle produced by </w:t>
      </w:r>
      <w:r>
        <w:rPr>
          <w:rFonts w:cs="Arial" w:ascii="Arial" w:hAnsi="Arial"/>
          <w:i/>
          <w:iCs/>
          <w:sz w:val="20"/>
          <w:szCs w:val="20"/>
          <w:highlight w:val="white"/>
        </w:rPr>
        <w:t>Christ for all Nations</w:t>
      </w:r>
      <w:r>
        <w:rPr>
          <w:rFonts w:cs="Arial" w:ascii="Arial" w:hAnsi="Arial"/>
          <w:sz w:val="20"/>
          <w:szCs w:val="20"/>
          <w:highlight w:val="white"/>
        </w:rPr>
        <w:t>, which focused primarily on the miracle of the resurrection. I wanted to learn more about the incident. Since I was scheduled to spend the first two weeks of September, 2002 teaching at three pastors' conferences in Nigeria, I told David Aboderin that if it would be possible, I would like to meet pastor Ekechukwu, and I prayed that the Lord would make it possible.</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pPr>
      <w:r>
        <w:rPr>
          <w:rFonts w:cs="Arial" w:ascii="Arial" w:hAnsi="Arial"/>
          <w:sz w:val="20"/>
          <w:szCs w:val="20"/>
          <w:highlight w:val="white"/>
        </w:rPr>
        <w:t xml:space="preserve">I learned that pastor Ekechukwu was from a village called Amaimo, Imo State, and that he was pastoring a church in the city of Onitsha, Anambra State, called </w:t>
      </w:r>
      <w:r>
        <w:rPr>
          <w:rFonts w:cs="Arial" w:ascii="Arial" w:hAnsi="Arial"/>
          <w:i/>
          <w:iCs/>
          <w:sz w:val="20"/>
          <w:szCs w:val="20"/>
          <w:highlight w:val="white"/>
        </w:rPr>
        <w:t>Power Chapel Evangelical Church</w:t>
      </w:r>
      <w:r>
        <w:rPr>
          <w:rFonts w:cs="Arial" w:ascii="Arial" w:hAnsi="Arial"/>
          <w:sz w:val="20"/>
          <w:szCs w:val="20"/>
          <w:highlight w:val="white"/>
        </w:rPr>
        <w:t>. Onitsha was about a three-hour drive from where our final conference would be held, in the eastern Nigerian city of Umahia. So I asked the pastors at that conference if any of them knew how we could find pastor Ekechukwu. One young man raised his hand and told me that he had a friend who had a friend who personally knew pastor Ekechukwu. However, we also learned that pastor Ekechukwu was very difficult to meet, as he is in great demand. To make a long story short, we eventually learned that pastor Ekechukwu was temporarily staying at a hotel just five minutes from David Aboderin's home in Lagos, where I would be lodging during my final three days in Nigeria. We were also given the opportunity to meet him. So in a country of 130 million people, and in a city of 12 million, the man I wanted to meet was lodging just five minutes away from me! It was either great coincidence or wonderful providence. I was given the favor of personally meeting with Daniel Ekechukwu twice during those three days and also talking with several people on his ministry staff who were very familiar with his story.</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pPr>
      <w:r>
        <w:rPr>
          <w:rFonts w:cs="Arial" w:ascii="Arial" w:hAnsi="Arial"/>
          <w:sz w:val="20"/>
          <w:szCs w:val="20"/>
          <w:highlight w:val="white"/>
        </w:rPr>
        <w:t xml:space="preserve">The following report has been compiled from several sources, 1 from pastor Daniel Ekechukwu himself by means of personal discussions I had with him from September 12-14, 2002, while I was in Lagos, Nigeria,  2  from his personal written testimony contained in his own self-published booklet which he gave me, titled </w:t>
      </w:r>
      <w:r>
        <w:rPr>
          <w:rFonts w:cs="Arial" w:ascii="Arial" w:hAnsi="Arial"/>
          <w:i/>
          <w:iCs/>
          <w:sz w:val="20"/>
          <w:szCs w:val="20"/>
          <w:highlight w:val="white"/>
        </w:rPr>
        <w:t>Miracle of the 21st Century</w:t>
      </w:r>
      <w:r>
        <w:rPr>
          <w:rFonts w:cs="Arial" w:ascii="Arial" w:hAnsi="Arial"/>
          <w:sz w:val="20"/>
          <w:szCs w:val="20"/>
          <w:highlight w:val="white"/>
        </w:rPr>
        <w:t xml:space="preserve">,  3  from listening to his public testimony on September 13th at </w:t>
      </w:r>
      <w:r>
        <w:rPr>
          <w:rFonts w:cs="Arial" w:ascii="Arial" w:hAnsi="Arial"/>
          <w:i/>
          <w:iCs/>
          <w:sz w:val="20"/>
          <w:szCs w:val="20"/>
          <w:highlight w:val="white"/>
        </w:rPr>
        <w:t>The Chapel of Glory,</w:t>
      </w:r>
      <w:r>
        <w:rPr>
          <w:rFonts w:cs="Arial" w:ascii="Arial" w:hAnsi="Arial"/>
          <w:sz w:val="20"/>
          <w:szCs w:val="20"/>
          <w:highlight w:val="white"/>
        </w:rPr>
        <w:t xml:space="preserve"> Lagos, Nigeria,  4  from the documentary video produced and sold by the ministry of </w:t>
      </w:r>
      <w:r>
        <w:rPr>
          <w:rFonts w:cs="Arial" w:ascii="Arial" w:hAnsi="Arial"/>
          <w:i/>
          <w:iCs/>
          <w:sz w:val="20"/>
          <w:szCs w:val="20"/>
          <w:highlight w:val="white"/>
        </w:rPr>
        <w:t>Christ for all Nations</w:t>
      </w:r>
      <w:r>
        <w:rPr>
          <w:rFonts w:cs="Arial" w:ascii="Arial" w:hAnsi="Arial"/>
          <w:sz w:val="20"/>
          <w:szCs w:val="20"/>
          <w:highlight w:val="white"/>
        </w:rPr>
        <w:t xml:space="preserve">, which includes the testimonies of pastor Daniel, the doctor who pronounced him dead, Daniel's wife, Daniel's father, the mortician who embalmed Daniel, and several pastors who were present at his resurrection, and  5  from a personal discussion with Ede Samuel, a long-time friend and personal assistant to pastor Daniel, who also was an eye-witness of many of the events surrounding Daniel's death and resurrection. </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pPr>
      <w:r>
        <w:rPr>
          <w:rFonts w:cs="Arial" w:ascii="Arial" w:hAnsi="Arial"/>
          <w:sz w:val="20"/>
          <w:szCs w:val="20"/>
          <w:highlight w:val="white"/>
        </w:rPr>
        <w:t xml:space="preserve">The events described in the following report are factual to the best of my knowledge and memory. I've sent this report to a Nigerian man named Uche Chikezie, who was Daniel Ekechukwu's Public Relations Director, and he affirmed that all that I reported is true. I am persuaded that due to complications from an automobile accident, Nigerian pastor Daniel Ekechukwu physically died in the late evening of Friday, November 30th, 2001, was dead for at least 42 hours, visited heaven and hell during the time of his physical death, and was raised from the dead between 3 50 P-M and 5 15 P-M on Sunday, December 2nd, in the basement of the </w:t>
      </w:r>
      <w:r>
        <w:rPr>
          <w:rFonts w:cs="Arial" w:ascii="Arial" w:hAnsi="Arial"/>
          <w:i/>
          <w:iCs/>
          <w:sz w:val="20"/>
          <w:szCs w:val="20"/>
          <w:highlight w:val="white"/>
        </w:rPr>
        <w:t>Grace of God Mission</w:t>
      </w:r>
      <w:r>
        <w:rPr>
          <w:rFonts w:cs="Arial" w:ascii="Arial" w:hAnsi="Arial"/>
          <w:sz w:val="20"/>
          <w:szCs w:val="20"/>
          <w:highlight w:val="white"/>
        </w:rPr>
        <w:t>, located in Onitsha, Nigeria. Pastor Ekechukwu's resurrection is the greatest modern miracle of which I've heard.</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Although some of what happened to pastor Ekechukwu is certainly extra-biblical, none of it is unbiblical. Indeed, neither the story of Daniel Ekechukwu's resurrection or the story of your salvation is found in the Bible, making them both extra-biblical, but neither should be discounted on that basis.</w:t>
      </w:r>
    </w:p>
    <w:p>
      <w:pPr>
        <w:pStyle w:val="Normal"/>
        <w:widowControl w:val="false"/>
        <w:autoSpaceDE w:val="false"/>
        <w:jc w:val="both"/>
        <w:rPr>
          <w:rFonts w:ascii="Arial" w:hAnsi="Arial" w:cs="Arial"/>
          <w:b/>
          <w:b/>
          <w:bCs/>
          <w:sz w:val="20"/>
          <w:szCs w:val="20"/>
          <w:highlight w:val="white"/>
        </w:rPr>
      </w:pPr>
      <w:r>
        <w:rPr>
          <w:rFonts w:cs="Arial" w:ascii="Arial" w:hAnsi="Arial"/>
          <w:b/>
          <w:bCs/>
          <w:sz w:val="20"/>
          <w:szCs w:val="20"/>
          <w:highlight w:val="white"/>
        </w:rPr>
      </w:r>
    </w:p>
    <w:p>
      <w:pPr>
        <w:pStyle w:val="Normal"/>
        <w:widowControl w:val="false"/>
        <w:autoSpaceDE w:val="false"/>
        <w:jc w:val="both"/>
        <w:rPr/>
      </w:pPr>
      <w:r>
        <w:rPr>
          <w:rFonts w:cs="Arial" w:ascii="Arial" w:hAnsi="Arial"/>
          <w:b/>
          <w:bCs/>
          <w:sz w:val="20"/>
          <w:szCs w:val="20"/>
          <w:highlight w:val="white"/>
        </w:rPr>
        <w:t>The Account</w:t>
      </w:r>
      <w:r>
        <w:rPr>
          <w:rFonts w:cs="Arial" w:ascii="Arial" w:hAnsi="Arial"/>
          <w:sz w:val="20"/>
          <w:szCs w:val="20"/>
          <w:highlight w:val="white"/>
        </w:rPr>
        <w:t>.</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On Thursday, November 29th, 2001, Pastor Daniel Ekechukwu and his wife, Nneka, had a misunderstanding that degenerated into an argument that ended in her slapping him. He was very offended by this incident, to the point of not even acknowledging her attempt to reconcile the next morning. Pastor Daniel admitted that throughout the day of November 30th, he angrily thought about how he would put his wife in her place when he returned home. He would not, however, make it home that Friday.</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s he was driving home that evening, the brakes on his 20-year old Mercedes 230E failed as he was heading down a steep hill, and his car crashed into a concrete pillar that was built to prevent cars from going over a steep embankment. He was not wearing a seat belt. few Nigerians did in 2001, but that changed in 2003, when wearing a seat-belt become a national law , and his chest hit very forcibly against the steering wheel and its knob, apparently doing damage to his internal organs, as he was soon vomiting up blood and having difficulty breathing  not to mention that he soon lost all signs of life . Daniel was not able to remove himself from his car, but frantic on-lookers pulled him out. One bystander volunteered her car while another bystander offered to drive him to Saint Charles Borromeo Hospital, not far away on the outskirts of Onitsha.</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Within minutes of their arrival at the hospital, a doctor began administering emergency treatment, but Daniel knew his body was not responding to it. He began praying the prayer of a man who knows he is going to die, asking God to forgive him of all his sins so that he would be ready to stand before the Lord. He also sent for his wife, Nneka, with whom he had refused to speak when he left his home earlier that day. She fainted upon hearing the news of her husband's accident and condition, but when revived was taken by a Christian neighbor to the hospital. Daniel's friend, Ede Samuel  whom I interviewed at length  was with her and essentially witnessed everything that transpired over the next three day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Upon seeing Daniel in critical condition when she arrived at Saint Charles Borromeo hospital, Daniel's wife burst into tears, begging her husband not to die and leave her. The doctor admitted that there was nothing he could do to save Daniel's life  keep in mind this was a Third World hospital , and so Daniel requested that he be transferred by ambulance to Umezuruike Hospital at Owerri, where his personal doctor practiced. The Umezuruike hospital was 80 kilometer away.  Daniel's wife arranged for the ambulance against the advice of doctors at Saint Charles hospital. It was on the way to Umezuruike Hospital that Daniel died.</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Daniel was lying in the back of the ambulance while his wife was in the front passenger seat. He began to feel that he was not going to survive, and so he called for his wife to come to him. He began to say goodbye, give her instructions about certain church and personal documents, and admonished her to take care of their sons and his church. She began sobbing greatly and amidst her tears strongly rebuked him for such negative statements. He was a man of God and should have faith, and not be speaking of dying!</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s she was speaking, Daniel saw two large angels  they were so large that he later wondered how they fit inside the ambulance---one was as big as the ambulance  who were completely white  even the pupils of their eyes . Daniel tried to speak to the angels, but one held his finger to his lips, motioning for his silence. The angels lifted him on either side, and Daniel realized that there were now two of himself. The angels were holding him under each arm of his spirit man  which was perfectly whole , while his broken body was lying below. Once they left the ambulance, Daniel became oblivious to the natural world.</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When the ambulance arrived at Umezuruike Hospital with Daniel's body, it was now late at night  Friday, November 30th , and Daniel's doctor was not there. A member of the medical staff, however, examined his body and sadly told Nneka that her husband was dead and there was nothing that could be done. Nneka refused to believe the bad report.</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So they drove to the Federal Medical Center in Owerri, but found no doctor there either. Finally they drove to the Eunice Clinic, and there Daniel was confirmed to be dead by Doctor Jossy Anuebunwa. There was no breathing, no heartbeat or pulse, and Daniel's pupils were dilated and fixed. The doctor said that there was nothing he could do. A death certificate was issued at 11 30 P-M, November 30, 2001.</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They then drove Daniel's corpse to his father's house in a nearby village, and naturally Daniel's father and other family members were heartbroken at the sight of Daniel's dead body, weeping profusely. Daniel's father instructed them to take his body to Ikeduru General Hospital Mortuary  now known as Inyishi Community Hospital mortuary  not far away.  They arrived there around 1 A-M on Saturday morning. The resident mortician, Mr. Darlington Manu, received the corpse and the family members departed.</w:t>
      </w:r>
    </w:p>
    <w:p>
      <w:pPr>
        <w:pStyle w:val="Normal"/>
        <w:widowControl w:val="false"/>
        <w:autoSpaceDE w:val="false"/>
        <w:spacing w:before="100" w:after="100"/>
        <w:jc w:val="both"/>
        <w:rPr/>
      </w:pPr>
      <w:r>
        <w:rPr>
          <w:rFonts w:cs="Arial" w:ascii="Arial" w:hAnsi="Arial"/>
          <w:sz w:val="20"/>
          <w:szCs w:val="20"/>
          <w:highlight w:val="white"/>
        </w:rPr>
        <w:t xml:space="preserve">The primitive Nigerian mortuary where Daniel's body was taken had no cold storage facilities, and so the mortician injected embalming chemicals into Daniel's fingers and into his feet. He then prepared to fully embalm Daniel's body by cutting Daniel's inner thigh in order to insert a tube by which he could inject more embalming fluid. As he did this, he experienced a shock that pushed him away from the corpse. This did not surprise him, as he had experienced similar forces before and attributed them to occult powers.  Such things are </w:t>
      </w:r>
      <w:r>
        <w:rPr>
          <w:rFonts w:cs="Arial" w:ascii="Arial" w:hAnsi="Arial"/>
          <w:i/>
          <w:iCs/>
          <w:sz w:val="20"/>
          <w:szCs w:val="20"/>
          <w:highlight w:val="white"/>
        </w:rPr>
        <w:t>widely</w:t>
      </w:r>
      <w:r>
        <w:rPr>
          <w:rFonts w:cs="Arial" w:ascii="Arial" w:hAnsi="Arial"/>
          <w:sz w:val="20"/>
          <w:szCs w:val="20"/>
          <w:highlight w:val="white"/>
        </w:rPr>
        <w:t xml:space="preserve"> practiced in Africa and highly respected by all African pastors whom I know. Africans never understand the skepticism of Americans regarding the reality of occult power.  After a second attempt and a second shock that somewhat paralyzed his right arm, he concluded that Daniel must have been a member of a powerful secret society. He assumed, however, that after some occult sacrifices and incantations the powers in the corpse would subside, and he could then complete his work.  This mortician, of course, was not a Christian, but converted after Daniel's resurrection.  So he instructed an assistant to lay Daniel's body in the rear of the mortuary where many other corpses were already laid.  Incidentally, Daniel said that people could smell the embalming chemicals coming out of his body for two weeks after his resurrection. They would hug him and hold their noses.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round 2 A-M Saturday morning, the mortician, who lived very close to the mortuary, was disturbed by songs of worship coming from inside his mortuary, which stopped as soon as approached the mortuary doorway. This occurred twice. Upon searching for the music's source in his mortuary, he noticed some kind of light emanating from the face of Daniel's corpse. This completely unnerved him.</w:t>
      </w:r>
    </w:p>
    <w:p>
      <w:pPr>
        <w:pStyle w:val="Normal"/>
        <w:widowControl w:val="false"/>
        <w:autoSpaceDE w:val="false"/>
        <w:spacing w:before="100" w:after="100"/>
        <w:jc w:val="both"/>
        <w:rPr/>
      </w:pPr>
      <w:r>
        <w:rPr>
          <w:rFonts w:cs="Arial" w:ascii="Arial" w:hAnsi="Arial"/>
          <w:sz w:val="20"/>
          <w:szCs w:val="20"/>
          <w:highlight w:val="white"/>
        </w:rPr>
        <w:t xml:space="preserve">The mortician was so disturbed over what was happing that that he located Daniel's father on Saturday morning to inform him of what had been happening and to request that he remove Daniel's corpse from his mortuary. Then, on Saturday night, while she was sleeping, Daniel's wife experienced a dream in which she saw the face of her husband, and he was asking her why they had left him in the mortuary. He stated that he was not dead and that she should take him to Onitsha where German evangelist Reinhard Bonnkee was preaching. She determined to do so, even though her family thought she was out of her mind. Daniel had been dead for more than 28 hours. The family finally yielded, but purchased a casket and brought funeral clothing for the mortician to dress Daniel. Rigor mortis had fully set in by this time. An ambulance was hired on Sunday morning, December 2nd, and the casket that contained Daniel's body was taken to </w:t>
      </w:r>
      <w:r>
        <w:rPr>
          <w:rFonts w:cs="Arial" w:ascii="Arial" w:hAnsi="Arial"/>
          <w:i/>
          <w:iCs/>
          <w:sz w:val="20"/>
          <w:szCs w:val="20"/>
          <w:highlight w:val="white"/>
        </w:rPr>
        <w:t>Grace of God Mission</w:t>
      </w:r>
      <w:r>
        <w:rPr>
          <w:rFonts w:cs="Arial" w:ascii="Arial" w:hAnsi="Arial"/>
          <w:sz w:val="20"/>
          <w:szCs w:val="20"/>
          <w:highlight w:val="white"/>
        </w:rPr>
        <w:t xml:space="preserve">  a large church  in Onitsha, about one and half hours away, where evangelist Reinhard Bonnkee was preaching at an afternoon church dedication service. They arrived at the church around 1 P-M.</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The church grounds were being protected by swarms of federal, state and local security guards for the sake of Reinhard Bonnkee, who has received many death threats, and who is hated by Muslims all over Africa.  Not to mention the fact that the World Trade Center had been destroyed by Muslim hijackers just weeks before.  For this reason, the security guards would not allow the casket to be brought onto church grounds, thinking it might actually contain explosives. Daniel's wife loudly pleaded with them, and opened the casket to show them her dead husband, which resulted in their mocking and even flogging her because of her persistence to gain entrance. She caused such a disturbance that the senior pastor was notified, and his son instructed that Daniel's wife be permitted to bring his body to the church without the casket, and that it be placed in the basement. Daniel's body was laid there on two tables pushed together in a Sunday School room.</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Some believers gathered around Daniel's body and prayed while Reinhard Bonnkee, who knew nothing of the dead body in the basement, preached and prayed. Eventually, it was noticed that Daniel's corpse twitched, and then irregular breathing started.  By this time, Reinhard Bonnkee had left the premises entirely.  The attendant believers began praying fervently, and because his body was stiff and cold, they began massaging his neck, arms and legs. When those in the sanctuary got word that a dead man below was coming back to life, the basement room was soon jammed with people. Suddenly Daniel sneezed and arose with a jump. It was somewhere between 3 50 and 5 15 P-M on Sunday afternoon. Daniel had died Friday night around 10 P-M. He slowly became fully coherent over the next few hour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Daniel stood with the angel and watched a multitude of worshipping people who were dressed in sparkling white garments. He immediately thought they were angels, but the escorting angel told him that they were human beings who, “while they lived on earth, served God and had their faith focused on Christ Jesus and lived righteously.” These people were all ageless and raceless. That is, none appeared to be young or middle-aged or elderly, and none had any racial distinctives in their appearance. All were focused on a very bright light above them, and all worshipped in perfect unison. They would all lift their hands at once and bow at once “as if a sort of electronic device was activating them.”</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Daniel did notice one man who looked elderly among the multitude, and the thought occurred to him that perhaps that man was God, but the escorting angel immediately corrected him. The man was father Abraham.  Read Luke 16 19-31 for a story Jesus told that speaks of Abraham in the afterlife.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Daniel longed to join the worshippers, but the angel told him that there were other things Daniel needed to see. He told Daniel they would next go to see Jesus' promise to His followers, the mansion He had prepared for those whom “He would find righteous on the last day.” Immediately they were there. Daniel said there is no earthly way to describe what he saw. The mansion had no apparent end to its height or width. It continually moved, and each room also revolved in some manner. It was made of something that was transparent like glass, and the floors appear to be made of light. Daniel didn't see anybody in the great mansion, but heard beautiful singing. Wondering where the music was coming from, the angel immediately pointed him to the many flowers around the mansion. When Daniel looked at them more closely, they were moving and swaying and singing praise to God!</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The angel told Daniel, “The mansion is ready but the saints of God are not. Jesus is being delayed because Christians in the church are not ready yet.”  This is entirely scriptural. see 2 Peter 3 12.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Next, the angel took Daniel to hell, and they stood at the gate. When the angel lifted his hand and let it fall again, the gate opened, and Daniel could immediately hear the awful sounds of people screaming and weeping, but everything in hell was in total blackness. Then a bright light shone from the angel, and Daniel could see many groups of people in anguish. He told me of several specific groups that went through endless cycles of torment, held captive to the same sins they practiced on earth. One group consisted of people who would eat their own flesh and then vomit it out onto the ground, at which time the vomit would fly back onto their bodies and turn back into flesh that they would eat again. The angel told Daniel these people were those who had eaten human flesh as an occult practice.  Such things occur in Africa all the time.  Another group, who had stolen land from others while on earth, endlessly dug rock-hard ground with their bare hand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s I heard Daniel relate this scene, I couldn't help but thinking of how many times Scripture declares that God will repay every person according to his or her deeds, and also promises that everyone will reap precisely what they have sown. I remembered the story Jesus told of Lazarus and the rich man. In the afterlife, their roles were exactly reversed. The rich man longed for a drip of water from Lazarus just as Lazarus had previously longed for a crumb from the rich man's table.</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Pastor Daniel also saw the former military dictator of Nigeria. He saw a Christian who had dabbled in occult practices and fallen away from the Lord, and a pastor who had embezzled money from his own church and also lied about it. The former pastor pleaded that he would return the money if Daniel could help him escape hell. Although there were different kinds of tortures, all of the people in hell writhed in agony under an unseen force that would wrench them repeatedly. All of them were shouting, wailing and gnashing their teeth. Pastor Daniel told me that if every Christian could see what he saw, there would be no need to preach the gospel, as every Christian would become the gospel.</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The most surprising thing is what happened next. The escorting angel told pastor Daniel, “If your record is to be called here, you will in no doubt be thrown into hell.” Pastor Daniel immediately defended himself saying, “I am a man of God! I serve Him with all my heart!” But a Bible appeared in the angel's hand, and it was opened to Matthew 5 where Jesus warned that if one calls his brother a fool he is guilty enough to go into the hell of fire.  see Matthew 5 21-22 . Pastor Daniel knew he was guilty for the angry words he had spoken to his wife. The angel also reminded him that Jesus promised that God will not forgive our sins if we do not forgive others.  see Matthew 6 14-15 , because we will reap what we have sown. Only those who are merciful will obtain mercy.  Matthew 5 7 . The angel told Daniel that the prayers he prayed as he was dying in the hospital were of no effect, because he refused to forgive his wife even when she attempted to reconcile on the morning of his fatal accident.</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Pastor Daniel wept at this revelation, but the angel told him not to cry, because God was going to send him back to the earth to grant the rich man's request.  see Luke 16 27-30 . A man would come back from the dead and warn people of hell. The angel said that Daniel's resurrection would serve as a sign and be the last warning for this generation.</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Finally, pastor Daniel was led to the top of a mountain, at which there was a large hole full of darkness. There the escorting angel handed Daniel to a man standing there whom he did not recognize at first, but soon realized it was German evangelist Reinhard Bonnkee. The angel told Daniel that man would help him spread the gospel of salvation.</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Both Daniel and Reverend Bonnkee fell into the hole, and that is when pastor Daniel jumped up from the table where he lay at the Grace of God mission. He was back in his body after having been dead for at least 42 hours, almost two full day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s you may imagine, pastor Daniel greatly emphasizes in his preaching the need to forgive those who have wronged us, lest anyone suffer the fate he almost suffered. How important it is that we obey Jesus' commandments regarding forgiveness and walking in love toward each other, as well as all the rest of His commandments. It is indeed time for the church to repent and “pursue peace with all men, and the holiness without which no one will see the Lord”.  Hebrews 12 14 . Do not listen to false teachers who say that holiness is not essential to ultimately gain eternal life. Jesus warned that only those who do the will of His Father will enter the kingdom of heaven.  see Matthew 7 21 . Do not listen to teachers who say that if you are once saved you are guaranteed that you will always be saved. Jesus warned His closest disciples.  see Matthew 24 1-3  of the possibility of their not being ready when He returned and being cast into hell.  see Matthew 24 42-25 46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If we expect God to forgive us, we must forgive others. That is what Jesus solemnly promised. Are you ready to stand before Jesus, sincere and blameless?</w:t>
      </w:r>
    </w:p>
    <w:p>
      <w:pPr>
        <w:pStyle w:val="Normal"/>
        <w:widowControl w:val="false"/>
        <w:autoSpaceDE w:val="false"/>
        <w:spacing w:before="240" w:after="240"/>
        <w:jc w:val="both"/>
        <w:rPr>
          <w:rFonts w:ascii="Arial" w:hAnsi="Arial" w:cs="Arial"/>
          <w:sz w:val="20"/>
          <w:szCs w:val="20"/>
          <w:highlight w:val="white"/>
        </w:rPr>
      </w:pPr>
      <w:r>
        <w:rPr>
          <w:rFonts w:cs="Arial" w:ascii="Arial" w:hAnsi="Arial"/>
          <w:sz w:val="20"/>
          <w:szCs w:val="20"/>
          <w:highlight w:val="white"/>
        </w:rPr>
        <w:t xml:space="preserve">God has repeatedly promised in His Word that He will render to every person according to his deeds. Paul wrote, </w:t>
      </w:r>
    </w:p>
    <w:p>
      <w:pPr>
        <w:pStyle w:val="Normal"/>
        <w:widowControl w:val="false"/>
        <w:autoSpaceDE w:val="false"/>
        <w:jc w:val="both"/>
        <w:rPr/>
      </w:pPr>
      <w:r>
        <w:rPr>
          <w:rFonts w:cs="Arial" w:ascii="Arial" w:hAnsi="Arial"/>
          <w:sz w:val="20"/>
          <w:szCs w:val="20"/>
          <w:highlight w:val="white"/>
        </w:rPr>
        <w:t xml:space="preserve">But because of your stubbornness and unrepentant heart you are storing up wrath for yourself in the day of wrath and revelation of the righteous judgment of God, who will </w:t>
      </w:r>
      <w:r>
        <w:rPr>
          <w:rFonts w:cs="Arial" w:ascii="Arial" w:hAnsi="Arial"/>
          <w:i/>
          <w:iCs/>
          <w:sz w:val="20"/>
          <w:szCs w:val="20"/>
          <w:highlight w:val="white"/>
        </w:rPr>
        <w:t>render to each person according to his deeds</w:t>
      </w:r>
      <w:r>
        <w:rPr>
          <w:rFonts w:cs="Arial" w:ascii="Arial" w:hAnsi="Arial"/>
          <w:sz w:val="20"/>
          <w:szCs w:val="20"/>
          <w:highlight w:val="white"/>
        </w:rPr>
        <w:t xml:space="preserve">  to those who by perseverance in doing good seek for glory and honor and immortality, eternal life; but to those who are selfishly ambitious and do not obey the truth, but obey un-righteousness, wrath and indignation. There will be tribulation and distress for every soul of man who does evil, of the Jew first and also of the Greek, but glory and honor and peace to everyone who does good, to the Jew first and also to the Greek.  Romans 2 5-10.</w:t>
      </w:r>
    </w:p>
    <w:p>
      <w:pPr>
        <w:pStyle w:val="Normal"/>
        <w:widowControl w:val="false"/>
        <w:autoSpaceDE w:val="false"/>
        <w:spacing w:before="100" w:after="100"/>
        <w:jc w:val="both"/>
        <w:rPr/>
      </w:pPr>
      <w:r>
        <w:rPr>
          <w:rFonts w:cs="Arial" w:ascii="Arial" w:hAnsi="Arial"/>
          <w:sz w:val="20"/>
          <w:szCs w:val="20"/>
          <w:highlight w:val="white"/>
        </w:rPr>
        <w:t xml:space="preserve">The people whom Daniel saw endlessly eating their own flesh were apparently being judged for eating human flesh as an occult practice during their lives. In the Old Testament, God promised He would judge wicked people by leaving them no alternative but to eat the flesh of their own dead children.  see Deuteronomy 28 54-57 . As foretold in the New Testament book of Revelation, when God will wrathfully turn the waters of the earth into blood, an angel will declare, “Righteous are You, who are and who were, O Holy One, because You judged these things; </w:t>
      </w:r>
      <w:r>
        <w:rPr>
          <w:rFonts w:cs="Arial" w:ascii="Arial" w:hAnsi="Arial"/>
          <w:i/>
          <w:iCs/>
          <w:sz w:val="20"/>
          <w:szCs w:val="20"/>
          <w:highlight w:val="white"/>
        </w:rPr>
        <w:t>for they poured out the blood of saints and prophets, and You have given them blood to drink.</w:t>
      </w:r>
      <w:r>
        <w:rPr>
          <w:rFonts w:cs="Arial" w:ascii="Arial" w:hAnsi="Arial"/>
          <w:sz w:val="20"/>
          <w:szCs w:val="20"/>
          <w:highlight w:val="white"/>
        </w:rPr>
        <w:t xml:space="preserve"> </w:t>
      </w:r>
      <w:r>
        <w:rPr>
          <w:rFonts w:cs="Arial" w:ascii="Arial" w:hAnsi="Arial"/>
          <w:i/>
          <w:iCs/>
          <w:sz w:val="20"/>
          <w:szCs w:val="20"/>
          <w:highlight w:val="white"/>
        </w:rPr>
        <w:t>They deserve it</w:t>
      </w:r>
      <w:r>
        <w:rPr>
          <w:rFonts w:cs="Arial" w:ascii="Arial" w:hAnsi="Arial"/>
          <w:sz w:val="20"/>
          <w:szCs w:val="20"/>
          <w:highlight w:val="white"/>
        </w:rPr>
        <w:t xml:space="preserve">”. Revelation 16 5-6 .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Unless people repent, God is going to give them exactly what they deserve. They will reap what they have sown, and thus Hell will be customized for every sinner. Jesus warned of this  “And that slave who knew his master's will and did not get ready or act in accord with his will, will receive many lashes, but the one who did not know it, and committed deeds worthy of a flogging, will receive but few.  Luke 12 47-48.</w:t>
      </w:r>
    </w:p>
    <w:p>
      <w:pPr>
        <w:pStyle w:val="Normal"/>
        <w:widowControl w:val="false"/>
        <w:autoSpaceDE w:val="false"/>
        <w:spacing w:before="100" w:after="100"/>
        <w:jc w:val="both"/>
        <w:rPr/>
      </w:pPr>
      <w:r>
        <w:rPr>
          <w:rFonts w:cs="Arial" w:ascii="Arial" w:hAnsi="Arial"/>
          <w:sz w:val="20"/>
          <w:szCs w:val="20"/>
          <w:highlight w:val="white"/>
        </w:rPr>
        <w:t xml:space="preserve">Certainly the one aspect of Daniel's experience in hell that is the most sobering was the angel's declaration that Daniel would have ended up there because of his unforgiveness  if God had not had mercy on him. Can unforgiveness actually cause a Christian to end up in hell? Again, Scripture answers </w:t>
      </w:r>
      <w:r>
        <w:rPr>
          <w:rFonts w:cs="Arial" w:ascii="Arial" w:hAnsi="Arial"/>
          <w:i/>
          <w:iCs/>
          <w:sz w:val="20"/>
          <w:szCs w:val="20"/>
          <w:highlight w:val="white"/>
        </w:rPr>
        <w:t>Yes</w:t>
      </w:r>
      <w:r>
        <w:rPr>
          <w:rFonts w:cs="Arial" w:ascii="Arial" w:hAnsi="Arial"/>
          <w:sz w:val="20"/>
          <w:szCs w:val="20"/>
          <w:highlight w:val="white"/>
        </w:rPr>
        <w:t xml:space="preserve">. Do you remember the parable of the unforgiving servant found in Matthew 18 21-35? When the master learned that his servant whom he had graciously forgiven had refused to forgive a fellow servant, he was “moved with anger,” and “handed him over to the torturers until he should repay all that was owed him”.  Matthew 18 34 . That is, the servant's formerly-forgiven and unpayable debt was reinstated, so that he found himself once again owing what he could never repay, under the wrath of his master and handed over to be tortured. Jesus then warned, “So shall My heavenly Father do to you, if each of you does not forgive his brother from your heart”.  Matthew 18 35 .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Clearly, this was a warning to </w:t>
      </w:r>
      <w:r>
        <w:rPr>
          <w:rFonts w:cs="Arial" w:ascii="Arial" w:hAnsi="Arial"/>
          <w:i/>
          <w:iCs/>
          <w:sz w:val="20"/>
          <w:szCs w:val="20"/>
          <w:highlight w:val="white"/>
        </w:rPr>
        <w:t xml:space="preserve">Christians </w:t>
      </w:r>
      <w:r>
        <w:rPr>
          <w:rFonts w:cs="Arial" w:ascii="Arial" w:hAnsi="Arial"/>
          <w:sz w:val="20"/>
          <w:szCs w:val="20"/>
          <w:highlight w:val="white"/>
        </w:rPr>
        <w:t xml:space="preserve">as proven by the external context. see Matthew 18 1-2, 21. the parable was spoken to </w:t>
      </w:r>
      <w:r>
        <w:rPr>
          <w:rFonts w:cs="Arial" w:ascii="Arial" w:hAnsi="Arial"/>
          <w:i/>
          <w:iCs/>
          <w:sz w:val="20"/>
          <w:szCs w:val="20"/>
          <w:highlight w:val="white"/>
        </w:rPr>
        <w:t>believers</w:t>
      </w:r>
      <w:r>
        <w:rPr>
          <w:rFonts w:cs="Arial" w:ascii="Arial" w:hAnsi="Arial"/>
          <w:sz w:val="20"/>
          <w:szCs w:val="20"/>
          <w:highlight w:val="white"/>
        </w:rPr>
        <w:t xml:space="preserve">, admonishing them to forgive their </w:t>
      </w:r>
      <w:r>
        <w:rPr>
          <w:rFonts w:cs="Arial" w:ascii="Arial" w:hAnsi="Arial"/>
          <w:i/>
          <w:iCs/>
          <w:sz w:val="20"/>
          <w:szCs w:val="20"/>
          <w:highlight w:val="white"/>
        </w:rPr>
        <w:t>brothers</w:t>
      </w:r>
      <w:r>
        <w:rPr>
          <w:rFonts w:cs="Arial" w:ascii="Arial" w:hAnsi="Arial"/>
          <w:sz w:val="20"/>
          <w:szCs w:val="20"/>
          <w:highlight w:val="white"/>
        </w:rPr>
        <w:t xml:space="preserve"> , and by the internal context, as the unforgiving servant obviously represents a person who was previously forgiven by God, a Christian. But that forgiven person's forgiven status was annulled. He reaped what he had sown. Pastor Daniel Ekechukwu was no different than the unforgiving servant in Jesus' parable. </w:t>
      </w:r>
      <w:r>
        <w:rPr>
          <w:rFonts w:cs="Arial" w:ascii="Arial" w:hAnsi="Arial"/>
          <w:i/>
          <w:iCs/>
          <w:sz w:val="20"/>
          <w:szCs w:val="20"/>
          <w:highlight w:val="white"/>
        </w:rPr>
        <w:t>So why should we be surprised that an angel told Daniel Ekechukwu what Jesus has told all of His follower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ll of this is to say that Christians can forfeit their salvation by unforgiveness. If you are among those who believe that if you are once saved you are guaranteed that you will always be saved, you need to re-think your position. That view is not only disproved by the parable of the unforgiving servant, but also by many other scriptures.  See Matthew 24 4-5, 11-13, 23-26, 42-51, Matthew 25 1-30, Luke 8 11-15, Luke 11 24-28, Luke 12 42-46, John 6 66-71, John 8 31-32, 51, John 15 1-6, Acts 11 21-23, Acts 14 21-22, Romans 6 11-23, Romans 8 12-14, 17, Romans 11 20-22, 1 Corinthians 9 23-27, 1 Corinthians 10 1-21, 1 Corinthians 11 29-32, 1 Corinthians 15 1-2, 2 Corinthians 1 24, 2 Corinthians 11 2-4, 2 Corinthians 12 21-13 5, Galatians 5 1-4, Galatians 6 7-9, Phillipians 2 12-16, Phillipians 3 17-4, Colossians 1 21-23, Colossians 2 4-8, 18-19, 1 Thessalonians 3 1-8, 1 Timothy 1 3-7, 18-20, 1 Timothy 4 1-16, 1 Timothy 5 5-6, 11-15, 1 Timothy 6 9-12, 17-19, 20-21, 2 Timothy 2 11-18, 2 Timothy 3 13-15, Hebrews 2 1-3, Hebrews 3 6-19, Hebrews 4 1-16,  Hebrews 5 8-9, Hebrews 6 4-9, 10-20, Hebrews 10 19-39, Hebrews 12 1-17, 25-29, James 1 12-16, James 4 4-10, James 5 19-20, 2 Peter 1 5-11, 2 Peter 2 1-22, 2 Peter 3 16-17, 1 John 2 15-2 28, 1 John 5 16, 2 John 6-9, Jude 20-21, Revelation 2 7, 10-11, 17-26, Revelation 3 4-5, 8-12, 14-22, Revelation 21 7-8, Revelation 22 18-19.</w:t>
      </w:r>
    </w:p>
    <w:p>
      <w:pPr>
        <w:pStyle w:val="Normal"/>
        <w:widowControl w:val="false"/>
        <w:autoSpaceDE w:val="false"/>
        <w:spacing w:before="100" w:after="100"/>
        <w:jc w:val="both"/>
        <w:rPr/>
      </w:pPr>
      <w:r>
        <w:rPr>
          <w:rFonts w:cs="Arial" w:ascii="Arial" w:hAnsi="Arial"/>
          <w:sz w:val="20"/>
          <w:szCs w:val="20"/>
          <w:highlight w:val="white"/>
        </w:rPr>
        <w:t xml:space="preserve">Jesus solemnly warned that if we don't forgive others, God will </w:t>
      </w:r>
      <w:r>
        <w:rPr>
          <w:rFonts w:cs="Arial" w:ascii="Arial" w:hAnsi="Arial"/>
          <w:i/>
          <w:iCs/>
          <w:sz w:val="20"/>
          <w:szCs w:val="20"/>
          <w:highlight w:val="white"/>
        </w:rPr>
        <w:t xml:space="preserve">not </w:t>
      </w:r>
      <w:r>
        <w:rPr>
          <w:rFonts w:cs="Arial" w:ascii="Arial" w:hAnsi="Arial"/>
          <w:sz w:val="20"/>
          <w:szCs w:val="20"/>
          <w:highlight w:val="white"/>
        </w:rPr>
        <w:t xml:space="preserve">forgive us. This is so vital that we should examine ourselves in this regard at least as much as </w:t>
      </w:r>
      <w:r>
        <w:rPr>
          <w:rFonts w:cs="Arial" w:ascii="Arial" w:hAnsi="Arial"/>
          <w:i/>
          <w:iCs/>
          <w:sz w:val="20"/>
          <w:szCs w:val="20"/>
          <w:highlight w:val="white"/>
        </w:rPr>
        <w:t>every time we pray</w:t>
      </w:r>
      <w:r>
        <w:rPr>
          <w:rFonts w:cs="Arial" w:ascii="Arial" w:hAnsi="Arial"/>
          <w:sz w:val="20"/>
          <w:szCs w:val="20"/>
          <w:highlight w:val="white"/>
        </w:rPr>
        <w:t xml:space="preserve"> according to Jesus  </w:t>
      </w:r>
    </w:p>
    <w:p>
      <w:pPr>
        <w:pStyle w:val="Normal"/>
        <w:widowControl w:val="false"/>
        <w:autoSpaceDE w:val="false"/>
        <w:jc w:val="both"/>
        <w:rPr/>
      </w:pPr>
      <w:r>
        <w:rPr>
          <w:rFonts w:cs="Arial" w:ascii="Arial" w:hAnsi="Arial"/>
          <w:i/>
          <w:iCs/>
          <w:sz w:val="20"/>
          <w:szCs w:val="20"/>
          <w:highlight w:val="white"/>
        </w:rPr>
        <w:t>Whenever you stand praying, forgive</w:t>
      </w:r>
      <w:r>
        <w:rPr>
          <w:rFonts w:cs="Arial" w:ascii="Arial" w:hAnsi="Arial"/>
          <w:sz w:val="20"/>
          <w:szCs w:val="20"/>
          <w:highlight w:val="white"/>
        </w:rPr>
        <w:t>, if you have anything against anyone, so that your Father who is in heaven will also forgive you your transgressions. But if you do not forgive, neither will your Father who is in heaven forgive your transgressions.  Mark 11 25-26.</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This is so fundamental that the concept is included in the Lord's Prayer, which says,  </w:t>
      </w:r>
    </w:p>
    <w:p>
      <w:pPr>
        <w:pStyle w:val="Normal"/>
        <w:widowControl w:val="false"/>
        <w:autoSpaceDE w:val="false"/>
        <w:jc w:val="both"/>
        <w:rPr/>
      </w:pPr>
      <w:r>
        <w:rPr>
          <w:rFonts w:cs="Arial" w:ascii="Arial" w:hAnsi="Arial"/>
          <w:sz w:val="20"/>
          <w:szCs w:val="20"/>
          <w:highlight w:val="white"/>
        </w:rPr>
        <w:t xml:space="preserve">'And forgive us our debts, </w:t>
      </w:r>
      <w:r>
        <w:rPr>
          <w:rFonts w:cs="Arial" w:ascii="Arial" w:hAnsi="Arial"/>
          <w:i/>
          <w:iCs/>
          <w:sz w:val="20"/>
          <w:szCs w:val="20"/>
          <w:highlight w:val="white"/>
        </w:rPr>
        <w:t>as we also</w:t>
      </w:r>
      <w:r>
        <w:rPr>
          <w:rFonts w:cs="Arial" w:ascii="Arial" w:hAnsi="Arial"/>
          <w:sz w:val="20"/>
          <w:szCs w:val="20"/>
          <w:highlight w:val="white"/>
        </w:rPr>
        <w:t xml:space="preserve"> have forgiven our debtors'. ”For </w:t>
      </w:r>
      <w:r>
        <w:rPr>
          <w:rFonts w:cs="Arial" w:ascii="Arial" w:hAnsi="Arial"/>
          <w:i/>
          <w:iCs/>
          <w:sz w:val="20"/>
          <w:szCs w:val="20"/>
          <w:highlight w:val="white"/>
        </w:rPr>
        <w:t xml:space="preserve">if </w:t>
      </w:r>
      <w:r>
        <w:rPr>
          <w:rFonts w:cs="Arial" w:ascii="Arial" w:hAnsi="Arial"/>
          <w:sz w:val="20"/>
          <w:szCs w:val="20"/>
          <w:highlight w:val="white"/>
        </w:rPr>
        <w:t xml:space="preserve">you forgive others for their transgressions, your heavenly Father will also forgive you. But </w:t>
      </w:r>
      <w:r>
        <w:rPr>
          <w:rFonts w:cs="Arial" w:ascii="Arial" w:hAnsi="Arial"/>
          <w:i/>
          <w:iCs/>
          <w:sz w:val="20"/>
          <w:szCs w:val="20"/>
          <w:highlight w:val="white"/>
        </w:rPr>
        <w:t xml:space="preserve">if </w:t>
      </w:r>
      <w:r>
        <w:rPr>
          <w:rFonts w:cs="Arial" w:ascii="Arial" w:hAnsi="Arial"/>
          <w:sz w:val="20"/>
          <w:szCs w:val="20"/>
          <w:highlight w:val="white"/>
        </w:rPr>
        <w:t>you do not forgive others, then your Father will not forgive your transgressions. Matthew 6 12-15.</w:t>
      </w:r>
    </w:p>
    <w:p>
      <w:pPr>
        <w:pStyle w:val="Normal"/>
        <w:widowControl w:val="false"/>
        <w:autoSpaceDE w:val="false"/>
        <w:spacing w:before="100" w:after="100"/>
        <w:jc w:val="both"/>
        <w:rPr/>
      </w:pPr>
      <w:r>
        <w:rPr>
          <w:rFonts w:cs="Arial" w:ascii="Arial" w:hAnsi="Arial"/>
          <w:sz w:val="20"/>
          <w:szCs w:val="20"/>
          <w:highlight w:val="white"/>
        </w:rPr>
        <w:t xml:space="preserve">Jesus said, “If your brother sins, </w:t>
      </w:r>
      <w:r>
        <w:rPr>
          <w:rFonts w:cs="Arial" w:ascii="Arial" w:hAnsi="Arial"/>
          <w:i/>
          <w:iCs/>
          <w:sz w:val="20"/>
          <w:szCs w:val="20"/>
          <w:highlight w:val="white"/>
        </w:rPr>
        <w:t xml:space="preserve">rebuke </w:t>
      </w:r>
      <w:r>
        <w:rPr>
          <w:rFonts w:cs="Arial" w:ascii="Arial" w:hAnsi="Arial"/>
          <w:sz w:val="20"/>
          <w:szCs w:val="20"/>
          <w:highlight w:val="white"/>
        </w:rPr>
        <w:t xml:space="preserve">him; and </w:t>
      </w:r>
      <w:r>
        <w:rPr>
          <w:rFonts w:cs="Arial" w:ascii="Arial" w:hAnsi="Arial"/>
          <w:i/>
          <w:iCs/>
          <w:sz w:val="20"/>
          <w:szCs w:val="20"/>
          <w:highlight w:val="white"/>
        </w:rPr>
        <w:t>if he repents</w:t>
      </w:r>
      <w:r>
        <w:rPr>
          <w:rFonts w:cs="Arial" w:ascii="Arial" w:hAnsi="Arial"/>
          <w:sz w:val="20"/>
          <w:szCs w:val="20"/>
          <w:highlight w:val="white"/>
        </w:rPr>
        <w:t xml:space="preserve">, forgive him. “And if he sins against you seven times a day, and returns to you seven times, </w:t>
      </w:r>
      <w:r>
        <w:rPr>
          <w:rFonts w:cs="Arial" w:ascii="Arial" w:hAnsi="Arial"/>
          <w:i/>
          <w:iCs/>
          <w:sz w:val="20"/>
          <w:szCs w:val="20"/>
          <w:highlight w:val="white"/>
        </w:rPr>
        <w:t xml:space="preserve">saying, 'I repent,' forgive him”. </w:t>
      </w:r>
      <w:r>
        <w:rPr>
          <w:rFonts w:cs="Arial" w:ascii="Arial" w:hAnsi="Arial"/>
          <w:sz w:val="20"/>
          <w:szCs w:val="20"/>
          <w:highlight w:val="white"/>
        </w:rPr>
        <w:t xml:space="preserve"> Luke 17 3-4. In the parable of the unforgiving servant mentioned earlier, note that both first and second servants </w:t>
      </w:r>
      <w:r>
        <w:rPr>
          <w:rFonts w:cs="Arial" w:ascii="Arial" w:hAnsi="Arial"/>
          <w:i/>
          <w:iCs/>
          <w:sz w:val="20"/>
          <w:szCs w:val="20"/>
          <w:highlight w:val="white"/>
        </w:rPr>
        <w:t xml:space="preserve">requested </w:t>
      </w:r>
      <w:r>
        <w:rPr>
          <w:rFonts w:cs="Arial" w:ascii="Arial" w:hAnsi="Arial"/>
          <w:sz w:val="20"/>
          <w:szCs w:val="20"/>
          <w:highlight w:val="white"/>
        </w:rPr>
        <w:t>mercy.</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In pastor Daniel's case, his wife had sought for reconciliation, Daniel had refused her, and then he experienced his ill-timed death. Thank God that He had mercy on Daniel, and in so doing, God has shown His mercy to all of us who are not ready to stand before Him because of unforgiveness in our hearts.</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Clearly, it is a very great evil in God's eyes to refuse to forgive a brother or sister in Christ. This is, however, commonly practiced by those of us who name Jesus as Lord. When offended, we harbor a grudge and tell everyone of the offense, gossiping, adding sin to our sin, and placing ourselves in the danger of being judged by God. see Matthew 7 1-5. Jesus warned us that if our relationship with our brother is not right, our relationship with God is not right either. </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Therefore if you are presenting your offering at the altar, and there remember that your brother has something against you, leave your offering there before the altar and go; first be reconciled to your brother, and then come and present your offering.  Matthew 5 23-24.</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If we realize that we have offended a brother, we should stop what we are doing, even if we are performing some spiritual obligation, and go to that brother to work towards reconciliation, just as Jesus taught.</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 xml:space="preserve">Thus, both the offender  if he realizes what he has done  and the offended have responsibility before God to make no delay in working for reconciliation. And if they can't reach reconciliation, they should seek the help of others until reconciliation is reached or until one party is excommunicated from the church, according to Christ's instructions in Matthew 18 15-17. </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Obviously, this is serious stuff to God.</w:t>
      </w:r>
    </w:p>
    <w:p>
      <w:pPr>
        <w:pStyle w:val="Normal"/>
        <w:widowControl w:val="false"/>
        <w:autoSpaceDE w:val="false"/>
        <w:spacing w:before="100" w:after="100"/>
        <w:jc w:val="both"/>
        <w:rPr>
          <w:rFonts w:ascii="Arial" w:hAnsi="Arial" w:cs="Arial"/>
          <w:sz w:val="20"/>
          <w:szCs w:val="20"/>
          <w:highlight w:val="white"/>
        </w:rPr>
      </w:pPr>
      <w:r>
        <w:rPr>
          <w:rFonts w:cs="Arial" w:ascii="Arial" w:hAnsi="Arial"/>
          <w:sz w:val="20"/>
          <w:szCs w:val="20"/>
          <w:highlight w:val="white"/>
        </w:rPr>
        <w:t>As our general rule, we should imitate God, who longs for sinners to turn from their sins and be reconciled to Him, and so He always is working towards reconciliation, patiently waiting for sinners to repent. We, too, should maintain an “open-heart” policy, always doing what we can to be at peace with others. In this regard, Paul wrote, “If possible, so far as it depends on you, be at peace with all men”.  Romans 12 18 . Both Jesus and Stephen prayed for God to forgive the very people who were killing them. We, too, have the same capacity to love by the power of the Holy Spirit.</w:t>
      </w:r>
    </w:p>
    <w:p>
      <w:pPr>
        <w:pStyle w:val="Normal"/>
        <w:widowControl w:val="false"/>
        <w:autoSpaceDE w:val="false"/>
        <w:spacing w:before="100" w:after="100"/>
        <w:jc w:val="both"/>
        <w:rPr/>
      </w:pPr>
      <w:r>
        <w:rPr>
          <w:rFonts w:cs="Arial" w:ascii="Arial" w:hAnsi="Arial"/>
          <w:sz w:val="20"/>
          <w:szCs w:val="20"/>
          <w:highlight w:val="white"/>
        </w:rPr>
        <w:t xml:space="preserve">Pastor Daniel Ekechukwu is now calling Christians to do what Christ has been commanding all His followers to do for two thousand years. Forgive one another. And he is doing it with the passion of a man who really believes that Jesus meant what He said. What if the whole thing is a hoax? Then the worst thing that will come out of it is that hundreds of thousands, and perhaps millions, of Christians will examine their lives and obey Jesus' commandments regarding forgiveness. Thus they will be more ready to meet Him when He comes. </w:t>
      </w:r>
      <w:r>
        <w:rPr>
          <w:rFonts w:cs="Arial" w:ascii="Arial" w:hAnsi="Arial"/>
          <w:i/>
          <w:iCs/>
          <w:sz w:val="20"/>
          <w:szCs w:val="20"/>
          <w:highlight w:val="white"/>
        </w:rPr>
        <w:t>That isn't so bad, is it?</w:t>
      </w:r>
      <w:r>
        <w:rPr>
          <w:rFonts w:cs="Arial" w:ascii="Arial" w:hAnsi="Arial"/>
          <w:sz w:val="20"/>
          <w:szCs w:val="20"/>
          <w:highlight w:val="white"/>
        </w:rPr>
        <w:t xml:space="preserve"> And even if we ignore everything that Daniel Ekechukwu says, we would be wise to not ignore anything Jesus said. He had a lot to say about the absolute necessity of forgiveness and the dire consequences of unforgiveness.</w:t>
      </w:r>
    </w:p>
    <w:p>
      <w:pPr>
        <w:pStyle w:val="Normal"/>
        <w:widowControl w:val="false"/>
        <w:autoSpaceDE w:val="false"/>
        <w:jc w:val="both"/>
        <w:rPr/>
      </w:pPr>
      <w:r>
        <w:rPr>
          <w:rFonts w:cs="Arial" w:ascii="Arial" w:hAnsi="Arial"/>
          <w:sz w:val="20"/>
          <w:szCs w:val="20"/>
          <w:highlight w:val="white"/>
        </w:rPr>
        <w:t xml:space="preserve">If you address as Father the One who </w:t>
      </w:r>
      <w:r>
        <w:rPr>
          <w:rFonts w:cs="Arial" w:ascii="Arial" w:hAnsi="Arial"/>
          <w:i/>
          <w:iCs/>
          <w:sz w:val="20"/>
          <w:szCs w:val="20"/>
          <w:highlight w:val="white"/>
        </w:rPr>
        <w:t>impartially judges according to each one's work, conduct yourselves in fear during the time of your stay on earth;</w:t>
      </w:r>
      <w:r>
        <w:rPr>
          <w:rFonts w:cs="Arial" w:ascii="Arial" w:hAnsi="Arial"/>
          <w:sz w:val="20"/>
          <w:szCs w:val="20"/>
          <w:highlight w:val="white"/>
        </w:rPr>
        <w:t xml:space="preserve"> knowing that you were not redeemed with perishable things like silver or gold from your futile way of life inherited from your forefathers, but with precious blood, as of a lamb unblemished and spotless, the blood of Christ. 1 Peter 1 17-19.</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Finally, I videotaped an interview of Daniel himself for almost one hour on his experiences in heaven and hell.  He is a passionate communicator.  There is no doubt that he believes his experience was from God.  He elaborated in much more detail than he had with me the previous year.  As I listened to him, I had the continual sense that Daniel found it very difficult to describe to his own satisfaction what he heard and saw because the spiritual realm is so different than the material realm, and there is nothing to use as a comparison to provide an explanation. I get that same sense when I read any of the prophets or John's Revelation.  I also had the sense that he himself could not understand everything he experienced while he was out of his body, and he was still contemplating them and trying to figure them out.  He would tell me his speculations about certain things he did not understand.  For example, Daniel said that the angel who escorted him always used the word “we,” speaking of himself and at least one other person whom Daniel didn't see.  Daniel thinks that perhaps there were other angels around him of which he was not aware.  I suggested that perhaps that angel was speaking on behalf of God, as we read in Scripture that angels often do, and God was using the word “we” just as He used the word 'us” in the first chapters of Genesis.  Daniel wasn't sure.</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Daniel again told me that his whole experience out of his body seemed like only fifteen minutes to him, and that when he was resurrected, he thought his experience had just been a powerful dream.  However, his wife eventually convinced him that he had been lying in a mortuary the previous two nights between two other corpses. If Daniel's experience was just a dream, it was a dream of amazing detail and revelation.</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pPr>
      <w:r>
        <w:rPr>
          <w:rFonts w:cs="Arial" w:ascii="Arial" w:hAnsi="Arial"/>
          <w:sz w:val="20"/>
          <w:szCs w:val="20"/>
          <w:highlight w:val="white"/>
        </w:rPr>
        <w:t xml:space="preserve">I also learned that Nneka had </w:t>
      </w:r>
      <w:r>
        <w:rPr>
          <w:rFonts w:cs="Arial" w:ascii="Arial" w:hAnsi="Arial"/>
          <w:i/>
          <w:iCs/>
          <w:sz w:val="20"/>
          <w:szCs w:val="20"/>
          <w:highlight w:val="white"/>
        </w:rPr>
        <w:t>begged</w:t>
      </w:r>
      <w:r>
        <w:rPr>
          <w:rFonts w:cs="Arial" w:ascii="Arial" w:hAnsi="Arial"/>
          <w:sz w:val="20"/>
          <w:szCs w:val="20"/>
          <w:highlight w:val="white"/>
        </w:rPr>
        <w:t xml:space="preserve"> Daniel to forgive her for slapping him prior to his departure from their home on the morning of November 30, 2001.  But he had refused.  He said such a thing (a wife slapping a husband) is never done in his country.  It is an “abomination.”  His intention was to wait until after church on Sunday to ban her for one year's separation from him to his father's compound in the village of Amaimo. Women's liberation has not reached rural Nigeria yet.  After his resurrection, however, Daniel told his wife that his forgiveness is like bread in the refrigerator---if she wants it, she can come and get it anytime she wants!</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Daniel also gave me some information about the difference between Paradise and Heaven, and hell and the lake of fire.  For example, he said that many people think that hell and the lake of the fire are the same, but they are not.  Hell is just a temporary holding place, and eventually everyone in hell will be judged at the Great White Throne of Judgment, and then will be cast into the lake of fire.  I already knew that, as it is contained in Scripture.  We read in Revelation 20 14 that death and hell, or as the N.A.S.B. more accurately says “Haydeez”, will be cast into the lake of fire.  Daniel said that prior to Jesus' death and resurrection, the saints who died went to a place in Hell.  I would prefer to say “Haydeez,” as more accurately translated by the N.A.S.B.  Haydeez is the Greek word that is equivalent to the Old Testament Hebrew word “Sheol”. compare Acts 2 27 with Psalm 16 10.  Sheol or Haydeez was the Old Testament abode of the wicked and righteous after death, apparently consisting of a place of torment and a place of comfort. see Luke 16 19-31.  Daniel said that after His death, Jesus took the righteous with Him to Paradise.  I have heard the same doctrine taught many times in America by conservative Evangelicals.</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pPr>
      <w:r>
        <w:rPr>
          <w:rFonts w:cs="Arial" w:ascii="Arial" w:hAnsi="Arial"/>
          <w:sz w:val="20"/>
          <w:szCs w:val="20"/>
          <w:highlight w:val="white"/>
        </w:rPr>
        <w:t xml:space="preserve">I asked Daniel about the sign he saw over the gate of hell that he saw which said, “Welcome to the Gate of Hell.”  I told him I had a hard time believing that God would put such a sign there, as it would seem to be sarcastic, out-of-character, mockery.  Daniel told me something that I had never considered, and still would like to consider in light of Scripture.  He said that Satan still has authority over the un-righteous in hell, just as he did on earth, and that hell is actually Satan's domain.  There the devil tortures and torments his own, keeping them captive to the very sins they were enslaved to while they served him on earth.  Having nothing to lose, Satan no longer deceives them about his true nature, and so he fully reveals it to them, hating his own spiritual children who have served him.  </w:t>
      </w:r>
      <w:r>
        <w:rPr>
          <w:rFonts w:cs="Arial" w:ascii="Arial" w:hAnsi="Arial"/>
          <w:i/>
          <w:iCs/>
          <w:sz w:val="20"/>
          <w:szCs w:val="20"/>
          <w:highlight w:val="white"/>
        </w:rPr>
        <w:t>God</w:t>
      </w:r>
      <w:r>
        <w:rPr>
          <w:rFonts w:cs="Arial" w:ascii="Arial" w:hAnsi="Arial"/>
          <w:sz w:val="20"/>
          <w:szCs w:val="20"/>
          <w:highlight w:val="white"/>
        </w:rPr>
        <w:t xml:space="preserve"> doesn't deal with the un-righteous until they are brought before the Great White Throne of judgment, after which they are cast into the lake of fire.  That lake is a manifestation of </w:t>
      </w:r>
      <w:r>
        <w:rPr>
          <w:rFonts w:cs="Arial" w:ascii="Arial" w:hAnsi="Arial"/>
          <w:i/>
          <w:iCs/>
          <w:sz w:val="20"/>
          <w:szCs w:val="20"/>
          <w:highlight w:val="white"/>
        </w:rPr>
        <w:t>God's</w:t>
      </w:r>
      <w:r>
        <w:rPr>
          <w:rFonts w:cs="Arial" w:ascii="Arial" w:hAnsi="Arial"/>
          <w:sz w:val="20"/>
          <w:szCs w:val="20"/>
          <w:highlight w:val="white"/>
        </w:rPr>
        <w:t xml:space="preserve"> judgment against them, and that is why both hell and Satan himself are ultimately cast there.  One could wonder: If hell is God's domain of punishment, why would He not cast people into </w:t>
      </w:r>
      <w:r>
        <w:rPr>
          <w:rFonts w:cs="Arial" w:ascii="Arial" w:hAnsi="Arial"/>
          <w:i/>
          <w:iCs/>
          <w:sz w:val="20"/>
          <w:szCs w:val="20"/>
          <w:highlight w:val="white"/>
        </w:rPr>
        <w:t>hell</w:t>
      </w:r>
      <w:r>
        <w:rPr>
          <w:rFonts w:cs="Arial" w:ascii="Arial" w:hAnsi="Arial"/>
          <w:sz w:val="20"/>
          <w:szCs w:val="20"/>
          <w:highlight w:val="white"/>
        </w:rPr>
        <w:t xml:space="preserve"> after their judgment at His Great White Throne, rather than into the lake of fire?  Why wouldn't He cast Satan there as well, rather than into the lake of fire as we are told He will do?  And why would God cast hell </w:t>
      </w:r>
      <w:r>
        <w:rPr>
          <w:rFonts w:cs="Arial" w:ascii="Arial" w:hAnsi="Arial"/>
          <w:i/>
          <w:iCs/>
          <w:sz w:val="20"/>
          <w:szCs w:val="20"/>
          <w:highlight w:val="white"/>
        </w:rPr>
        <w:t>itself</w:t>
      </w:r>
      <w:r>
        <w:rPr>
          <w:rFonts w:cs="Arial" w:ascii="Arial" w:hAnsi="Arial"/>
          <w:sz w:val="20"/>
          <w:szCs w:val="20"/>
          <w:highlight w:val="white"/>
        </w:rPr>
        <w:t xml:space="preserve"> into the lake of fire if it is something of His design?  Finally, why did Jesus promise that "the Gates of Haydeez" , or "hell" as the King James Version says, would not overpower His church. see Matthew 16 18,  if "the Gates of Haydeez" speak of or represent a place of God's domain? Those are a few questions to think about.</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Daniel also indicated that Paradise and the place of the great mansion, the “Father's house” that Jesus has prepared for His people, are different places.  Presently, believers who die go to Paradise, not to the great mansion.  He said it is only at the return of Christ when Jesus will take believers from Paradise and the earth and bring them into the mansion, His “Father's house”, as He perhaps implied in John 14 2-3.  Daniel said that the great mansion he saw is the New Jerusalem, or at least part of it, that will one day come down from heaven to earth. see Revelation 21 2,10.</w:t>
      </w:r>
    </w:p>
    <w:p>
      <w:pPr>
        <w:pStyle w:val="Normal"/>
        <w:widowControl w:val="false"/>
        <w:autoSpaceDE w:val="false"/>
        <w:jc w:val="both"/>
        <w:rPr>
          <w:rFonts w:ascii="Arial" w:hAnsi="Arial" w:cs="Arial"/>
          <w:sz w:val="20"/>
          <w:szCs w:val="20"/>
          <w:highlight w:val="white"/>
        </w:rPr>
      </w:pPr>
      <w:r>
        <w:rPr>
          <w:rFonts w:cs="Arial" w:ascii="Arial" w:hAnsi="Arial"/>
          <w:sz w:val="20"/>
          <w:szCs w:val="20"/>
          <w:highlight w:val="white"/>
        </w:rPr>
        <w:t xml:space="preserve">In any case, I completed my investigation even more convinced that Daniel Ekechukwu did die on the night of November 30, 2001, and came back to life on the afternoon of December 2, 2001, in response to the persistent faith of his wife, Nneka.  The evidence is very compelling.  I am also more persuaded that Daniel's out-of-the body experience was genuine, and that he did have a divinely-granted opportunity to see parts of heaven and hell.  And I have once again made certain that I am harboring no unforgiveness in my heart! </w:t>
      </w:r>
    </w:p>
    <w:p>
      <w:pPr>
        <w:pStyle w:val="Normal"/>
        <w:widowControl w:val="false"/>
        <w:autoSpaceDE w:val="false"/>
        <w:jc w:val="both"/>
        <w:rPr>
          <w:rFonts w:ascii="System" w:hAnsi="System" w:cs="System"/>
          <w:b/>
          <w:b/>
          <w:bCs/>
          <w:sz w:val="20"/>
          <w:szCs w:val="20"/>
          <w:highlight w:val="white"/>
        </w:rPr>
      </w:pPr>
      <w:r>
        <w:rPr>
          <w:rFonts w:cs="System" w:ascii="System" w:hAnsi="System"/>
          <w:b/>
          <w:bCs/>
          <w:sz w:val="20"/>
          <w:szCs w:val="20"/>
          <w:highlight w:val="white"/>
        </w:rPr>
      </w:r>
    </w:p>
    <w:sectPr>
      <w:footerReference w:type="default" r:id="rId3"/>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vensfamily.org/ss/daniel_mai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0:35:00Z</dcterms:created>
  <dc:creator> </dc:creator>
  <dc:description/>
  <cp:keywords/>
  <dc:language>en-US</dc:language>
  <cp:lastModifiedBy> </cp:lastModifiedBy>
  <dcterms:modified xsi:type="dcterms:W3CDTF">2011-03-20T00:35:00Z</dcterms:modified>
  <cp:revision>2</cp:revision>
  <dc:subject/>
  <dc:title>Pastor Daniel Ekechukwu and his Resurrection from the Dead</dc:title>
</cp:coreProperties>
</file>