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2" w:before="40" w:after="60"/>
        <w:ind w:hanging="0"/>
        <w:jc w:val="center"/>
        <w:rPr/>
      </w:pPr>
      <w:r>
        <w:rPr/>
        <w:t>ANNE - ELISABETH STEINMANN</w:t>
      </w:r>
    </w:p>
    <w:p>
      <w:pPr>
        <w:pStyle w:val="TextBodyIndent"/>
        <w:spacing w:lineRule="atLeast" w:line="22" w:before="40" w:after="60"/>
        <w:ind w:hanging="0"/>
        <w:jc w:val="center"/>
        <w:rPr/>
      </w:pPr>
      <w:r>
        <w:rPr/>
        <w:t>Nöõ ñan só Caùt Minh</w:t>
      </w:r>
    </w:p>
    <w:p>
      <w:pPr>
        <w:pStyle w:val="TextBodyIndent"/>
        <w:spacing w:lineRule="atLeast" w:line="22"/>
        <w:ind w:hanging="0"/>
        <w:jc w:val="center"/>
        <w:rPr/>
      </w:pPr>
      <w:r>
        <w:rPr/>
      </w:r>
    </w:p>
    <w:p>
      <w:pPr>
        <w:pStyle w:val="TextBodyIndent"/>
        <w:spacing w:lineRule="atLeast" w:line="22"/>
        <w:ind w:hanging="0"/>
        <w:jc w:val="center"/>
        <w:rPr/>
      </w:pPr>
      <w:r>
        <w:rPr/>
      </w:r>
    </w:p>
    <w:p>
      <w:pPr>
        <w:pStyle w:val="TextBodyIndent"/>
        <w:spacing w:lineRule="atLeast" w:line="22"/>
        <w:ind w:hanging="0"/>
        <w:jc w:val="center"/>
        <w:rPr>
          <w:sz w:val="60"/>
        </w:rPr>
      </w:pPr>
      <w:r>
        <w:rPr>
          <w:sz w:val="60"/>
        </w:rPr>
        <w:t>ÑEÂM TOÁI</w:t>
      </w:r>
    </w:p>
    <w:p>
      <w:pPr>
        <w:pStyle w:val="TextBodyIndent"/>
        <w:spacing w:lineRule="atLeast" w:line="22"/>
        <w:ind w:hanging="0"/>
        <w:jc w:val="center"/>
        <w:rPr>
          <w:sz w:val="60"/>
        </w:rPr>
      </w:pPr>
      <w:r>
        <w:rPr>
          <w:sz w:val="60"/>
        </w:rPr>
        <w:t>VAØ</w:t>
      </w:r>
    </w:p>
    <w:p>
      <w:pPr>
        <w:pStyle w:val="TextBodyIndent"/>
        <w:spacing w:lineRule="atLeast" w:line="22"/>
        <w:ind w:hanging="0"/>
        <w:jc w:val="center"/>
        <w:rPr>
          <w:sz w:val="72"/>
        </w:rPr>
      </w:pPr>
      <w:r>
        <w:rPr>
          <w:sz w:val="60"/>
        </w:rPr>
        <w:t>NGOÏN LÖÛA</w:t>
      </w:r>
    </w:p>
    <w:p>
      <w:pPr>
        <w:pStyle w:val="TextBodyIndent"/>
        <w:spacing w:lineRule="atLeast" w:line="22"/>
        <w:ind w:hanging="0"/>
        <w:jc w:val="center"/>
        <w:rPr>
          <w:sz w:val="72"/>
        </w:rPr>
      </w:pPr>
      <w:r>
        <w:rPr>
          <w:sz w:val="72"/>
        </w:rPr>
      </w:r>
    </w:p>
    <w:p>
      <w:pPr>
        <w:pStyle w:val="TextBodyIndent"/>
        <w:spacing w:lineRule="atLeast" w:line="22"/>
        <w:ind w:hanging="0"/>
        <w:jc w:val="center"/>
        <w:rPr>
          <w:b/>
          <w:b/>
          <w:sz w:val="32"/>
        </w:rPr>
      </w:pPr>
      <w:r>
        <w:rPr>
          <w:b/>
          <w:sz w:val="32"/>
        </w:rPr>
        <w:t>CON  ÑÖÔØNG  CAÙT  MINH</w:t>
      </w:r>
    </w:p>
    <w:p>
      <w:pPr>
        <w:pStyle w:val="TextBodyIndent"/>
        <w:spacing w:lineRule="atLeast" w:line="22"/>
        <w:ind w:hanging="0"/>
        <w:jc w:val="center"/>
        <w:rPr>
          <w:b/>
          <w:b/>
          <w:sz w:val="32"/>
          <w:lang w:val="en-US" w:eastAsia="en-US"/>
        </w:rPr>
      </w:pPr>
      <w:r>
        <w:rPr>
          <w:b/>
          <w:sz w:val="32"/>
          <w:lang w:val="en-US" w:eastAsia="en-US"/>
        </w:rPr>
        <w:drawing>
          <wp:anchor behindDoc="0" distT="0" distB="0" distL="114935" distR="114935" simplePos="0" locked="0" layoutInCell="0" allowOverlap="1" relativeHeight="3">
            <wp:simplePos x="0" y="0"/>
            <wp:positionH relativeFrom="column">
              <wp:posOffset>1490980</wp:posOffset>
            </wp:positionH>
            <wp:positionV relativeFrom="paragraph">
              <wp:posOffset>867410</wp:posOffset>
            </wp:positionV>
            <wp:extent cx="95821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58215" cy="1005840"/>
                    </a:xfrm>
                    <a:prstGeom prst="rect">
                      <a:avLst/>
                    </a:prstGeom>
                  </pic:spPr>
                </pic:pic>
              </a:graphicData>
            </a:graphic>
          </wp:anchor>
        </w:drawing>
      </w:r>
    </w:p>
    <w:p>
      <w:pPr>
        <w:pStyle w:val="TextBodyIndent"/>
        <w:spacing w:lineRule="atLeast" w:line="22"/>
        <w:ind w:hanging="0"/>
        <w:jc w:val="center"/>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ind w:hanging="0"/>
        <w:jc w:val="center"/>
        <w:rPr>
          <w:sz w:val="44"/>
        </w:rPr>
      </w:pPr>
      <w:r>
        <w:rPr>
          <w:sz w:val="44"/>
        </w:rPr>
      </w:r>
    </w:p>
    <w:p>
      <w:pPr>
        <w:pStyle w:val="TextBodyIndent"/>
        <w:spacing w:lineRule="atLeast" w:line="22"/>
        <w:ind w:hanging="0"/>
        <w:jc w:val="center"/>
        <w:rPr>
          <w:sz w:val="44"/>
        </w:rPr>
      </w:pPr>
      <w:r>
        <w:rPr>
          <w:sz w:val="44"/>
        </w:rPr>
        <w:t>Ñeâm Toái</w:t>
      </w:r>
    </w:p>
    <w:p>
      <w:pPr>
        <w:pStyle w:val="TextBodyIndent"/>
        <w:spacing w:lineRule="atLeast" w:line="22"/>
        <w:ind w:hanging="0"/>
        <w:jc w:val="center"/>
        <w:rPr>
          <w:sz w:val="44"/>
        </w:rPr>
      </w:pPr>
      <w:r>
        <w:rPr>
          <w:sz w:val="44"/>
        </w:rPr>
        <w:t>vaø</w:t>
      </w:r>
    </w:p>
    <w:p>
      <w:pPr>
        <w:pStyle w:val="TextBodyIndent"/>
        <w:spacing w:lineRule="atLeast" w:line="22"/>
        <w:ind w:hanging="0"/>
        <w:jc w:val="center"/>
        <w:rPr>
          <w:sz w:val="44"/>
        </w:rPr>
      </w:pPr>
      <w:r>
        <w:rPr>
          <w:sz w:val="44"/>
        </w:rPr>
        <w:t>Ngoïn Löûa</w:t>
      </w:r>
    </w:p>
    <w:p>
      <w:pPr>
        <w:pStyle w:val="TextBodyIndent"/>
        <w:spacing w:lineRule="atLeast" w:line="22"/>
        <w:ind w:hanging="0"/>
        <w:jc w:val="center"/>
        <w:rPr>
          <w:b/>
          <w:b/>
          <w:sz w:val="28"/>
        </w:rPr>
      </w:pPr>
      <w:r>
        <w:rPr>
          <w:b/>
          <w:sz w:val="28"/>
        </w:rPr>
      </w:r>
    </w:p>
    <w:p>
      <w:pPr>
        <w:pStyle w:val="TextBodyIndent"/>
        <w:spacing w:lineRule="atLeast" w:line="22"/>
        <w:ind w:hanging="0"/>
        <w:jc w:val="center"/>
        <w:rPr>
          <w:b/>
          <w:b/>
          <w:sz w:val="36"/>
        </w:rPr>
      </w:pPr>
      <w:r>
        <w:rPr>
          <w:b/>
          <w:sz w:val="36"/>
        </w:rPr>
        <w:t>CON  ÑÖÔØNG  CAÙT  MINH</w:t>
      </w:r>
    </w:p>
    <w:p>
      <w:pPr>
        <w:pStyle w:val="TextBodyIndent"/>
        <w:spacing w:lineRule="atLeast" w:line="22"/>
        <w:ind w:hanging="0"/>
        <w:jc w:val="center"/>
        <w:rPr>
          <w:b/>
          <w:b/>
          <w:sz w:val="36"/>
        </w:rPr>
      </w:pPr>
      <w:r>
        <w:rPr>
          <w:b/>
          <w:sz w:val="36"/>
        </w:rPr>
      </w:r>
    </w:p>
    <w:p>
      <w:pPr>
        <w:pStyle w:val="TextBodyIndent"/>
        <w:spacing w:lineRule="atLeast" w:line="22"/>
        <w:ind w:hanging="0"/>
        <w:jc w:val="center"/>
        <w:rPr/>
      </w:pPr>
      <w:r>
        <w:rPr/>
      </w:r>
    </w:p>
    <w:p>
      <w:pPr>
        <w:pStyle w:val="TextBodyIndent"/>
        <w:spacing w:lineRule="atLeast" w:line="22"/>
        <w:ind w:hanging="0"/>
        <w:jc w:val="center"/>
        <w:rPr/>
      </w:pPr>
      <w:r>
        <w:rPr/>
        <w:t>Ñeà töïa:</w:t>
      </w:r>
    </w:p>
    <w:p>
      <w:pPr>
        <w:pStyle w:val="TextBodyIndent"/>
        <w:spacing w:lineRule="atLeast" w:line="22"/>
        <w:ind w:hanging="0"/>
        <w:jc w:val="center"/>
        <w:rPr/>
      </w:pPr>
      <w:r>
        <w:rPr/>
        <w:t>Cha Joseph Baudry O.C.D</w:t>
      </w:r>
    </w:p>
    <w:p>
      <w:pPr>
        <w:pStyle w:val="TextBodyIndent"/>
        <w:spacing w:lineRule="atLeast" w:line="22"/>
        <w:ind w:hanging="0"/>
        <w:jc w:val="center"/>
        <w:rPr/>
      </w:pPr>
      <w:r>
        <w:rPr/>
      </w:r>
    </w:p>
    <w:p>
      <w:pPr>
        <w:pStyle w:val="TextBodyIndent"/>
        <w:spacing w:lineRule="atLeast" w:line="22"/>
        <w:ind w:hanging="0"/>
        <w:jc w:val="center"/>
        <w:rPr/>
      </w:pPr>
      <w:r>
        <w:rPr/>
        <w:t>Nhaø xuaát baûn Saint Paul – Paris – Pribourg.</w:t>
      </w:r>
    </w:p>
    <w:p>
      <w:pPr>
        <w:pStyle w:val="TextBodyIndent"/>
        <w:spacing w:lineRule="atLeast" w:line="22"/>
        <w:ind w:hanging="0"/>
        <w:jc w:val="center"/>
        <w:rPr/>
      </w:pPr>
      <w:r>
        <w:rPr/>
      </w:r>
    </w:p>
    <w:p>
      <w:pPr>
        <w:pStyle w:val="TextBodyIndent"/>
        <w:spacing w:lineRule="atLeast" w:line="22"/>
        <w:ind w:hanging="0"/>
        <w:jc w:val="center"/>
        <w:rPr>
          <w:sz w:val="20"/>
        </w:rPr>
      </w:pPr>
      <w:r>
        <w:rPr>
          <w:sz w:val="20"/>
        </w:rPr>
      </w:r>
    </w:p>
    <w:p>
      <w:pPr>
        <w:pStyle w:val="TextBodyIndent"/>
        <w:spacing w:lineRule="atLeast" w:line="22" w:before="0" w:after="0"/>
        <w:ind w:hanging="0"/>
        <w:jc w:val="center"/>
        <w:rPr>
          <w:sz w:val="20"/>
        </w:rPr>
      </w:pPr>
      <w:r>
        <w:rPr>
          <w:sz w:val="20"/>
        </w:rPr>
        <w:t>Chuyeån ngöõ</w:t>
      </w:r>
    </w:p>
    <w:p>
      <w:pPr>
        <w:pStyle w:val="TextBodyIndent"/>
        <w:spacing w:lineRule="atLeast" w:line="22" w:before="0" w:after="0"/>
        <w:ind w:hanging="0"/>
        <w:jc w:val="center"/>
        <w:rPr>
          <w:b/>
          <w:b/>
          <w:sz w:val="20"/>
        </w:rPr>
      </w:pPr>
      <w:r>
        <w:rPr>
          <w:b/>
          <w:sz w:val="20"/>
        </w:rPr>
        <w:t>Nt. Catherine Nguyeãn thò Loäc</w:t>
      </w:r>
    </w:p>
    <w:p>
      <w:pPr>
        <w:pStyle w:val="TextBodyIndent"/>
        <w:spacing w:lineRule="atLeast" w:line="22" w:before="0" w:after="0"/>
        <w:ind w:hanging="0"/>
        <w:jc w:val="center"/>
        <w:rPr>
          <w:sz w:val="20"/>
        </w:rPr>
      </w:pPr>
      <w:r>
        <w:rPr>
          <w:sz w:val="20"/>
        </w:rPr>
        <w:t>Doøng Ñöùc Baø</w:t>
      </w:r>
    </w:p>
    <w:p>
      <w:pPr>
        <w:pStyle w:val="TextBodyIndent"/>
        <w:spacing w:lineRule="atLeast" w:line="22"/>
        <w:ind w:hanging="0"/>
        <w:jc w:val="center"/>
        <w:rPr>
          <w:b/>
          <w:b/>
          <w:i/>
          <w:i/>
        </w:rPr>
      </w:pPr>
      <w:r>
        <w:rPr>
          <w:b/>
          <w:i/>
        </w:rPr>
        <w:t>Kính taëng song thaân:</w:t>
      </w:r>
    </w:p>
    <w:p>
      <w:pPr>
        <w:pStyle w:val="TextBodyIndent"/>
        <w:spacing w:lineRule="atLeast" w:line="22"/>
        <w:ind w:hanging="0"/>
        <w:jc w:val="center"/>
        <w:rPr>
          <w:b/>
          <w:b/>
          <w:i/>
          <w:i/>
        </w:rPr>
      </w:pPr>
      <w:r>
        <w:rPr>
          <w:b/>
          <w:i/>
        </w:rPr>
        <w:t>Elsa vaø Julius STEINMANN,</w:t>
      </w:r>
    </w:p>
    <w:p>
      <w:pPr>
        <w:pStyle w:val="TextBodyIndent"/>
        <w:spacing w:lineRule="atLeast" w:line="22"/>
        <w:ind w:hanging="0"/>
        <w:jc w:val="center"/>
        <w:rPr>
          <w:b/>
          <w:b/>
          <w:i/>
          <w:i/>
        </w:rPr>
      </w:pPr>
      <w:r>
        <w:rPr>
          <w:b/>
          <w:i/>
        </w:rPr>
        <w:t>Ñaõ ñoùng goùp raát nhieàu ñeå laøm cho maàm ñöùc tin</w:t>
      </w:r>
    </w:p>
    <w:p>
      <w:pPr>
        <w:pStyle w:val="TextBodyIndent"/>
        <w:spacing w:lineRule="atLeast" w:line="22"/>
        <w:ind w:hanging="0"/>
        <w:jc w:val="center"/>
        <w:rPr>
          <w:b/>
          <w:b/>
          <w:i/>
          <w:i/>
        </w:rPr>
      </w:pPr>
      <w:r>
        <w:rPr>
          <w:b/>
          <w:i/>
        </w:rPr>
        <w:t>nhaän laõnh töø pheùp Thaùnh Taåy lôùn leân nôi con;</w:t>
      </w:r>
    </w:p>
    <w:p>
      <w:pPr>
        <w:pStyle w:val="TextBodyIndent"/>
        <w:spacing w:lineRule="atLeast" w:line="22"/>
        <w:ind w:hanging="0"/>
        <w:jc w:val="center"/>
        <w:rPr/>
      </w:pPr>
      <w:r>
        <w:rPr>
          <w:b/>
          <w:i/>
        </w:rPr>
        <w:t>Caùc chò em yeâu daáu: Beùatrice, Veùra vaø Eva.</w:t>
      </w:r>
    </w:p>
    <w:p>
      <w:pPr>
        <w:pStyle w:val="TextBodyIndent"/>
        <w:spacing w:lineRule="atLeast" w:line="22"/>
        <w:ind w:hanging="0"/>
        <w:jc w:val="center"/>
        <w:rPr>
          <w:b/>
          <w:b/>
          <w:i/>
          <w:i/>
        </w:rPr>
      </w:pPr>
      <w:r>
        <w:rPr>
          <w:b/>
          <w:i/>
        </w:rPr>
        <w:t>Kính taëng</w:t>
      </w:r>
    </w:p>
    <w:p>
      <w:pPr>
        <w:pStyle w:val="TextBodyIndent"/>
        <w:spacing w:lineRule="atLeast" w:line="22"/>
        <w:ind w:hanging="0"/>
        <w:jc w:val="center"/>
        <w:rPr>
          <w:b/>
          <w:b/>
          <w:i/>
          <w:i/>
        </w:rPr>
      </w:pPr>
      <w:r>
        <w:rPr>
          <w:b/>
          <w:i/>
        </w:rPr>
        <w:t>caùc Anh Chò Em Doøng Caùt Minh thaân aùi cuûa toâi.</w:t>
      </w:r>
    </w:p>
    <w:p>
      <w:pPr>
        <w:pStyle w:val="TextBodyIndent"/>
        <w:spacing w:lineRule="atLeast" w:line="22"/>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1490980</wp:posOffset>
            </wp:positionH>
            <wp:positionV relativeFrom="paragraph">
              <wp:posOffset>470535</wp:posOffset>
            </wp:positionV>
            <wp:extent cx="872490"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872490" cy="914400"/>
                    </a:xfrm>
                    <a:prstGeom prst="rect">
                      <a:avLst/>
                    </a:prstGeom>
                  </pic:spPr>
                </pic:pic>
              </a:graphicData>
            </a:graphic>
          </wp:anchor>
        </w:drawing>
      </w:r>
    </w:p>
    <w:p>
      <w:pPr>
        <w:pStyle w:val="TextBodyIndent"/>
        <w:spacing w:lineRule="atLeast" w:line="22"/>
        <w:rPr>
          <w:i/>
          <w:i/>
        </w:rPr>
      </w:pPr>
      <w:r>
        <w:rPr>
          <w:i/>
        </w:rPr>
      </w:r>
    </w:p>
    <w:p>
      <w:pPr>
        <w:pStyle w:val="TextBodyIndent"/>
        <w:spacing w:lineRule="atLeast" w:line="22"/>
        <w:rPr>
          <w:i/>
          <w:i/>
        </w:rPr>
      </w:pPr>
      <w:r>
        <w:rPr>
          <w:i/>
        </w:rPr>
      </w:r>
    </w:p>
    <w:p>
      <w:pPr>
        <w:pStyle w:val="TextBodyIndent"/>
        <w:spacing w:lineRule="atLeast" w:line="22"/>
        <w:ind w:hanging="0"/>
        <w:jc w:val="center"/>
        <w:rPr>
          <w:i/>
          <w:i/>
        </w:rPr>
      </w:pPr>
      <w:r>
        <w:rPr>
          <w:i/>
        </w:rPr>
      </w:r>
    </w:p>
    <w:p>
      <w:pPr>
        <w:pStyle w:val="TextBodyIndent"/>
        <w:spacing w:lineRule="atLeast" w:line="22"/>
        <w:ind w:hanging="0"/>
        <w:jc w:val="center"/>
        <w:rPr/>
      </w:pPr>
      <w:r>
        <w:rPr>
          <w:i/>
        </w:rPr>
        <w:t>Nihil obstat</w:t>
      </w:r>
      <w:r>
        <w:rPr/>
        <w:t>: Peøre Joseph BAUDRY o.c.d</w:t>
      </w:r>
    </w:p>
    <w:p>
      <w:pPr>
        <w:pStyle w:val="TextBodyIndent"/>
        <w:spacing w:lineRule="atLeast" w:line="22"/>
        <w:ind w:hanging="0"/>
        <w:jc w:val="center"/>
        <w:rPr/>
      </w:pPr>
      <w:r>
        <w:rPr/>
        <w:t>Montpellier, 10.10.1981</w:t>
      </w:r>
    </w:p>
    <w:p>
      <w:pPr>
        <w:pStyle w:val="TextBodyIndent"/>
        <w:spacing w:lineRule="atLeast" w:line="22"/>
        <w:ind w:hanging="0"/>
        <w:jc w:val="center"/>
        <w:rPr/>
      </w:pPr>
      <w:r>
        <w:rPr>
          <w:i/>
        </w:rPr>
        <w:t>Imprimatur</w:t>
      </w:r>
      <w:r>
        <w:rPr/>
        <w:t>: Gilles BARTHE,</w:t>
      </w:r>
    </w:p>
    <w:p>
      <w:pPr>
        <w:pStyle w:val="TextBodyIndent"/>
        <w:spacing w:lineRule="atLeast" w:line="22"/>
        <w:ind w:hanging="0"/>
        <w:jc w:val="center"/>
        <w:rPr/>
      </w:pPr>
      <w:r>
        <w:rPr/>
        <w:t>Giaùm Muïc Freùjus – Toulon.</w:t>
      </w:r>
    </w:p>
    <w:p>
      <w:pPr>
        <w:pStyle w:val="TextBodyIndent"/>
        <w:spacing w:lineRule="atLeast" w:line="22"/>
        <w:ind w:hanging="0"/>
        <w:jc w:val="center"/>
        <w:rPr/>
      </w:pPr>
      <w:r>
        <w:rPr/>
        <w:t>Toulon, 16.11.1981</w:t>
      </w:r>
    </w:p>
    <w:p>
      <w:pPr>
        <w:pStyle w:val="TextBodyIndent"/>
        <w:spacing w:lineRule="atLeast" w:line="22"/>
        <w:rPr/>
      </w:pPr>
      <w:r>
        <w:rPr/>
      </w:r>
    </w:p>
    <w:p>
      <w:pPr>
        <w:sectPr>
          <w:footerReference w:type="default" r:id="rId4"/>
          <w:type w:val="nextPage"/>
          <w:pgSz w:w="8391" w:h="11906"/>
          <w:pgMar w:left="965" w:right="1310" w:gutter="0" w:header="0" w:top="1138" w:footer="720" w:bottom="1138"/>
          <w:pgNumType w:fmt="decimal"/>
          <w:formProt w:val="false"/>
          <w:textDirection w:val="lrTb"/>
          <w:docGrid w:type="default" w:linePitch="360" w:charSpace="0"/>
        </w:sectPr>
      </w:pPr>
    </w:p>
    <w:p>
      <w:pPr>
        <w:pStyle w:val="TextBodyIndent"/>
        <w:numPr>
          <w:ilvl w:val="0"/>
          <w:numId w:val="0"/>
        </w:numPr>
        <w:ind w:firstLine="709"/>
        <w:rPr>
          <w:b/>
          <w:b/>
          <w:i/>
          <w:i/>
          <w:sz w:val="28"/>
        </w:rPr>
      </w:pPr>
      <w:r>
        <w:rPr>
          <w:b/>
          <w:i/>
          <w:sz w:val="28"/>
        </w:rPr>
      </w:r>
    </w:p>
    <w:p>
      <w:pPr>
        <w:sectPr>
          <w:type w:val="continuous"/>
          <w:pgSz w:w="8391" w:h="11906"/>
          <w:pgMar w:left="965" w:right="1310" w:gutter="0" w:header="0" w:top="1138" w:footer="720" w:bottom="1138"/>
          <w:formProt w:val="false"/>
          <w:textDirection w:val="lrTb"/>
          <w:docGrid w:type="default" w:linePitch="360" w:charSpace="0"/>
        </w:sectPr>
      </w:pPr>
    </w:p>
    <w:p>
      <w:pPr>
        <w:pStyle w:val="Kiu2"/>
        <w:rPr/>
      </w:pPr>
      <w:bookmarkStart w:id="0" w:name="__RefHeading___Toc481616524"/>
      <w:bookmarkEnd w:id="0"/>
      <w:r>
        <w:rPr/>
        <w:t>Lôøi Töïa</w:t>
      </w:r>
    </w:p>
    <w:p>
      <w:pPr>
        <w:pStyle w:val="TextBodyIndent"/>
        <w:spacing w:lineRule="atLeast" w:line="22"/>
        <w:rPr>
          <w:i/>
          <w:i/>
        </w:rPr>
      </w:pPr>
      <w:r>
        <w:rPr>
          <w:i/>
        </w:rPr>
      </w:r>
    </w:p>
    <w:p>
      <w:pPr>
        <w:pStyle w:val="TextBodyIndent"/>
        <w:spacing w:lineRule="atLeast" w:line="22"/>
        <w:ind w:hanging="0"/>
        <w:rPr/>
      </w:pPr>
      <w:r>
        <w:rPr/>
        <w:t>T</w:t>
      </w:r>
      <w:r>
        <w:rPr>
          <w:i/>
        </w:rPr>
        <w:t>rong luùc Coâng ñoàng Vatican II dieãn ra taïi Rome, nöõ tu EÙlisabeth Steinmann trao cho chuùng ta quyeån saùch “Caùt Minh soáng ñoäng” cuûa chò, moät toång luaän beù nhoû, nhanh nheïn, ñöôïc tham khaûo ñaày ñuû taøi lieäu veà lòch söû caùc nhaân vaät vó ñaïi vaø tinh thaàn Doøng chuùng ta. Taùc phaåm naøy ñaõ giuùp ích nhieàu, ngaøy nay khoâng coøn in nöõa. Vaû laïi, nhieàu ñieàu ñaõ thay ñoåi töø luùc ñoù, trong Doøng Caùt Minh cuõng nhö caùc nôi khaùc trong Giaùo Hoäi vaø treân theá giôùi. Tuy nhieân, hai möôi naêm qua ñaõ thaáy xuaát baûn nhieàu coâng trình quan troïng, noù giuùp chuùng ta xaùc ñònh, phong phuù hoùa vaø thaäm chí, ñoåi môùi phaàn naøo kieán thöùc cuûa chuùng ta veà truyeàn thoáng Caùt Minh.</w:t>
      </w:r>
    </w:p>
    <w:p>
      <w:pPr>
        <w:pStyle w:val="TextBodyIndent"/>
        <w:spacing w:lineRule="atLeast" w:line="22"/>
        <w:rPr>
          <w:i/>
          <w:i/>
        </w:rPr>
      </w:pPr>
      <w:r>
        <w:rPr>
          <w:i/>
        </w:rPr>
        <w:t>Vì theá, moät hoâm, nhaân dòp tieáp xuùc vôùi nöõ tu naøy, toâi hoûi chò coù chaáp nhaän vieát laïi cuoán saùch cuûa chò khoâng. Khoâng chuùt do döï, chò nhaän lôøi ngay. Khi ñoù toâi ñöông nhieäm Giaùm Tænh mieàn Nam nöôùc Phaùp vaø toâi ñaõ taïo ñöôïc moái quan taâm cuûa gia ñình Caùt Minh noùi tieáng Phaùp, ñoái vôùi döï aùn naøy. Söï khuyeán khích ñaõ giuùp nöõ tu Anne – EÙlisabeth Steinmann thaéng vöôït moïi khoù khaên, trong soá ñoù, nhöõng khoù khaên chính yeáu laø do ñieàu kieän soáng cuûa chò, aån só, ôû xa moïi söï trong coâ tòch vuøng Provence. Keát quaû cuûa coá gaéng kieân trì naøy laø quyeån saùch maø chò xin toâi giôùi thieäu hoâm nay ñaây, moät quyeån saùch hoaøn toaøn do coâng traïng cuûa chò.</w:t>
      </w:r>
    </w:p>
    <w:p>
      <w:pPr>
        <w:pStyle w:val="TextBodyIndent"/>
        <w:spacing w:lineRule="atLeast" w:line="22"/>
        <w:rPr/>
      </w:pPr>
      <w:r>
        <w:rPr>
          <w:i/>
        </w:rPr>
        <w:t>Nhö töïa ñeà, vöøa thi vò vöøa chính xaùc cho thaáy: “ÑEÂM TOÁI VAØ NGOÏN LÖÛA: Con ñöôøng Doøng Caùt Minh”, ñaây khoâng phaûi laø taùi baûn quyeån “Caùt Minh soáng ñoäng”, nhöng laø moät quyeån saùch môùi. Tuy nhieân, saùch naøy cuøng moät chuû ñeà vôùi quyeån tröôùc ñaây cuûa chò, khoâng nhöõng veà ñeà taøi maø coøn vì caùc ñöùc tính töông töï cuûa noù laø roõ raøng trong caùch trình baøy, chính xaùc veà lòch söû, lôøi vaên loâi cuoán nhaèm muïc ñích vöøa giaùo lyù vöøa thöïc tieãn, quan taâm ñeán truyeàn thoáng coå xöa cuûa Doøng Caùt Minh, hieän nay, ñaïi dieän laø caùc tu só Caùt Minh Nguyeân Thuûy vaø söï phaùt trieån thieâng lieâng doài daøo cuûa nhaùnh phaùt xuaát töø cuoäc Caûi Toå cuûa Meï Teâreâxa. Tuy nhieân, laàn naøy taùc giaû nhaán maïnh nhieàu veà tinh thaàn Doøng Caùt Minh hôn laø treân lòch söû Doøng. Chò ñaõ tìm caùch trình baøy hieän taïi hoùa, soáng ñoäng vaø ñaày ñuû heát söùc, ñaùng khen nhaát laø chò ñaõ öu tö ñaët Doøng Caùt Minh trong moät boái caûnh raát côûi môû veà maët nhaân baûn hoaëc trong vieãn töôïng cuûa Giaùo Hoäi. Ta seõ thích thuù caùch ñaëc bieät vieäc chò Anne – EÙlisabeth lieân keát tinh thaàn Caùt Minh vôùi truyeàn thoáng lôùn caùc Giaùo Phuï vaø ñan tu tröôùc ñoù.</w:t>
      </w:r>
    </w:p>
    <w:p>
      <w:pPr>
        <w:pStyle w:val="TextBodyIndent"/>
        <w:spacing w:lineRule="atLeast" w:line="22"/>
        <w:rPr>
          <w:i/>
          <w:i/>
        </w:rPr>
      </w:pPr>
      <w:r>
        <w:rPr>
          <w:i/>
        </w:rPr>
        <w:t>Xin chaân thaønh caùm ôn chò veà taùc phaåm quyù baùu chò ñaõ cho chuùng ta vaø noù seõ giuùp ích raát nhieàu, nhaát laø trong naêm naøy, truøng hôïp vôùi kyû nieäm boán traêm naêm Meï Thaùnh Teâreâxa qua ñôøi. Nhö vaäy, nhöõng keû ngöôõng moä Thaùnh Nöõ seõ coù theå hieåu roõ hôn taïi sao ngöôøi raát haõnh dieän “ñöôïc laøm con chaùu gioøng gioáng caùc tu só thaùnh thieän Nuùi Caùt Minh”, vaø raát khaùt khao “böôùc theo goùt caùc ngaøi vaø ñöa Doøng Ñöùc Nöõ Ñoàng Trinh Meï Thieân Chuùa, Nöõ Vöông vaø Quan Thaày  cuûa chuùng ta, trôû veà Luaät Nguyeân Thuûy”.</w:t>
      </w:r>
    </w:p>
    <w:p>
      <w:pPr>
        <w:pStyle w:val="TextBodyIndent"/>
        <w:spacing w:lineRule="atLeast" w:line="22"/>
        <w:jc w:val="right"/>
        <w:rPr/>
      </w:pPr>
      <w:r>
        <w:rPr/>
        <w:t>Cha Joseph Baudry</w:t>
      </w:r>
    </w:p>
    <w:p>
      <w:pPr>
        <w:pStyle w:val="TextBodyIndent"/>
        <w:spacing w:lineRule="atLeast" w:line="22"/>
        <w:jc w:val="right"/>
        <w:rPr/>
      </w:pPr>
      <w:r>
        <w:rPr/>
        <w:t>Doøng Caùt Minh – Montpellier</w:t>
      </w:r>
    </w:p>
    <w:p>
      <w:pPr>
        <w:pStyle w:val="TextBodyIndent"/>
        <w:spacing w:lineRule="atLeast" w:line="22"/>
        <w:rPr/>
      </w:pPr>
      <w:r>
        <w:rPr/>
      </w:r>
    </w:p>
    <w:p>
      <w:pPr>
        <w:pStyle w:val="TextBodyIndent"/>
        <w:spacing w:lineRule="atLeast" w:line="22"/>
        <w:rPr/>
      </w:pPr>
      <w:r>
        <w:rPr/>
      </w:r>
    </w:p>
    <w:p>
      <w:pPr>
        <w:pStyle w:val="Kiu2"/>
        <w:rPr/>
      </w:pPr>
      <w:bookmarkStart w:id="1" w:name="__RefHeading___Toc481616525"/>
      <w:bookmarkEnd w:id="1"/>
      <w:r>
        <w:rPr/>
        <w:t>Daãn nhaäp</w:t>
      </w:r>
    </w:p>
    <w:p>
      <w:pPr>
        <w:pStyle w:val="TextBodyIndent"/>
        <w:spacing w:lineRule="atLeast" w:line="22"/>
        <w:rPr/>
      </w:pPr>
      <w:r>
        <w:rPr/>
      </w:r>
    </w:p>
    <w:p>
      <w:pPr>
        <w:pStyle w:val="TextBodyIndent"/>
        <w:spacing w:lineRule="atLeast" w:line="22"/>
        <w:rPr/>
      </w:pPr>
      <w:r>
        <w:rPr/>
        <w:t>Ñeâm toái vaø ngoïn löûa … Taïi sao laïi giôùi thieäu Doøng Caùt Minh döôùi hai bieåu töôïng soáng ñoäng naøy ? Moät ñaøng, theo goùt thaùnh Gioan Thaùnh Giaù, caùc nhaø thaàn nhieäm Doøng Caùt Minh ñaõ duøng caùc bieåu töôïng naøy ñeå noùi leân phaàn naøo kinh nghieäm cuûa hoï. Ñaøng khaùc, ñaït ñeán nôi saâu thaúm nhaát cuûa söï thaät, bao goàm maàu nhieäm aån giaáu nôi moïi thöïc taïi giaáu aån vaø thieâng lieâng. Vöøa nghòch lyù vöøa khoâng taùch rôøi nhau ñöôïc, vì boùng toái vaø aùnh saùng ñònh nghóa cho nhau, hai bieåu töôïng naøy dieãn taû ñaëc ñieåm lòch söû vaø caùc nhaân vaät vó ñaïi cuûa linh ñaïo Caùt Minh. Nguoàn goác cuûa Doøng maát huùt trong ñeâm toái cuûa thôøi gian ñeå gaëp gôõ ngoïn löûa maõnh lieät vaø tinh tuyeàn cuûa ngoân söù EÂlia ñöôïc xem nhö moät ngöôøi Cha tinh thaàn. Moät caùch aån hieän khoâi haøi, Doøng Caùt Minh haønh trình qua caùc theá kyû, cho xuaát hieän, ôû moãi thôøi ñaïi, nhöõng nhaø thaàn nhieäm: nhöõng baäc kyø taøi nhö thaùnh Teâreâsa, thaùnh Gioan Thaùnh Giaù vaø, nhieàu hôn nöõa, nhöõng vò vaãn aån giaáu nôi Ñöùc Kitoâ trong Thieân Chuùa.</w:t>
      </w:r>
    </w:p>
    <w:p>
      <w:pPr>
        <w:pStyle w:val="TextBodyIndent"/>
        <w:spacing w:lineRule="atLeast" w:line="22"/>
        <w:rPr/>
      </w:pPr>
      <w:r>
        <w:rPr/>
        <w:t>Linh ñaïo Caùt Minh laø moät aâm vang cuûa Tin Möøng trong nhöõng gì tuyeät ñoái nhaát vaø nghòch lyù nhaát cuûa Phuùc AÂm. Ai muoán theo Chuùa Gieâsu thì haõy chaáp nhaän maát maïng soáng mình ñeå tìm laïi ñöôïc noù; haõy vaùc thaäp giaù cuûa mình vaø cheát treân ñoù, hieán maïng soáng mình vì anh em, ñeå ñöôïc vaøo trong nieàm vui röïc rôõ cuûa söï Phuïc Sinh – ngay hoâm nay chöù khoâng phaûi ngaøy mai hoaëc sau naøy. Doøng Caùt Minh tìm caùch thöïc hieän ñuùng maët chöõ caùc lôøi khuùc maéc naøy. Bieán coá Phuïc Sinh ñöôïc dieãn taû baèng ñeâm toái vaø ngoïn löûa, ñem laïi cho ñôøi soáng Kitoâ höõu yù nghóa vieân maõn cuûa noù. Ñöôïc thoâng phaàn vaøo cuoäc ñau khoå cöùu ñoä cuûa Ñöùc Kitoâ, hoï cuõng tham gia vaøo vinh quang cuûa Ngaøi, AÙnh Saùng huy hoaøng cuûa Thaàn Khí loâi cuoán chuùng ta veà Chuùa Cha. Taát caû Doøng Caùt Minh quy veà ñieàu ñoù. Doøng naøy ñaõ chaúng ñeà nghò moät giaûi ñaùp cho noãi khaùt khao thieâng lieâng khoâng choái caõi ñöôïc, ñang böøng leân trong loøng theá giôùi hoâm nay sao ?</w:t>
      </w:r>
    </w:p>
    <w:p>
      <w:pPr>
        <w:pStyle w:val="TextBodyIndent"/>
        <w:spacing w:lineRule="atLeast" w:line="22"/>
        <w:rPr/>
      </w:pPr>
      <w:r>
        <w:rPr/>
        <w:t>Nhöõng ai xa gaàn ñaõ goùp phaàn vaøo coâng vieäc naøy baèng lôøi khuyeân vaø taøi lieäu saùch vôû, xin vui loøng nhaän nôi ñaây loøng bieát ôn cuûa chuùng toâi. (Tieác raèng nhöõng lyù do kyõ thuaät ñaõ buoäc chuùng toâi thu goïn toái ña caùc ghi chuù saùch tham khaûo)</w:t>
      </w:r>
    </w:p>
    <w:p>
      <w:pPr>
        <w:pStyle w:val="TextBodyIndent"/>
        <w:spacing w:lineRule="atLeast" w:line="22"/>
        <w:rPr/>
      </w:pPr>
      <w:r>
        <w:rPr/>
        <w:t>Tröôùc heát, chuùng toâi xin caùm ôn cha Joseph Baudry, o.c.d, trong nhieäm kyø laøm Giaùm Tænh, cha ñaõ gôïi yù cho taùc giaû vieát quyeån saùch naøy, vaø ñaõ nhaän kieåm duyeät baûn vaên. Xin caùm ôn cha Adrianus Staring, o.c, vôùi nhöõng nhaän xeùt cuûa cha veà maët lòch söû; Cha Herbert Roth, Doøng Teân, vôùi nhöõng gôïi yù toång quaùt veà nhöõng gì lieân quan ñeán ñôøi tu vaø caùc tu só Doøng Caùt Minh cuûa Ñan Vieän Paâquier (Thuïy Só), veà söï giuùp ñôõ cuûa caùc ngaøi trong vieäc duyeät laïi baûn thaûo.</w:t>
      </w:r>
    </w:p>
    <w:p>
      <w:pPr>
        <w:pStyle w:val="TextBodyIndent"/>
        <w:spacing w:lineRule="atLeast" w:line="22"/>
        <w:rPr>
          <w:b/>
          <w:b/>
        </w:rPr>
      </w:pPr>
      <w:r>
        <w:rPr>
          <w:b/>
        </w:rPr>
      </w:r>
    </w:p>
    <w:p>
      <w:pPr>
        <w:pStyle w:val="TextBodyIndent"/>
        <w:spacing w:lineRule="atLeast" w:line="22"/>
        <w:rPr>
          <w:b/>
          <w:b/>
        </w:rPr>
      </w:pPr>
      <w:r>
        <w:rPr>
          <w:b/>
        </w:rPr>
      </w:r>
    </w:p>
    <w:p>
      <w:pPr>
        <w:pStyle w:val="TextBodyIndent"/>
        <w:spacing w:lineRule="atLeast" w:line="22"/>
        <w:rPr>
          <w:b/>
          <w:b/>
          <w:lang w:val="en-US" w:eastAsia="en-US"/>
        </w:rPr>
      </w:pPr>
      <w:r>
        <w:rPr>
          <w:b/>
          <w:lang w:val="en-US" w:eastAsia="en-US"/>
        </w:rP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0.2pt;margin-top:26.35pt;width:74.25pt;height:108pt;mso-wrap-distance-left:9.05pt;mso-wrap-distance-right:9.05pt;mso-position-horizontal-relative:text;mso-position-vertical-relative:text" filled="f" o:ole="">
            <v:imagedata r:id="rId6" o:title=""/>
            <w10:wrap type="topAndBottom"/>
          </v:shape>
          <o:OLEObject Type="Embed" ProgID="" ShapeID="ole_rId5" DrawAspect="Content" ObjectID="_1935482048" r:id="rId5"/>
        </w:object>
      </w:r>
    </w:p>
    <w:p>
      <w:pPr>
        <w:pStyle w:val="Kiu2"/>
        <w:rPr/>
      </w:pPr>
      <w:bookmarkStart w:id="2" w:name="__RefHeading___Toc481616526"/>
      <w:bookmarkEnd w:id="2"/>
      <w:r>
        <w:rPr/>
        <w:t>Kyù hieäu caùc taøi lieäu tham khaûo</w:t>
      </w:r>
    </w:p>
    <w:p>
      <w:pPr>
        <w:pStyle w:val="TextBodyIndent"/>
        <w:spacing w:lineRule="atLeast" w:line="22"/>
        <w:rPr/>
      </w:pPr>
      <w:r>
        <w:rPr/>
      </w:r>
    </w:p>
    <w:p>
      <w:pPr>
        <w:pStyle w:val="TextBodyIndent"/>
        <w:spacing w:lineRule="atLeast" w:line="22"/>
        <w:rPr/>
      </w:pPr>
      <w:r>
        <w:rPr/>
        <w:t>CAN    Tö töôûng veà Dieãm Ca. Thaùnh Teâreâsa Avila</w:t>
      </w:r>
    </w:p>
    <w:p>
      <w:pPr>
        <w:pStyle w:val="TextBodyIndent"/>
        <w:spacing w:lineRule="atLeast" w:line="22"/>
        <w:rPr/>
      </w:pPr>
      <w:r>
        <w:rPr/>
        <w:t>CC       Hieán Phaùp Doøng Caùt Minh. Rome 1976</w:t>
      </w:r>
    </w:p>
    <w:p>
      <w:pPr>
        <w:pStyle w:val="TextBodyIndent"/>
        <w:spacing w:lineRule="atLeast" w:line="22"/>
        <w:rPr/>
      </w:pPr>
      <w:r>
        <w:rPr/>
        <w:t>CP       Ñöôøng Hoaøn Thieän</w:t>
      </w:r>
    </w:p>
    <w:p>
      <w:pPr>
        <w:pStyle w:val="TextBodyIndent"/>
        <w:spacing w:lineRule="atLeast" w:line="22"/>
        <w:rPr/>
      </w:pPr>
      <w:r>
        <w:rPr/>
        <w:t>CS       Ca Thieâng. Thaùnh Gioan Thaùnh Giaù</w:t>
      </w:r>
    </w:p>
    <w:p>
      <w:pPr>
        <w:pStyle w:val="TextBodyIndent"/>
        <w:spacing w:lineRule="atLeast" w:line="22"/>
        <w:rPr/>
      </w:pPr>
      <w:r>
        <w:rPr/>
        <w:t xml:space="preserve">CT       Hieán Phaùp sô khôûi caùc nöõ ñan só </w:t>
      </w:r>
    </w:p>
    <w:p>
      <w:pPr>
        <w:pStyle w:val="TextBodyIndent"/>
        <w:spacing w:lineRule="atLeast" w:line="22"/>
        <w:rPr/>
      </w:pPr>
      <w:r>
        <w:rPr>
          <w:rFonts w:eastAsia="VNI-Times"/>
        </w:rPr>
        <w:t xml:space="preserve">            </w:t>
      </w:r>
      <w:r>
        <w:rPr/>
        <w:t>Doøng Caùt Minh. Thaùnh Teâreâsa Avila</w:t>
      </w:r>
    </w:p>
    <w:p>
      <w:pPr>
        <w:pStyle w:val="TextBodyIndent"/>
        <w:spacing w:lineRule="atLeast" w:line="22"/>
        <w:rPr/>
      </w:pPr>
      <w:r>
        <w:rPr/>
        <w:t>DC      Tuyeân ngoân cho caùc nöõ ñan só Caùt Minh Caûi Toå</w:t>
      </w:r>
    </w:p>
    <w:p>
      <w:pPr>
        <w:pStyle w:val="TextBodyIndent"/>
        <w:spacing w:lineRule="atLeast" w:line="22"/>
        <w:rPr/>
      </w:pPr>
      <w:r>
        <w:rPr/>
        <w:t xml:space="preserve">DE       Nhöõng cuoäc noùi chuyeän cuoái cuøng. </w:t>
      </w:r>
    </w:p>
    <w:p>
      <w:pPr>
        <w:pStyle w:val="TextBodyIndent"/>
        <w:spacing w:lineRule="atLeast" w:line="22"/>
        <w:rPr/>
      </w:pPr>
      <w:r>
        <w:rPr>
          <w:rFonts w:eastAsia="VNI-Times"/>
        </w:rPr>
        <w:t xml:space="preserve"> </w:t>
      </w:r>
      <w:r>
        <w:rPr/>
        <w:tab/>
        <w:t>Thaùnh Teâreâsa H.Ñ.G</w:t>
      </w:r>
    </w:p>
    <w:p>
      <w:pPr>
        <w:pStyle w:val="TextBodyIndent"/>
        <w:spacing w:lineRule="atLeast" w:line="22"/>
        <w:rPr/>
      </w:pPr>
      <w:r>
        <w:rPr/>
        <w:t xml:space="preserve">ET       “Toâi ñaõ tìm ñöôïc Thieân Chuùa”. </w:t>
      </w:r>
    </w:p>
    <w:p>
      <w:pPr>
        <w:pStyle w:val="TextBodyIndent"/>
        <w:spacing w:lineRule="atLeast" w:line="22"/>
        <w:rPr/>
      </w:pPr>
      <w:r>
        <w:rPr>
          <w:rFonts w:eastAsia="VNI-Times"/>
        </w:rPr>
        <w:t xml:space="preserve">            </w:t>
      </w:r>
      <w:r>
        <w:rPr/>
        <w:t xml:space="preserve">Chaân phuùc EÙlisabeth Chuùa Ba Ngoâi </w:t>
      </w:r>
    </w:p>
    <w:p>
      <w:pPr>
        <w:pStyle w:val="TextBodyIndent"/>
        <w:spacing w:lineRule="atLeast" w:line="22"/>
        <w:rPr/>
      </w:pPr>
      <w:r>
        <w:rPr/>
        <w:t>EXC    Lôøi caûm thaùn. Thaùnh Teâreâsa Avila</w:t>
      </w:r>
    </w:p>
    <w:p>
      <w:pPr>
        <w:pStyle w:val="TextBodyIndent"/>
        <w:spacing w:lineRule="atLeast" w:line="22"/>
        <w:rPr/>
      </w:pPr>
      <w:r>
        <w:rPr/>
        <w:t>KW     Khoa hoïc Thaäp Giaù. Edith Stein</w:t>
      </w:r>
    </w:p>
    <w:p>
      <w:pPr>
        <w:pStyle w:val="TextBodyIndent"/>
        <w:spacing w:lineRule="atLeast" w:line="22"/>
        <w:rPr/>
      </w:pPr>
      <w:r>
        <w:rPr/>
        <w:t>LD      Laâu Ñaøi Noäi Taâm. Thaùnh Teâreâsa Avila</w:t>
      </w:r>
    </w:p>
    <w:p>
      <w:pPr>
        <w:pStyle w:val="TextBodyIndent"/>
        <w:spacing w:lineRule="atLeast" w:line="22"/>
        <w:rPr/>
      </w:pPr>
      <w:r>
        <w:rPr/>
        <w:t xml:space="preserve">LE       Thö. CP. EÙlisabeth  Chuùa Ba Ngoâi </w:t>
      </w:r>
    </w:p>
    <w:p>
      <w:pPr>
        <w:pStyle w:val="TextBodyIndent"/>
        <w:spacing w:lineRule="atLeast" w:line="22"/>
        <w:rPr/>
      </w:pPr>
      <w:r>
        <w:rPr/>
        <w:t>LF       Saùch Laäp Doøng. Thaùnh Teâreâsa Avila</w:t>
      </w:r>
    </w:p>
    <w:p>
      <w:pPr>
        <w:pStyle w:val="TextBodyIndent"/>
        <w:spacing w:lineRule="atLeast" w:line="22"/>
        <w:rPr/>
      </w:pPr>
      <w:r>
        <w:rPr/>
        <w:t>LJ        Thö. Thaùnh Gioan Thaùnh Giaù</w:t>
      </w:r>
    </w:p>
    <w:p>
      <w:pPr>
        <w:pStyle w:val="TextBodyIndent"/>
        <w:spacing w:lineRule="atLeast" w:line="22"/>
        <w:rPr/>
      </w:pPr>
      <w:r>
        <w:rPr/>
        <w:t>LM       Thö. Thaùnh Teâreâsa Avila</w:t>
      </w:r>
    </w:p>
    <w:p>
      <w:pPr>
        <w:pStyle w:val="TextBodyIndent"/>
        <w:spacing w:lineRule="atLeast" w:line="22"/>
        <w:rPr/>
      </w:pPr>
      <w:r>
        <w:rPr/>
        <w:t>LT        Thö. Thaùnh Teâreâsa H.Ñ.G</w:t>
      </w:r>
    </w:p>
    <w:p>
      <w:pPr>
        <w:pStyle w:val="TextBodyIndent"/>
        <w:spacing w:lineRule="atLeast" w:line="22"/>
        <w:rPr/>
      </w:pPr>
      <w:r>
        <w:rPr/>
        <w:t>MA       Thuû Baûn Töï Thuaät. Thaùnh Teâreâsa H.Ñ.G</w:t>
      </w:r>
    </w:p>
    <w:p>
      <w:pPr>
        <w:pStyle w:val="TextBodyIndent"/>
        <w:spacing w:lineRule="atLeast" w:line="22"/>
        <w:rPr/>
      </w:pPr>
      <w:r>
        <w:rPr/>
        <w:t>MAX    Chaâm Ngoân. Thaùnh Gioan Thaùnh Giaù</w:t>
      </w:r>
    </w:p>
    <w:p>
      <w:pPr>
        <w:pStyle w:val="TextBodyIndent"/>
        <w:spacing w:lineRule="atLeast" w:line="22"/>
        <w:rPr/>
      </w:pPr>
      <w:r>
        <w:rPr/>
        <w:t>MC       Leân Nuùi Caùt Minh. Thaùnh Gioan Thaùnh Giaù</w:t>
      </w:r>
    </w:p>
    <w:p>
      <w:pPr>
        <w:pStyle w:val="TextBodyIndent"/>
        <w:spacing w:lineRule="atLeast" w:line="22"/>
        <w:rPr/>
      </w:pPr>
      <w:r>
        <w:rPr/>
        <w:t>NO       Ñeâm Toái. Thaùnh Gioan Thaùnh Giaù</w:t>
      </w:r>
    </w:p>
    <w:p>
      <w:pPr>
        <w:pStyle w:val="TextBodyIndent"/>
        <w:spacing w:lineRule="atLeast" w:line="22"/>
        <w:rPr/>
      </w:pPr>
      <w:r>
        <w:rPr/>
        <w:t xml:space="preserve">PC        Ñöùc AÙi hoaøn haûo. Coâng ñoàng Vatican II </w:t>
      </w:r>
    </w:p>
    <w:p>
      <w:pPr>
        <w:pStyle w:val="TextBodyIndent"/>
        <w:spacing w:lineRule="atLeast" w:line="22"/>
        <w:rPr/>
      </w:pPr>
      <w:r>
        <w:rPr/>
        <w:t xml:space="preserve">PE        Thô. Cp EÙlisabeth  Chuùa Ba Ngoâi </w:t>
      </w:r>
    </w:p>
    <w:p>
      <w:pPr>
        <w:pStyle w:val="TextBodyIndent"/>
        <w:spacing w:lineRule="atLeast" w:line="22"/>
        <w:rPr/>
      </w:pPr>
      <w:r>
        <w:rPr/>
        <w:t>PJ         Thô. Thaùnh Gioan Thaùnh Giaù</w:t>
      </w:r>
    </w:p>
    <w:p>
      <w:pPr>
        <w:pStyle w:val="TextBodyIndent"/>
        <w:spacing w:lineRule="atLeast" w:line="22"/>
        <w:rPr/>
      </w:pPr>
      <w:r>
        <w:rPr/>
        <w:t>PM       Thô. Thaùnh Teâreâsa Avila</w:t>
      </w:r>
    </w:p>
    <w:p>
      <w:pPr>
        <w:pStyle w:val="TextBodyIndent"/>
        <w:spacing w:lineRule="atLeast" w:line="22"/>
        <w:rPr/>
      </w:pPr>
      <w:r>
        <w:rPr/>
        <w:t>PRF     Caån maät thieâng lieâng. Thaùnh Gioan Thaùnh Giaù</w:t>
      </w:r>
    </w:p>
    <w:p>
      <w:pPr>
        <w:pStyle w:val="TextBodyIndent"/>
        <w:spacing w:lineRule="atLeast" w:line="22"/>
        <w:rPr/>
      </w:pPr>
      <w:r>
        <w:rPr/>
        <w:t xml:space="preserve">PVT     Caùc baûn vaên coå nhaát Doøng Caùt Minh. </w:t>
      </w:r>
    </w:p>
    <w:p>
      <w:pPr>
        <w:pStyle w:val="TextBodyIndent"/>
        <w:spacing w:lineRule="atLeast" w:line="22"/>
        <w:rPr/>
      </w:pPr>
      <w:r>
        <w:rPr>
          <w:rFonts w:eastAsia="VNI-Times"/>
        </w:rPr>
        <w:t xml:space="preserve">            </w:t>
      </w:r>
      <w:r>
        <w:rPr/>
        <w:t>Cha Fran</w:t>
      </w:r>
      <w:r>
        <w:rPr>
          <w:rFonts w:eastAsia="Symbol" w:cs="Symbol" w:ascii="Symbol" w:hAnsi="Symbol"/>
        </w:rPr>
        <w:t></w:t>
      </w:r>
      <w:r>
        <w:rPr/>
        <w:t>ois de Sainte Marie OCD</w:t>
      </w:r>
    </w:p>
    <w:p>
      <w:pPr>
        <w:pStyle w:val="TextBodyIndent"/>
        <w:spacing w:lineRule="atLeast" w:line="22"/>
        <w:rPr/>
      </w:pPr>
      <w:r>
        <w:rPr/>
        <w:t xml:space="preserve">RC       Luaät Doøng Caùt Minh </w:t>
      </w:r>
    </w:p>
    <w:p>
      <w:pPr>
        <w:pStyle w:val="TextBodyIndent"/>
        <w:spacing w:lineRule="atLeast" w:line="22"/>
        <w:rPr/>
      </w:pPr>
      <w:r>
        <w:rPr/>
        <w:t>RT       Töï Thuaät thieâng lieâng. Thaùnh Teâreâsa Avila</w:t>
      </w:r>
    </w:p>
    <w:p>
      <w:pPr>
        <w:pStyle w:val="TextBodyIndent"/>
        <w:spacing w:lineRule="atLeast" w:line="22"/>
        <w:rPr/>
      </w:pPr>
      <w:r>
        <w:rPr/>
        <w:t xml:space="preserve">SC       Caùc Thaùnh Doøng Caùt Minh </w:t>
      </w:r>
    </w:p>
    <w:p>
      <w:pPr>
        <w:pStyle w:val="TextBodyIndent"/>
        <w:spacing w:lineRule="atLeast" w:line="22"/>
        <w:rPr/>
      </w:pPr>
      <w:r>
        <w:rPr/>
        <w:t>VL       Tieåu Söû. Thaùnh Teâreâsa Avila</w:t>
      </w:r>
    </w:p>
    <w:p>
      <w:pPr>
        <w:pStyle w:val="TextBodyIndent"/>
        <w:spacing w:lineRule="atLeast" w:line="22"/>
        <w:rPr/>
      </w:pPr>
      <w:r>
        <w:rPr/>
        <w:t>VT       Löûa Thieâng tình yeâu. Thaùnh Gioan Thaùnh Giaù</w:t>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Kiu3"/>
        <w:rPr/>
      </w:pPr>
      <w:bookmarkStart w:id="3" w:name="__RefHeading___Toc481616527"/>
      <w:bookmarkEnd w:id="3"/>
      <w:r>
        <w:rPr/>
        <w:t>.</w:t>
      </w:r>
      <w:r>
        <w:rPr>
          <w:rFonts w:cs="Arial" w:ascii="Arial" w:hAnsi="Arial"/>
          <w:lang w:val="vi-VN"/>
        </w:rPr>
        <w:t xml:space="preserve"> </w:t>
      </w:r>
      <w:r>
        <w:rPr/>
        <w:t>I</w:t>
      </w:r>
      <w:r>
        <w:rPr>
          <w:rFonts w:cs="Arial" w:ascii="Arial" w:hAnsi="Arial"/>
          <w:lang w:val="vi-VN"/>
        </w:rPr>
        <w:t xml:space="preserve"> </w:t>
      </w:r>
      <w:r>
        <w:rPr/>
        <w:t xml:space="preserve">. </w:t>
      </w:r>
      <w:r>
        <w:rPr/>
        <w:br w:type="textWrapping" w:clear="all"/>
      </w:r>
      <w:r>
        <w:rPr/>
        <w:t>Lòch söû Doøng Caùt Minh</w:t>
      </w:r>
    </w:p>
    <w:p>
      <w:pPr>
        <w:pStyle w:val="TextBodyIndent"/>
        <w:spacing w:lineRule="atLeast" w:line="22"/>
        <w:rPr/>
      </w:pPr>
      <w:r>
        <w:rPr/>
      </w:r>
    </w:p>
    <w:p>
      <w:pPr>
        <w:pStyle w:val="TextBodyIndent"/>
        <w:spacing w:lineRule="atLeast" w:line="22"/>
        <w:ind w:hanging="0"/>
        <w:rPr/>
      </w:pPr>
      <w:r>
        <w:rPr/>
        <w:t>“</w:t>
      </w:r>
      <w:r>
        <w:rPr/>
        <w:t>G</w:t>
      </w:r>
      <w:r>
        <w:rPr/>
        <w:t>ioù muoán thoåi ñaâu thì thoåi, oâng nghe tieáng gioù, nhöng khoâng bieát gioù töø ñaâu ñeán vaø ñi ñaâu. Ai bôûi Thaàn Khí maø sinh ra thì cuõng vaäy” (Ga 3,8). Chuùng ta coù ñöôïc pheùp gôïi laïi vieäc ra ñôøi bí nhieäm cuûa Doøng Caùt Minh theo aùnh saùng lôøi naøy cuûa Chuùa Kitoâ khoâng ? Nguoàn goác cuï theå cuûa Doøng ñöôïc caùc aån só Taây Phöông thieát laäp tröôùc ñaàu theá kyû XII treân Nuùi Caùt Minh, khoâng ai bieát ñeán. Caùc tu só Doøng Caùt Minh khoâng theå, nhö caùc doøng tu khaùc, quy chieáu veà moät nhaân vaät lòch söû vó ñaïi, hoï coù theå toân kính nhö laø vò saùng laäp cuûa hoï. Ngöôøi ta hoaøn toaøn khoâng bieát gì veà caên tính caù nhaân caùc aån só tieân khôûi vaøo thôøi hoï ñeán Thaùnh Ñòa, nhöõng thaêng traàm ñôøi soáng caù nhaân vaø taäp theå cuûa hoï, veà söï phaùt trieån daàn daàn nôi ôû vaø loái soáng cuûa hoï. Ta coù theå coù caûm töôûng raèng Doøng sinh ra tröïc tieáp töø Chuùa Thaùnh Thaàn. Ngaøi ñaõ thuùc ñaåy caùch bí nhieäm caùc aån só ñaàu tieân ñeán nôi coâ tòch cuûa Nuùi Caùt Minh ñeå, khoâng troáng khoâng keøn, ôû taïi nôi ngaøy nay goïi laø Wadi’ ain es – Siah ñeå soáng aån daät, tìm kieám duy moät mình Thieân Chuùa.</w:t>
      </w:r>
    </w:p>
    <w:p>
      <w:pPr>
        <w:pStyle w:val="TextBodyIndent"/>
        <w:spacing w:lineRule="atLeast" w:line="22"/>
        <w:rPr>
          <w:b/>
          <w:b/>
          <w:i/>
          <w:i/>
          <w:sz w:val="28"/>
        </w:rPr>
      </w:pPr>
      <w:r>
        <w:rPr>
          <w:b/>
          <w:i/>
          <w:sz w:val="28"/>
        </w:rPr>
      </w:r>
    </w:p>
    <w:p>
      <w:pPr>
        <w:pStyle w:val="Kiu4"/>
        <w:rPr/>
      </w:pPr>
      <w:bookmarkStart w:id="4" w:name="__RefHeading___Toc481616528"/>
      <w:bookmarkEnd w:id="4"/>
      <w:r>
        <w:rPr/>
        <w:t>1/ Nguoàn goác lòch söû vaø Luaät Doøng</w:t>
      </w:r>
    </w:p>
    <w:p>
      <w:pPr>
        <w:pStyle w:val="TextBodyIndent"/>
        <w:spacing w:lineRule="atLeast" w:line="22"/>
        <w:rPr/>
      </w:pPr>
      <w:r>
        <w:rPr/>
        <w:t>Ngay töø cuoái theá kyû XII, Doøng Caùt Minh ñaõ ra khoûi boùng toái vaø ñi vaøo lòch söû. Baèng chöùng ñaàu tieân noùi ñeán Doøng laø cuûa Ñöùc Cha Jacques Vitry, Giaùm Muïc Saint Jean d' Acre, ngaøi keå laïi raèng, vaøo thôøi ñoù, nhöõng ngöôøi thaùnh thieän, noi göông ngoân söù Elia, con ngöôøi thaùnh thieän vaø ñôn ñoäc, soáng taùch bieät moät nôi treân Nuùi Caùt Minh, gaàn suoái Elia, ôû nhöõng hang nhoû trong nuùi ñaù, vaø hoï nhö nhöõng con ong cuûa Chuùa, saûn xuaát moät thöù maät thieâng lieâng (PVT 64-65). Baûn vaên ñaàu tieân naøy ñaõ gôïi leân göông maët vó ñaïi cuûa ngoân söù Elia maø töø hai ngaøn naêm coøn ñöôïc nhaéc ñeán taïi ñaây. Moät töôøng thuaät veà cuoäc du haønh theá kyû XIII xaùc nhaän raèng ñaây laø “nhöõng aån só Latinh maø ngöôøi ta goïi laø tu só Doøng Caùt Minh” vaø “hoï ñaõ xaây ôû ñoù moät nhaø nguyeän nhoû xinh ñeïp daâng kính Ñöùc Meï” (PVT 65). Nhöõng coâng trình khai quaät gaàn ñaây taïi Wadi ‘ain es – Siah ñaõ giuùp tìm laïi pheá tích cuûa ngoâi nhaø nguyeän ñoù gaàn caùc hang ñoäng töï nhieân, nôi caùc aån só sinh soáng vaø phaùt hieän caùc di tích tu vieän ñaàu tieân cuûa Doøng. Söï kieän ngoâi nhaø nguyeän ñaàu tieân ñöôïc caùc tu só daâng hieán cho Meï Thieân Chuùa coù nghóa laø hoï ñaõ choïn Ñöùc Maria laøm Quan Thaày, laø Ñaáng baûo trôï Hoäi Doøng cuûa hoï, quyeát ñònh hoaøn toaøn xaû thaân phuïc vuï Ngöôøi. Doøng Caùt Minh ñaõ nhìn nhaän nôi Meï Maria vaø ngoân söù Elia lyù töôûng maø caùc thaønh vieân cuûa Doøng phaûi nhaéc ñeán.</w:t>
      </w:r>
    </w:p>
    <w:p>
      <w:pPr>
        <w:pStyle w:val="TextBodyIndent"/>
        <w:spacing w:lineRule="atLeast" w:line="22"/>
        <w:rPr/>
      </w:pPr>
      <w:r>
        <w:rPr/>
        <w:t>Cho ñeán ñaàu theá kyû XIII, caùc aån só Nuùi Caùt Minh ñaõ soáng döïa theo truyeàn khaåu, coù leõ leân ñeán caùc theá kyû ñaàu cuûa  kyû nguyeân Kitoâ giaùo vaø coøn soáng ñoäng taïi nôi ôû cuûa ngoân söù Elia maø hoï ñaõ cö truù coá ñònh. Nhöng giöõa naêm 1207 vaø 1214, ngöôøi tröôûng nhoùm, chöa phaûi laø tu só, ñöôïc bieát quyù danh laø “Brocardo”, ñaõ xin thaùnh Alberto, Thöôïng Phuï Gieârusalem, moät Quy Luaät cho caùc tu só ñeå xaùc nhaän loái soáng cuûa hoï.</w:t>
      </w:r>
    </w:p>
    <w:p>
      <w:pPr>
        <w:pStyle w:val="TextBodyIndent"/>
        <w:spacing w:lineRule="atLeast" w:line="22"/>
        <w:rPr/>
      </w:pPr>
      <w:r>
        <w:rPr/>
        <w:t>Ngaén goïn, quaân bình, thaän troïng vaø suùc tích, coù nhieàu trích daãn Thaùnh Kinh, ñoù laø ñaëc ñieåm cuûa baûn Quy Luaät naøy. Noäi dung noù chuù troïng ñeán vieäc “soáng” hôn laø “haønh ñoäng”, trong tính ñôn sô cuûa noù, ñaët troïng taâm nôi Chuùa, ñieåm phaùt xuaát moïi söï vaø moïi söï ñeàu phaûi quy höôùng veà ñoù, ñôøi soáng chieâm nieäm khoâng caàn luaät leä phöùc taïp. Quy Luaät tieân khôûi naøy xoay quanh vaøi ñieåm chính yeáu, hoaøn toaøn mang tính Tin Möøng, vaø coù khuynh höôùng taïo neân moät baàu khí thuaän tieän cho vieäc caàu nguyeän lieân lyû voán laø lôøi daïy chính yeáu cuûa Quy Luaät. Ñaây laø vaøi ñoaïn trích daãn:</w:t>
      </w:r>
    </w:p>
    <w:p>
      <w:pPr>
        <w:pStyle w:val="TextBodyIndent"/>
        <w:spacing w:lineRule="atLeast" w:line="22"/>
        <w:rPr/>
      </w:pPr>
      <w:r>
        <w:rPr>
          <w:b/>
          <w:i/>
        </w:rPr>
        <w:t>Ñoàng hình ñoàng daïng vôùi Ñöùc Kitoâ</w:t>
      </w:r>
      <w:r>
        <w:rPr/>
        <w:t>: “Moãi ngöôøi phaûi soáng vôùi tö caùch moân ñeä Chuùa Gieâsu – Kitoâ vaø trung thaønh phuïc vuï Ngöôøi vôùi moät taâm hoàn trong saïch vaø moät löông taâm ngay laønh”.</w:t>
      </w:r>
    </w:p>
    <w:p>
      <w:pPr>
        <w:pStyle w:val="TextBodyIndent"/>
        <w:spacing w:lineRule="atLeast" w:line="22"/>
        <w:rPr/>
      </w:pPr>
      <w:r>
        <w:rPr>
          <w:b/>
          <w:i/>
        </w:rPr>
        <w:t>Vaâng phuïc Beà Treân</w:t>
      </w:r>
      <w:r>
        <w:rPr/>
        <w:t>: “Tröôùc heát, chuùng toâi truyeàn cho anh em laø phaûi baàu moät ngöôøi trong anh em laøm beà treân, vôùi söï nhaát trí cuûa moïi ngöôøi hoaëc vôùi ña soá nhöõng ngöôøi trung chính” – “Hôõi anh Brocardo, vaø baát cöù ai laøm Beà Treân sau anh, haõy coù luoân trong trí vaø tuaân giöõ trong vieäc laøm nhöõng gì Chuùa noùi trong Tin Möøng: Ai muoán laøm lôùn giöõa anh em thì phaûi laø ngöôøi phuïc vuï anh em; ai muoán laøm ñaàu anh em thì phaûi laøm ñaày tôù moïi ngöôøi” (Mc 10, 43- 44). “Coøn caùc anh em khaùc, haõy khieâm toán toân troïng Beà Treân cuûa mình; nhìn nhaän Ñöùc Kitoâ, Ñaáng ñaõ ñaët ngöôøi treân anh em hôn laø baûn thaân ngöôøi”.</w:t>
      </w:r>
    </w:p>
    <w:p>
      <w:pPr>
        <w:pStyle w:val="TextBodyIndent"/>
        <w:spacing w:lineRule="atLeast" w:line="22"/>
        <w:rPr/>
      </w:pPr>
      <w:r>
        <w:rPr>
          <w:b/>
          <w:i/>
        </w:rPr>
        <w:t>Caàu nguyeän lieân lyû</w:t>
      </w:r>
      <w:r>
        <w:rPr/>
        <w:t>: “Moãi ngöôøi haõy ôû trong phoøng mình hoaëc gaàn ñoù, ngaøy ñeâm suy gaãm Luaät Chuùa (1Pr 4,7) vaø tænh thöùc caàu nguyeän (Tv 1,2) tröø khi baän coâng vieäc khaùc vôùi lyù do chính ñaùng”.</w:t>
      </w:r>
    </w:p>
    <w:p>
      <w:pPr>
        <w:pStyle w:val="TextBodyIndent"/>
        <w:spacing w:lineRule="atLeast" w:line="22"/>
        <w:rPr/>
      </w:pPr>
      <w:r>
        <w:rPr>
          <w:b/>
          <w:i/>
        </w:rPr>
        <w:t>OÅn ñònh</w:t>
      </w:r>
      <w:r>
        <w:rPr/>
        <w:t>: “Khoâng anh em naøo ñöôïc rôøi khoûi nôi ñöôïc chæ ñònh cho mình hoaëc ñoåi vôùi moät ngöôøi khaùc, neáu khoâng coù söï ñoàng yù cuûa Beà Treân ñöông nhieäm”.</w:t>
      </w:r>
    </w:p>
    <w:p>
      <w:pPr>
        <w:pStyle w:val="TextBodyIndent"/>
        <w:spacing w:lineRule="atLeast" w:line="22"/>
        <w:rPr/>
      </w:pPr>
      <w:r>
        <w:rPr>
          <w:b/>
          <w:i/>
        </w:rPr>
        <w:t>Coâ tòch</w:t>
      </w:r>
      <w:r>
        <w:rPr/>
        <w:t xml:space="preserve">: “Moãi anh em seõ coù moät tu phoøng rieâng bieät, theo nhö Beà Treân chæ ñònh vaø vôùi söï ñoàng yù cuûa caùc anh  em khaùc hoaëc cuûa phaàn trung chính hôn trong caùc anh em. Moãi ngöôøi haõy ôû laïi trong tu  phoøng cuûa mình hoaëc gaàn ñoù”. </w:t>
      </w:r>
    </w:p>
    <w:p>
      <w:pPr>
        <w:pStyle w:val="TextBodyIndent"/>
        <w:spacing w:lineRule="atLeast" w:line="22"/>
        <w:rPr/>
      </w:pPr>
      <w:r>
        <w:rPr>
          <w:b/>
          <w:i/>
        </w:rPr>
        <w:t>Thinh laëng:</w:t>
      </w:r>
      <w:r>
        <w:rPr/>
        <w:t xml:space="preserve"> “Thaùnh toâng ñoà khuyeân ta giöõ thinh laëng… Thinh laëng laø con ñöôøng daãn ñeán söï thaùnh thieän (Is 32,17) vaø: trong thinh laëng vaø caäy troâng laø söùc maïnh cuûa anh em (Is 30,15). Vaäy chuùng toâi truyeàn cho anh em giöõ thinh laëng sau giôø kinh Toái ñeán cuoái kinh giôø Ba ngaøy hoâm sau. Thôøi gian coøn laïi, maëc duø khoâng buoäc giöõ thinh laëng nhaët nhö vaäy, nhöng caàn thieát phaûi traùnh noùi nhieàu. Vì … naêng noùi naêng loãi (Cn 10,19), vaø keû nhieàu lôøi laøm toån thöông linh hoàn mình (Hc 20,8), vaø Chuùa noùi trong Tin Möøng: Ñeán ngaøy phaùn xeùt, ngöôøi ta seõ phaûi traû leõ veà nhöõng ñieàu voâ ích mình ñaõ noùi (Mt 12,26). Vaäy moãi ngöôøi haõy caân nhaéc lôøi noùi cuûa mình vaø kìm haõm mieäng löôõi, keûo löôõi seõ laøm cho mình sa ngaõ khoâng choãi daäy noåi cho ñeán cheát” (Hc 28, 29-30)</w:t>
      </w:r>
    </w:p>
    <w:p>
      <w:pPr>
        <w:pStyle w:val="TextBodyIndent"/>
        <w:spacing w:lineRule="atLeast" w:line="22"/>
        <w:rPr/>
      </w:pPr>
      <w:r>
        <w:rPr>
          <w:b/>
          <w:i/>
        </w:rPr>
        <w:t>Lao ñoäng:</w:t>
      </w:r>
      <w:r>
        <w:rPr/>
        <w:t xml:space="preserve"> “Taát caû nhöõng gì anh em laøm thì phaûi laøm nhaân danh Chuùa” (1Pr 5,8). Anh em phaûi kieám vieäc gì maø laøm ñeå ma quyû thaáy anh em baän vieäc, ñeå söï nhaøn roãi coù theå môû loái cho ma quyû xaâm nhaäp linh hoàn anh em. Veà ñieåm naøy, anh em coù lôøi daïy vaø göông saùng cuûa thaùnh Phaoloâ toâng ñoà: “Soáng giöõa anh em, chuùng toâi ngaøy ñeâm lao coâng vaát vaû, ñeå khoûi neân gaùnh naëng cho ngöôøi naøo trong anh em. Khoâng phaûi chuùng toâi khoâng coù quyeàn ñöôïc caáp döôõng, nhöng vì muoán neâu göông cho anh em baét chöôùc. Vì khi coøn ôû vôùi anh em, chuùng toâi ñaõ tuyeân boá raèng: Ai khoâng muoán laøm vieäc thì ñöøng aên. Theá maø chuùng toâi nghe noùi, coù moät soá ngöôøi soáng voâ kyû luaät, aên khoâng ngoài roài, chaúng laøm vieäc gì maø vieäc gì cuõng xen vaøo. Nhaân danh Chuùa Gieâsu – Kitoâ, chuùng toâi truyeàn vaø khuyeân nhöõng anh em aáy haõy ôû yeân maø laøm vieäc ñeå coù cuûa nuoâi thaân” (2Tx 3,8-12).</w:t>
      </w:r>
    </w:p>
    <w:p>
      <w:pPr>
        <w:pStyle w:val="TextBodyIndent"/>
        <w:spacing w:lineRule="atLeast" w:line="22"/>
        <w:rPr/>
      </w:pPr>
      <w:r>
        <w:rPr>
          <w:b/>
          <w:i/>
        </w:rPr>
        <w:t>Ñôøi soáng chung vaø ngheøo khoù:</w:t>
      </w:r>
      <w:r>
        <w:rPr/>
        <w:t xml:space="preserve"> Seõ xaây caát moät nhaø nguyeän xöùng hôïp, giöõa caùc tu phoøng: Anh em seõ tuï taäp nôi ñoù ñeå tham döï Thaùnh Leã. Ngoaøi ra, chuùa nhaät hoaëc ngaøy khaùc, neáu caàn thieát, anh em seõ thaûo luaän veà vieäc tuaân giöõ Luaät Doøng vaø vieäc cöùu roãi caùc linh hoàn; ñoàng thôøi, vôùi loøng baùc aùi, seõ khuyeân baûo nhöõng ñieàu sai loãi hoaëc thieáu soùt ñaõ nhaän thaáy nôi anh em. (Trong Luaät Doøng 1247 coù theâm ñieàu naøy: Anh em seõ duøng böõa trong moät phoøng aên chung, ñoàng thôøi nghe ñoïc saùch Thaùnh, khi vieäc naøy coù theå thu xeáp caùch thuaän tieän… Anh em coù theå caát nhaø trong sa maïc hoaëc nôi khaùc mieãn laø thích nghi vôùi vieäc giöõ Luaät Doøng. Anh em naøo bieát ñoïc kinh Thaàn Vuï nhö caùc Giaùo Só, seõ ñoïc theo Luaät do caùc Giaùo Phuï vaø thoùi quen ñöôïc Giaùo Hoäi pheâ chuaån). Khoâng ai ñöôïc noùi vaät gì thuoäc veà mình, nhöng moïi söï ñeàu laø cuûa chung (Cv 4,32) vaø ñöôïc phaân phaùt cho moãi ngöôøi theo nhu caàu, tuoåi taùc vaø söï caàn thieát caù nhaân.</w:t>
      </w:r>
    </w:p>
    <w:p>
      <w:pPr>
        <w:pStyle w:val="TextBodyIndent"/>
        <w:spacing w:lineRule="atLeast" w:line="22"/>
        <w:rPr/>
      </w:pPr>
      <w:r>
        <w:rPr>
          <w:b/>
          <w:i/>
        </w:rPr>
        <w:t>Chay tònh:</w:t>
      </w:r>
      <w:r>
        <w:rPr/>
        <w:t xml:space="preserve"> “Anh em seõ giöõ chay moãi ngaøy, töø leã Suy Toân Thaäp Giaù ñeán leã Phuïc Sinh, tröø caùc ngaøy Chuùa Nhaät, luùc beänh hoaïn hoaëc keùm söùc khoûe hoaëc coù lyù do chính ñaùng thì khoûi phaûi giöõ chay, vì khi caàn thieát thì khoâng coù luaät buoäc”.</w:t>
      </w:r>
    </w:p>
    <w:p>
      <w:pPr>
        <w:pStyle w:val="TextBodyIndent"/>
        <w:spacing w:lineRule="atLeast" w:line="22"/>
        <w:rPr/>
      </w:pPr>
      <w:r>
        <w:rPr>
          <w:b/>
          <w:i/>
        </w:rPr>
        <w:t>Thaän troïng:</w:t>
      </w:r>
      <w:r>
        <w:rPr/>
        <w:t xml:space="preserve"> “Neáu coù ai laøm nhieàu hôn ñieàu buoäc phaûi laøm, thì seõ ñöôïc Chuùa ban thöôûng trong ngaøy quang laâm. Nhöng haõy giöõ söï thaän troïng, vì noù ñieàu haønh caùch nhaân ñöùc”.</w:t>
      </w:r>
    </w:p>
    <w:p>
      <w:pPr>
        <w:pStyle w:val="TextBodyIndent"/>
        <w:spacing w:lineRule="atLeast" w:line="22"/>
        <w:rPr/>
      </w:pPr>
      <w:r>
        <w:rPr/>
        <w:t>Moät Saéc Leänh cuûa Ñöùc Giaùo Hoaøng Gregorio IX, ngaøy 6.3.1229, thay ñoåi Luaät Doøng laàn thöù nhaát. Khoâng nhöõng moãi tu só phaûi giöõ ñöùc khoù ngheøo, maø coøn chung cho caû coäng ñoaøn, caùc coäng ñoaøn chæ coù theå coù cuûa chung cho tu vieän cuûa mình thoâi, vaø tuøy theo nhu caàu, ñöôïc nuoâi löøa hoaëc la, vaø ít gia suùc hoaëc gia caàm ñeå laøm thöùc aên.</w:t>
      </w:r>
    </w:p>
    <w:p>
      <w:pPr>
        <w:pStyle w:val="TextBodyIndent"/>
        <w:spacing w:lineRule="atLeast" w:line="22"/>
        <w:rPr/>
      </w:pPr>
      <w:r>
        <w:rPr/>
        <w:t>Chuùng ta ít bieát veà söï phaùt trieån cuûa caùc tu só Caùt Minh taïi Thaùnh Ñòa. Tuy nhieân, tin chaéc raèng, hoï ñaõ ôû Tyr naêm 1254 vaø Saint – Jean – d'Acre naêm 1261.</w:t>
      </w:r>
    </w:p>
    <w:p>
      <w:pPr>
        <w:pStyle w:val="TextBodyIndent"/>
        <w:spacing w:lineRule="atLeast" w:line="22"/>
        <w:rPr/>
      </w:pPr>
      <w:r>
        <w:rPr/>
      </w:r>
    </w:p>
    <w:p>
      <w:pPr>
        <w:pStyle w:val="Kiu4"/>
        <w:rPr/>
      </w:pPr>
      <w:bookmarkStart w:id="5" w:name="__RefHeading___Toc481616529"/>
      <w:bookmarkEnd w:id="5"/>
      <w:r>
        <w:rPr/>
        <w:t>2/ Doøng Caùt Minh ôû Taây Phöông. Thích nghi Luaät Doøng</w:t>
      </w:r>
    </w:p>
    <w:p>
      <w:pPr>
        <w:pStyle w:val="TextBodyIndent"/>
        <w:spacing w:lineRule="atLeast" w:line="22"/>
        <w:rPr/>
      </w:pPr>
      <w:r>
        <w:rPr/>
        <w:t>Vaøo cuoái thaäp nieân thöù ba cuûa theá kyû XIII, tình hình chính trò ôû Palestine trôû neân nghieâm troïng. Nhöõng cuoäc xaâm nhaäp cuûa ngöôøi Hoài giaùo ngaøy theâm ñe doïa. Luùc ñoù, nhieàu aån só Nuùi Caùt Minh “khoâng phaûi khoâng ñau khoå nhieàu trong tinh thaàn”, ñaõ quyeát ñònh leân thuyeàn trôû veà queâ quaùn cuûa hoï, chính vì theá maø nhöõng cuoäc di chuyeån baét ñaàu, Doøng ñöôïc thieát laäp daàn ôû Taây Phöông.</w:t>
      </w:r>
    </w:p>
    <w:p>
      <w:pPr>
        <w:pStyle w:val="TextBodyIndent"/>
        <w:spacing w:lineRule="atLeast" w:line="22"/>
        <w:rPr/>
      </w:pPr>
      <w:r>
        <w:rPr/>
        <w:t>Coù theå vieäc laäp doøng ñaàu tieân ôû Chaâu AÂu ñöôïc theå hieän vaøo naêm 1235 taïi Valenciennes, nôi maø Pierre de Corbie vaø baïn ñoàng haønh cuûa ngöôøi ñöôïc caùc thaåm phaùn thaønh phoá cho pheùp laäp Tu Vieän vaø moät nhaø thôø trong khu phoá nhöõng ngöôøi thôï thuoäc da. Vaøo nhöõng ngaøy thaùng khoâng chaéc chaén, daân cö ôû ñaûo Chypre ñaõ laäp moät tu vieän treân ñaûo cuûa hoï taïi Fortamia; nhöõng ngöôøi ôû Silice ñònh cö taïi Messine vaø nhöõng ngöôøi xöù Provence, taïi Aygalades gaàn thaønh phoá Marseille. Nhöõng hieäp só Anh quoác ñöa vaøi tu só Caùt Minh veà nöôùc hoï, döôùi söï höôùng daãn cuûa Ralph vaø Fryston. Chính vì theá maø hai tu vieän ñöôïc thaønh laäp naêm 1242, moät taïi Hulne, döôùi söï khuyeán khích cuûa William de Vescy, vaø tu vieän kia taïi Aylesford theo saùng kieán cuûa Richard Grey. Vaøo giöõa theá kyû XIII, nhöõng tu só töø Sicile ñeán Toscane vaø laäp moät nhaø cuûa Doøng taïi Pise: nhöõng nhaø khaùc noái tieáp taïi Sienne vaø Florence. Ngay töø tröôùc naêm 1256, tu vieän Ñöùc ñaàu tieân ñöôïc xaây döïng taïi Cologne, coù leõ do Anh quoác. Naêm 1254, thaùnh Louis, ñöôïc cha Beà Treân ôû Nuùi Caùt Minh cho saùu tu só theo ngöôøi ñeán Paris. Theo Joinville, “nhaø vua cung caáp vaø mua cho hoï moät nôi taïi Seinne devers Charenton, vaø xaây cho hoï moät ngoâi nhaø”.</w:t>
      </w:r>
    </w:p>
    <w:p>
      <w:pPr>
        <w:pStyle w:val="TextBodyIndent"/>
        <w:spacing w:lineRule="atLeast" w:line="22"/>
        <w:rPr/>
      </w:pPr>
      <w:r>
        <w:rPr/>
        <w:t>Taïi Palestine, tình hình caùc tu só Caùt Minh ngaøy caøng tuyeät voïng. Tu vieän Nuùi Caùt Minh soáng soùt ñeán naêm 1291, thôøi kyø ngöôøi Hoài giaùo buoäc ngöôøi Latinh rôøi khoûi Thaùnh Ñòa. Tænh Doøng Thaùnh Ñòa vaãn toàn taïi ôû ñaûo Chypre.</w:t>
      </w:r>
    </w:p>
    <w:p>
      <w:pPr>
        <w:pStyle w:val="TextBodyIndent"/>
        <w:spacing w:lineRule="atLeast" w:line="22"/>
        <w:rPr/>
      </w:pPr>
      <w:r>
        <w:rPr/>
        <w:t>Vieäc ñöa Doøng Caùt Minh vaøo ñònh cö taïi Chaâu AÂu thaät khoù khaên, vì Doøng khoâng ñöôïc nhìn nhaän nhö Doøng Ñan Tu cuõng khoâng phaûi nhö Doøng Haønh Khaát, ngöôøi ta khoâng hieåu ñôøi soáng caùc tu só Caùt Minh vaø ngöôøi ta nghi kî Doøng naøy. Chaúng bao laâu, ai cuõng thaáy roõ caàn phaûi thích nghi cô caáu vôùi hoaøn caûnh beân ngoaøi neáu Doøng muoán toàn taïi ôø Chaâu AÂu.</w:t>
      </w:r>
    </w:p>
    <w:p>
      <w:pPr>
        <w:pStyle w:val="TextBodyIndent"/>
        <w:spacing w:lineRule="atLeast" w:line="22"/>
        <w:rPr/>
      </w:pPr>
      <w:r>
        <w:rPr/>
        <w:t>Toång Tu Nghò ñaàu tieân ñöôïc trieäu taäp taïi Aylesford, Anh Quoác, coù leõ vaøo naêm 1247. Quyeát ñònh quan troïng nhaát cuûa Tu Nghò naøy laø phaùi caùc tu só Reùginald vaø Pierre dieän kieán Ñöùc Giaùo Hoaøng Innocent IV, khi aáy Ngaøi ñang ôû Lyon, ñeå xin Ngaøi thích nghi Luaät Doøng sao cho hoaït ñoäng toâng ñoà coù choã ñöùng trong ñôøi soáng cuûa hoï. Ñöùc Giaùo Hoaøng giao cho hai cha Doøng Ñaminh, Ñöùc Hoàng Y Hugues de Saint Cher vaø Guillaume, Giaùm Muïc Tartous, soaïn laïi vaø giaûm nheï luaät Doøng Caùt Minh. Ñaây laø nhöõng thay ñoåi baûn Luaät Doøng sô khôûi: Theâm lôøi khaán khoù ngheøo, khieát tònh vaøo lôøi khaán vaâng phuïc: cuõng ñöôïc pheùp laäp tu vieän trong caùc thaønh phoá; nhaán maïnh ñôøi soáng chung (cöû haønh, khoâng nhöõng Thaùnh Leã maø caû caùc giôø kinh phuïng vuï; duøng böõa trong moät phoøng aên chung; giaûm bôùt giôø thinh laëng nhö luaät buoäc; giaûm nheï vieäc aên chay kieâng thòt  ñoái vôùi caùc anh em ñi ñöôøng). Caùc luaät giaûm cheá naøy ñöôïc Ñöùc Giaùo Hoaøng Innocent IV coâng boá ngaøy 1.10.1247. Ngöôøi coøn ban caùc ñaëc aân khaùc cho caùc tu só Caùt Minh; naêm tröôùc ñoù, Ngaøi ñaõ cho hoï nhöõng böùc thö giôùi thieäu vôùi caùc Giaùm Muïc.</w:t>
      </w:r>
    </w:p>
    <w:p>
      <w:pPr>
        <w:pStyle w:val="TextBodyIndent"/>
        <w:spacing w:lineRule="atLeast" w:line="22"/>
        <w:rPr/>
      </w:pPr>
      <w:r>
        <w:rPr/>
        <w:t>Ai laøm Beà Treân Toång Quyeàn cuûa Doøng vaøo giôø phuùt quyeát ñònh naøy cho söï phaùt trieån cuûa Doøng ? Ai hieåu roõ nhöõng ñoøi hoûi cuûa thôøi theá ? Caùc baûn vaên cuõ cuûa Doøng Caùt Minh ñaõ ñeà cao thaùnh Simon Stock, ngöôøi Anh, nhöng vieäc khaùm phaù gaàn ñaây, moät taøi lieäu ñaõ baùc boû laäp luaän naøy. Lòch söû vaø nieân ñaïi kyù caùc Beà treân Toång Quyeàn ñaàu tieân ñaùng nghi ngôø. Ñaây laø nhöõng gì coù theå noùi ñöôïc moät caùch hôi chaéc chaén.</w:t>
      </w:r>
    </w:p>
    <w:p>
      <w:pPr>
        <w:pStyle w:val="TextBodyIndent"/>
        <w:spacing w:lineRule="atLeast" w:line="22"/>
        <w:rPr/>
      </w:pPr>
      <w:r>
        <w:rPr/>
        <w:t>Sau Brocardo, Beà Treân ñaàu tieân caùc aån só Nuùi Caùt Minh, ta coù theå xem nhö chaéc chaén caùc teân Godefroy vaø Simon Stock, vaø coù leõ Alain le Breton. Godefroy giöõ chöùc Beà Treân Toång Quyeàn naêm 1249 vaø nhö vaäy ngöôøi ñöôïc baàu töø naêm 1247. Thaät coù lyù maø cho raèng Alain le Breton ñaõ keá vò ngöôøi. Ngöôøi ta ñaõ bieát chính xaùc raèng Simon Stock laøm Beà Treân sau Nicolas ngöôøi Phaùp vaø ñaõ qua ñôøi taïi Bordeaux ngaøy 16.5.1265, coù theå laøm Beà Treân Toång Quyeàn sau Alain. Vaán ñeà maø Geùrard de Fracher, doøng Ñaminh coù nhaéc ñeán khoaûng naêm 1260: Moät tu só Simon naøo ñoù, Beà Treân Doøng Caùt Minh, con ngöôøi ñaïo ñöùc vaø chaân thaät, coù theå cuûng coá laäp luaän naøy. Vôùi Nicolas ngöôøi Phaùp, laøm Beà Treân Toång Quyeàn töø naêm 1266 ñeán 1271, thì caùc nieân hieäu ñöôïc nhaän thöïc chaéc chaén. Ngöôøi keá vò laø Ralph de Fryston ngöôøi Anh, ñieàu khieån Doøng töø 1271 ñeán 1277.</w:t>
      </w:r>
    </w:p>
    <w:p>
      <w:pPr>
        <w:pStyle w:val="TextBodyIndent"/>
        <w:spacing w:lineRule="atLeast" w:line="22"/>
        <w:rPr/>
      </w:pPr>
      <w:r>
        <w:rPr/>
        <w:t>Tu nghò Aylesford ñaõ baét ñaàu ñieàu chænh vieäc quaûn trò caùc tu vieän vaø Tænh Doøng. Luùc ñoù coù leõ coù boán Tænh Doøng: Thaùnh ñòa, Sicile, Anh Quoác vaø xöù Provence. Cuõng coù vaán ñeà quy ñònh chuaån möïc ñôøi soáng chung. Hieán Chöông ñaàu tieân coøn giöõ laïi coù ghi ngaøy thaùng cuûa Toång Tu Nghò hoïp taïi Londres naêm 1281. Hieán Chöông naøy ñaõ nhaéc ñeán möôøi Tænh Doøng: Thaùnh Ñòa, Sicile, Anh Quoác, xöù Provence, Toscane, Lombardie, France,Allemagne, Aquitaine, Espagne.</w:t>
      </w:r>
    </w:p>
    <w:p>
      <w:pPr>
        <w:pStyle w:val="TextBodyIndent"/>
        <w:spacing w:lineRule="atLeast" w:line="22"/>
        <w:rPr/>
      </w:pPr>
      <w:r>
        <w:rPr/>
        <w:t xml:space="preserve">Sau tu nghò Aylesford, Doøng Caùt Minh ñaõ theo moät höôùng môùi. Nhöng hoaït ñoäng toâng ñoà khoâng ñöôïc laøm cho Doøng phuû nhaän nguoàn goác chieâm nieäm cuûa mình. Nicolas ngöôøi Phaùp laõnh nhieäm vuï nhaéc nhôû cho anh em, trong taùc phaåm raát noàng nhieät cuûa ngöôøi: </w:t>
      </w:r>
      <w:r>
        <w:rPr>
          <w:i/>
        </w:rPr>
        <w:t>“Teân Löûa”</w:t>
      </w:r>
      <w:r>
        <w:rPr/>
        <w:t>, veû ñeïp cuûa ñôøi soáng aån tu. “Taát caû caùc thoï taïo maø chuùng ta nhìn thaáy vaø nghe thaáy trong sa maïc, mang laïi cho chuùng ta söï töôi maùt vaø an uûi… Duø thinh laëng, chuùng rao giaûng caùch tuyeät vôøi vaø thuùc giuïc con ngöôøi noäi taâm chuùng ta ca ngôïi Ñaáng Taïo Hoùa”. Neáu phaûn öùng naøy chính ñaùng ñeå duy trì theá quaân bình giöõa hai khuynh höôùng chieâm nieäm vaø toâng ñoà. Tuy nhieân, caàn ñaët laïi vaán ñeà veà chính söï hieän höõu cuûa Doøng. Noãi hoang mang keùo daøi cho ñeán khi Ñöùc Giaùo Hoaøng Boniface VIII döùt khoaùt pheâ chuaån Luaät Doøng ngaøy 5.5.1298: “Chuùng toâi muoán tu só Caùt Minh cöông quyeát duy trì ôn goïi cuûa hoï”. Veà maët phaùp lyù, caùc tu só Caùt Minh ñöôïc ñoàng hoùa vôùi caùc tu só Doøng Haønh Khaát töø naêm 1247, nhöng khoâng coù ñöôïc nhöõng ñaëc quyeàn nhö caùc tu só Ñaminh vaø Phanxicoâ. Ñöùc Giaùo Hoaøng Jean XXII ñaõ ban caùc ñaëc quyeàn naøy cho hoï vaøo theá kyû XIV.</w:t>
      </w:r>
    </w:p>
    <w:p>
      <w:pPr>
        <w:pStyle w:val="TextBodyIndent"/>
        <w:spacing w:lineRule="atLeast" w:line="22"/>
        <w:rPr/>
      </w:pPr>
      <w:r>
        <w:rPr/>
      </w:r>
    </w:p>
    <w:p>
      <w:pPr>
        <w:pStyle w:val="Kiu4"/>
        <w:rPr/>
      </w:pPr>
      <w:bookmarkStart w:id="6" w:name="__RefHeading___Toc481616530"/>
      <w:bookmarkEnd w:id="6"/>
      <w:r>
        <w:rPr/>
        <w:t>3/ Thaàn hoïc gia vaø caùc nhaø nhaân vaên.</w:t>
      </w:r>
    </w:p>
    <w:p>
      <w:pPr>
        <w:pStyle w:val="TextBodyIndent"/>
        <w:spacing w:lineRule="atLeast" w:line="22"/>
        <w:rPr/>
      </w:pPr>
      <w:r>
        <w:rPr/>
        <w:t>Töø khi Doøng Caùt Minh höôùng veà ñôøi soáng hoaït ñoäng toâng ñoà thì vaán ñeà huaán luyeän nghieâm tuùc veà thaàn hoïc cho caùc giaùo só töông lai ñöôïc ñaët ra. Nicolas ngöôøi Phaùp coù nhöõng lôøi nghieâm khaéc ñeå ñaû kích söï doát naùt cuûa anh em mình, nhöõng ngöôøi “muø chöõ maø daùm noùi ba hoa tröôùc maët daân chuùng nhö theå ñaõ thoâng suoát taát caû thaàn hoïc roài vaäy”. Nhaát laø töø Tu Nghò Luaân Ñoân naêm 1281, ñeán löôït caùc tu só Caùt Minh ñi vaøo phong traøo ñaïi hoïc, ñaõ phaùt trieån töø ñaàu theá kyû XIII. Naêm 1324, Doøng ñaõ coù chín hoïc vieän trung öông: Paris (Tu vieän coâng tröôøng Maubert), Toulouse, Florence, Montpellier, Bologne, Cologne, Londres vaø Avignon; caùc hoïc vieän Oxford vaø Cambridge theo moät quy cheá ñaëc bieät.</w:t>
      </w:r>
    </w:p>
    <w:p>
      <w:pPr>
        <w:pStyle w:val="TextBodyIndent"/>
        <w:spacing w:lineRule="atLeast" w:line="22"/>
        <w:rPr/>
      </w:pPr>
      <w:r>
        <w:rPr/>
        <w:t>Doøng Caùt Minh coù vaøi tieán só vó ñaïi nhö Geùrard de Bologne, Guy de Perpignan (- 1342) vaø Jean Baconthorpe hoïp thaønh tröôøng phaùi Paris Doøng Caùt Minh theá kyû XIV. Baconthorpe laø ngöôøi ñaàu tieân cuûa Doøng Caùt Minh beânh vöïc tín ñieàu Ñöùc Maria Voâ Nhieãm Nguyeân Toäi. Taïi Anh Quoác, John Cunningham laø ngöôøi ñaàu tieân tranh luaän veà John Wiclef, tieàn phong xa cuûa Luther ñaõ nöông naùu beân caïnh Jean Hus. Cuõng laø ngöôøi Anh, Thomas Netter de Walden, ñöôïc goïi laø Waldensis (- 1431) maø ngöôøi ta goïi laø “thaàn hoïc gia vó ñaïi duy nhaát cuûa theá kyû XV”, ñaõ tham gia caùc Coâng Ñoàng Pise vaø Constance.</w:t>
      </w:r>
    </w:p>
    <w:p>
      <w:pPr>
        <w:pStyle w:val="TextBodyIndent"/>
        <w:spacing w:lineRule="atLeast" w:line="22"/>
        <w:rPr/>
      </w:pPr>
      <w:r>
        <w:rPr/>
        <w:t xml:space="preserve">Chuùng ta cuõng tìm thaáy trong Doøng vaøi vaên só coù phaåm chaát nhö Sibert de Beùka (1332), ñoàng thôøi chuyeân veà phuïng vuï. Ngöôøi ñaõ vieát trong </w:t>
      </w:r>
      <w:r>
        <w:rPr>
          <w:i/>
        </w:rPr>
        <w:t xml:space="preserve">Quodlibet, </w:t>
      </w:r>
      <w:r>
        <w:rPr/>
        <w:t xml:space="preserve">taùc phaåm cuûa ngöôøi: “Ñôøi soáng chieâm nieäm keát thuùc trong loøng meán troïn haûo… Chæ mình söï hieåu bieát môùi coù giaù trò, moät söï hieåu bieát dòu ngoït veà Thieân Chuùa…” Philip Ribot, vaøo cuoái theá kyû XIV, laø taùc giaû </w:t>
      </w:r>
      <w:r>
        <w:rPr>
          <w:i/>
        </w:rPr>
        <w:t>“Möôøi quyeån saùch baøn veà nguoàn goác tu só Doøng Caùt Minh vaø vai troø chính yeáu cuûa hoï”,</w:t>
      </w:r>
      <w:r>
        <w:rPr/>
        <w:t xml:space="preserve"> ñöôïc gaùn cho nhöõng nhaân vaät vó ñaïi cuûa quaù khöù. Cuøng vôùi ngöôøi, Jean de Cheminot, tu só Caùt Minh ôû Metz vaø giaùo sö ôû Paris naêm 1336, Jean de Hildesheim (+ 1375) vaø Jean Grossi (+1437) laø nhöõng söû gia ñaàu tieân cuûa Doøng Caùt Minh. Chuùng toâi xin pheùp keå nôi ñaây, beân caïnh nhöõng nhaân vaät thoâng thaùi naøy, moät ngheä só: Fra Filippo (+ 1469), tu só Caùt Minh ôû Plorence, moät trong nhöõng hoïa só noåi tieáng nhaát theá kyû XIV YÙ, cuoäc ñôøi cuûa ngöôøi khoâng neâu göông toát laém, nhöng qua ngheä thuaät cuûa mình, ngöôøi ñaõ laøm vinh döï cho Doøng.</w:t>
      </w:r>
    </w:p>
    <w:p>
      <w:pPr>
        <w:pStyle w:val="TextBodyIndent"/>
        <w:spacing w:lineRule="atLeast" w:line="22"/>
        <w:rPr/>
      </w:pPr>
      <w:r>
        <w:rPr/>
        <w:t>Ngay cuoái theá kyû XV, caùc tu só Caùt Minh cuõng tham gia phong traøo vaên hoïc. Trong soá ñoâng ñaûo nhaø vaên cuûa phong traøo naøy, chuùng toâi chæ neâu hai vò quan troïng nhaát: Arnold Bostius (1445-1499), baïn thaân cuûa Erasme, ngöôøi ñaõ daønh phaàn lôùn söï nghieäp cuûa mình cho Ñöùc Meï. Chaân phöôùc Baptiste Spagnoli de Mantoue (1447-1516), laø moät trong nhöõng nhaø vaên löøng danh nhaát thôøi ñaïi cuûa ngöôøi. Nhöng röôøm raø hôn laø saâu saéc, ngöôøi nhanh choùng bò queân laõng.</w:t>
      </w:r>
    </w:p>
    <w:p>
      <w:pPr>
        <w:pStyle w:val="TextBodyIndent"/>
        <w:spacing w:lineRule="atLeast" w:line="22"/>
        <w:rPr/>
      </w:pPr>
      <w:r>
        <w:rPr/>
        <w:t>Vaøo thôøi caûi caùch cuûa Luther vaø Anh giaùo, neáu coù nhieàu ngöôøi boû Giaùo Hoäi – söû gia Anh, John Bale chaúng haïn – moät soá tu só Caùt Minh toû ra laø nhöõng ngöôøi can ñaûm beânh vöïc Giaùo Hoäi. Cuõng theá, vò tieán só thoâng thaùi ôû Cologne, Eberhard Billick, ngöôøi anh em cuøng Doøng, Alexandre Blanckart, vaø vò Giaùm Tænh Doøng Caùt Minh aùp cuoái, taïi Ñan Maïch laø Paul Helie, ñaõ dòch caû boä Thaùnh Kinh sang tieáng Ñöùc.</w:t>
      </w:r>
    </w:p>
    <w:p>
      <w:pPr>
        <w:pStyle w:val="TextBodyIndent"/>
        <w:spacing w:lineRule="atLeast" w:line="22"/>
        <w:rPr/>
      </w:pPr>
      <w:r>
        <w:rPr/>
      </w:r>
    </w:p>
    <w:p>
      <w:pPr>
        <w:pStyle w:val="Kiu4"/>
        <w:rPr/>
      </w:pPr>
      <w:bookmarkStart w:id="7" w:name="__RefHeading___Toc481616531"/>
      <w:bookmarkEnd w:id="7"/>
      <w:r>
        <w:rPr/>
        <w:t>4/ Suy thoaùi vaø giaûm cheá</w:t>
      </w:r>
    </w:p>
    <w:p>
      <w:pPr>
        <w:pStyle w:val="TextBodyIndent"/>
        <w:spacing w:lineRule="atLeast" w:line="22"/>
        <w:rPr/>
      </w:pPr>
      <w:r>
        <w:rPr/>
        <w:t>Sau khi ñi ra ngoaøi ñeà khaù xa, chuùng ta haõy trôû laïi vôùi lòch söû chính thöùc cuûa Doøng Caùt Minh.</w:t>
      </w:r>
    </w:p>
    <w:p>
      <w:pPr>
        <w:pStyle w:val="TextBodyIndent"/>
        <w:spacing w:lineRule="atLeast" w:line="22"/>
        <w:rPr/>
      </w:pPr>
      <w:r>
        <w:rPr/>
        <w:t>Naêm 1347, beänh dòch haïch xuaát hieän taïi Chaâu AÂu ñaõ laáy ñi moät phaàn ba daân soá vaø traän chieán Moät Traêm Naêm ñaõ gaây neân laàm than, ñoùi keùm vaø ñoài baïi luaân lyù. Hôn nöõa, vaøo cuoái theá kyû XIV, theá giôùi Kitoâ giaùo bò cuoäc ly giaùo Taây Phöông xaâu xeù. Haäu quaû cuûa nhöõng bieán coá naøy gaây cho ñôøi tu moät tai haïi voâ löôøng vaø Doøng Caùt Minh cuõng khoâng traùnh khoûi. Luaät Doøng khoâng ñöôïc giöõ nghieâm tuùc vaø cuoäc ly giaùo gaây chia reõ trong Doøng, ngöôøi thì theo Ñöùc Giaùo Hoaøng ôû Rome, keû thì theo Ñöùc Giaùo Hoaøng ôû Avignon. Naêm 1414, Toång Tu Nghò Bologne taùi laäp söï hieäp nhaát vaø Jean Grossi ñöôïc baàu laøm Beà Treân Toång Quyeàn toaøn Doøng Caùt Minh. Ngöôøi tìm caùch choáng laïi söï laïm duïng, nhöng khoâng coù keát quaû bao nhieâu. Nguyeân nhaân sa suùt cuûa Doøng do töø beân trong. Nhöõng baèng caáp ñaïi hoïc coù theå do caùc Beà Treân Toång Quyeàn phaùt cho nhöõng ngöôøi khoâng theo caùc moân hoïc. Chöùc töôùc vaø boång loäc thuoäc haøng giaùo só ñöôïc Toøa Thaùnh ban ñöôïc mua chuoäc deã daøng. Chaúng laï gì khi nhöõng ngöôøi baát xöùng ñaáu tranh ñeå ñöôïc, vì caùc ñaëc quyeàn thaùi quaù keøm theo caùc chöùc töôùc ñoù. Nhöõng “keû ngu doát coù baèng caáp ñoù” – theo lôøi moät taùc giaû bieân nieân söû ôû Toulouse – vaø nhöõng ngöôøi coù chöùc töôùc ñoù, caû ñeán Giaùm Muïc thöïc thuï khoâng ra gì ñoù ñaõ traùnh neù vaâng lôøi caùc Beà Treân chính thöùc. Ñöùc khoù ngheøo khoâng ñöôïc tuaân giöõ maáy. Tieàn leã, coâng giaûng daïy giöõ cho mình laø chuyeän thöôøng. Naêm 1362, ngöôøi ta chaáp nhaän cho caùc tu só töï quaûn lyù soá tieàn do gia ñình hoï trôï caáp. Bôûi ñoù, ngöôøi thì soáng sang troïng, keû laâm caûnh thieáu thoán. Phong tuïc ñoài baïi vaø ñôøi tu buoâng thaû. Vaø ñieàu teä haïi nhaát laø vieäc mua chöùc vuï trong Doøng, nôi maø thöôøng nhieàu keû baát xöùng ñöôïc cai quaûn.</w:t>
      </w:r>
    </w:p>
    <w:p>
      <w:pPr>
        <w:pStyle w:val="TextBodyIndent"/>
        <w:spacing w:lineRule="atLeast" w:line="22"/>
        <w:rPr/>
      </w:pPr>
      <w:r>
        <w:rPr/>
        <w:t xml:space="preserve">Ngaøy 3.6.1430, moät Toång Tu Nghò khai maïc taïi Nantes. Vieäc baàu Beà Treân Toång Quyeàn môùi gaëp choáng ñoái neân Ñöùc Giaùo Hoaøng Eugeøne IV ñaõ ñaët Giaùm Muïc Marseille vaø boå nhieäm Natale Bencesi ôû Venise laøm Toång Ñaïi Dieän Doøng. Leã Hieän Xuoáng naêm sau, coâng hoäi caùc tu só Caùt Minh hoïp taïi Ravensburg, taïi ñoù, Jean Faci ñaõ chaáp nhaän giöõ chöùc Toång Quyeàn. Taïi Tu Nghò Nantes, ñaõ coù quyeát ñònh xin Ñöùc Giaùo Hoaøng giaûm nheï Luaät Doøng moät laàn nöõa, Luaät Doøng maø nhieàu khaán sinh xeùt laø quaù nghieâm nhaët. Ñöùc Giaùo Hoaøng Eugeøne IV traû lôøi qua Saéc Leänh </w:t>
      </w:r>
      <w:r>
        <w:rPr>
          <w:i/>
        </w:rPr>
        <w:t>Romani Pontificis</w:t>
      </w:r>
      <w:r>
        <w:rPr/>
        <w:t xml:space="preserve"> naêm 1435 gôûi Beà Treân Toång Quyeàn Jean Faci. Saéc Leänh naøy cho pheùp caùc tu só Caùt Minh aên thòt moãi tuaàn ba laàn, tröø nhöõng ngaøy kieâng thòt vaø coù nhöõng giôø giaûi trí chung. Nhöõng thay ñoåi naøy, thöïc ra chæ lieân quan ñeán nhöõng ñieåm phuï thoâi, tuy nhieân, cuõng cho thaáy coù söï giaûm suùt veà söùc soáng thieâng lieâng cuûa Doøng.</w:t>
      </w:r>
    </w:p>
    <w:p>
      <w:pPr>
        <w:pStyle w:val="TextBodyIndent"/>
        <w:spacing w:lineRule="atLeast" w:line="22"/>
        <w:rPr/>
      </w:pPr>
      <w:r>
        <w:rPr/>
        <w:t>Taát caû nhöõng ñieàu noùi treân ñaây khoâng loaïi tröø söï hieän dieän cuûa nhöõng phaàn töû nhieät thaønh. Moät soá Beà Treân ñaõ laøm moïi caùch ñeå duy trì vieäc giöõ Luaät Doøng trong tu vieän hoaëc  Tænh Doøng cuûa caùc ngaøi, daãn ñeán nhöõng phong traøo caûi caùch ñöôïc phaùt trieån.</w:t>
      </w:r>
    </w:p>
    <w:p>
      <w:pPr>
        <w:pStyle w:val="TextBodyIndent"/>
        <w:spacing w:lineRule="atLeast" w:line="22"/>
        <w:rPr/>
      </w:pPr>
      <w:r>
        <w:rPr/>
      </w:r>
    </w:p>
    <w:p>
      <w:pPr>
        <w:pStyle w:val="Kiu4"/>
        <w:rPr/>
      </w:pPr>
      <w:bookmarkStart w:id="8" w:name="__RefHeading___Toc481616532"/>
      <w:bookmarkEnd w:id="8"/>
      <w:r>
        <w:rPr/>
        <w:t>5/ Nhöõng cuoäc caûi caùch ôû Mantoue, Albi vaø Montolivet</w:t>
      </w:r>
    </w:p>
    <w:p>
      <w:pPr>
        <w:pStyle w:val="TextBodyIndent"/>
        <w:spacing w:lineRule="atLeast" w:line="22"/>
        <w:rPr/>
      </w:pPr>
      <w:r>
        <w:rPr/>
        <w:t xml:space="preserve">Ngay tröôùc khi Saéc Leänh </w:t>
      </w:r>
      <w:r>
        <w:rPr>
          <w:i/>
        </w:rPr>
        <w:t>Romani Pontificis</w:t>
      </w:r>
      <w:r>
        <w:rPr/>
        <w:t xml:space="preserve"> ñöôïc coâng boá, ñaõ coù nhöõng phaûn öùng choáng laïi söï buoâng thaû chung trong Doøng. Phong traøo caûi caùch ñuùng ñaén ñaàu tieân laø phong traøo ôû Mantoue. Tu vieän Santa Maria delle Selve gaàn Florence ñaõ theo Luaät nhaët töø naêm 1413. Caùc Beà Treân cuûa tu vieän naøy, trong soá ñoù coù chaân phöôùc Ange Mazzinghi, theo tieåu söû, ngöôøi qua ñôøi ôû Florence, “soáng thaùnh thieän vaø laø moät vò giaûng thuyeát tröù danh”, ñaõ duy trì ñöôïc loøng soát saéng.</w:t>
      </w:r>
    </w:p>
    <w:p>
      <w:pPr>
        <w:pStyle w:val="TextBodyIndent"/>
        <w:spacing w:lineRule="atLeast" w:line="22"/>
        <w:rPr/>
      </w:pPr>
      <w:r>
        <w:rPr/>
        <w:t>Nhôø Thomas Connecte, moät tu só Caùt Minh xöù Bretagne vaø ñoàng baïn cuûa ngöôøi, maø tu vieän Caùt Minh ôû Mantoue coù moät ñôøi soáng soát saéng. Naêm 1425, Thomas ñaõ laäp moät tu vieän Caùt Minh taïi Geùronde gaàn Sierre ôû Thuî Só, vôùi luaät leä nghieâm nhaët. Chöùng thö laäp doøng coù ghi raèng caùc tu só phaûi chuyeân caàn giöõ luaät, vaâng phuïc, töø boû cuûa caûi hoaøn toaøn, aên chay kieâng thòt vaø giöõ thinh laëng nhöõng giôø vaø nhöõng nôi choán ñöôïc quy ñònh. Thomas khoâng chòu döøng laïi taïi ñoù maø coøn muoán caûi taïo Ñöùc Giaùo Hoaøng vaø Hoàng Y ñoaøn nöõa. vaäy neân ngöôøi ñaõ ñi Roma. Nhöng vì ngöôøi quaù naëng lôøi vaø tö do choáng laïi Ñöùc Giaùo Hoaøng vaø Hoàng Y ñoaøn, neân ngöôøi ta cho raèng ngöôøi laïc ñaïo vaø thieâu soáng ngöôøi vaøo cuoái naêm 1453. Nhieàu ñoàng baïn tieáp tuïc söï nghieäp cuûa ngöôøi taïi Geùronde, vaø töø 1440, taïi Mantoue. Naêm sau, nhöõng tu só ôû Mantoue ñeán thaêm tu vieän Santa Maria delle Selve, vaø caùc anh em ôû Geùronde ñeán ñoù vaøo Chuùa Nhaät I Muøa Voïng. Töø nhöõng cuoäc gaëp gôõ naøy, naåy sinh söï thoáng nhaát ba tu vieän caûi toå, khoâng chaáp nhaän vieäc giaûm cheá, ñöôïc Ñöùc Giaùo Hoaøng Egeøne IV thaønh laäp thaønh moät Hoäi Doøng taùch rôøi, do moät Toång Ñaïi Dieän cai quaûn vaø chæ phuïc tuøng Beà Treân Toång Quyeàn cuûa Doøng thoâi. Hoäi Doøng naøy toàn taïi ñöôïc ba theá kyû. Naêm 1783, Ñöùc Giaùo Hoaøng Pioâ VI saùp nhaäp vónh vieãn Hoäi Doøng naøy vaøo Doøng caùc tu só Caùt Minh töø laâu ñaõ theo Luaät Doøng nguyeân thuûy.</w:t>
      </w:r>
    </w:p>
    <w:p>
      <w:pPr>
        <w:pStyle w:val="TextBodyIndent"/>
        <w:spacing w:lineRule="atLeast" w:line="22"/>
        <w:rPr/>
      </w:pPr>
      <w:r>
        <w:rPr/>
        <w:t>Moät phong traøo caûi caùch khaùc phaùt sinh taïi Phaùp vaøo cuoái theá kyû XV. Hoäi Doøng ôû Albi ñaõ baét ñaàu moät cuoäc ñaûo chính thöïc söï. Louis d'Amboise, Giaùm Muïc thaønh phoá naøy, vaøo naêm 1499, muoán caûi toå tu vieän Doøng Caùt Minh, neân Ngaøi môøi taát caû caùc tu só ñeán duøng böõa taïi Toøa Giaùm Muïc, trong luùc ñoù, Ngaøi cho hai möôi hai sinh vieân cuûa ñaïi hoïc Paris ôû Montaigu, nhöõng ngöôøi naøy phaûi ñeán chieám choã trong tu vieän. Elie Denys vaø hai tu só giöõ luaät nhaët taïi Gand ñeán khai taâm caùc taäp sinh treân ñaây giöõ luaät nghieâm nhaët, nhö ñaõ thöïc hieän taïi Hoäi Doøng ôû Mantoue. Ñoái vôùi caùc tu só cuûa tu vieän tröôùc ñaây, hoï coù theå choïn theo cuoäc caûi caùch hoaëc ra ñi. Nhieàu tu vieän khaùc taïi Phaùp, trong ñoù coù tu vieän ôû Mellun vaø Rouen, cuõng nhö Hoïc Vieän ôû quaûng tröôøng Maubert taïi Paris, cuõng theo cuoäc caûi caùch cuûa Albi, hoïp thaønh moät Hoäi Doøng taùch rôøi, döôùi quyeàn Beà Treân Toång Quyeàn cuûa Doøng, theo leänh Ñöùc Giaùo Hoaøng Leâo X, naêm 1513. Hoäi Doøng naøy toàn taïi ñuùng moät traêm naêm thì bò nhöõng cuoäc chieán tranh toân giaùo taøn phaù gaàn heát, neân Ñöùc Giaùo Hoaøng Clement VIII ñaõ giaûi taùn Doøng naêm 1599.</w:t>
      </w:r>
    </w:p>
    <w:p>
      <w:pPr>
        <w:pStyle w:val="TextBodyIndent"/>
        <w:spacing w:lineRule="atLeast" w:line="22"/>
        <w:rPr/>
      </w:pPr>
      <w:r>
        <w:rPr/>
        <w:t>Moät coá gaéng caûi caùch nöõa ñöôïc theå hieän gaàn thaønh phoá Geânes, do cha Hugues Marengo thaønh laäp naêm 1516, tu vieän Montolivet “giöõ luaät nhaët vaø soáng aån tu, theo Luaät Doøng tieân khôûi”, tröïc tieáp döôùi quyeàn Beà Treân Toång Quyeàn, tu vieän ñaõ toàn taïi ñeán cuoái theá kyû. Naêm 1599, Ñöùc Giaùo Hoaøng Clement VIII ñaõ saùt nhaäp tu vieän naøy vaøo Tænh Doøng Lombadie.</w:t>
      </w:r>
    </w:p>
    <w:p>
      <w:pPr>
        <w:pStyle w:val="TextBodyIndent"/>
        <w:spacing w:lineRule="atLeast" w:line="22"/>
        <w:rPr/>
      </w:pPr>
      <w:r>
        <w:rPr/>
      </w:r>
    </w:p>
    <w:p>
      <w:pPr>
        <w:pStyle w:val="Kiu4"/>
        <w:rPr/>
      </w:pPr>
      <w:bookmarkStart w:id="9" w:name="__RefHeading___Toc481616533"/>
      <w:r>
        <w:rPr/>
        <w:t>6/ Vò Beà Treân Toång Quyeàn Caûi Toå vó ñaïi</w:t>
      </w:r>
      <w:bookmarkEnd w:id="9"/>
      <w:r>
        <w:rPr/>
        <w:t xml:space="preserve"> </w:t>
      </w:r>
    </w:p>
    <w:p>
      <w:pPr>
        <w:pStyle w:val="TextBodyIndent"/>
        <w:spacing w:lineRule="atLeast" w:line="22"/>
        <w:rPr/>
      </w:pPr>
      <w:r>
        <w:rPr/>
        <w:t>Song song vôùi nhöõng cuoäc caûi caùch coù khuynh höôùng taùch rôøi, nhöõng vò Beà Treân Toång Quyeàn loãi laïc ñaõ tìm caùch ñöa toaøn Doøng trôû veà vôùi vieäc giöõ luaät nhaët. Doøng Caùt Minh ñaõ thöïc söï vöôn leân töø naêm 1451 nhôø nhieäm kyø Beà Treân Toång Quyeàn cuûa chaân phöôùc Jean Soreth. Ngay trong Toång Tu Nghò baàu ngöôøi, ngöôøi ñaõ coâng boá saéc leänh ñaàu tieân, choáng laïi caùc ñaëc quyeàn vaø mieãn xaù, nguyeân nhaân chính gaây sa suùt trong Doøng. Sau khi ñaõ oån ñònh tænh Doøng ôû Ñöùc, ngöôøi vieáng thaêm caùc tu vieän caûi toå ôû Moers vaø Enghien, maø ngöôøi taùn thaønh vieäc giöõ luaät naêm 1452. Ñôøi tu nhaët nhieäm taïi hai tu vieän naøy cung caáp cô sôû cho vieäc caûi caùch cuûa ngöôøi. Nhaân dòp Toång Tu Nghò hoïp taïi Paris naêm 1456, Beà Treân Toång Quyeàn naøy soaïn thaûo quy cheá cho caùc tu vieän caûi toå. Hoï coù quyeàn baàu Beà Treân cuûa mình: giaûm bôùt hoaït ñoäng caùc tu só vaø hoï phaûi töø boû moïi sôû höõu vaø moïi ñaëc quyeàn cho duø hôïp phaùp. Ñoái vôùi toaøn Doøng, cha Jean Soreth soaïn thaûo Hieán Phaùp môùi, khaùc bieät vaø ñoøi hoûi hôn Hieán Phaùp 1362. Ngöôøi nhaán maïnh caùc giaù trò cô baûn cuûa Luaät Doøng, maëc duø khoâng buoäc moïi ngöôøi giöõ luaät nhaët daønh cho caùc nhaø ñöôïc caûi toå.</w:t>
      </w:r>
    </w:p>
    <w:p>
      <w:pPr>
        <w:pStyle w:val="TextBodyIndent"/>
        <w:spacing w:lineRule="atLeast" w:line="22"/>
        <w:rPr/>
      </w:pPr>
      <w:r>
        <w:rPr/>
        <w:t>Ngay caû vieäc canh taân roäng raõi hôn cho toaøn Doøng, cuõng khoâng ñöôïc deã daøng chaáp nhaän ôû khaép nôi. Nhieàu tu só rôøi boû Doøng Caùt Minh, nhöõng ngöôøi khaùc, chaúng haïn, caùc tu só hoïc vieän Trung Öông ôû Cologne noåi loaïn, buoäc Beà Treân Toång Quyeàn phaûi nghieâm trò. Khoâng nghæ ngôi, cha Jean Soreth vieáng thaêm caùc tu vieän vaø caùc Tænh Doøng khaép Chaâu AÂu, thöôøng laø ñi boä, neân ngöôøi bò raùm naéng nhö moät ngöôøi Ethiopie, trôû neân troø cöôøi cho nhöõng ngöôøi xaáu neát, theo lôøi söû gia cuûa cha keå. Cha cuõng ñoùng moät vai troø quan troïng trong vieäc saùng laäp Doøng Nöõ Caùt Minh vaø Doøng Ba, nhö chuùng ta seõ thaáy sau naøy. Cha Jean Soreth qua ñôøi taïi Angers naêm 1471.</w:t>
      </w:r>
    </w:p>
    <w:p>
      <w:pPr>
        <w:pStyle w:val="TextBodyIndent"/>
        <w:spacing w:lineRule="atLeast" w:line="22"/>
        <w:rPr/>
      </w:pPr>
      <w:r>
        <w:rPr/>
        <w:t xml:space="preserve">Caùc ngöôøi tröïc tieáp keá nhieäm vò Beà Treân Toång Quyeàn vó ñaïi naøy khoâng tieáp tuïc coâng vieäc cuûa ngöôøi. Hoï tha hoà phaân phaùt ñaëc quyeàn vaø mieãn xaù cuøng chöùc töôùc, nhaát laø Christophe Martignoli (1471-1481), ñaõ duøng tieàn mua chuoäc Saéc Leänh cuûa Ñöùc Giaùo Hoaøng Sixte V, coù teân laø </w:t>
      </w:r>
      <w:r>
        <w:rPr>
          <w:i/>
        </w:rPr>
        <w:t>Grande Mer</w:t>
      </w:r>
      <w:r>
        <w:rPr/>
        <w:t xml:space="preserve"> (Ñaïi Döông), aùp duïng cho Doøng Caùt Minh taát caû ñaëc aân mieãn xaù daønh cho caùc Doøng Haønh Khaát khaùc.</w:t>
      </w:r>
    </w:p>
    <w:p>
      <w:pPr>
        <w:pStyle w:val="TextBodyIndent"/>
        <w:spacing w:lineRule="atLeast" w:line="22"/>
        <w:rPr/>
      </w:pPr>
      <w:r>
        <w:rPr/>
        <w:t xml:space="preserve">Ñoù laø tình traïng Doøng Caùt Minh khi, vaøo naêm 1523, Nicolas Audet (1481-1562), moät ngöôøi ôû ñaûo Chypre, goác Phaùp, ñöôïc Ñöùc Giaùo Hoaøng Adrien IV boå nhieäm laøm Toång Ñaïi Dieän. Vôùi caù tính maïnh meõ, toå chöùc saùng suoát, ngöôøi bieát lieân keát moät söï kieân trì saét ñaù vôùi loøng nhaân töø cuûa moät ngöôøi cha vaø nhieàu thaän troïng. Ñöôïc baùo tröôùc raèng ngöôøi seõ ñöôïc baàu laøm Beà Treân Toång Quyeàn trong Tu Nghò saép tôùi cuûa Doøng Caùt Minh. Cha Audet thieát laäp ngay chöông trình caûi caùch vaø seõ coâng boá trong </w:t>
      </w:r>
      <w:r>
        <w:rPr>
          <w:i/>
        </w:rPr>
        <w:t>Isagogicon</w:t>
      </w:r>
      <w:r>
        <w:rPr/>
        <w:t xml:space="preserve"> cuûa ngöôøi. trong ñoù ngöôøi moâ taû döôùi nhöõng maøu saét aûm ñaïm nhaát tình traïng theâ thaûm cuûa Doøng, vaø ñeà ra nhöõng phöông caùch söûa chöõa. Ñaéc cöû Beà Treân Toång Quyeàn ngaøy 8.5.1524, cha Audet ñöa cho caùc thaønh vieân Toång Tu Nghò pheâ chuaån Hieán Phaùp môùi ngöôøi ñaõ soaïn, laáy Hieán Phaùp cuûa cha Jean Soreth soaïn laøm neàn taûng, vaø ngöôøi theâm vaøo nhöõng phaàn Isagogicon cuûa ngöôøi. Ngöôøi laøm cho vieäc giöõ ñöùc khoù ngheøo vaø ñôøi soáng chung nhieäm nhaët hôn nöõa, nhaán maïnh treân moät söï thu nhaän chí lyù ôn goïi vaø toå chöùc laïi vieäc huaán luyeän ñôøi tu vaø tri thöùc cho hoï. Ngöôøi ñaëc bieät nhaém vaøo vieäc traû laïi cho con caùi ngöôøi moät yù thöùc linh thaùnh; caùch rieâng, vieäc thích nghi phuïng vuï. Boán möôi naêm laøm Beà Treân Toång Quyeàn, ngöôøi khoâng thieáu thöû thaùch, cha Audet phaûi chieán ñaáu baûy naêm trôøi vôùi moät teân phaûn loaïn, Etienne Jeannesi, töï cho mình quyeàn trieäu taäp moät Tu Nghò taïi Montpellier, nôi oâng töï baàu mình laøm Beà Treân Toång Quyeàn, coi thöôøng moïi quyeàn bính, ngay caû quyeàn cuûa Ñöùc Giaùo Hoaøng nöõa. Nhöõng cuoäc caûi caùch Tin Laønh vaø Anh Giaùo ñaõ phaù huûy saùu Tænh Doøng thònh vöôïng cuûa Doøng Caùt Minh, vôùi khoaûng moät traêm hai möôi tu vieän. Baûn baùo caùo cuûa cha Nicolas Audet veà tình traïng cuûa Doøng hoaøn taát naêm 1557, ñeà caäp ñeán hai möôi boán Tænh Doøng, trong ñoù coù naêm Tænh Doøng hoaøn toaøn tuaân giöõ luaät nhaët: Ñöùc, Phaùp, Narbonne, Castile vaø Portugal. Sau khi ñaõ tham gia tích cöïc vaøo Coâng ñoàng Trente, vò Beà Treân Toång Quyeàn xuaát saéc naøy qua ñôøi vaøo ñaàu thaùng 12.1562. khi coøn soáng, coù leõ ngöôøi khoâng hay bieát gì veà vieäc thaùnh Teâreâsa ñaõ thieát laäp taïi Avila, Ñan Vieän ñaàu tieân caùc nöõ ñan só Caùt Minh Caûi Toå.</w:t>
      </w:r>
    </w:p>
    <w:p>
      <w:pPr>
        <w:pStyle w:val="TextBodyIndent"/>
        <w:spacing w:lineRule="atLeast" w:line="22"/>
        <w:rPr/>
      </w:pPr>
      <w:r>
        <w:rPr/>
        <w:t>Ngaøy 16.12, Ñöùc Giaùo Hoaøng Pie IV boå nhieäm cha Jean Baptiste Rossi (Rubeo) ôû Ravenne laøm Toång Ñaïi Dieän. Taïi Toång Tu Nghò ôû Rome naêm 1564, haàu nhö moïi ngöôøi baàu ngöôøi laøm Beà Treân Toång Quyeàn. Cha Rubeo daønh phaàn coøn laïi cuûa ñôøi mình ñeå ñöa vaøo Doøng Caùt Minh caùc Saéc Leänh cuûa Coâng ñoàng Trente. Cha taân Beà Treân Toång Quyeàn laø moät nhaân vaät noåi baät. Vôùi nhöõng ñöùc tính nhaân baûn cao caû – trí thoâng minh xuaát chuùng, thaúng thaén, khoân ngoan vaø quaân bình, cöông nghò keøm theo loøng nhaân töø. Nhöõng nhaân ñöùc tu trì vöõng chaéc aáy lieân keát vôùi moät neàn huaán luyeän thaàn hoïc vöõng chaéc. Nôi ngöôøi, con ngöôøi hoaït ñoäng ñi ñoâi vôùi moät con ngöôøi chieâm nieäm thöïc söï.</w:t>
      </w:r>
    </w:p>
    <w:p>
      <w:pPr>
        <w:pStyle w:val="TextBodyIndent"/>
        <w:spacing w:lineRule="atLeast" w:line="22"/>
        <w:rPr/>
      </w:pPr>
      <w:r>
        <w:rPr/>
        <w:t>Naêm 1566, cha taân Beà Treân Toång Quyeàn leân ñöôøng ñeå thöïc hieän coâng cuoäc caûi toå cuûa ngöôøi. Vua Philip II ñaõ xin Toøa Thaùnh vaø cha Rubeo boå nhieäm moät vò toång ñaïi dieän Taây Ban Nha ñeå lo vieäc caûi toå Doøng Caùt Minh taïi ñaây, nhöng cha Rubeo muoán ñích thaân ñeán taän nôi, khi ñi ngang qua Geânes. Ngaøy 12.4.1567, ngöôøi ñeán Avila, nôi ñaây ngöôøi gaëp thaùnh Teâreâsa; ngöôøi taùn thaønh coâng vieäc cuûa thaùnh nöõ. Hai nhaân vaät vó ñaïi naøy ñaõ hieåu nhau vaø meán nhau ngay. Cuoäc vieáng thaêm cuûa cha Toång Quyeàn ôû Taây Ban Nha vaø Boà Ñaøo Nha raát thaønh coâng trong taát caû caùc Tænh Doøng, tröø Tænh Doøng Andalousie. Sau ñoù, cha Rubeo giao cho moät vò ñaïi dieän vieáng thaêm caùc Tænh Doøng Phaùp vaø ngöôøi ñích thaân thaêm caùc Tænh Doøng YÙ. Leõ ra, vaøo leã Hieän Xuoáng 1572 coù moät Toång Tu Nghò taïi Paris. Nhöng caùc cuoäc chieán tranh toân giaùo taøn phaù baûy Tænh Doøng vaø nhöõng khoù khaên vôùi caùc Tænh Doøng ôû Taây Ban Nha buoäc cha Toång Quyeàn phaûi hoaõn laïi, ba naêm sau hoïp taïi Plaisance. Trong Tu Nghò naøy ngöôøi ta baøn veà Hoäi Doøng Mantoue vaø nhöõng vaán ñeà giöõa caùc tu só Caùt Minh vaø Hoäi Doøng. Cha Rubeo toû ra nghieâm khaéc vôùi con caùi thaùnh Teâreâsa, trong tình theá naøy ñaõ duøng quyeàn xeùt xöû vaø boû qua leänh caám laäp Doøng taïi Andalousie. Cha Toång Quyeàn tieáp tuïc kinh löôïc caùc coäng ñoaøn nöôùc YÙ. Kieät söùc, ngöôøi trôû veà Rome naêm 1577 vaø phoù linh hoàn cho Chuùa taïi ñoù ngaøy 5.9.1578.</w:t>
      </w:r>
    </w:p>
    <w:p>
      <w:pPr>
        <w:pStyle w:val="TextBodyIndent"/>
        <w:spacing w:lineRule="atLeast" w:line="22"/>
        <w:rPr/>
      </w:pPr>
      <w:r>
        <w:rPr/>
      </w:r>
    </w:p>
    <w:p>
      <w:pPr>
        <w:pStyle w:val="Kiu4"/>
        <w:rPr/>
      </w:pPr>
      <w:bookmarkStart w:id="10" w:name="__RefHeading___Toc481616534"/>
      <w:r>
        <w:rPr/>
        <w:t>7/ Nöõ ñan só Doøng Caùt Minh</w:t>
      </w:r>
      <w:bookmarkEnd w:id="10"/>
      <w:r>
        <w:rPr/>
        <w:t xml:space="preserve"> </w:t>
      </w:r>
    </w:p>
    <w:p>
      <w:pPr>
        <w:pStyle w:val="TextBodyIndent"/>
        <w:spacing w:lineRule="atLeast" w:line="22"/>
        <w:rPr/>
      </w:pPr>
      <w:r>
        <w:rPr/>
        <w:t>Thaät khaù hieån nhieân ñeå nhaän thaáy raèng sau hôn hai theá kyû ñi vaøo lòch söû, Doøng Caùt Minh môùi tieáp nhaän nhöõng nöõ ñan só. Daàu vaäy, Doøng Nhì Caùt Minh ñaõ phaùt trieån nhanh choùng, nhaát laø sau cuoäc caûi toå cuûa Meï Thaùnh Teâreâsa. Toång soá nöõ tu chieâm nieäm maø Giaùo Hoäi thoáng keâ tính ñeán nay, thì nöõ ñan só Caùt Minh ñoâng soá nhaát.</w:t>
      </w:r>
    </w:p>
    <w:p>
      <w:pPr>
        <w:pStyle w:val="TextBodyIndent"/>
        <w:spacing w:lineRule="atLeast" w:line="22"/>
        <w:rPr/>
      </w:pPr>
      <w:r>
        <w:rPr/>
        <w:t>Thaät ra, ngay töø thôøi Trung Coå, ñaõ coù nhöõng ngöôøi nöõ soáng tinh thaàn Caùt Minh roài. ÔÛ Phaùp, Anh vaøxöù Flandre, caùc baø tu kín, maø ñieån hình laø chaân phöôùc Jeanne de Toulouse, ñaõ ñöôïc caùc tu só Caùt Minh höôùng daãn thieâng lieâng. Hoï ñöôïc maëc aùo Doøng Caùt Minh nhöng khoâng coù aùo Ñöùc Meï, vaø hoï giöõ Luaät Doøng caùc cha Caùt Minh. Nhöõng phuï nöõ ñaïo ñöùc khaùc ôû ngoaøi ñôøi, soáng taän hieán cho Thieân Chuùa döôùi söï höôùng daãn cuûa caùc tu só Caùt Minh, rieâng reõ hoaëc hoïp thaønh coäng ñoaøn nhoû: Caùc “humiliates” taïi Lombardie, nhöõng “mantellates” hoaëc “Pinzocchere” taïi YÙ, caùc “beùates” ôû Taây Ban Nha vaø caùc “beùguines” taïi Haø Lan. Moät coäng ñoaøn nöõ ôû Venise töø naêm 1300 ñaõ thuoäc Beà Treân Toång Quyeàn Geùrard de Bologne, ñöôïc höôûng “caùc aân phuùc thieâng lieâng cuûa Doøng”. Nhöõng phuï nöõ khaùc, theo tuïc leä thôøi Trung Coå, ñöôïc lieân keát vôùi Doøng Caùt Minh bôûi vieäc khaán Doøng vôùi tö caùch trôï só lieân keát vôùi tu vieän cuûa caùc cha nhöng nhaø ôû khu vöïc rieâng.</w:t>
      </w:r>
    </w:p>
    <w:p>
      <w:pPr>
        <w:pStyle w:val="TextBodyIndent"/>
        <w:spacing w:lineRule="atLeast" w:line="22"/>
        <w:rPr/>
      </w:pPr>
      <w:r>
        <w:rPr/>
        <w:t xml:space="preserve">Vaäy Doøng Caùt Minh ñaõ coù nhöõng phuï nöõ taän hieán, nhöng khoâng coù nöõ ñan só. Naêm 1450, cha Giaùm Tænh Toscane vaø cha Beà Treân mieàn Florence ñaõ theå hieän böôùc ñaàu höôùng veà Doøng Nhì. Hai vò xaây trong thaønh phoá naøy tu vieän ñaàu tieân caùc Pinzocchere, töø ñoù phaùt xuaát tu vieän Sainte Marie des Anges. Cha Beà Treân ôû Florence maïo hieåm ñi Rome ñeå xin Ñöùc Giaùo Hoaøng Nicolas V moät vaên kieän cho pheùp nhaän nhöõng nöõ tu naøy vaøo Doøng Caùt Minh. Ñöùc Giaùo Hoaøng ñaõ ban Saéc Leänh </w:t>
      </w:r>
      <w:r>
        <w:rPr>
          <w:i/>
        </w:rPr>
        <w:t>Cum Nulla</w:t>
      </w:r>
      <w:r>
        <w:rPr/>
        <w:t xml:space="preserve"> ngaøy 5.10.1450. Töø nay, caùc tu só Doøng Caùt Minh coù theå nhaän vaøo Hoäi Doøng cuûa hoï “nhöõng trinh nöõ ñaïo ñöùc, quaû phuï, beùguines, mantellates vaø caùc phuï nöõ ñaïo ñöùc khaùc, hoï maëc tu phuïc vaø soáng döôùi söï baûo trôï cuûa Doøng Ñöùc Nöõ Trinh Maria Nuùi Caùt Minh”. Nhöng caùc nöõ tu thuoäc tu vieän ôû Florence chöa phaûi laø nöõ ñan só: ñeán theá kyû XVI, hoï môùi chaáp nhaän luaät noäi vi.</w:t>
      </w:r>
    </w:p>
    <w:p>
      <w:pPr>
        <w:pStyle w:val="TextBodyIndent"/>
        <w:spacing w:lineRule="atLeast" w:line="22"/>
        <w:rPr/>
      </w:pPr>
      <w:r>
        <w:rPr/>
        <w:t xml:space="preserve">Moät giai ñoaïn môùi ñeå nhaùnh nöõ Doøng Caùt Minh töï quyeát ñònh nhaân dòp Hoàng Y de Cues ñi kinh löôïc caùc tu vieän ôû Ñöùc vaø Haø Lan naêm 1451. Ngöôøi ra leänh caùc coäng ñoaøn nöõ khoâng coù Luaät Doøng roõ reät phaûi saùt nhaäp vôùi moät tu hoäi ñaõ hieän höõu. Khi Toång Tu Nghò Doøng Caùt Minh hoïp taïi Cologne vaøo thaùng 5.1452, moät coäng ñoaøn beùguines ôû Gueldre, Ten Elsen, xin cha Toång Quyeàn Jean Soreth cho saùt nhaäp vôùi Doøng. Ngöôøi traû lôøi quaû quyeát qua thö ñeà ngaøy 10.5 naêm ñoù. Nhöng chæ qua böùc thö ngaøy 14.10.1453 gôûi caùc cöïu beùguines ôû Gueldre, cha Soreth môùi chính thöùc nhaän hoï vaøo trong Doøng, theo Saéc Leänh </w:t>
      </w:r>
      <w:r>
        <w:rPr>
          <w:i/>
        </w:rPr>
        <w:t>Cum Nulla</w:t>
      </w:r>
      <w:r>
        <w:rPr/>
        <w:t>, ñoàng thôøi cho hoï nhöõng höôùng daãn chi tieát veà ñôøi tu cuûa hoï, maø nay ñaõ thaát laïc. Chính vì theá maø hoï ñaõ trôû thaønh nhöõng nöõ Caùt Minh ñaàu tieân. Ngaøy 15.8.1455, cha Beà Treân Toång Quyeàn nhaän vaøo Doøng Caùt Minh nhöõng “nöõ tu kín” ôû Nieuwkerk. Ngöôøi cho Ñan Vieän thöù hai naøy moät “phong caùch” soáng thöïc söï ñaët neàn taûng treân Hieán Phaùp caùc cha Doøng Caùt Minh trong tö caùch thích nghi vôùi ñôøi tu cuûa nöõ ñan só. Ta cuõng thaáy raèng caùc nöõ ñan só Caùt Minh naøy ñaõ giöõ noäi vi nhaët roài, ngoaïi tröø vaøi “nöõ tu ôû nhaø ngoaøi”, phaûi lo vieäc tieáp teá. Caùc chæ thò cuûa cha Jean Soreth seõ duøng laøm neàn taûng cho taát caû coâng vieäc laäp Doøng Nöõ Ñan Só. Vì lyù do ñoù, ta coù theå phaàn naøo xem ngöôøi nhö “vò saùng laäp” caùc Doøng Nöõ Caùt Minh.</w:t>
      </w:r>
    </w:p>
    <w:p>
      <w:pPr>
        <w:pStyle w:val="TextBodyIndent"/>
        <w:spacing w:lineRule="atLeast" w:line="22"/>
        <w:rPr/>
      </w:pPr>
      <w:r>
        <w:rPr/>
        <w:t>Cha Jean Soreth ñích thaân lo cho caùc nhaø ñöôïc thaønh laäp taïi Haø Lan vaø xöù Bretagne. Caùc Ñan Vieän ñaàu tieân ôû Haø Lan laäp theâm nhieàu Ñan Vieän khaùc nöõa vaøo giöõa nhöõng naêm 1455 – 1469 goàm: Dinant, Lieøge, Haarlem, Huy, Namur, Vilvoorde. Veà sau, cha Toång Quyeàn soaïn Hieán Phaùp ñaày ñuû cho caùc Ñan Vieän raát soát saéng naøy, nôi maø lôøi khaán khoù ngheøo vaø ñôøi soáng chung ñöôïc tuaân giöõ raát hoaøn haûo.</w:t>
      </w:r>
    </w:p>
    <w:p>
      <w:pPr>
        <w:pStyle w:val="TextBodyIndent"/>
        <w:spacing w:lineRule="atLeast" w:line="22"/>
        <w:rPr/>
      </w:pPr>
      <w:r>
        <w:rPr/>
        <w:t>ÔÛ Bretagne, chaân phöôùc Fran</w:t>
      </w:r>
      <w:r>
        <w:rPr>
          <w:rFonts w:eastAsia="Symbol" w:cs="Symbol" w:ascii="Symbol" w:hAnsi="Symbol"/>
        </w:rPr>
        <w:t></w:t>
      </w:r>
      <w:r>
        <w:rPr/>
        <w:t>oise d'Amboise, cuøng vôùi cha Jean Soreth, ñoàng saùng laäp Doøng Nöõ Caùt Minh. Sau caùi cheát cuûa choàng, ñöôïc gaëp cha Toång Quyeàn, baø quyeát ñònh xin laäp moät Ñan Vieän taïi Vannes. Nhôø coù chín nöõ ñan só töø Lieøge ñeán, döï aùn laäp Doøng ñöôïc Ñöùc Giaùo Hoaøng Pioâ II pheâ chuaån, ñöôïc thöïc hieän ngaøy 1.2.1464 baèng vieäc long troïng sôû höõu Ñan Vieän Trois – Maries taïi Bondon, nôi ñaây, boán naêm sau, baø Fran</w:t>
      </w:r>
      <w:r>
        <w:rPr>
          <w:rFonts w:eastAsia="Symbol" w:cs="Symbol" w:ascii="Symbol" w:hAnsi="Symbol"/>
        </w:rPr>
        <w:t></w:t>
      </w:r>
      <w:r>
        <w:rPr/>
        <w:t>oise ñöôïc laõnh tu phuïc. Laõnh traùch nhieäm Beà Treân, baø laäp Ñan Vieän “des Couets” ôû Nantes. Coù leõ Cha Jean Soreth ñaõ cho caùc nöõ ñan só Caùt Minh xöù Bretagne Hieán Phaùp ñöôïc soaïn thaûo cho caùc nöõ ñan só ôû Haø Lan. Töø baûn vaên yù vò naøy, ñaõ ñöôïc soaïn laïi luùc baø Fran</w:t>
      </w:r>
      <w:r>
        <w:rPr>
          <w:rFonts w:eastAsia="Symbol" w:cs="Symbol" w:ascii="Symbol" w:hAnsi="Symbol"/>
        </w:rPr>
        <w:t></w:t>
      </w:r>
      <w:r>
        <w:rPr/>
        <w:t>oise d'Amboise coøn soáng vaø theo chæ daãn cuûa baø, vaøi nguyeân baûn coøn ñeán tay chuùng ta hoâm nay. Muïc ñích cuûa ñôøi soáng caùc nöõ ñan só Caùt Minh ñöôïc dieãn taû trong baûn vaên aáy nhö sau: “Hieåu bieát Thieân Chuùa vaø phuïng söï Ngaøi vaø caàu xin Ngaøi cho phaàn roãi cuûa theá giôùi”.</w:t>
      </w:r>
    </w:p>
    <w:p>
      <w:pPr>
        <w:pStyle w:val="TextBodyIndent"/>
        <w:spacing w:lineRule="atLeast" w:line="22"/>
        <w:rPr/>
      </w:pPr>
      <w:r>
        <w:rPr/>
        <w:t>ÔÛ YÙ, caùc nöõ Ñan Vieän Caùt Minh phaùt trieån maø khoâng coù söï coäng taùc tröïc tieáp cuûa cha Jean Soreth. Sau tu vieän Sainte – Marie des Anges, nôi maø – vaøo theá kyû XV, Marie Madeleine de Pazzi vaøo tu – coù moät  nhaø thöù hai ñöôïc thaønh laäp taïi Florence, veà sau, trôû thaønh Ñan Vieän cuûa Nunziatina.</w:t>
      </w:r>
    </w:p>
    <w:p>
      <w:pPr>
        <w:pStyle w:val="TextBodyIndent"/>
        <w:spacing w:lineRule="atLeast" w:line="22"/>
        <w:rPr/>
      </w:pPr>
      <w:r>
        <w:rPr/>
        <w:t>Trong Hoäi Doøng Mantoue, nhieàu nöõ Ñan Vieän Caùt Minh ñöôïc thaønh laäp vaøo cuoái theá kyû XV. Ñan Vieän ñaàu tieân ôû Parme (1465), nôi maø chaân phöôùc Archangeøle Girlani ñaõ soáng. Khoaûng naêm 1481, cha Thomas Caravaggio, Beà Treân caùc cha Doøng Caùt Minh cuøng thaønh phoá aáy ñaõ vieát cho caùc nöõ ñan só Hieán Phaùp cheùp y nhö Hieán Phaùp cha Jean Soerth ñaõ soaïn cho caùc tu só. Naêm sau, nhöõng Ñan Vieän khaùc ñöôïc thaønh laäp taïi Ferrare vaø Brescia. Ñan Vieän Reggio- Emilia do chaân phöôùc Jeanne Scopelli saùng laäp, moät taâm hoàn raát kính meán Ñöùc Meï. Naêm 1492, chaân phöôùc Archangeøle Girlani “teân vaø loái soáng thaät gioáng toång laõnh thieân thaàn”, theo lôøi moät söû gia, saùng laäp taïi Mantoue, Ñan Vieän Sainte Marie du Paradis.</w:t>
      </w:r>
    </w:p>
    <w:p>
      <w:pPr>
        <w:pStyle w:val="TextBodyIndent"/>
        <w:spacing w:lineRule="atLeast" w:line="22"/>
        <w:rPr/>
      </w:pPr>
      <w:r>
        <w:rPr/>
        <w:t>Taïi Taây Ban Nha, laàn ñaàu tieân, naêm 1346, ngöôøi ta nhaéc ñeán caùc beùates ñöôïc caùc cha Doøng Caùt Minh höôùng daãn. Nhöng hoï khoâng soáng coäng ñoaøn. Vaøo haäu baùn theá kyû XV, nhöng tu vieän nöõ ñöôïc thaønh laäp vaø ñöôïc saùt nhaäp vaøo Doøng Caùt Minh, nhaát laø ôû Andalousie. Tu vieän ñaàu tieân laø tu vieän Ecija (1450 hoaëc 1457), tieáp theo, giöõa nhöõng naêm 1508 vaø 1537, coù caùc tu vieän ôû Grenade, Seùville, Antequera, Aracena vaø Paterna del Campo. Tu vieän ñaàu tieân ôû Castille laø tu vieän Nhaäp Theå ôû Avila, ñöôïc thieát laäp ngaøy 25.6.1479, vaø tieáp theo laø caùc tu vieän ôû Fontiveros vaø Piedrahita. Nhöõng tu vieän Taây Ban Nha naøy khoâng coù noäi vi cho ñeán sau Coâng ñoàng Trente, vaø caùc Saéc Leänh cuûa Coâng ñoàng ñaõ buoäc caùc tu vieän naøy tuaân giöõ. Vaû laïi, söï ngheøo naøn cuøng cöïc cuûa nhöõng tu vieän naøy ñoâi khi ngaên caûn ñôøi soáng hoaøn toaøn ñuùng luaät. Moät ngoaïi leä chaéc chaén: Ñan Vieän ñoäc nhaát ñöôïc thaønh laäp taïi Aragon: Ñan Vieän Valence, ngay töø luùc thaønh laäp, ñaõ coù noäi vi nhaët, vaø caùc nöõ tu ôû ñoù laø caùc nöõ ñan só Caùt Minh.</w:t>
      </w:r>
    </w:p>
    <w:p>
      <w:pPr>
        <w:pStyle w:val="TextBodyIndent"/>
        <w:spacing w:lineRule="atLeast" w:line="22"/>
        <w:rPr/>
      </w:pPr>
      <w:r>
        <w:rPr/>
        <w:t>Tu vieän Nhaäp Theå ôû Avila ñaõ trôû neân löøng danh, do moät thieáu nöõ trong thaønh phoá, Teâreâxa de Ahumada, vaøo tu ngaøy 2.11.1535. Thieáu nöõ naøy seõ môû roäng Doøng Caùt Minh baèng caùch theâm cho Doøng moät nhaùnh theo cuøng moät luùc Luaät Doøng 1427, vaø nhöõng caùi nhìn thieân taøi cuûa Teâreâxa, cuøng vôùi kinh nghieäm baûn thaân cuûa ngöôøi.</w:t>
      </w:r>
    </w:p>
    <w:p>
      <w:pPr>
        <w:pStyle w:val="TextBodyIndent"/>
        <w:spacing w:lineRule="atLeast" w:line="22"/>
        <w:rPr>
          <w:b/>
          <w:b/>
          <w:i/>
          <w:i/>
          <w:sz w:val="28"/>
        </w:rPr>
      </w:pPr>
      <w:r>
        <w:rPr>
          <w:b/>
          <w:i/>
          <w:sz w:val="28"/>
        </w:rPr>
      </w:r>
    </w:p>
    <w:p>
      <w:pPr>
        <w:pStyle w:val="Kiu4"/>
        <w:rPr/>
      </w:pPr>
      <w:bookmarkStart w:id="11" w:name="__RefHeading___Toc481616535"/>
      <w:r>
        <w:rPr/>
        <w:t>8/ Caùc tu hoäi ñôøi hoaëc Doøng Ba vaø caùc Hoäi Doøng Caùt Minh.</w:t>
      </w:r>
      <w:bookmarkEnd w:id="11"/>
      <w:r>
        <w:rPr/>
        <w:t xml:space="preserve"> </w:t>
      </w:r>
    </w:p>
    <w:p>
      <w:pPr>
        <w:pStyle w:val="TextBodyIndent"/>
        <w:spacing w:lineRule="atLeast" w:line="22"/>
        <w:rPr/>
      </w:pPr>
      <w:r>
        <w:rPr/>
        <w:t>Töø cuoái theá kyû XII, khi caùc tu só Doøng Caùt Minh ñöôïc Ñöùc Giaùo Hoaøng döùt khoaùt pheâ chuaån, vaø baét ñaàu hoäi nhaäp vaøo caùc thaønh phoá, ngöôøi ta tìm thaáy, döôùi boùng caùc tu vieän Caùt Minh, leû teû hoaëc thaønh nhoùm, nhöõng giaùo daân öôùc ao ñöôïc nuoâi döôõng ñôøi soáng thieâng lieâng cuûa hoï taän nguoàn Doøng Caùt Minh. Nhieàu ngöôøi trong soá hoï, ngay töø thôøi xa xöa aáy, ñaõ ñöôïc lieân keát vôùi Doøng roài. Nhöng nhöõng vieäc ñoùn nhaän töï phaùt naøy, trong moät thôøi gian daøi, vaãn thuoäc saùng kieán caù nhaân caùc Beà Treân ñòa phöông.</w:t>
      </w:r>
    </w:p>
    <w:p>
      <w:pPr>
        <w:pStyle w:val="TextBodyIndent"/>
        <w:spacing w:lineRule="atLeast" w:line="22"/>
        <w:rPr/>
      </w:pPr>
      <w:r>
        <w:rPr/>
        <w:t>Vaøo ñaàu theá kyû XIV, baét ñaàu phaùt trieån moät phong traøo giaùo daân, nhaát laø phuï nöõ, nhöng cuõng laø caùc gia ñình – ñöôïc môøi goïi taän hieán cho Thieân Chuùa theo göông Doøng Caùt Minh. Tieáp tuïc soáng trong gia ñình cuûa hoï, hoï daâng baûn thaân vaø cuûa caûi cho Doøng. Vaøo thôøi ñoù, chæ coù moät Doøng, moät “huynh ñoaøn” Caùt Minh duy nhaát goàm caùc tu vieän tu só Caùt Minh vaø nhöõng hieäp hoäi giaùo daân naøy. Ñaøng khaùc, caùc phuï nöõ baét ñaàu hình thaønh nhöõng coäng ñoaøn tu thöïc söï döôùi söï höôùng daãn cuûa caùc cha Doøng Caùt Minh.</w:t>
      </w:r>
    </w:p>
    <w:p>
      <w:pPr>
        <w:pStyle w:val="TextBodyIndent"/>
        <w:spacing w:lineRule="atLeast" w:line="22"/>
        <w:rPr/>
      </w:pPr>
      <w:r>
        <w:rPr/>
        <w:t xml:space="preserve">Khoâng nhöõng nguoàn goác cuûa caùc nöõ ñan só Caùt Minh, maø cuûa caùc Doøng Ba hoaëc tu hoäi ñôøi Caùt Minh daãn ñeán vieäc coâng boá Saéc Leänh </w:t>
      </w:r>
      <w:r>
        <w:rPr>
          <w:i/>
        </w:rPr>
        <w:t>Cum Nulla</w:t>
      </w:r>
      <w:r>
        <w:rPr/>
        <w:t xml:space="preserve"> naêm 1452, döôùi nhieäm kyø Beà Treân Toång Quyeàn cuûa cha Jean Soreth, coù theå noùi laø vò saùng laäp caùc Doøng aáy. Ba naêm sau, cha soaïn thaûo </w:t>
      </w:r>
      <w:r>
        <w:rPr>
          <w:i/>
        </w:rPr>
        <w:t>Luaät Doøng caùc tu só Doøng Caùt Minh,</w:t>
      </w:r>
      <w:r>
        <w:rPr/>
        <w:t xml:space="preserve"> </w:t>
      </w:r>
      <w:r>
        <w:rPr>
          <w:i/>
        </w:rPr>
        <w:t xml:space="preserve">laàn thöù ba, </w:t>
      </w:r>
      <w:r>
        <w:rPr/>
        <w:t>ñöôïc Philippe de la Visitation söûa laïi ñoâi chuùt vaø xuaát baûn naêm 1675 (PVT 219-225). Quy Luaät Doøng naøy, cuõng nhö phaùp cheá caùc Doøng Ba Caùt Minh sau naøy, nhaán maïnh lôøi giaùo huaán chính cuûa luaät thaùnh Alberto, caàu nguyeän lieân lyû vaø bao goàm caùc lôøi khaán vaâng phuïc vaø khieát tònh, lôøi khaán khieát tònh ban ñaàu ñöôïc xem nhö vónh vieãn, roài nhö thích nghi vôùi baäc soáng cuûa moãi ngöôøi thuoäc doøng Ba. Töø giöõa theá kyû XV, Doøng Ba taïi theá, lan traøn khaép chaâu AÂu, nhaát laø nhaïy caûm ñoái vôùi ñôøi soáng laøm con caùi Ñöùc Meï Doøng Caùt Minh.</w:t>
      </w:r>
    </w:p>
    <w:p>
      <w:pPr>
        <w:pStyle w:val="TextBodyIndent"/>
        <w:spacing w:lineRule="atLeast" w:line="22"/>
        <w:rPr/>
      </w:pPr>
      <w:r>
        <w:rPr/>
        <w:t>Vaøo thôøi aáy, ngöôøi ta cuõng baét ñaàu noùi ñeán vieäc Ñöùc Maria hieän ra vôùi thaùnh Simon Stock vaø vieäc suøng kính AÙo Ñöùc Meï Nuùi Caùt Minh trôû neân raát phoå bieán, vöôït quaù giôùi haïn cuûa Doøng Ba. Nhieàu giaùo daân ñöôïc huaán luyeän theo tinh thaàn Doøng Caùt Minh. Trong soá naøy, chuùng toâi chæ keå hai chaân phöôùc cuoái thôøi Trung Coå  thoâi: Jeanne de Toulouse, tu kín vaø Nunõo Alvarez (1360-1431), töôùng chieán thaéng quaân ñoäi Boà Ñaøo Nha. Moät phaùp cheá thoáng nhaát cho caùc Doøng Ba thuoäc Luaät Doøng coå xöa ñöôïc soaïn thaûo giöõa naêm 1637-1678 döôùi nhieäm kyø Beà Treân Toång Quyeàn cuûa cha Theùodore Stratius vaø cha Emile Jacomelli, vaø moät Luaät Doøng môùi thích hôïp vôùi ñoøi hoûi cuûa Coâng ñoàng Vatican II, ñöôïc Toøa Thaùnh pheâ chuaån naêm 1977. Trong soá nhöõng ngöôøi Doøng Ba naøy, ta phaûi keå Marie de Sainte Theùreøse (Petyt), nhaø thaàn bí vó ñaïi xöù Flandre vaø caùc vò töû ñaïo thôøi Caùch Maïng Phaùp: Theùreøse Thiac vaø Anne Rose Bernard, bò cheùm ñaàu taïi Bordeaux.</w:t>
      </w:r>
    </w:p>
    <w:p>
      <w:pPr>
        <w:pStyle w:val="TextBodyIndent"/>
        <w:spacing w:lineRule="atLeast" w:line="22"/>
        <w:rPr/>
      </w:pPr>
      <w:r>
        <w:rPr/>
        <w:t xml:space="preserve">Doøng Ba Caùt Minh Teâreâxa phaùt trieån chaäm. Hai vò thaùnh tieán só coù moät aûnh höôûng thieâng lieâng treân nhieàu giaùo daân, maø ñieån hình laø ngöôøi anh cuûa Thaùnh Teâreâsa Avila, Don Lorenso de Cepeda; anh cuûa Thaùnh Gioan Thaùnh Giaù, Francisco de Yepes, cuõng phaûi keå ñeán quaû phuï Ana de Penõalosa, nhôø baø maø vò tieán só thaàn bí ñaõ vieát baøi bình luaän “Löûa Thieâng”. Doøng Ba Teâreâxa chæ thöïc söï baønh tröôùng vaøo ñaàu theá kyû XVII, sau khi Doøng phaân chia laøm hai Hoäi Doøng. Luùc ñoù, Hoäi Doøng nöôùc YÙ ñaûm nhaän nhöõng huynh ñoaøn giaùo daân. Naêm 1708, Beà Treân Toång Quyeàn cuûa Hoïâi Doøng naøy, cha Quentin de Saint- Charles, cho hoï moät Luaät Doøng ñaëc bieät nhaán maïnh veà vieäc nguyeän ngaém. Cuoái theá kyû XIX, trong soá caùc thaønh vieân Doøng Ba Teâreâxa, noåi baät laø ñaïi töôùng Sonis ôû Phaùp vaø baø Carmen de Sojo, vôï moät baùc só vaø laø meï trong gia ñình, ôû Taây Ban Nha. Ta coøn coù theå nhaéc ñeán ôû ñaây, Marie Antoinette de Geuser, </w:t>
      </w:r>
      <w:r>
        <w:rPr>
          <w:i/>
        </w:rPr>
        <w:t xml:space="preserve">Consummata, </w:t>
      </w:r>
      <w:r>
        <w:rPr/>
        <w:t>duø khoâng thuoäc veà Doøng Ba, nhöng ñaõ soáng tinh thaàn Caùt Minh: “Cuoäc ñôøi toâi luoân luoân ôû trong Ba Ngoâi dieãm phuùc… tan hoøa trong Tình Yeâu, toâi ñöôïc bieán ñoåi thaønh Ñöùc Kitoâ vaø toâi soáng ôû ñoù döôùi aùnh maét Chuùa Cha …”</w:t>
      </w:r>
    </w:p>
    <w:p>
      <w:pPr>
        <w:pStyle w:val="TextBodyIndent"/>
        <w:spacing w:lineRule="atLeast" w:line="22"/>
        <w:rPr/>
      </w:pPr>
      <w:r>
        <w:rPr/>
        <w:t>Ngöôøi giaùo daân cuûa Doøng Caùt Minh, hieän dieän vôùi Thieân Chuùa bôûi ñôøi soáng nguyeän ngaém cuûa mình, cuõng hieän dieän vôùi theá giôùi bôûi nhieät tình toâng ñoà cuûa mình. Ngoïn löûa ñöôïc Thaàn Khí ñoát leân nôi mình, trong caàu nguyeän caàn ñöôïc truyeàn ñaït, trong haønh ñoäng tröïc tieáp hoaëc trong boùng toái cuûa cuoäc hieán daâng troïn veïn bôûi ñöùc tin.</w:t>
      </w:r>
    </w:p>
    <w:p>
      <w:pPr>
        <w:pStyle w:val="TextBodyIndent"/>
        <w:spacing w:lineRule="atLeast" w:line="22"/>
        <w:rPr/>
      </w:pPr>
      <w:r>
        <w:rPr/>
        <w:t>Vaøo theá kyû XIX vaø XX, nhieàu Doøng tu ñöôïc lieân keát vôùi hai Hoäi Doøng Caùt Minh. Vieäc toâng ñoà cuûa hoï ñöôïc theå hieän trong nhieàu laõnh vöïc cuûa moät söï trung thaønh lôùn lao ñoái vôùi tinh thaàn Doøng, trong ñoù vai troø cuûa caàu nguyeän noäi taâm laø chính yeáu. Nhöõng tu hoäi quan troïng nhaát trong caùc gia ñình tu trì naøy ñöôïc sinh ra taïi Taây Ban Nha – nhö Doøng caùc nöõ tu Caùt Minh Baùc AÙi do thaùnh Joachime de Vedruna saùng laäp taïi Phaùp, Haø Lan vaø AÁn Ñoä. Cuõng coù nhöõng Tu Hoäi Caùt Minh Taïi Theá, trong soá ñoù coù Tu Hoäi Notre Dame de Vie ôû Venasque, nöôùc Phaùp, ngaøy nay lan roäng treân nhieàu quoác gia.</w:t>
      </w:r>
    </w:p>
    <w:p>
      <w:pPr>
        <w:pStyle w:val="TextBodyIndent"/>
        <w:spacing w:lineRule="atLeast" w:line="22"/>
        <w:rPr/>
      </w:pPr>
      <w:r>
        <w:rPr/>
      </w:r>
    </w:p>
    <w:p>
      <w:pPr>
        <w:pStyle w:val="Kiu4"/>
        <w:rPr/>
      </w:pPr>
      <w:bookmarkStart w:id="12" w:name="__RefHeading___Toc481616536"/>
      <w:r>
        <w:rPr/>
        <w:t>9/ Cuoäc caûi caùch cuûa Thaùnh Teâreâsa</w:t>
      </w:r>
      <w:bookmarkEnd w:id="12"/>
      <w:r>
        <w:rPr/>
        <w:t xml:space="preserve"> </w:t>
      </w:r>
    </w:p>
    <w:p>
      <w:pPr>
        <w:pStyle w:val="TextBodyIndent"/>
        <w:spacing w:lineRule="atLeast" w:line="22"/>
        <w:rPr/>
      </w:pPr>
      <w:r>
        <w:rPr/>
        <w:t>Teâreâxa ñöôïc hai möôi tuoåi khi ngöôøi vaøo Doøng Nhaäp Theå ôû Avila. Nhöõng cuoäc vieáng thaêm thöôøng xuyeân cuûa ngöôøi theá gian, thieáu noäi vi vaø söï ngheøo naøn quaù ñoãi laøm naåy sinh ôû ñoù nhöõng laïm duïng; tuy vaäy, cuõng coù moät nhoùm nöõ tu raát soát saéng. Dó nhieân, Teâreâxa thuoäc soá nhöõng ngöôøi naøy, cho duø, trong nhieàu naêm, ngöôøi ñaõ khaùng cöï vôùi Thieân Chuùa ñoøi hoûi ngöôøi thuoäc troïn veà Ngaøi. Vaøo tuoåi boán möôi, moät ôn Chuùa maïnh meõ, sau cuøng ñaõ ban cho ngöôøi söùc maïnh ñeå quyeát ñònh choïn Ngaøi vaø töø boû moïi söï khaùc. Ngöôøi phuï nöõ naøy, xuaát saéc veà maët nhaân baûn vaø thieâng lieâng, saün saøng baét tay vaøo coâng cuoäc Thieân Chuùa giao cho ngöôøi.</w:t>
      </w:r>
    </w:p>
    <w:p>
      <w:pPr>
        <w:pStyle w:val="TextBodyIndent"/>
        <w:spacing w:lineRule="atLeast" w:line="22"/>
        <w:rPr/>
      </w:pPr>
      <w:r>
        <w:rPr/>
        <w:t>Meï Teâreâxa yù thöùc raèng lyù töôûng sô khôûi cuûa Doøng Caùt Minh khoâng ñöôïc soáng troïn veïn trong Ñan Vieän cuûa mình. nieàm khao khaùt caàu nguyeän, thinh laëng, coâ tòch ngaøy caøng gia taêng nôi ngöôøi. Ñaøng khaùc, naêm 1560, lôøi keâu goïi cuûa vua Philip II cho ngöôøi bieát nhöõng tai hoïa maø cuoäc caûi caùch Tin Laønh gaây ra cho Giaùo Hoäi: “Toâi saün saøng hy sinh caû ngaøn maïng soáng cho moät trong nhöõng linh hoàn aáy ñang hö maát” (CP 1). Phaûi laøm gì ñaây ñeå cho öôùc muoán tha thieát moät ñôøi soáng vöøa hoaøn toaøn chieâm nieäm vöøa hoaøn toaøn toâng ñoà trôû neân hieän thöïc ? Moät cuoäc noùi chuyeän tình côø laøm naåy sinh trong trí thaùnh nöõ yù töôûng laäp moät Ñan Vieän caùc nöõ tu khoâng ñi giaøy (Vaøo theá kyû XVI, ôû Taây Ban Nha, khoâng ñi giaøy noùi leân moät hình thöùc ñôøi tu nhieäm nhaët hôn), nôi ñoù, Quy Luaät tieân khôûi seõ ñöôïc giöõ raát nghieâm nhaët.</w:t>
      </w:r>
    </w:p>
    <w:p>
      <w:pPr>
        <w:pStyle w:val="TextBodyIndent"/>
        <w:spacing w:lineRule="atLeast" w:line="22"/>
        <w:rPr/>
      </w:pPr>
      <w:r>
        <w:rPr/>
        <w:t>Thieân Chuùa ñaõ cho ngöôøi bieát raèng Ngaøi muoán vieäc saùng laäp naøy (VE 9). Meï Thaùnh baét tay vaøo vieäc vôùi taát caû nieàm haêng say. Bieát tröôùc söï choáng ñoái cuûa cha Giaùm Tænh Doøng Caùt Minh, Meï theo lôøi khuyeân cuûa caùc giaùo só loãi laïc, qua trung gian baïn beø ñaùng tin caäy, Meï bí maät xin Toøa Thaùnh cho Doøng Caùt Minh cuûa Meï moät chieáu thö ñaët Meï döôùi thaåm quyeàn cuûa Ñöùc Giaùm Muïc sôû taïi. Do Vaên Kieän ngaøy 7.2.1562, Ñöùc Cha Don Alvaro de Mendoza, Giaùm Muïc Avila, chaáp nhaän cho Ñan Vieän thuoäc quyeàn Ngaøi. Vò saùng laäp Doøng ñaõ mua vaø cho söûa sang ngoâi nhaø nhoû vôùi söï trôï giuùp cuûa chò ngöôøi laø Juana vaø anh reå Juan de Ovalle vaø baïn cuûa Meï laø Donõa Guiomar de Ulloa. Ngaøy 24.8, moïi söï ñaõ saün saøng, Meï Teâreâxa, töø nay mang danh Teâreâxa Chuùa Gieâsu - seõ soáng trong noäi vi vôùi boán chò taäp sinh trong Ñan Vieän nhoû beù daâng kính Thaùnh Giuse naøy. Baáy nhieâu cuõng ñuû ñeå gaây neân moät traän gioâng toá döõ doäi choáng laïi tu vieän môùi vaø vò saùng laäp.</w:t>
      </w:r>
    </w:p>
    <w:p>
      <w:pPr>
        <w:pStyle w:val="TextBodyIndent"/>
        <w:spacing w:lineRule="atLeast" w:line="22"/>
        <w:rPr/>
      </w:pPr>
      <w:r>
        <w:rPr/>
        <w:t>Ngay hoâm ñoù, baø Beà Treân tu vieän Nhaäp Theå ra leänh cho Meï Teâreâxa phaûi trôû veà coäng ñoaøn ngay. Khoâng chuùt do döï, ngöôøi nöõ tu Caùt Minh ñaõ vaâng lôøi. Hoâm sau, ngöôøi ta ñeä trình tröôøng hôïp cuûa ngöôøi cho cha Giaùm Tænh, Ange de Salazar, ngöôøi maø Teâreâxa ñaõ laáy loøng khieâm nhöôïng chinh phuïc. Cha höùa seõ ñeå ngöôøi trôû laïi Ñan Vieän San Joseù, neáu noù coøn toàn taïi. Vì trong thaønh, ngöôøi ta ñaõ theà seõ phaù Ñan Vieän naøy bình ñòa vì thaønh laäp maø khoâng coù hieän kim. Khi côn gioâng toá taïm yeân, Teâreâxa trôû veà Ñan Vieän San Joseù thaùng 12.1562. Daàn daàn, ngöôøi toå chöùc ñôøi soáng coäng ñoaøn vaø bieân soaïn Hieán Phaùp Doøng – moät kieät taùc veà söï quaân bình nhaân baûn vaø thieâng lieâng.</w:t>
      </w:r>
    </w:p>
    <w:p>
      <w:pPr>
        <w:pStyle w:val="TextBodyIndent"/>
        <w:spacing w:lineRule="atLeast" w:line="22"/>
        <w:rPr/>
      </w:pPr>
      <w:r>
        <w:rPr/>
        <w:t>Naêm 1566, nhôø moät vò thöøa sai cho bieát nhöõng thieáu thoán thieâng lieâng traàm troïng cuûa nhöõng ngöôøi da ñoû ôû Taân Theá Giôùi, Meï Teâreâxa khaån naøi Chuùa ban cho mình ôn thu huùt nhieàu linh hoàn phuïc vuï Ngaøi. Ngöôøi nhaän ñöôïc caâu traû lôøi sau ñaây: “Con seõ ñöôïc thaáy nhöõng ñieàu vó ñaïi” (LF 1). Lôøi Chuùa höùa ñöôïc thöïc hieän ngay.</w:t>
      </w:r>
    </w:p>
    <w:p>
      <w:pPr>
        <w:pStyle w:val="TextBodyIndent"/>
        <w:spacing w:lineRule="atLeast" w:line="22"/>
        <w:rPr/>
      </w:pPr>
      <w:r>
        <w:rPr/>
        <w:t>Naêm sau, khi kinh löôïc ôû Avila, cha Beà Treân Toång Quyeàn Rubeo, khoâng nhöõng taùn thaønh coâng vieäc cuûa Meï Teâreâxa, maø coøn cho ngöôøi nhöõng giaáy pheùp ñeå thaønh laäp voâ giôùi haïn nhöõng Ñan Vieän khaùc nöõa (LF 2). Coøn veà vieäc laäp tu vieän Caùt Minh Caûi Toå nam, cha Toång Quyeàn toû ra ít voàn vaõ hôn, nhöng Meï Teâreâxa thaéng ñöôïc nhöõng söï deø daët cuûa ngaøi, qua thö ngaøy 10.8.1567, ngaøi cho pheùp Meï thaønh laäp hai nhaø “nam tu só Caùt Minh chieâm nieäm”, seõ “vónh vieãn tuaân phuïc Tænh Doøng Castille”.</w:t>
      </w:r>
    </w:p>
    <w:p>
      <w:pPr>
        <w:pStyle w:val="TextBodyIndent"/>
        <w:spacing w:lineRule="atLeast" w:line="22"/>
        <w:rPr/>
      </w:pPr>
      <w:r>
        <w:rPr/>
        <w:t>Cuøng naêm aáy, moät nöõ Ñan Vieän Caùt Minh thöù hai ñöôïc thaønh laäp taïi Medina del Campo, nôi maø vò saùng laäp gaëp hai tu só Caùt Minh caûi toå töông lai: Cha Antoine de Heredia, Beà Treân tu vieän cuûa thaønh phoá aáy, vaø moät sinh vieân Caùt Minh treû tuoåi, Jean de Saint Mathias, sau naøy trôû thaønh cha Jean de la Croix. Naêm 1568, hai nöõ Ñan Vieän môùi ñöôïc thaønh laäp taïi Malagon vaø Valladolid; tieáp theo, vaøo ngaøy 28.11, tu vieän nam Caùt Minh caûi toå ñaàu tieân ñöôïc xaây döïng theo Giaùo Luaät taïi Duruelo, moät tu vieän beù nhoû vaø raát ngheøo naøn. Cha Antoine de Jeùsus, cha Gioan Thaùnh Giaù vaø thaày Giuse phoù teá tuyeân khaán theo Luaät Doøng “tieân khôûi”.</w:t>
      </w:r>
    </w:p>
    <w:p>
      <w:pPr>
        <w:pStyle w:val="TextBodyIndent"/>
        <w:spacing w:lineRule="atLeast" w:line="22"/>
        <w:rPr/>
      </w:pPr>
      <w:r>
        <w:rPr/>
        <w:t>Vôùi söï chuùc laønh cuûa cha Rubeo, cuoäc caûi caùch tieáp tuïc lan roäng nhanh choùng; giöõa nhöõng naêm 1570 vaø 1574, cha Beà Treân Toång Quyeàn ban chöùng thö ñeå thaønh laäp baûy tu vieän Caùt Minh caûi toå, tuy nhieân, caám hoï khoâng ñöôïc laäp Doøng ôû Andalousie, neáu baát tuaân leänh naøy, baõo taùp seõ noåi leân choáng laïi hoï.</w:t>
      </w:r>
    </w:p>
    <w:p>
      <w:pPr>
        <w:pStyle w:val="TextBodyIndent"/>
        <w:spacing w:lineRule="atLeast" w:line="22"/>
        <w:rPr/>
      </w:pPr>
      <w:r>
        <w:rPr/>
        <w:t>Caùc vua Taây Ban Nha töï cho mình nhöõng ñaëc quyeàn raát roäng raõi: ñeà nghò nhöõng ngöôøi seõ ñöôïc boå nhieäm laøm Giaùm Muïc; quyeàn giaûi taát caû caùc hình phaït thuoäc Giaùo Hoäi keå caû vaï tuyeät thoâng; phaûi coù söï ñoàng yù cuûa nhaø vua môùi ñöôïc coâng boá caùc Saéc Leänh cuûa Toøa Thaùnh. Moät boä tröôûng cuûa vua Philip II noùi thaät chí lyù: “Taïi Taây Ban Nha khoâng coù  Giaùo Hoaøng”.</w:t>
      </w:r>
    </w:p>
    <w:p>
      <w:pPr>
        <w:pStyle w:val="TextBodyIndent"/>
        <w:spacing w:lineRule="atLeast" w:line="22"/>
        <w:rPr/>
      </w:pPr>
      <w:r>
        <w:rPr/>
        <w:t xml:space="preserve">Muoán caûi toå taát caû caùc doøng tu taïi Taây Ban Nha, nhaø vua tìm caùch ñöôïc Toøa Thaùnh giao cho toaøn quyeàn, nhöng Toøa Thaùnh töø choái vieän lyù raèng Coâng ñoàng Trente seõ giaûi quyeát vieäc caûi caùch naøy. Quaû thaät, ngaøy 2.12.1563, Saéc Leänh </w:t>
      </w:r>
      <w:r>
        <w:rPr>
          <w:i/>
        </w:rPr>
        <w:t xml:space="preserve">De Regularibus </w:t>
      </w:r>
      <w:r>
        <w:rPr/>
        <w:t>ñöôïc coâng boá, giao vieäc canh taân caùc tu hoäi cho caùc Beà Treân caùc tu hoäi aáy. Ñeå tìm caùch, ít ra laø chieám ñoaït ñöôïc Doøng Caùt Minh, gaàn ñeán luùc coù Toång Tu Nghò, vua Philippe II xin Ñöùc Giaùo Hoaøng vaø cha taân Beà Treân Toång Quyeàn moät vò Toång Ñaïi Dieän cho xöù Taây Ban Nha. Cha Rubeo phaûn öùng raát khoân kheùo. Cha quy ñònh quyeàn cuûa vò toång ñaïi dieän giaû thieát aáy, vaø … cho vua Philippe II bieát raèng cha seõ ñích thaân ñöa cuoäc caûi caùch cuûa Coâng ñoàng Trente vaø caùc Tænh Doøng xöù taây Ban Nha. Khi ñaõ ñöôïc chieáu thö cuûa Ñöùc Giaùo Hoaøng veà vaán ñeà naøy, cha Rubeo ñeán Madrid thaùng 6.1566 ñeå ñöôïc vua chuaån y vaø gaëp vua Philippe II, vua ñoùn tieáp cha raát noàng haäu.</w:t>
      </w:r>
    </w:p>
    <w:p>
      <w:pPr>
        <w:pStyle w:val="TextBodyIndent"/>
        <w:spacing w:lineRule="atLeast" w:line="22"/>
        <w:rPr/>
      </w:pPr>
      <w:r>
        <w:rPr/>
        <w:t>Cha Toång Quyeàn baét ñaàu kinh löôïc vuøng Andalousie, nôi ngöôøi nhaän thaáy nhieàu laïm quyeàn vaø chia reû dai daúng, nhaát laø do caùc thuû ñoaïn cuûa cha Giaùm Tænh Gaspard Nieto, hai em cuûa ngöôøi, Melchior vaø Balthasar vaø phe caùnh cuûa hoï. Ngaøi tröøng phaït nghieâm khaéc nhöõng keû gaây loän xoän vaø trong buoåi hoïp keát thuùc, ngöôøi tuyeân boá nhöõng luaät leä vaø chæ thò cuûa ngöôøi, Hieán Phaùp thöïc söï chieáu theo nhöõng saéc leänh cuûa Coâng ñoàng Trente. Nhöng khi cha Rubeo vöøa rôøi khoûi Tænh Doøng naøy, caùc tu só Caùt Minh bò phaït vaø bò vaï tuyeät thoâng lieàn aâm möa choáng laïi ngöôøi taïi trieàu ñình, nôi hoï ñöôïc giaûi caùc hình phaït. Cha Beà Treân Toång Quyeàn tieáp tuïc vieäc kinh löôïc taän Boà Ñaøo Nha – Tænh Doøng ñöôïc chuùc phuùc – ngöôøi noùi theá – vaø ngöôøi tieáp tuïc chuyeán ñi sau khi kinh löôïc caùc Tænh Doøng Castille, Aragon vaø Catalogne, maø tình traïng khaù toát, maëc duø ít tu só.</w:t>
      </w:r>
    </w:p>
    <w:p>
      <w:pPr>
        <w:pStyle w:val="TextBodyIndent"/>
        <w:spacing w:lineRule="atLeast" w:line="22"/>
        <w:rPr/>
      </w:pPr>
      <w:r>
        <w:rPr/>
        <w:t>Trong luùc ñoù, nhöõng cuoäc thöông löôïng raát bí maät ñöôïc tieáp tuïc giöõa trieàu ñình vaø giaùo trieàu Rome. Vua Philippe II muoán ñaåy cuoäc caûi caùch xa hôn nöõa vaø cuoái cuøng ñöôïc hai chieáu thö cuûa Ñöùc Giaùo Hoaøng (12.1566 vaø 4.1567) ñaët caùc doøng tu ôû Taây Ban Nha döôùi quyeàn caùc Giaùm Muïc vaø vieäc canh taân. Nhöng sau nhieàu khieáu naïi, Ñöùc Pioâ V choïn nhöõng vò thaêm vieáng khaùc vaø ñaõ boå nhieäm cho Doøng Caùt Minh, ngaøy 20.8.1569, ba cha Doøng Ñaminh: Pierre Fernandez cho mieàn Castille; Michel de Hebrera cho Catalogne vaø Aragon; Fran</w:t>
      </w:r>
      <w:r>
        <w:rPr>
          <w:rFonts w:eastAsia="Symbol" w:cs="Symbol" w:ascii="Symbol" w:hAnsi="Symbol"/>
        </w:rPr>
        <w:t></w:t>
      </w:r>
      <w:r>
        <w:rPr/>
        <w:t>ois de Vargas cho Andalousie. Trong thôøi gian kinh löôïc, quyeàn bính cuûa caùc ngaøi vöôït treân quyeàn cuûa caùc Beà Ttreân toång quaûn. Gaàn nhö cho hoï toaøn quyeàn trong laõnh vöïc caûi toå vaø hoï coù theå uûy quyeàn cho caùc tu só Ñaminh khaùc hoaëc tu só Caùt Minh. Moät soá nhöõng ñieàu khoâng roõ, nhöõng loái giaûi thích khaùc nhau veà vaên kieän boå nhieäm caùc cha Doøng Ñaminh vaø nhaát laø söï kieän cha Rubeo vaãn giöõ nhöõng quyeàn uûy vieân ñaëc traùch cuûa Toøa Thaùnh ñaõ gaây neân nhöõng cuoäc tranh chaáp traàm troïng giöõa caùc tu só Caùt Minh caûi toå vaø khoâng caûi toå.</w:t>
      </w:r>
    </w:p>
    <w:p>
      <w:pPr>
        <w:pStyle w:val="TextBodyIndent"/>
        <w:spacing w:lineRule="atLeast" w:line="22"/>
        <w:rPr/>
      </w:pPr>
      <w:r>
        <w:rPr/>
        <w:t>Cha Fernandez ñaët nhöõng tu só caûi toå ñöùng ñaàu nhieàu tu vieän thuoäc nhoùm theo luaät cuõ taïi Castille, ngoõ haàu caûi taïo hoï theo yù muoán cuûa nhaø vua. Ñeå toå chöùc caùc nhaø tu só caûi toå, ngöôøi boå nhieäm cha Baltasar de Jeùsus (Nieto) laøm ñaïi dieän Tænh Doøng cuøng ñi theo hoï. Vaøo naêm 1571, vò kinh lyù phaùi Meï Teâreâxa Chuùa Gieâsu ñeán tu vieän Nhaäp Theå ôû Avila vôùi tö caùch laø Beà Treân ñeå ñöa caùc nöõ tu vaøo moät neáp soáng ñuùng luaät hôn. Maëc duø moät soá tu só khoâng caûi toå baát maõn veà nhöõng söï saép xeáp naøy, nhöng cuoäc vieáng thaêm cuûa cha Fernandez ñaõ thaønh coâng. Naêm 1575, taïi Tu Nghò ôû Plaisance, cha Rubeo quyeát ñònh raèng caùc leänh cuûa ngöôøi phaûi ñöôïc thi haønh.</w:t>
      </w:r>
    </w:p>
    <w:p>
      <w:pPr>
        <w:pStyle w:val="TextBodyIndent"/>
        <w:spacing w:lineRule="atLeast" w:line="22"/>
        <w:rPr/>
      </w:pPr>
      <w:r>
        <w:rPr/>
        <w:t>Tình hình ôû Andalousie coøn nghieâm troïng hôn nöõa. cuoäc kinh lyù cuûa cha de Vargas khoâng ñaït ñöôïc hieäu quaû baèng cha Beà Treân Toång Quyeàn vì ngöôøi raát khoân ngoan, ñaùng kính. Theo ngöôøi, chæ coù phöông theá höõu hieäu ñeå caûi toå Tænh Doøng naøy laø ñöa caùc tu só caûi toå vaøo, baát chaáp söï caám ñoaùn roõ raøng cuûa cha Rubeo. Nhö vaäy, ngöôøi ñöa vò caûi toå treû tuoåi vaøo moät tình huoáng phaùp lyù roái raém khoâng theå gôõ ñöôïc. Duø quyeát ñònh cuûa vò kinh lyù coù theå bieän hoä ñöôïc veà maët phaùp lyù – Meï laäp Doøng, ñöôïc caùc nhaø chuyeân veà Giaùo Luaät xuaát saéc coá vaán; khoâng bao giôø nghi ngôø veà tính hôïp phaùp cuûa nhöõng nhaø môùi saùng laäp theo leänh cuûa cha Vargas – quyeát ñònh naøy laø moät thaát baïi naëng cho toaøn Doøng. Vaøo thaùng 11.1572, sau khi giao tu vieän Saint-Jean du Port cho hai tu só caûi toå, tình côø xuoáng Andalousie, cha Vargas, môøi cha Balthasar de Jeùsus, naêm sau, saùng laäp nhaø ôû Grenade, vaø cha Gabriel de la Conception saùng laäp nhaø ôû La Penõuela. Maø ñoù laïi laø nhöõng tu só khoâng caûi toå phaûn loaïn bò cha Rubeo tröøng phaït nghieâm  nhaët, laïi thaønh laäp nhöõng coäng ñoaøn caûi toå ñaàu tieân taïi Andalousie.</w:t>
      </w:r>
    </w:p>
    <w:p>
      <w:pPr>
        <w:pStyle w:val="TextBodyIndent"/>
        <w:spacing w:lineRule="atLeast" w:line="22"/>
        <w:rPr/>
      </w:pPr>
      <w:r>
        <w:rPr/>
        <w:t>Ngaøy 28.4.1573, cha Vargas boå nhieäm cha Balthasar de Jeùsus laøm Beà Treân ba tu vieän vaø uûy quyeàn cho ngöôøi kinh löôïc taát caû nhöõng coäng ñoaøn caûi toå cuõng nhö khoâng caûi toå ñaõ ñöôïc thieát laäp hoaëc seõ thieát laäp taïi Adalousie. Cha coøn ra leänh cho ngöôøi laäp moät nhaø môùi taïi Seùville nöõa. Nhöng ngaøy 4.8 cuøng naêm aáy, cha Balthasar Nieto trao quyeàn cuûa mình cho moät tu só caûi toå treû tuoåi, môùi ôû nhaø taäp ra, raát xuaát saéc nhöng hoaøn toaøn thieáu kinh nghieäm: Jeùroâme - Gratien de la Meøre de Dieu. Laáy côù ñi theo cha Ambroise Mariano laø moät tu só caûi toå, vì coâng vieäc phaûi ñeán Andalousie, cha Gratien laúng laëng rôøi khoûi Tænh Doøng Castille. Khi cha Beà Treân Giaùm Tænh goïi veà, cha Vargas laïi beânh vöïc cho Jeùroâme – Gratien. Vaøo thaùng 10, cha Gratien giao traû coäng ñoaøn Saint Jean de Port cho caùc tu só khoâng caûi toå vaø vaøo thaùng 1.1574, môû moät coäng ñoaøn môùi caûi toå taïi Seùville. Ngöôøi thoâng baùo vieäc naøy cho cha Rubeo; cha Beà Treân Toång Quyeàn Rubeo vieát cho ngöôøi moät böùc thö, nghieâm khaéc toá caùo ngöôøi “ñaõ haønh ñoäng ngöôïc vôùi ñöùc vaâng phuïc” trong luùc “môùi heát laø taäp sinh thoâi”. Gratien, xaùc tín raèng quyeàn Toøa Thaùnh cuûa mình vöôït treân quyeàn cuûa cha Beà Treân Toång Quyeàn, neân khoâng bao giôø lieân laïc cho cha nöõa, baát chaáp lôøi khaån khoaûn cuûa Meï Teâreâxa Chuùa Gieâsu.</w:t>
      </w:r>
    </w:p>
    <w:p>
      <w:pPr>
        <w:pStyle w:val="TextBodyIndent"/>
        <w:spacing w:lineRule="atLeast" w:line="22"/>
        <w:rPr/>
      </w:pPr>
      <w:r>
        <w:rPr/>
        <w:t>Ngaøy 13.6 naêm aáy, cha Vargas coøn ñi xa hôn nöõa khi boå nhieäm cha Gratien laøm Ñaïi Dieän Tænh Doøng “nhöõng tu só Caùt Minh caûi toå vaø khoâng caûi toå” vuøng Andalousie, vaø ra leänh cho ngöôøi phaûi chaáp nhaän, neáu khoâng thì maéc vaï tuyeät thoâng vaø toäi phaûn loaïn. Ngaøy caøng töùc toái, cha Beà Treân Toång Quyeàn Rubeo, ñöôïc Ñöùc Giaùo Hoaøng Greùgoire XIII, ban moät Töï Saéc ngaøy 13.8.1574 baõi nhieäm caùc vò kinh lyù Ñaminh vôùi ñieàu kieän duy trì nhöõng gì hoï ñaõ quyeát ñònh. Töø naøy veà sau, caùc tu só Doøng Caùt Minh seõ ñöôïc cha Beà Treân Toång Quyeàn hoaëc caùc uûy vieân cuûa ngöôøi vieáng thaêm. Tuy nhieân, cha Ormaneto, Khaâm Söù Toøa Thaùnh vaãn giöõ quyeàn Toøa Thaùnh cuûa mình ñoái vôùi vieäc caûi caùch caùc doøng tu. Xeùt raèng vieäc caûi toå Doøng Caùt Minh chöa ñöôïc hoaøn thaønh, ngöôøi ñích thaân ñaûm nhaän vieäc naøy vaø, ngaøy 22.9, ngöôøi boå nhieäm cha Vargas vaø cha Gratien lieân ñôùi vôùi nhau kinh lyù vuøng Andalousie. Thöïc ra, vieäc kinh lyù haàu nhö ñaët treân ñoâi vai cuûa vò tu só caûi toå treû.</w:t>
      </w:r>
    </w:p>
    <w:p>
      <w:pPr>
        <w:pStyle w:val="TextBodyIndent"/>
        <w:spacing w:lineRule="atLeast" w:line="22"/>
        <w:rPr/>
      </w:pPr>
      <w:r>
        <w:rPr/>
        <w:t>Meï Teâreâxa Chuùa Gieâsu raát haøi loøng veà nhöõng tieán boä cuûa con caùi mình taïi Andalousie, maëc duø hoái tieác noãi baát bình cuûa cha Beà Treân Toång Quyeàn (LM 14.5.1574). ngöôøi ñaõ tieáp tuïc laäp Doøng tröôùc khi chaám döùt nhieäm kyø Beà Treân cuûa ngöôøi taïi Tu vieän Nhaäp Theå: Ñan Vieän Seùgovie ñöôïc thaønh laäp naêm 1574; roài khi heát nhieäm vuï, ngöôøi ñeán Beas, maø ngöôøi töôûng khoâng thuoäc veà Andalousie (LM 9.1574), tuy nhieân, Beas thuoäc vuøng naøy. Vaø nhö vaäy, Meï Teâreâxa thuoäc quyeàn cha Gratien maø Meï chöa moät laàn gaëp maët. Chính taïi Beas maø hai vò gaëp nhau. Vò saùng laäp Doøng lôùn tuoåi hôn cha Gratien nhieàu, bò vò tu só Caùt Minh xuaát saéc, treû tuoåi naøy thu huùt ñeán noãi hoaøn toaøn tin töôûng nôi ngöôøi töùc khaéc. Chöùng côù toát ñeïp naøy minh chöùng raèng nhaø thaàn bí vó ñaïi naøy vaãn giöõ ñöôïc nguyeân veïn taát caû nöõ tính cuûa mình. Vaøo ñuùng naêm 1575, theo yù muoán cuûa cha Gratien, Meï Teâreâxa ñi laäp Doøng taïi Seùville, xaùc tín raèng quyeàn cuûa cha Gratien cao hôn cha Rubeo.</w:t>
      </w:r>
    </w:p>
    <w:p>
      <w:pPr>
        <w:pStyle w:val="TextBodyIndent"/>
        <w:spacing w:lineRule="atLeast" w:line="22"/>
        <w:rPr/>
      </w:pPr>
      <w:r>
        <w:rPr/>
        <w:t>Vieäc laäp Doøng naøy truøng hôïp, xeâ xích vaøi ngaøy vôùi vieäc khai maïc Toång Tu Nghò ñöôïc cha Beà Treân Toång Quyeàn trieäu taäp taïi Plaisance ngaøy 21.5.1575. Baûn baõi nhieäm caùc vò kinh lyù Doøng Ña Minh ñaõ ñöôïc ñoïc caùch chính thöùc. Caùc saéc leänh cuûa Toång Tu Nghò caám caùc “tu só chieâm nieäm” hoïp thaønh moät Tænh Doøng hoaëc Hoäi Doøng taùch rôøi Tænh Doøng Castille: Nhöõng tu só ñaõ môû nhöõng coäng ñoaøn ngoaøi yù muoán cuûa Beà Treân Toång Quyeàn phaûi bò caùch chöùc: caùc tu vieän Grenade, Seùville vaø La Penõuela phaûi baõi boû trong voøng ba ngaøy. Lôøi phaùn quyeát quaû laø nghieâm khaéc. Moät trong nhöõng quyeát ñònh cuûa Toång Tu Nghò khoâng ñöôïc coâng boá nhöng ñöôïc thoâng ñaït tröïc tieáp cho Meï Teâreâxa Chuùa Gieâsu: Buoäc Meï phaûi ôû laïi trong moät Ñan Vieän tuøy Meï löïa choïn. Meï ñaõ choïn Ñan Vieän Toleøde.</w:t>
      </w:r>
    </w:p>
    <w:p>
      <w:pPr>
        <w:pStyle w:val="TextBodyIndent"/>
        <w:spacing w:lineRule="atLeast" w:line="22"/>
        <w:rPr/>
      </w:pPr>
      <w:r>
        <w:rPr/>
        <w:t>Ngaøy 3.8.1575, Ñöùc Khaâm Sai Ormaneto cho cha Gratien nhöõng quyeàn cuûa vò kinh lyù taát caû caùc tu só caûi toå vaø khoâng caûi toå taïi Andalousie, vaø caû caùc tu só caûi toå ôû Castille. Naém trong tay quyeàn naøy vaø döïa treân yù muoán qua tieáng noùi cuûa vò Khaâm Sai, cha Gratien töôûng mình coù quyeàn thaønh laäp, qua böùc thö ngaøy 3.8.1576, “moät Tænh Doøng vaø Hoäi Doøng” – döôùi quyeàn tröïc tieáp Beà Treân toång quaûn – “vaø Tænh Doøng aáy bao goàm taát caû caùc coäng ñoaøn caûi toå ñaõ hoaëc seõ ñöôïc thaønh laäp, ñeå caùc tu só caûi toå coù theå soáng moät caùch ñoàng nhaát vôùi nhau”. Ñoàng thôøi, cha Gratien trieäu taäp moät Tu Nghò caùc tu só Caùt Minh caûi toå ôû Almodovar, vaø hoï tuï hoïp vôùi nhau ngaøy 1.9 roõ raøng laø trong tröôøng hôïp naøy, cha Gratien ñaõ vöôït quaù quyeàn haïn cuûa mình.</w:t>
      </w:r>
    </w:p>
    <w:p>
      <w:pPr>
        <w:pStyle w:val="TextBodyIndent"/>
        <w:spacing w:lineRule="atLeast" w:line="22"/>
        <w:rPr/>
      </w:pPr>
      <w:r>
        <w:rPr/>
        <w:t>Chieán tranh saép buøng noå, ngaøy 5.8.1576, ñaõ aùp duïng caùc saéc leänh cuûa Toång Tu Nghò Plaisance, cha Jeùroâme Tostado, ñaïi dieän cuûa cha Rubeo, ñeán Taây Ban Nha, nhöng ngöôøi ñi thaêm Boà Ñaøo Nha tröôùc. Ngaøy 18.8.1577, vò baûo trôï caùc tu só caûi toå, Khaâm Söù Ormaneto qua ñôøi. Keá vò ngöôøi laø Ñöùc Cha Sega, ñeán nôi vaøo ngaøy 29.8, ñöôïc baùo tröôùc seõ choáng laïi hoï. Cuõng thaùng ñoù, cha Tostado cuõng coù maët taïi Madrid. Vò taân Khaâm Söù caám cha Gratien tieáp tuïc kinh lyù. Cha Gratien vaâng phuïc, chôø ñôïi ñieàu xaáu nhaát xaûy ñeán. Tostado can thieäp taïi tu vieän Nhaäp Theå ôû Avila, nôi maø caùc nöõ tu muoán Meï Teâreâxa Chuùa Gieâsu taùi cöû. Vò Giaùm Tænh caùc tu só Caùt Minh chuû toïa cuoäc baàu cöû ñaày soùng gioù. Ngaøy 3.12, cha Thaùnh Gioan Thaùnh Giaù vaø ñoàng baïn cuûa ngöôøi, ñeàu laø tuyeân uùy cuûa tu vieän, bò baét ñi ban ñeâm nhö nhöõng keû gian. Sau khi ñích thaân cai quaûn caùc tu só caûi toå cho ñeán ngaøy 16.10 thì ñaët hoï döôùi quyeàn caùc giaùm tænh Castille vaø Andalousie.</w:t>
      </w:r>
    </w:p>
    <w:p>
      <w:pPr>
        <w:pStyle w:val="TextBodyIndent"/>
        <w:spacing w:lineRule="atLeast" w:line="22"/>
        <w:rPr/>
      </w:pPr>
      <w:r>
        <w:rPr/>
        <w:t>Ngaøy 5.9.1578, cha Rubeo vó ñaïi ñaõ truùt linh hoàn veà cuøng Thieân Chuùa. Khi nghe tin naøy, Meï Teâreâxa Chuùa Gieâsu raát ñoãi buoàn saàu, Meï vieát: “Neáu ngöôøi ta bieát nhôø ñeán ngöôøi, thì ngaøy nay moïi noãi khoù khaên ñeàu ñöôïc san baèng caû roài, vaø chaéc chaén Meï coù lyù” (LM 15.10.15878).</w:t>
      </w:r>
    </w:p>
    <w:p>
      <w:pPr>
        <w:pStyle w:val="TextBodyIndent"/>
        <w:spacing w:lineRule="atLeast" w:line="22"/>
        <w:rPr/>
      </w:pPr>
      <w:r>
        <w:rPr/>
        <w:t>Ngaøy 1.4.1579, cha Ange de Salazar, ñaày khoân ngoan vaø töø taâm, ñöôïc boå nhieäm laøm Beà treân caùc tu só caûi toå. Sau khi tìm hieåu töôøng taän cuoäc xung ñoät laøm chia reõ caùc tu só Doøng Caùt Minh, vò Khaâm Sai yeâu caàu vua Philippe II xin Ñöùc Giaùo Hoaøng cho thieát laäp moät Tænh Doøng ñoäc laäp cuûa con caùi thaùnh Teâreâsa. Ñöùc Giaùo Hoaøng Gregorie XIII ñaõ taùn thaønh baèng moät chieáu thö ngaøy 22.6.1580. Taïi Toång Tu Nghò ñaàu tieân caùc tu só caûi toå hoïp taïi Alcala thaùng 3.1581, cha Jeùroâme Gratien ñöôïc baàu laøm Giaùm Tænh.</w:t>
      </w:r>
    </w:p>
    <w:p>
      <w:pPr>
        <w:pStyle w:val="TextBodyIndent"/>
        <w:spacing w:lineRule="atLeast" w:line="22"/>
        <w:rPr/>
      </w:pPr>
      <w:r>
        <w:rPr/>
        <w:t xml:space="preserve">Meï Teâreâxa, “maëc duø giaø yeáu vaø beänh taät” (LM 18.6.1575), ñaõ saùng laäp naêm 1580 caùc Ñan Vieän Vilanueva de la Jara vaø Palencia vaø naêm sau, Ñan Vieän Soria. Naêm 1582, </w:t>
      </w:r>
      <w:r>
        <w:rPr>
          <w:i/>
        </w:rPr>
        <w:t xml:space="preserve">Meï saùng laäp </w:t>
      </w:r>
      <w:r>
        <w:rPr/>
        <w:t>xaây döïng taïi Burgos Ñan Vieän Caùt Minh cuoái cuøng cuûa mình baèng nhöõng thöû thaùch lôùn lao. Vò saùng laäp Doøng Caùt Minh caûi toå qua ñôøi taïi Ñan Vieän Albe de Tormeøs ngaøy 4.10.1582. Luùc baáy giôø, ngöôøi ta ñeám ñöôïc 15 tu vieän nam caûi toå vaø 17 Ñan Vieän nöõ caûi toå.</w:t>
      </w:r>
    </w:p>
    <w:p>
      <w:pPr>
        <w:pStyle w:val="TextBodyIndent"/>
        <w:spacing w:lineRule="atLeast" w:line="22"/>
        <w:rPr/>
      </w:pPr>
      <w:r>
        <w:rPr/>
        <w:t xml:space="preserve">Cuoái nhieäm kyø Giaùm Tænh cuûa cha Gratien, tu nghò Lisbonne (1585), theo ñeà nghò cuûa ngöôøi, baàu cha Nicolas de Jeùsus-Marie Doria ngöôøi YÙ thaønh Geânes, ñoäc taøi, ít nhaán maïnh vieäc chieâm nieäm tuoân traøn thaønh vieäc toâng ñoà cho baèng vieäc giöõ luaät. Tröôùc heát, ngöôøi töï ñeà nghò phaûi taùch rôøi hoaøn toaøn caùc tu só caûi toå khoûi caùc tu só khoâng caûi toå. Hai naêm sau khi ñöôïc baàu laøm Giaùm Tænh, ngöôøi ñaõ xin Ñöùc Giaùo Hoaøng  ban cho moät chieáu thö thaønh laäp caùc tu só caûi toå thaønh moät Hoäi Doøng ñoäc laäp, döôùi quyeàn tröïc tieáp cuûa Beà Treân Toång Quyeàn vaø coù moät Toång Ñaïi Dieän cai quaûn. Naêm sau, cha Nicolas ñöôïc baàu laøm nhieäm vuï naøy, ngaøi ñaët ngay moät loái quaûn trò môùi, </w:t>
      </w:r>
      <w:r>
        <w:rPr>
          <w:i/>
        </w:rPr>
        <w:t>Consulta</w:t>
      </w:r>
      <w:r>
        <w:rPr/>
        <w:t xml:space="preserve"> – goàm vò toång ñaïi dieän vaø ban coá vaán cuûa ngöôøi – coù toaøn quyeàn, nhö vaäy, caùc Beà Treân vaø Giaùm Tænh khoâng coøn quyeàn haønh gì nöõa caû.</w:t>
      </w:r>
    </w:p>
    <w:p>
      <w:pPr>
        <w:pStyle w:val="TextBodyIndent"/>
        <w:spacing w:lineRule="atLeast" w:line="22"/>
        <w:rPr/>
      </w:pPr>
      <w:r>
        <w:rPr/>
        <w:t>Caùc nöõ ñan só Caùt Minh coù lyù do ñeå sôï raèng cha Doria söûa ñoåi luaät leä cuûa hoï. Luùc ñoù, Meï Beà Treân ôû Madrid, Anne de Jeùsus xin Ñöùc Giaùo Hoaøng Sixte - Quint moät chieáu thö xaùc nhaän Hieán Phaùp cuûa caùc nöõ ñan só ñaõ ñöôïc pheâ chuaån taïi Alcala, luùc ñoù Meï Teâreâxa Chuùa Gieâsu coøn soáng. Cha toång ñaïi dieän noåi giaän quaù ñaùng vaø ñe doïa khoâng cai quaûn caùc nöõ tu Caùt Minh nöõa. Cha thaùnh Gioan Thaùnh Giaù phaûn khaùng choáng laïi quyeát ñònh naøy vaø choáng laïi yù ñoà cuûa cha Doria laø ñuoåi cha Gratien ra khoûi Doøng. Thaát suûng, vò tieán só Doøng Caùt Minh rôøi Toång Tu Nghò Madrid, khoâng giöõ moät chöùc vuï naøo nöõa. Thanh thaûn, ngöôøi ñeán La Penõuela roài Ubeda, nôi maø ngöôøi qua ñôøi trong nieàm vui ngaøy 13.12.1591, sau nhöõng ñau khoå lôùn lao theå xaùc vaø tinh thaàn. Soá phaän cuûa cha Gratien thaät bi ñaùt: sau moät vuï xeùt xöû baát coâng, cha Doria ñuoåi ngöôøi ra khoûi Doøng Caùt Minh caûi toå naêm 1592. Hai möôi hai naêm sau, vò coäng taùc vieân vó ñaïi cuûa thaùnh Teâreâsa ra ñi bình an taïi Doøng caùc tu só khoâng caûi toå ôû Bruxelles.</w:t>
      </w:r>
    </w:p>
    <w:p>
      <w:pPr>
        <w:pStyle w:val="TextBodyIndent"/>
        <w:spacing w:lineRule="atLeast" w:line="22"/>
        <w:rPr/>
      </w:pPr>
      <w:r>
        <w:rPr/>
        <w:t xml:space="preserve">Vò Beà Treân caùc tu só caûi toå, cuoái cuøng thaáy mình ñöôïc töï do haønh ñoäng theo caùch nhìn cuûa mình, vì nhöõng keû choáng ñoái ñaõ “khuaát” roài. Töø nay, cuoäc caûi toå seõ theo chính ñöôøng loái cuûa ngöôøi. Taïi Toång Tu Nghò ôû Creùmone naêm 1593, cha Doria cho trình baøy moät thænh nguyeän thö xin, “vì lôïi ích cuûa hoøa bình, yeân oån vaø phaùt trieån cuûa toaøn Doøng, cuõng nhö Hoäi Doøng caùc tu só caûi toå”, ñöôïc hoaøn toaøn taùch rôøi vôùi nhoùm theo Luaät cuõ ñeå hoïp thaønh moät Doøng ñoäc laäp. Toång Tu Nghò boû phieáu thuaän ñöôïc saéc leänh </w:t>
      </w:r>
      <w:r>
        <w:rPr>
          <w:i/>
        </w:rPr>
        <w:t>Pastoralis officii</w:t>
      </w:r>
      <w:r>
        <w:rPr/>
        <w:t xml:space="preserve"> do Ñöùc Giaùo Hoaøng Cleùment VIII xaùc nhaän ngaøy 20.12 naêm aáy; Ñöùc Giaùo Hoaøng boå nhieäm cha Doria laøm Beà Treân Toång Quyeàn tieân khôûi cuûa Doøng Caùt Minh Caûi Toå. Naêm sau, “Sö Töû Doøng Caùt Minh” qua ñôøi, thoï 55 tuoåi. Ngöôøi coù noùi: “Duø sau khi cheát, xöông coát toâi va chaïm trong moà, noù vaãn coøn keâu leân: Giöõ Luaät, giöõ Luaät …”</w:t>
      </w:r>
    </w:p>
    <w:p>
      <w:pPr>
        <w:pStyle w:val="TextBodyIndent"/>
        <w:spacing w:lineRule="atLeast" w:line="22"/>
        <w:rPr/>
      </w:pPr>
      <w:r>
        <w:rPr/>
        <w:t>Ñöôïc taùch rôøi veà maët phaùp lyù, tuy nhieân, hai nhaùnh cuûa Doøng Caùt Minh vaãn hieäp nhaát do bôûi cuøng moät nguoàn goác vaø di saûn thieâng lieâng vôùi nhau. Theá nhöng, do bôûi söï mæa mai cuûa lòch söû, thaùnh Teâreâsa Chuùa Gieâsu vaø thaùnh Gioan Thaùnh Giaù ñaõ qua ñôøi trong Doøng Caùt Minh coå xöa chöa bò chia caét.</w:t>
      </w:r>
    </w:p>
    <w:p>
      <w:pPr>
        <w:pStyle w:val="TextBodyIndent"/>
        <w:spacing w:lineRule="atLeast" w:line="22"/>
        <w:ind w:hanging="0"/>
        <w:rPr>
          <w:b/>
          <w:b/>
          <w:i/>
          <w:i/>
        </w:rPr>
      </w:pPr>
      <w:r>
        <w:rPr>
          <w:b/>
          <w:i/>
        </w:rPr>
      </w:r>
    </w:p>
    <w:p>
      <w:pPr>
        <w:pStyle w:val="Kiu4"/>
        <w:rPr/>
      </w:pPr>
      <w:bookmarkStart w:id="13" w:name="__RefHeading___Toc481616537"/>
      <w:bookmarkEnd w:id="13"/>
      <w:r>
        <w:rPr/>
        <w:t>10/ Doøng Caùt Minh Caûi Toå lan roäng ôû Chaâu AÂu</w:t>
      </w:r>
    </w:p>
    <w:p>
      <w:pPr>
        <w:pStyle w:val="TextBodyIndent"/>
        <w:spacing w:lineRule="atLeast" w:line="22"/>
        <w:rPr/>
      </w:pPr>
      <w:r>
        <w:rPr/>
        <w:t>Cha Doria ñaõ ra leänh raèng cuoäc caûi caùch cuûa Meï Teâreâxa khoâng ñöôïc lan traøn ngoaøi bieân giôùi Taây Ban Nha vaø caùc cha keá vò ngöôøi ñaõ theo ñöôøng höôùng naøy. Tuy nhieân, cha Nicolas de Jeùsus-Maire ñaõ laäp moät tu vieän Caùt Minh caûi toå taïi Geânes naêm 1584, theo leänh cuûa cha Jeùroâme Gratien. Theá nhöng, cuoái theá kyû XVI, tu vieän ôû Geânes ñöôïc ñeà nghò laäp moät nhaø taïi Rome. Cha Beà Treân Toång Quyeàn Taây Ban Nha töø choái neân Ñöùc Giaùo Hoaøng Cleùment VIII can thieäp bôûi Töï Saéc ngaøy 20.3.1597, taùch caùc tu só Doøng Caùt Minh caûi toå ôû Geânes vaø Rome khoûi caùc tu só ôû Taây Ban Nha. Tu vieän Scala ñöôïc xaây döïng cuøng naêm ñoù taïi Rome. Ngaøy 13.11.1600, Ñöùc Giaùo Hoaøng phaân Doøng Caùt Minh caûi toå thaønh hai Hoäi Doøng töï trò: Hoäi Doøng Thaùnh Giuse cho Taây Ban Nha, Boà Ñaøo Nha vaø Mexique vaø Hoäi Doøng Thaùnh Elie cho nöôùc YÙ vaø caùc vuøng khaùc cuûa Chaâu AÂu vaø toaøn theá giôùi.</w:t>
      </w:r>
    </w:p>
    <w:p>
      <w:pPr>
        <w:pStyle w:val="TextBodyIndent"/>
        <w:spacing w:lineRule="atLeast" w:line="22"/>
        <w:rPr/>
      </w:pPr>
      <w:r>
        <w:rPr/>
        <w:t>Vaøi tu só Caùt Minh xuaát saéc töø Taây Ban Nha ñeán, nhaát laø cha Jean de Jeùsus-Maria (de Calahorra) vaø Thomas de Jeùsus, ôû laïi nöôùc YÙ vaø goùp phaàn huaán luyeän caùc tu só Caùt Minh caûi toå cuûa xöù naøy. Giöõa naêm 1602 vaø 1623, möôøi tu vieän môùi ñöôïc thieát laäp taïi YÙ. Nhöõng ngöôøi ngoaïi kieàu cuûa nhieàu nöôùc xin vaøo caùc taäp vieän ôû YÙ ñeå veà sau coù theå taïo laäp nhöõng tu vieän trong xöù cuûa hoï. Ñan Vieän caùc nöõ ñan só Caùt Minh ôû Geânes, chia ra ñi laäp nhaø ôû Avignon (1613) roài ôû Terni (1618). Ba doøng nöõ Caùt Minh nöõa tieáp theo, trong soá ñoù, hai Doøng ôû Rome.</w:t>
      </w:r>
    </w:p>
    <w:p>
      <w:pPr>
        <w:pStyle w:val="TextBodyIndent"/>
        <w:spacing w:lineRule="atLeast" w:line="22"/>
        <w:rPr/>
      </w:pPr>
      <w:r>
        <w:rPr/>
        <w:t>Naêm 1604, ba tu só Caùt Minh caûi toå thöøa sai, leân ñöôøng höôùng veà Ba Tö, khi ngang qua xöù Ba Lan, nôi maø vua Sigismond ñoùn tieáp hoï noàng nhieät. Cuoäc gaëp gôõ naøy laø nguoàn goác cuûa vieäc laäp tu vieän Ba Lan ñaàu tieân taïi Cracovie (1605), vaø ít naêm sau, chín tu vieän khaùc ñöôïc thaønh laäp nhôø coäng ñoaøn naøy.</w:t>
      </w:r>
    </w:p>
    <w:p>
      <w:pPr>
        <w:pStyle w:val="TextBodyIndent"/>
        <w:spacing w:lineRule="atLeast" w:line="22"/>
        <w:rPr/>
      </w:pPr>
      <w:r>
        <w:rPr/>
        <w:t>Taïi Phaùp, caùc nöõ ñan só Caùt Minh ñònh cö tröôùc caùc cha Doøng naøy. Cha Jean de Quintanaduenõas de Breùtigny – meï ngöôøi Taây Ban Nha, cha ngöôøi Phaùp – ñoùng moät vai troø chuû yeáu, maëc duø aån kín. Pierre Seùrouet, söû gia cuûa Cha, vöøa phuïc hoài cho cha danh hieäu “Ngöôøi ñaàu tieân phaùt huy Doøng nöõ Caùt Minh caûi toå taïi Phaùp vaø Bæ”. Naêm 1587, nhaân moät chuyeán ñi, cha Breùtigny gaëp Meï Marie de Saint Joseph, ngöôøi con yeâu cuûa Thaùnh Teâreâsa taïi Doøng nöõ Caùt Minh ôû Seville. Ñöôïc chinh phuïc, ngöôøi hoïc hoûi tinh thaàn caûi toå döôùi söï höôùng daãn cuûa cha Gratien. Naêm 1585, ngöôøi ñeán Pastrana nôi caùc tu só hoïp Toång Tu Nghò vaø neâu öôùc muoán ñöa Doøng nöõ Caùt Minh vaøo Phaùp. Tu Nghò chaáp nhaän vôùi ñieàu kieän phaûi coù caùc cha Doøng Caùt Minh ñeán tröôùc caùc nöõ tu ñeå coù theå giuùp ñôõ caùc chò. Trôû veà Phaùp, cha Breùtigny vaän ñoäng ñuû caùch roài trôû qua Taây Ban Nha. Tình hình coù nhieàu thay ñoåi. Cha Doria naém toaøn quyeàn cuõng nhö vua Philippe II toû ra deø daët. Sau hai naêm coá gaéng luoáng coâng, cha Jean de Breùtigny trôû veà Phaùp, thaát voïng vaø lo dòch caùc taùc phaåm cuûa Meï Teâreâxa Chuùa Gieâsu.</w:t>
      </w:r>
    </w:p>
    <w:p>
      <w:pPr>
        <w:pStyle w:val="TextBodyIndent"/>
        <w:spacing w:lineRule="atLeast" w:line="22"/>
        <w:rPr/>
      </w:pPr>
      <w:r>
        <w:rPr/>
        <w:t>Taïi Paris, baø Barbe Acarie quaûng caùo caùc taùc phaåm ñoù, nhöng khoâng maáy ai haâm moä. Nhöng Meï Thaùnh hieän ra vôùi baø, thuùc giuïc baø ñöa con caùi cuûa ngöôøi vaøo nöôùc Phaùp. Khi baø ñaõ thuyeát phuïc ñöôïc caùc giaùo só quen bieát theo muïc ñích cuûa mình, moïi söï ñöôïc tieán haønh nhanh choùng vaø ñöôïc quyeát ñònh: Ñan Vieän ñaàu tieân seõ ñöôïc thaønh laäp taïi Paris: Hoï seõ xin Hieán Phaùp vaø seõ qua Taây Ban Nha ñeå môøi con caùi Thaùnh Teâreâsa coù khaû naêng truyeàn ñaït tinh thaàn Caùt Minh cho nhöõng ngöôøi Phaùp; vì thieáu tu só, neân ba vò Beà treân ñöôïc choïn trong soá nhöõng vò thaân thieát vôùi baø Acarie: ñoù laø caùc cha Duval, Gallemant vaø Beùrulle. Toøa Thaùnh ñaõ pheâ chuaån döï aùn naøy, neân ngöôøi ta chuaån bò cho Ñan Vieän töông lai. Ñaõ töø laâu, baø Acarie ñaõ huaán luyeän caùc thieáu nöõ soáng ñôøi tu trì, chæ coøn thieáu saùu nöõ ñan só Taây Ban Nha thoâi. Phaûi caàn ñeán taát caû taøi ngoaïi giao cuûa cha Beùrulle vaø moät chieáu thö Toøa Thaùnh ñeå buoâc cha Giaùm Tænh ngoan coá nhöôøng caùc chò aáy. Trong soá naøy, coù chò Anne de Jeùsus, con yeâu cuûa Meï Teâreâxa vaø chò Anne de Saint Bartheùlemy, ngöôøi baïn ñoàng haønh khoâng rôøi Meï trong nhöõng naêm cuoái ñôøi ngöôøi.</w:t>
      </w:r>
    </w:p>
    <w:p>
      <w:pPr>
        <w:pStyle w:val="TextBodyIndent"/>
        <w:spacing w:lineRule="atLeast" w:line="22"/>
        <w:rPr/>
      </w:pPr>
      <w:r>
        <w:rPr/>
        <w:t>Naêm 1604, khaùnh thaønh Doøng Nöõ Caùt Minh Nhaäp Theå taïi Saint – Denys. Meï Anne de Jeùsus trôû thaønh Beà Treân ñaàu tieân. Voâ soá khoù khaên xaûy ra neân Meï phaûi rôøi khoûi Paris vaø  moät naêm sau, laäp Doøng taïi Dijon. Meï Anne de Saint Bartheùlemy vöøa thaønh laäp Ñan Vieän taïi Pontoise, keá vò Meï. Naêm 1606, theo lôøi yeâu caàu cuûa caùc quaän coâng Haø Lan, Meï Anne de Jeùsus rôøi khoûi nöôùc Phaùp, cuøng vôùi hai meï Taây Ban Nha khaùc vaø vaøi ngöôøi Phaùp ñeå laäp moät Doøng nöõ Caùt Minh taïi Bruxelles. Meï Anne de Saint Bartheùlemy, sau khi laäp Doøng ôû Tours, cuõng ñaõ sang Haø Lan. Meï vieát: “Toâi khoâng queân chò em Phaùp cuûa toâi ñaâu!”. Trong soá caùc nöõ tu Taây Ban Nha, chæ coù mình Meï Isabelle des Anges ôû laïi Phaùp cho ñeán cuoái ñôøi. Töø nay, Doøng Caùt Minh ñaõ vöõng vaøng taïi Phaùp. Meï Beà Treân ngöôøi Phaùp ñaàu tieân laø Meï Madeleine de Saint Joseph keá vò Meï Anne de Saint Bartheùlemy taïi Paris. Ngöôøi ta coøn giöõ laïi lôøi kinh naøy cuûa Meï: “Laïy Chuùa, Chuùa ñaõ laáy ñi baûn tính cuûa con, thì xin Chuùa cuõng laáy ñi con ngöôøi cuûa con nöõa!”. Sau khi choàng qua ñôøi, baø Barbe Acarie xin vaøo Doøng Caùt Minh taïi Amiens vôùi tö caùch trôï só. Taïi Beaune, nöõ tu Marguerite du Saint – Sacrement tieán saâu vaøo maàu nhieäm Thieân Chuùa qua thôøi thô aáu cuûa Chuùa Gieâsu. Chò khai môû vieäc toân suøng Chuùa Gieâsu Haøi Ñoàng ôû Beaune. Khi Meï Isabelle des Anges qua ñôøi (1644), Doøng Caùt Minh Phaùp coù 55 Ñan Vieän.</w:t>
      </w:r>
    </w:p>
    <w:p>
      <w:pPr>
        <w:pStyle w:val="TextBodyIndent"/>
        <w:spacing w:lineRule="atLeast" w:line="22"/>
        <w:rPr/>
      </w:pPr>
      <w:r>
        <w:rPr/>
        <w:t>Caùc tu só Caùt Minh caûi toå laäp nhaø ñaàu tieân taïi Avignon, khi aáy thuoäc laõnh thoå Giaùo Hoaøng (1609). Moät naêm sau, hoï ñöôïc vua cho pheùp laäp Doøng taïi Phaùp. Tu vieän ñaàu tieân cuûa caùc cha ñöôïc thaønh laäp taïi Paris, ñöôøng Vaugirard naêm 1611. Cuøng naêm aáy, khaùnh thaønh tu vieän ôû Nancy, vaø ít laâu sau, Charenton cuõng coù moät tu vieän Doøng Caùt Minh. Nhöõng tu vieän khaùc tieáp noái vôùi moät nhòp khaù nhanh choùng: 13 nhaø giöõa nhöõng naêm 1619 – 1635.</w:t>
      </w:r>
    </w:p>
    <w:p>
      <w:pPr>
        <w:pStyle w:val="TextBodyIndent"/>
        <w:spacing w:lineRule="atLeast" w:line="22"/>
        <w:rPr/>
      </w:pPr>
      <w:r>
        <w:rPr/>
        <w:t>ÔÛ Bæ, Meï Anne de Jeùsus coøn laäp nhöõng Ñan Vieän taïi Louvain roài ôû Mons, vaø Meï Anne de Saint Bartheùlemy laäp Ñan Vieän ôû Anvers, nôi maø moïi ngöôøi ñeàu kính meán Meï. Ngay khi ñeán Bæ, Meï Beà Treân cuûa Bruxelles ñaõ naøi næ xin vua cho caùc cha Doøng Caùt Minh caûi toå ñeán. Naêm 1610, caùc cha ñaàu tieân ñöôïc tieáp ñoùn linh ñình taïi thuû ñoâ vaø ngaøy 2.9, hoï ñaõ khaùnh thaønh tu vieän cuûa hoï thaät long troïng. Moät nhaø nöõa ñöôïc laäp taïi Louvain, trong voøng vaøi naêm, boán möôi sinh vieân cuûa ñaïi hoïc xin nhaäp Doøng. Giöõa naêm 1610 vaø 1652, caùc tu só caûi toå ôû Haø Lan laäp theâm 24 nhaø. Coøn caùc nöõ ñan só thì laäp theâm baûy Ñan Vieän trong voøng 12 naêm. Chính taïi Haø Lan maø naêm 1612, naêm nöõ ñan só Caùt Minh ñi Ba Lan ñeå ñaùp lôøi môøi goïi cuûa nöõ baù töôùc Myrow Myszkoski. Nöõ baù töôùc xaây cho caùc nöõ ñan só moät Ñan Vieän taïi Cracovie, nôi ñoù, ba naêm sau, ngöôøi ñöôïc ñoäi luùp. Coù nhöõng Ñan Vieän khaùc ñöôïc thaønh laäp taïi Lemberg,  Varsovie vaø Cracovie – Wesola.</w:t>
      </w:r>
    </w:p>
    <w:p>
      <w:pPr>
        <w:pStyle w:val="TextBodyIndent"/>
        <w:spacing w:lineRule="atLeast" w:line="22"/>
        <w:rPr/>
      </w:pPr>
      <w:r>
        <w:rPr/>
        <w:t>Meï Anne de Jeùsus vaãn laø linh hoàn cuûa Doøng Caùt Minh Teâreâxa ôû Bæ. Giöõa moät côn thöû thaùch lôùn lao, ngöôøi vieát: “Khoâng phaûi ngöôøi ta thöû thaùch chuùng ta, nhöng laø chính Ñaáng bieát roõ nhöõng vieân ñaù soáng ñoäng cuûa thaønh thaùnh Gieârusalem treân trôøi phaûi ñöôïc goït duõa theá naøo”. Ñeå cho mình ñöôïc goït ñeõo ñeán taän cuøng, “hoaøn toaøn raõ rôøi vaø run raåy”, nöõ ñan só vó ñaïi naøy ñaõ cheát thaùnh thieän taïi Bruxelles ngaøy 4.3.1621.</w:t>
      </w:r>
    </w:p>
    <w:p>
      <w:pPr>
        <w:pStyle w:val="TextBodyIndent"/>
        <w:spacing w:lineRule="atLeast" w:line="22"/>
        <w:rPr/>
      </w:pPr>
      <w:r>
        <w:rPr/>
        <w:t>Naêm 1613, moät nhoùm caùc tu só caûi toå ôû Bæ ñeán Cologne, nôi hoï laäp tu vieän ñaàu tieân cuûa Doøng taïi Ñöùc. Nhöõng tu vieän khaùc phaùt xuaát töø nhöõng bieán ñoäng cuûa cuoäc chieán Ba Möôi Naêm. Cha Dominique de Jeùsus – Marie, moät tu só Taây Ban Nha thuoäc Hoäi Doøng YÙ ñaõ ñoùng goùp nhieàu, vôùi tö caùch söù thaàn cuûa Ñöùc Giaùo Hoaøng Greùgoire XV, cho cuoäc chieán thaéng cuûa quaân coâng giaùo taïi Nuùi Traéng gaàn Prague naêm 1620. Ñeå traû ôn, Hoaøng Ñeá Ferdinand II ñaõ cho pheùp caùc cha Doøng Caùt Minh caûi toå laäp Doøng ñaàu tieân taïi AÙo, hai naêm sau taïi Vienne vaø quaän coâng Maximilien xöù Bavieøre cuõng môøi caùc cha ñeán Munich cuøng moät lyù do aáy. Hoaøng Ñeá cuõng môøi caùc nöõ ñan só ôû Terni (YÙ) ñeán ñeå thieát laäp ñôøi tu Teâreâxa taïi Vienne. Chaúng bao laâu, ñeá quoác AÙo – Hungari coù saùu Ñan Vieän. Meï Anne de Saint Bartheùlemy muoán laäp moät coäng ñoaøn taïi Cologne maø Meï tieân baùo laø seõ “veû vang”. Nhöng maõi sau khi Meï qua ñôøi, Doøng Caùt Minh Ñöùc Meï Hoøa Bình môùi ñöôïc khaùnh thaønh taïi ñoù, naêm 1649. Tieáp theo laø naêm Ñan Vieän Ñöùc khaùc nöõa.</w:t>
      </w:r>
    </w:p>
    <w:p>
      <w:pPr>
        <w:pStyle w:val="TextBodyIndent"/>
        <w:spacing w:lineRule="atLeast" w:line="22"/>
        <w:rPr/>
      </w:pPr>
      <w:r>
        <w:rPr/>
        <w:t>Naêm 1617, saùu Tænh Doøng ñaàu tieân cuûa Hoäi Doøng YÙ ñöôïc laäp theo Giaùo Luaät: Tænh Doøng Geânes, Rome, Pologne, France, Belgique vaø Lombardie. Chín naêm sau, caùc tu vieän ôû Cologne, Vienne vaø Prague hoïp thaønh Tænh Doøng Ñöùc, vaøo naêm 1701, Tænh Doøng AÙo taùch rôøi töø ñoù. Tænh Doøng ôû Bourgogne ñöôïc thaønh laäp ngay töø naêm 1653.</w:t>
      </w:r>
    </w:p>
    <w:p>
      <w:pPr>
        <w:pStyle w:val="TextBodyIndent"/>
        <w:spacing w:lineRule="atLeast" w:line="22"/>
        <w:rPr/>
      </w:pPr>
      <w:r>
        <w:rPr/>
      </w:r>
    </w:p>
    <w:p>
      <w:pPr>
        <w:pStyle w:val="Kiu4"/>
        <w:rPr/>
      </w:pPr>
      <w:bookmarkStart w:id="14" w:name="__RefHeading___Toc481616538"/>
      <w:bookmarkEnd w:id="14"/>
      <w:r>
        <w:rPr/>
        <w:t>11/ Nhöõng cuoäc caûi caùch trong Doøng Caùt Minh</w:t>
      </w:r>
    </w:p>
    <w:p>
      <w:pPr>
        <w:pStyle w:val="Kiu4"/>
        <w:rPr/>
      </w:pPr>
      <w:r>
        <w:rPr>
          <w:rFonts w:eastAsia="VNI-Times"/>
        </w:rPr>
        <w:t xml:space="preserve"> </w:t>
      </w:r>
      <w:r>
        <w:rPr/>
        <w:tab/>
        <w:tab/>
        <w:tab/>
        <w:tab/>
      </w:r>
      <w:bookmarkStart w:id="15" w:name="__RefHeading___Toc481616539"/>
      <w:r>
        <w:rPr/>
        <w:t>theo luaät cuõ, theá kyû XVII</w:t>
      </w:r>
      <w:bookmarkEnd w:id="15"/>
    </w:p>
    <w:p>
      <w:pPr>
        <w:pStyle w:val="TextBodyIndent"/>
        <w:spacing w:lineRule="atLeast" w:line="22"/>
        <w:rPr/>
      </w:pPr>
      <w:r>
        <w:rPr/>
        <w:t>Töø ñaàu theá kyû XVII, nhöõng phong traøo caûi caùch phaùt sinh ôû nhieàu nöôùc. Phong traøo quan troïng nhaát ñöôïc thieát laäp taïi Phaùp, trong Tænh Doøng mieàn Touraine. Vaøo thôøi aáy, tình traïng baûy Tænh Doøng cuûa xöù naøy thaät theâ thaûm, caùc cuoäc chieán tranh toân giaùo ñaõ laøm cho nhieàu tu vieän laâm vaøo caûnh cô cöïc toät ñoä. Caùc cha Pierre Behourt, Louis Charpentier vaø nhaát laø Philippe Thibault khôûi xöôùng cuoäc caûi caùch ôû Touraine. Cha Behourt, khi ñoù laøm Beà Treân tu vieän Ploermel, khoaûng naêm 1600, cuøng hai baïn ñoàng haønh baét ñaàu vieäc caûi caùch ñaàu tieân khi khöôùc töø moïi sôû höõu caù nhaân, ñaõ tuyeân boá: “Vónh bieät ñaïi danh töø ñoäc aùc MEUM (caùi cuûa toâi) ñaõ gaây bao teä haïi cho theá giôùi”. Loøng kieân trì cuûa ngöôøi doïn ñöôøng cho cha Thibault maø ngöôøi ta goïi laø cha cuûa cuoäc caûi caùch. Sinh taïi Angers naêm 1572, ngöôøi vaøo Doøng Caùt Minh taïi thaønh phoá aáy. Chaúng bao laâu, ngöôøi nghó ñeán vieäc chuyeån qua doøng Chartreux hoaëc Caùt Minh caûi toå, nhöng caùc Beà Treân thöôïng caáp baûo ngöôøi ôû laïi Doøng ñeå xuùc tieán vieäc caûi caùch taïi ñoù. Khi cha Charpentier ñaéc cöû Beà Treân tu vieän ôû Rennes, ngöôøi môøi cha Thibault ñeán giaûng, muøa Chay naêm 1608. Söï hieän dieän cuûa ngöôøi laøm neân nhöõng ñieàu kyø dieäu vaø khuyeán khích anh em soáng soát saéng. Coäng ñoaøn tha thieát yeâu caàu ngöôøi ôû laïi vôùi tö caùch laø phoù Beà Treân vaø Giaùo Taäp, ngöôøi chaáp nhaän, nhöng nhöõng söï choáng ñoái buoäc ngöôøi phaûi trôû veà Paris. Ít laâu sau, cha Charpentier ñöôïc boå nhieäm ôû Angers, cha Thibault ñöôïc baàu laøm Beà Treân ôû Rennes vaø ñaõ caûi toå hoaøn toaøn tu vieän naøy. Caùc taäp sinh ñaàu tieân ñöôïc tuyeân khaán thaùng Gieâng 1609.</w:t>
      </w:r>
    </w:p>
    <w:p>
      <w:pPr>
        <w:pStyle w:val="TextBodyIndent"/>
        <w:spacing w:lineRule="atLeast" w:line="22"/>
        <w:rPr/>
      </w:pPr>
      <w:r>
        <w:rPr/>
        <w:t xml:space="preserve">Tænh Doøng Touraine ñaõ thöøa nhaän cuoäc caûi caùch naêm 1611 nhôø coù </w:t>
      </w:r>
      <w:r>
        <w:rPr>
          <w:i/>
        </w:rPr>
        <w:t>Nghò Quyeát veà Quy Luaät</w:t>
      </w:r>
      <w:r>
        <w:rPr/>
        <w:t xml:space="preserve">, daàn daàn moät phaùp cheá ñöôïc soaïn thaûo. Moät baûn phaùc thaûo </w:t>
      </w:r>
      <w:r>
        <w:rPr>
          <w:i/>
        </w:rPr>
        <w:t>Luaät vaø Quy Cheá caùc tu só Caùt Minh ôû Rennes</w:t>
      </w:r>
      <w:r>
        <w:rPr/>
        <w:t xml:space="preserve"> ñöôïc ñieàu chænh naêm 1615 vaø tìm caùch thöùc quyeát ñònh trong caùc </w:t>
      </w:r>
      <w:r>
        <w:rPr>
          <w:i/>
        </w:rPr>
        <w:t xml:space="preserve">vieäc ñaïo ñöùc cuûa Doøng </w:t>
      </w:r>
      <w:r>
        <w:rPr/>
        <w:t xml:space="preserve">ñöôïc boå sung bôûi </w:t>
      </w:r>
      <w:r>
        <w:rPr>
          <w:i/>
        </w:rPr>
        <w:t xml:space="preserve">Caåm Nang thieâng lieâng. </w:t>
      </w:r>
      <w:r>
        <w:rPr/>
        <w:t>Trong Hieán Phaùp môùi naøy, ngöôøi ta nhaán maïnh ñeán ñôøi soáng noäi taâm vaø nhöõng gì taïo ñieàu kieän thuaän lôïi cho noù: “Phaûi quyeát taâm nguyeän ngaém vì ñoù laø coát loõi cuûa ñôøi soáng chuùng ta”. Khi aáy, cha Thibault môøi hai tu só cuûa tu vieän Dol ñeán, hai vò naøy seõ giöõ chöùc vuï quan troïng trong cuoäc caûi caùch môùi baét ñaàu: cha Mathieu Pinault vaø cha Jean de Saint – Samson. Cha Mathieu ñöôïc boå nhieäm laøm phoù Beà Treân vaø Giaùo Taäp taïi Rennes vaø cha Jean trôû thaønh linh hoàn cuoäc caûi toå ôû Touraine. Coäng ñoaøn tieáp nhaän nhieàu ôn goïi ñaùng giaù, nhö cha Archange de Saint – Luc, Giaùm Tænh töông lai cuûa Touraine, cha Leùon de Saint – Jean, nhaø giaûng thuyeát vaø vaên só löøng danh; cha Dominique de Saint – Albert coù nhieàu uy tín ñoái vôùi anh em mình.</w:t>
      </w:r>
    </w:p>
    <w:p>
      <w:pPr>
        <w:pStyle w:val="TextBodyIndent"/>
        <w:spacing w:lineRule="atLeast" w:line="22"/>
        <w:rPr/>
      </w:pPr>
      <w:r>
        <w:rPr/>
        <w:t xml:space="preserve">Naêm 1617, cha Thibault xin ñöôïc moät toång ñaïi dieän cho caùc nhaø caûi toå: cha Mathieu Pinault. Naêm sau, cha Beà Treân ôû Rennes trôû thaønh Giaùm Tænh Touraine, töø nay, ngöôøi laø moät trong nhöõng nhaân vaät vó ñaïi taïi Phaùp. Caùc Beà Treân Toång Quyeàn troâng caäy vaøo ngöôøi ñeå coù ñöôïc moät phong traøo canh taân roäng lôùn. Ngay töø naêm 1621, ñaõ baét ñaàu caûi caùch Tænh Doøng Narbonne. Phong traøo daàn daàn lan ñeán caùc Tænh Doøng Bæ, Toulouse, Phaùp vaø Provence. Khoaûng giöõa theá kyû XVII, taát caû caùc Tænh Doøng Phaùp ñeàu ñöôïc caûi toå ngoaïi tröø tu vieän lôùn ôû Paris, quaûng tröôøng Maubert. ÔÛ Bæ, cha Michel de Saint – Augustin (1621-1684) coù moät aûnh höôûng saâu ñaäm. Ngöôøi cuõng laø cha linh höôùng cuûa nhaø ñaïi thaàn nhieäm Bæ: Marie de Sainte Theùreøse (Petyt). Naêm 1657, cha ñöa baø veà Malines, cho ôû trong moät aån vieän gaàn nhaø thôø caùc cha Doøng Caùt Minh, nôi ñoù, vôùi tö caùch thaønh vieân Doøng Ba Caùt Minh taïi theá, baø soáng vôùi vaøi ñoàng baïn cho ñeán cuoái ñôøi. </w:t>
      </w:r>
    </w:p>
    <w:p>
      <w:pPr>
        <w:pStyle w:val="TextBodyIndent"/>
        <w:spacing w:lineRule="atLeast" w:line="22"/>
        <w:rPr/>
      </w:pPr>
      <w:r>
        <w:rPr/>
        <w:t xml:space="preserve">Ñöôïc döùt khoaùt hoaøn chænh naêm 1635, Hieán Phaùp cuûa cuoäc caûi caùch Touraine, döôùi moät hình thöùc bieân soaïn laïi coù yù cho taát caû caùc tu vieän caûi toå, ñaõ khôûi xöôùng phong traøo “giöõ luaät nhaët” daàn daàn lan ñeán taát caû caùc Tænh Doøng. Trong Hieán Phaùp naøy, ngöôøi ta nhaán maïnh treân vieäc thieát laäp ñôøi soáng coäng ñoaøn vaø trôû veà vôùi moät ñôøi soáng tröôùc heát, nhöng khoâng phaûi chuyeân veà chieâm nieäm. Caùc </w:t>
      </w:r>
      <w:r>
        <w:rPr>
          <w:i/>
        </w:rPr>
        <w:t xml:space="preserve">Caåm Nang rieâng cho taäp sinh </w:t>
      </w:r>
      <w:r>
        <w:rPr/>
        <w:t>cuõng nhaán maïnh treân ñieåm naøy: “Nhieäm vuï ñaàu tieân vaø chính yeáu cuûa Hoäi Doøng chuùng ta laø taäp trung chuù yù vaøo Thieân Chuùa, löu laïi vôùi Ngaøi trong coâ tòch, thinh laëng vaø caàu nguyeän lieân lyû”. Vieäc “giöõ luaät nhaët” cuõng ñöôïc ñöa vaøo trong hai Tænh Doøng Ñöùc, ñöôïc tuyeân boá hoaøn toaøn caûi coå naêm 1660. Caùc tu vieän ôû Vienne nöôùc AÙo vaø Budapest, cuõng nhö nhieàu nhaø ôû Sileùsie, Boheøme vaø Pologne cuõng ñöôïc caûi caùch veà ñôøi tu vaøo thôøi aáy.</w:t>
      </w:r>
    </w:p>
    <w:p>
      <w:pPr>
        <w:pStyle w:val="TextBodyIndent"/>
        <w:spacing w:lineRule="atLeast" w:line="22"/>
        <w:rPr/>
      </w:pPr>
      <w:r>
        <w:rPr/>
        <w:t>Nhöõng phong traøo caûi caùch cuõng phaùt sinh trong nhöõng nöôùc khaùc. Taïi Taây Ban Nha, Tænh Doøng Aragon ñöôïc Beà Treân cuûa mình, cha Jean Sanz (+ 1608) ñöa veà moät loái giöõ luaät chaët cheõ hôn; cha voán laø moät tu só göông maãu “chính mình thöïc haønh nhöõng gì ngöôøi daïy cho keû khaùc” nhö ñaõ ghi treân bia moä cuûa cha. Taïi Castille, ñôøi tu ñoàng thôøi phuïc höng laïi, nhaát laø nhôø cha Michel de la Fuente (1574-1626), döôùi nhieäm kyø Giaùm Tænh cuûa cha Carranza, ñôøi tu ôû Boà Ñaøo Nha cuõng ñöôïc duy trì ôû möùc ñoä cao, theo nhaän xeùt cuûa cha Jeùroâme Gratien naêm 1584. Naêm 1619, taïi Sicile, cha Desiderius Placa ñaõ thieát laäp taïi tu vieän Monte Santo ôû Catane, moät phong traøo trôû veà vôùi luaät Doøng naêm 1247. Cuoäc caûi caùch naøy cuõng lan ñeán nöôùc YÙ vaø moät cuoäc caûi caùch khaùc phaùt trieån taïi Turin, vaøi naêm sau, döôùi söï ñieàu khieån cuûa cha Ludovico  Bulla. Sau khi vò saùng laäp Doøng Pieùmont qua ñôøi quaù sôùm, nhieàu tu vieän Pieùmont ñi theo cuoäc caûi caùch. Coøn veà cuoäc canh taân chuû yeáu thaùnh maãu, khai maïc ngaøy 2.2.1640 taïi tu vieän Santa Maria della Vita ôû Naples, noù vaãn ôû trong bieân giôùi vöông quoác Naples thoâi.</w:t>
      </w:r>
    </w:p>
    <w:p>
      <w:pPr>
        <w:pStyle w:val="TextBodyIndent"/>
        <w:spacing w:lineRule="atLeast" w:line="22"/>
        <w:rPr/>
      </w:pPr>
      <w:r>
        <w:rPr/>
        <w:t>Vieäc thoáng nhaát luaät leä cuûa taát caû caùc phong traøo naøy ñöôïc theå hieän naêm 1645, khi Hieán Phaùp cuûa vieäc giöõ luaät nhaët ñöôïc aùp ñaët cho taát caû caùc tu vieän caûi toå cuûa Doøng. Cuøng naêm ñoù, Hieán Phaùp môùi ñöôïc coâng boá cho caùc nhaø khoâng caûi toå, nhaèm giuùp soáng moät ñôøi tu bình thöôøng. Vaøo luùc ñoù, Doøng giöõ luaät cuõ coøn khoaûng ba möôi Tænh Doøng vôùi 693 tu vieän.</w:t>
      </w:r>
    </w:p>
    <w:p>
      <w:pPr>
        <w:pStyle w:val="TextBodyIndent"/>
        <w:spacing w:lineRule="atLeast" w:line="22"/>
        <w:ind w:hanging="0"/>
        <w:rPr>
          <w:b/>
          <w:b/>
          <w:i/>
          <w:i/>
        </w:rPr>
      </w:pPr>
      <w:r>
        <w:rPr>
          <w:b/>
          <w:i/>
        </w:rPr>
      </w:r>
    </w:p>
    <w:p>
      <w:pPr>
        <w:pStyle w:val="Kiu4"/>
        <w:rPr/>
      </w:pPr>
      <w:bookmarkStart w:id="16" w:name="__RefHeading___Toc481616540"/>
      <w:bookmarkEnd w:id="16"/>
      <w:r>
        <w:rPr/>
        <w:t>12/ Sa maïc vaø aån vieän</w:t>
      </w:r>
    </w:p>
    <w:p>
      <w:pPr>
        <w:pStyle w:val="TextBodyIndent"/>
        <w:spacing w:lineRule="atLeast" w:line="22"/>
        <w:rPr/>
      </w:pPr>
      <w:r>
        <w:rPr/>
        <w:t>Doøng Caùt Minh khoâng bao giôø queân nguoàn goác aån tu cuûa mình vaø noãi nhôù nhung sa maïc vaãn soáng ñoäng trong loøng. cha Jean Soreth ñaõ nghó ñeán vieäc quy tuï vaøi aån só trong moät tu vieän coâ tòch gaàn Le Puy. Nhöng vieäc thöïc hieän yù ñònh naøy khoâng chaéc chaén. Tu vieän Montolivet gaàn Geânes laø moät nhaø thuoäc loaïi naøy: nhöng noù khoâng toàn taïi laâu daøi.</w:t>
      </w:r>
    </w:p>
    <w:p>
      <w:pPr>
        <w:pStyle w:val="TextBodyIndent"/>
        <w:spacing w:lineRule="atLeast" w:line="22"/>
        <w:rPr/>
      </w:pPr>
      <w:r>
        <w:rPr/>
        <w:t>Cuoäc caûi toå cuûa Meï Teâreâxa ñi ñeán vieäc thöïc hieän cuï theå, vaø chuùng ta gaëp thaáy nôi ñaây moät tu só Caùt Minh loãi laïc: cha Thomas de Jeùsus, ngöôøi thaáy caàn phaûi laäp nhöõng aån  vieän, nôi ñoù caùc tu só coù theå traàm mình moät thôøi gian trong cuoäc soáng gioáng cuoäc soáng caùc aån só Caùt Minh tieân khôûi. Cha Thomas de Jeùsus ñaõ laøm cho cha Doria chaáp nhaän döï aùn naøy. “Sa maïc thaùnh” ñaàu tieân ñöôïc thieát laäp taïi Bolarque gaàn Pastrana (1592) vaø tieáp theo laø caùc sa maïc Ñöùc Meï Xuoáng Tuyeát taïi Andalousie vaø Las Batuecas ôû Castille. Nhöõng aån vieän khaùc moïc leân trong caùc nöôùc, trong soá ñoù, coù Varazze ôû YÙ, Marlagne taïi Bæ, Czerne taïi Pologne, Mannersdorf ôû AÙo. Nöôùc Phaùp coù hai nôi: Vivors (Gironde) vaø Louviers (Eure). Cuoäc caùch maïng ñaõ queùt saïch taát caû caùc “sa maïc thaùnh”, tröø sa maïc Las Palmas ôû Taây Ban Nha.</w:t>
      </w:r>
    </w:p>
    <w:p>
      <w:pPr>
        <w:pStyle w:val="TextBodyIndent"/>
        <w:spacing w:lineRule="atLeast" w:line="22"/>
        <w:rPr/>
      </w:pPr>
      <w:r>
        <w:rPr/>
        <w:t>Naêm 1859, ôû Phaùp thaáy taùi sinh taïi Tarasteix (Hautes- Pyreùneùes) moät aån vieän, nhöng hai möôi naêm sau laïi phaûi boû. Sau theá chieán I, nhöõng Toång Tu Nghò caùc tu só Caùt Minh caûi toå coù neâu leân öôùc muoán xaây döïng ít nhaát laø moät “sa maïc thaùnh” cho caùc Tænh Doøng cuøng moät ngoân ngöõ. “Sa maïc thaùnh” ñöôïc laäp ñaàu tieân taïi Phaùp naêm 1948, taïi Roquebrune-sur-Argens (Var). Taïi Taây Ban Nha, “sa maïc thaùnh” Las Batuecas ñöôïc taùi thieát vaø moät nôi nöõa ñöôïc thieát laäp ôû Hoz de Anero. Caùc tu só caûi toå nöôùc YÙ ñaõ duy trì moät “sa maïc thaùnh” thöù tö taïi Torre di Campiglioni gaàn Florence.</w:t>
      </w:r>
    </w:p>
    <w:p>
      <w:pPr>
        <w:pStyle w:val="TextBodyIndent"/>
        <w:spacing w:lineRule="atLeast" w:line="22"/>
        <w:rPr/>
      </w:pPr>
      <w:r>
        <w:rPr/>
        <w:t>Trong Doøng caùc tu só Caùt Minh theo Luaät cuõ, cuoäc caûi caùch Touraine cuõng caûm thaáy nhu caàu aáy vaø Hieán Phaùp quy ñònh raèng aáy Tænh Doøng phaûi coù “aån vieän” cuûa mình. Naêm 1654, Tænh Doøng Bæ ñaõ laäp “aån vieän” taïi Termuylen, vaø Tænh Doøng Touraine xaây “aån vieän” cuûa mình muoän hôn moät chuùt taïi Basses- Loges gaàn Fontainebleau. Vaøo theá kyû XVIII, taát caû caùc Tænh Doøng Phaùp vaø Bæ ñeàu coù aån vieän vôùi aån só cuûa mình. Côn loác caùch maïng ñaõ khoâng dung tha cho caùc nôi naøy. Ngaøy nay, Doøng thuoäc nhaùnh giöõ Luaät cuõ coù vaøi nhoùm aån só ôû Hoa Kyø vaø moät nhoùm ôû Indoneùsie.</w:t>
      </w:r>
    </w:p>
    <w:p>
      <w:pPr>
        <w:pStyle w:val="TextBodyIndent"/>
        <w:spacing w:lineRule="atLeast" w:line="22"/>
        <w:rPr/>
      </w:pPr>
      <w:r>
        <w:rPr/>
      </w:r>
    </w:p>
    <w:p>
      <w:pPr>
        <w:pStyle w:val="Kiu4"/>
        <w:rPr/>
      </w:pPr>
      <w:bookmarkStart w:id="17" w:name="__RefHeading___Toc481616541"/>
      <w:bookmarkEnd w:id="17"/>
      <w:r>
        <w:rPr/>
        <w:t>13/ Caùc ñieåm truyeàn giaùo</w:t>
      </w:r>
    </w:p>
    <w:p>
      <w:pPr>
        <w:pStyle w:val="TextBodyIndent"/>
        <w:spacing w:lineRule="atLeast" w:line="22"/>
        <w:rPr/>
      </w:pPr>
      <w:r>
        <w:rPr/>
        <w:t>Tu só Caùt Minh thöøa sai ñaàu tieân ñeå laïi moät kyû nieäm laø cha Greùgoire de Sainte-Marie, ngöôøi Taây Ban Nha, vaøo naêm 1527, ñaõ leân ñöôøng ñi Yucatan vôùi ñoaøn vieãn chinh cuûa Fran</w:t>
      </w:r>
      <w:r>
        <w:rPr>
          <w:rFonts w:eastAsia="Symbol" w:cs="Symbol" w:ascii="Symbol" w:hAnsi="Symbol"/>
        </w:rPr>
        <w:t></w:t>
      </w:r>
      <w:r>
        <w:rPr/>
        <w:t>ois Montejo. Nhöng phaûi chôø hôn 40 naêm nöõa tu vieän Caùt Minh ñaàu tieân cuûa Taân Theá Giôùi môùi ñöôïc thieát laäp taïi Santa Feù ôû Nouvelle Grenade. Naêm 1579, Henrique, Hoàng Y- Vua Boà Ñaøo Nha quyeát ñònh ñoâ hoä Brazin vaø caùc tu só Caùt Minh ñi theo vôùi ñoaøn quaân vieãn chinh. Naêm naêm sau, tu vieän Brazin ñöôïc thaønh laäp taïi Olinda. Caùc tu vieän ôû Bahia, Santos, Rio de Janeiro vaø Saõo Paulo ñaõ nhanh choùng noái goùt, neân Doøng Caùt Minh ôû Brazin ñöôïc naâng leân haøng Baùn-Tænh Doøng. Naêm 1685, noù ñöôïc taùch laøm ñoâi, ñeå laäp thaønh hai Doøng thuoäc ñòa phaän (vicariats) ñoäc laäp, Tænh Doøng Rio de Janeiro vôùi saùu tu vieän vaø Tænh Doøng Bahia-Pernambuco vôùi baûy nhaø. Naêm 1615, vieäc thaønh laäp moät tu vieän taïi Saõo Luis laø nguoàn goác cuûa ñòa phaän Maranhaõo. Nhöng naêm 1855, Dom Pedro II ñaõ phaù huûy Doøng Caùt Minh Brazin khi ra leänh ñoùng cöûa caùc taäp vieän cuûa taát caû caùc Doøng tu. Baûn Tuyeân Ngoân neàn Coäng Hoøa naêm 1889 ñaõ traû laïi töï do cho caùc tu só. Chæ coù taùm tu só Caùt Minh ngoaøi 70 tuoåi coøn soáng soùt. Vôùi söï trôï giuùp cuûa caùc Tænh Doøng Taây Ban Nha vaø Haø Lan, hoï taùi thieát Doøng Caùt Minh theo luaät cuõ taïi Brazin vôùi hai Tænh Doøng thònh vöôïng.</w:t>
      </w:r>
    </w:p>
    <w:p>
      <w:pPr>
        <w:pStyle w:val="TextBodyIndent"/>
        <w:spacing w:lineRule="atLeast" w:line="22"/>
        <w:rPr/>
      </w:pPr>
      <w:r>
        <w:rPr/>
        <w:t>Naêm 1646, hai tu só cuûa cuoäc caûi caùch xöù Touraine ñaõ xuoáng moät taøu Phaùp ñeå ñi Antilles. Nhôø söï tieáp vieän töø Phaùp, caùc cha ñaõ Phuùc AÂm hoùa xöù Guadeloupe, Martinique vaø moät phaàn ñaûo Haiti vaø Cayenne. Nhöng cuoäc Caùch Maïng ñaõ chaám döùt nhöõng cuoäc truyeàn giaùo aáy. Naêm 1923, caùc tu só Caùt Minh theo luaät cuõ ñaõ laäp moät ñieåm truyeàn giaùo taïi Indoneùsie, ngaøy nay raát phoàn thònh vaø sau ñoù, moät ñieåm truyeàn giaùo khaùc taïi Philippines. Nhöõng Tænh Doøng khaùc ñaõ baét ñaàu thaønh laäp ñieåm truyeàn giaùo ôû Rhodeùsie vaø taïi nhieàu xöù Chaâu Myõ La Tinh. Caùc nöõ tu Caùt Minh theo luaät cuõ ñaõ laäp nhöõng Ñan Vieän ôû Indoneùsie, Philippines vaø Zaire. Khi thieát laäp cuoäc caûi toå cuûa ngöôøi, thaùnh Teâreâsa Avila ñaõ cho ñôøi soáng chieâm nieäm moät höôùng toâng ñoà roõ reät vaø cô baûn (CP 1). Ngöôøi chaáp nhaän cho cha Gratien gôûi tu só ñeán Congo, nôi maø, sau hai laàn thaát baïi, ñieåm truyeàn giaùo naøy trôû neân phoàn thònh nhanh choùng keå töø naêm 1584. Naêm tröôùc ñoù, sau nhöõng baøn caõi soâi noåi giöõa caùc aån só hung haêng vaø caùc thöøa sai nhieät thaønh, Tu Nghò ôû Almodoøvar ñaõ chaáp nhaïân caùc ñieåm truyeàn giaùo, vôùi ñieàu kieän gìn giöõ ñöôïc lyù töôûng chieâm nieäm. Nhöõng tu só Caùt Minh khaùc ñeán Mexique, nôi maø, chaúng bao laâu, moät Tænh Doøng ñoâng ñuùc ñöôïc phaùt trieån. Nhöng vieäc baàu cha Nicolas de Jeùsus-Marie Doria laøm Giaùm Tænh naêm 1585, ñaõ chaám döùt ñoät ngoät noã löïc truyeàn giaùo cuûa caùc tu só Doøng Caùt Minh Taây Ban Nha, chæ mình Tænh Doøng Mexique coøn soáng soùt thoâi.</w:t>
      </w:r>
    </w:p>
    <w:p>
      <w:pPr>
        <w:pStyle w:val="TextBodyIndent"/>
        <w:spacing w:lineRule="atLeast" w:line="22"/>
        <w:rPr/>
      </w:pPr>
      <w:r>
        <w:rPr/>
        <w:t>Hoäi doøng YÙ tieáp tuïc söï nghieäp. Toång Tu Nghò ñaàu tieân cuûa Tænh Doøng naøy (1605) ñoàng thanh chaáp nhaän caùc ñieåm truyeàn giaùo. Nhaø nghieân cöùu loãi laïc nhaát cuûa Doøng Caùt Minh Teâreâxa laø cha Thomas de Jeùsus, ngöôøi coù saùng kieán veà caùc “sa maïc thaùnh”. Moät hoâm, nhaân cöû haønh Thaùnh Leã taïi Las Batuecas, boãng ngöôøi caûm thaáy böøng leân nhieät tình truyeàn giaùo khoân nguoâi. Töø boû moïi söï ñeå sang YÙ, cha ñöôïc sai ñi, khoâng phaûi Congo maø sang Bæ. Chính nôi ñaây maø ngöôøi vieát quyeån chuyeân luaän cuûa ngöôøi “</w:t>
      </w:r>
      <w:r>
        <w:rPr>
          <w:i/>
        </w:rPr>
        <w:t>De procuranda salute omnium Gentium</w:t>
      </w:r>
      <w:r>
        <w:rPr/>
        <w:t>” (Veà vieäc phaûi laøm cho moïi chö daân ñöôïc roãi linh hoàn), ñaõ trôû thaønh saùch giaùo khoa chính thöùc cuûa Thaùnh Boä Truyeàn Baù Ñöùc Tin. Sau khi bò giam laâu ngaøy taïi Tunis, naêm 1599, cha Jeùroâme Gratien xin Ñöùc Giaùo Hoaøng Cleùment VIII cho thaønh laäp moät Thaùnh Boä caùc Hoàng Y lo veà Phuùc AÂm hoùa ngöôøi ngoaïi giaùo, döôùi danh hieäu “De propaganda fide”, bò huûy boû hai naêm sau. Nhöng Ñöùc Giaùo Hoaøng boå nhieäm lieân tieáp hai cha Caùt Minh caûi toå laøm toång quaûn lyù caùc nôi truyeàn giaùo. Nhôø nhöõng lôøi khaån naøi cuûa cha Dominique de Jeùsus-Marie, vò toång quaûn lyù thöù hai, Thaùnh Boä Truyeàn Baù ÑöùcTin ñöôïc taùi laäp vónh vieãn ngaøy 6.1.1622.</w:t>
      </w:r>
    </w:p>
    <w:p>
      <w:pPr>
        <w:pStyle w:val="TextBodyIndent"/>
        <w:spacing w:lineRule="atLeast" w:line="22"/>
        <w:rPr/>
      </w:pPr>
      <w:r>
        <w:rPr/>
        <w:t>Naêm 1607, nhöõng tu só Caùt Minh caûi toå YÙ ñeán Ba Tö, nôi truyeàn giaùo ñaàu tieân cuûa hoï, hoï ñònh cö taïi Ispahan. Nhöõng cuoäc laäp Doøng khaùc noái tieáp nhau taïi Ormuz treân Vònh Ba Tö, roài taïi Basrah ôû Löôõng Haø Ñòa. Sau nhieàu chuaån bò laâu daøi, moät tu vieän Caùt Minh caûi toå ñöôïc khaùnh thaønh taïi Baghdad, naêm 1731. Ormuz laø ñieåm phaùt xuaát nhöõng nôi truyeàn giaùo taïi AÁn Ñoä. Töø naêm 1613, caùc tu só Caùt Minh caûi toå ñònh cö tröôùc heát ôû phía Baéc, nôi nhieàu tu vieän töø töø moïc leân. Tu vieän quan troïng nhaát laø tu vieän ôû Bombay (1717), soáng moät traêm naêm thaät maõnh lieät. Naêm 1620, caùc tu só Caùt Minh caûi toå ñeán Goa, vaø giöõa theá kyû XVII, hoï ñöôïc giao moät ñieåm truyeàn giaùo ôû Malabar, beân caïnh caùc Kitoâ höõu cuûa thaùnh Thomas. Cha Prosper du Saint- Esprit, sau khi laäp moät nhaø taïi Alep xöù Syrie, ñaõ khoù nhoïc laém môùi ñònh cö ñöôïc ôû Nuùi Caùt Minh naêm 1631, nôi maø ngaøy nay, caùc tu só Caùt Minh caûi toå vaãn coøn moät tu vieän. Caùc ñieåm truyeàn giaùo taïi Haifa, nuùi Liban vaø Tripoli ôû Syrie cuõng coù vaøo thôøi ñoù. Nhöng haàu heát caùc nhaø aáy ñeàu bò phaù huûy vaøo thôøi Caùch Maïng, roài ñöôïc taùi thieát vaøo theá kyû XIX.</w:t>
      </w:r>
    </w:p>
    <w:p>
      <w:pPr>
        <w:pStyle w:val="TextBodyIndent"/>
        <w:spacing w:lineRule="atLeast" w:line="22"/>
        <w:rPr/>
      </w:pPr>
      <w:r>
        <w:rPr/>
        <w:t>Caùc nôi truyeàn giaùo phoàn thònh nhaát cuûa caùc cha Doøng Caùt Minh caûi toå laø caùc ñieåm ôû Malabar, ñöôïc giao cho caùc Tænh Doøng Navarre vaø Bæ. Moät Hoäi Doøng nam, ñöôïc thaønh laäp cho ngöôøi baûn xöù, ñöôïc chuyeån ñeán Doøng ñaàu tieân ngaøy 25.3.1957. Caùc tu só Caùt Minh caûi toå toaøn ngöôøi AÁn Ñoä hoïp thaønh Baùn- Tænh Doøng Manjummel. Tænh Doøng phaùt trieån toát ñeïp ñeán noãi taïi Malabar hoâm nay, hai Tænh Doøng ñeàu cuøng nhau ñaûm nhieäm caùc ñieåm truyeàn giaùo. Caùc nöõ ñan só Caùt Minh, ñaõ thaønh laäp taïi AÁn Ñoä, sau Ñan Vieän ñaàu tieân ôû Mangalore (1870), möôøi moät nhaø khaùc. Coøn taïi Malabar, nhieàu Hoäi Doøng Caùt Minh thuoäc nghi leã syri-malabar vaø latinh coù haøng traêm tu só nam nöõ. Nhöõng nôi truyeàn giaùo khaùc ngaøy nay ñöôïc caùc cha Doøng Caùt Minh caûi toå ñaûm nhaän taïi nhieàu nöôùc Chaâu Myõ La Tinh, Chaâu AÙ, Chaâu Phi vaø Chaâu Ñaïi Döông. Caùc nöõ ñan só Caùt Minh caûi toå hieän nay coù hôn 70 Ñan Vieän ôû caùc mieàn truyeàn giaùo maø Ñan Vieän ñaàu tieân do Doøng Caùt Minh Lisieux saùng laäp naêm 1861 taïi Saøi goøn, Vieät Nam.</w:t>
      </w:r>
    </w:p>
    <w:p>
      <w:pPr>
        <w:pStyle w:val="TextBodyIndent"/>
        <w:spacing w:lineRule="atLeast" w:line="22"/>
        <w:rPr/>
      </w:pPr>
      <w:r>
        <w:rPr/>
        <w:t>Ñöùc Giaùo Hoaøng Pioâ XI ñaõ nhaân danh Giaùo Hoäi nhìn nhaän hieäu löïc tính vieäc toâng ñoà aâm thaàm cuûa caùc tu só chieâm nieäm, vì theá, qua Saéc Leänh ngaøy 14.12.1927, ngaøi ñaët thaùnh Teâreâsa Lisieux laøm quan thaày taát caû caùc xöù truyeàn giaùo, ngang haøng vôùi thaùnh Fran</w:t>
      </w:r>
      <w:r>
        <w:rPr>
          <w:rFonts w:eastAsia="Symbol" w:cs="Symbol" w:ascii="Symbol" w:hAnsi="Symbol"/>
        </w:rPr>
        <w:t></w:t>
      </w:r>
      <w:r>
        <w:rPr/>
        <w:t>ois Xavier.</w:t>
      </w:r>
    </w:p>
    <w:p>
      <w:pPr>
        <w:pStyle w:val="TextBodyIndent"/>
        <w:spacing w:lineRule="atLeast" w:line="22"/>
        <w:rPr/>
      </w:pPr>
      <w:r>
        <w:rPr/>
      </w:r>
    </w:p>
    <w:p>
      <w:pPr>
        <w:pStyle w:val="Kiu4"/>
        <w:rPr/>
      </w:pPr>
      <w:bookmarkStart w:id="18" w:name="__RefHeading___Toc481616542"/>
      <w:bookmarkEnd w:id="18"/>
      <w:r>
        <w:rPr/>
        <w:t>14/ Caùc vaên só, töø theá kyû XVI - XX</w:t>
      </w:r>
    </w:p>
    <w:p>
      <w:pPr>
        <w:pStyle w:val="TextBodyIndent"/>
        <w:spacing w:lineRule="atLeast" w:line="22"/>
        <w:rPr>
          <w:sz w:val="20"/>
        </w:rPr>
      </w:pPr>
      <w:r>
        <w:rPr>
          <w:sz w:val="20"/>
        </w:rPr>
        <w:t>(ÔÛ ñaây, chuùng toâi nhaán maïnh nhöõng gì lieân quan ñeán nöôùc Phaùp)</w:t>
      </w:r>
    </w:p>
    <w:p>
      <w:pPr>
        <w:pStyle w:val="TextBodyIndent"/>
        <w:spacing w:lineRule="atLeast" w:line="22"/>
        <w:rPr/>
      </w:pPr>
      <w:r>
        <w:rPr/>
        <w:t>Hai vò tieán só thaàn bí: thaùnh Teâreâsa Avila vaø Gioan Thaùnh Giaù, laø nhöõng nhaø vaên thieân taøi, trong soá caùc ñaïi vaên haøo coå ñieån Taây Ban Nha. Qua caùc taùc phaåm thaàn bí cuûa caùc ngaøi boå tuùc cho nhau, caùc ngaøi ñaõ truyeàn ñaït cho Doøng Caùt Minh caûi toå tinh thaàn maø Doøng vaãn coøn soáng ñeán ngaøy nay. Baûn dòch tieáng Phaùp ñaàu tieân caùc taùc phaåm cuûa thaùnh Teâreâsa, do cha Jean de Quintanadoine de Breùtigny, ñöôïc in taïi Paris naêm 1601. Ñôït xuaát baûn ñaàu tieân toaøn boä caùc taùc phaåm cuûa thaùnh Gioan Thaùnh Giaù, laï thay, ñaõ xuaát baûn khoâng phaûi baèng tieáng Taây Ban Nha, nhöng laø caûi bieán theo tieáng Phaùp do Reneù Gaultier, naêm 1621.</w:t>
      </w:r>
    </w:p>
    <w:p>
      <w:pPr>
        <w:pStyle w:val="TextBodyIndent"/>
        <w:spacing w:lineRule="atLeast" w:line="22"/>
        <w:rPr/>
      </w:pPr>
      <w:r>
        <w:rPr/>
        <w:t xml:space="preserve">Naêm 1581, caùc tu só Caùt Minh caûi toå ñaõ saùng laäp taïi Alcala moät tröôøng Cao Ñaúng Trieát Hoïc, ñaõ cho Giaùo Hoäi nhöõng </w:t>
      </w:r>
      <w:r>
        <w:rPr>
          <w:i/>
        </w:rPr>
        <w:t xml:space="preserve">Complutenses </w:t>
      </w:r>
      <w:r>
        <w:rPr/>
        <w:t xml:space="preserve">vaø taïi Salamanque moät tröôøng Cao Ñaúng Thaàn Hoïc, nôi maø caùc </w:t>
      </w:r>
      <w:r>
        <w:rPr>
          <w:i/>
        </w:rPr>
        <w:t xml:space="preserve">Salmanticenses </w:t>
      </w:r>
      <w:r>
        <w:rPr/>
        <w:t xml:space="preserve">daïy. Ñaây laø naêm tu só Caùt Minh caûi toå trong soá caùc nhaø bình luaän gioûi nhaát veà thaùnh Thomas: Boán ngöôøi Taây Ban Nha vaø moät ngöôøi Phaùp, Blaise de la Conception  - noåi tieáng nhaát. Antoine de la Meøre de Dieu ñaõ thuoäc veà caû hai nhoùm. Hoï soaïn thaûo moät </w:t>
      </w:r>
      <w:r>
        <w:rPr>
          <w:i/>
        </w:rPr>
        <w:t xml:space="preserve">Cursus theologicus </w:t>
      </w:r>
      <w:r>
        <w:rPr/>
        <w:t xml:space="preserve">hoaøn chænh, maát caû moät theá kyû (1624-1724) ñeå xuaát baûn. Nhöõng vò Taây Ban Nha khaùc ñaõ khôûi xöôùng “tröôøng phaùi thaàn bí” caùc tu só Caùt Minh caûi toå: Cha Jean de Jeùsus-Marie (Aravalles) cuøng vôùi hai vò khaùc soaïn quyeån </w:t>
      </w:r>
      <w:r>
        <w:rPr>
          <w:i/>
        </w:rPr>
        <w:t>“Instruction des novices”</w:t>
      </w:r>
      <w:r>
        <w:rPr/>
        <w:t xml:space="preserve"> (Huaán ñöùc cho taäp sinh) ñaàu tieân cuûa cuoäc caûi caùch. Cha Joseph de Jeùsus-Marie (Quiroga) laø ngöôøi ñaàu tieân vieát tieåu söû vaø bình luaän thaùnh Gioan Thaùnh Giaù. Cha Jean de Jeùsus-Marie (ôû Calahorra) laø taùc giaû quyeån </w:t>
      </w:r>
      <w:r>
        <w:rPr>
          <w:i/>
        </w:rPr>
        <w:t>“Thaàn hoïc thaàn bí”</w:t>
      </w:r>
      <w:r>
        <w:rPr/>
        <w:t xml:space="preserve"> vaø cha Thomas de Jeùsus, nhaø nghieân cöùu vó ñaïi veà truyeàn giaùo cuõng ñaõ vieát moät chuyeân luaän veà chieâm ngaém Thieân Chuùa. Cha Philippe de la Triniteù, ngöôøi Phaùp, heä thoáng hoùa thaàn hoïc thaàn bí.</w:t>
      </w:r>
    </w:p>
    <w:p>
      <w:pPr>
        <w:pStyle w:val="TextBodyIndent"/>
        <w:spacing w:lineRule="atLeast" w:line="22"/>
        <w:rPr/>
      </w:pPr>
      <w:r>
        <w:rPr/>
        <w:t>Trong soá caùc vaên só Phaùp theá kyû XVII, ñaëc bieät ta phaûi keå tu só Laurent Chuùa Phuïc Sinh, Thaày trôï só thuoäc tu vieän ñöôøng Vaugirard, vaø cha Cyprien de la Nativiteù – dòch giaû xuaát saéc hai vò tieán só thaàn bí – maø Paul Valeùry ñaõ xem nhö “moät trong nhöõng thi só hoaøn haûo nhaát nöôùc Phaùp”. Ngöôøi cuõng laø moät taùc giaû tu ñöùc raát tinh teá: “Nguyeän ngaém *… laø moät thöïc taäp meán yeâu vaø khieâm nhöôïng, vaø nguyeän ngaém neân, laø moät söï töï haï thaúm saâu vaø yeâu meán toät ñoä”.</w:t>
      </w:r>
    </w:p>
    <w:p>
      <w:pPr>
        <w:pStyle w:val="TextBodyIndent"/>
        <w:spacing w:lineRule="atLeast" w:line="22"/>
        <w:rPr/>
      </w:pPr>
      <w:r>
        <w:rPr/>
        <w:t xml:space="preserve">Cha Jean de St. Samson laø vaên haøo tu ñöùc quan troïng nhaát trong caùc vaên haøo tu ñöùc vó ñaïi cuûa Doøng Caùt Minh, vôùi chuyeân luaän lôùn laø: </w:t>
      </w:r>
      <w:r>
        <w:rPr>
          <w:i/>
        </w:rPr>
        <w:t>“Le vray esprit du Carmel”</w:t>
      </w:r>
      <w:r>
        <w:rPr/>
        <w:t xml:space="preserve"> (Tinh thaàn Doøng Caùt Minh chaân chính). Sôùm bò queân laõng, nhaø thaàn nhieäm vó ñaïi naøy ñaõ ñöôïc taùi phaùt hieän ôû theá kyû chuùng ta. Caùc moân ñeä cuûa ngöôøi laø Maur de l'Enfant-Jeùsus, Leùon de Saint-Jean vaø caùc taùc giaû saùch </w:t>
      </w:r>
      <w:r>
        <w:rPr>
          <w:i/>
        </w:rPr>
        <w:t>“Meùthode claire et facile pour bien faire l' oraison mentale et pour s'exercer avec fruit en la preùsence de Dieu”</w:t>
      </w:r>
      <w:r>
        <w:rPr/>
        <w:t xml:space="preserve"> (Phöông phaùp roõ raøng vaø deã daøng ñeå nguyeän ngaém vaø taäp hieän dieän vôùi Thieân Chuùa caùch höõu hieäu) – caùc cha Bernard de Sainte-Madeleine vaø Marc de la Nativiteù – tieáp tuïc söï nghieäp cuûa ngöôøi, cuõng nhö cha Dominique de Saint – Albert. Cha Dominique vieát: “Döôøng nhö toâi bieát theá naøo laø söï thaùnh thieän, noù khoâng nhö ngöôøi ta thöôøng nghó ñaâu; duø sao, toâi nghó ñoù laø ngöôøi aån daät nhaát treân ñôøi naøy vaø ñau khoå hôn trong tình yeâu vaø vì yeâu”. Cha Michel de Saint Augustin vieát nhieàu chuyeân luaän tu ñöùc. Ngöôøi noùi: “Vieäc ñi vaøo trong Thieân Chuùa phaûi ñi ñoâi vôùi vieäc thoaùt khoûi baûn thaân vaø moïi thoï taïo”. Taùc phaåm quan troïng nhaát cuûa ngöôøi laø </w:t>
      </w:r>
      <w:r>
        <w:rPr>
          <w:i/>
        </w:rPr>
        <w:t>“La vie marieforme” (Soáng theo Ñöùc Maria),</w:t>
      </w:r>
      <w:r>
        <w:rPr/>
        <w:t xml:space="preserve"> phaàn lôùn ñöôïc caûm höùng bôûi Marie de Sainte-Theùreøse, ñaùnh daáu moät ñænh cao trong khoa thaàn bí cuûa Doøng  Caùt Minh. ÔÛ Taây Ban Nha, cha Michel de la Fuente laø moät vaên só tu ñöùc saùng giaù. Cuõng coù vaøi söû gia trong Doøng Caùt Minh theo luaät cuõ, trong soá ñoù coù cha Daniel de la Vierge Marie (1615-1678). Hai taäp saùch cuûa ngöôøi </w:t>
      </w:r>
      <w:r>
        <w:rPr>
          <w:i/>
        </w:rPr>
        <w:t>“Vinea Carmeli vaø Speculum Carmelitanum (Vöôøn nho Caùt Minh vaø Taám göông Doøng Caùt Minh)</w:t>
      </w:r>
      <w:r>
        <w:rPr/>
        <w:t xml:space="preserve"> vaãn giöõ taàm quan troïng cuûa chuùng ñoái vôùi lòch söû Doøng Caùt Minh. Cha Cosme de Villiers ñaõ cho xuaát baûn </w:t>
      </w:r>
      <w:r>
        <w:rPr>
          <w:i/>
        </w:rPr>
        <w:t xml:space="preserve">Bibliotheca Carmelitana </w:t>
      </w:r>
      <w:r>
        <w:rPr/>
        <w:t>(Tuû saùch Caùt Minh) ñoà soä taïi  Orleùans naêm 1752.</w:t>
      </w:r>
    </w:p>
    <w:p>
      <w:pPr>
        <w:pStyle w:val="TextBodyIndent"/>
        <w:spacing w:lineRule="atLeast" w:line="22"/>
        <w:rPr/>
      </w:pPr>
      <w:r>
        <w:rPr/>
        <w:t xml:space="preserve">Sau nhöõng taøn phaù cuûa cuoäc Caùch Maïng, moät vieäc caûi caùch vaên hoïc ñöôïc loan baùo vaøo cuoái theá kyû XIX trong hai nhaùnh Doøng Caùt Minh. Luùc ñoù, Thieân Chuùa ñaõ giao cho chò Teâreâxa Lisieux – “Vò thaùnh vó ñaïi nhaát cuûa thôøi hieän ñaïi” (Lôøi Ñöùc Giaùo Hoaøng Pioâ X) moät söù maïng coù chieàu kích theá giôùi. Thaùnh nöõ phaûi nhaéc laïi cho thôøi ñaïi chuùng ta, trong aùnh saùng tinh tuyeàn cuûa Tin Möøng, vò trí öu tieân cuûa loøng meán ñaày tin töôûng, tinh thaàn thô aáu vaø khoù ngheøo thieâng lieâng. moät nöõ tu treû Doøng Caùt Minh ôû Dijon, chò EÙlisabeth Chuùa Ba Ngoâi, seõ coù aûnh höôûng thieâng lieâng roäng lôùn vaø saâu saéc. Naêm 1933, moät trieát gia ngöôøi Ñöùc, Edith Stein (Teâreâxa Beâneâdicta) vaøo Doøng Caùt Minh ôû Cologne. Caùc taùc phaåm lôùn cuûa chò laø </w:t>
      </w:r>
      <w:r>
        <w:rPr>
          <w:i/>
        </w:rPr>
        <w:t>Etre fini vaø Etre eùternel (Höõu theå höõu haïn vaø höõu theå vónh haèng); Sience de la Croix (Khoa hoïc Thaäp Giaù).</w:t>
      </w:r>
      <w:r>
        <w:rPr/>
        <w:t xml:space="preserve"> Taïi Taây Ban Nha, cha Silverio de Sainte-Theùreøse ñaõ ñeå laïi söï nghieäp vaên chöông thaät lôùn lao, trong ñoù coù nhöõng pheâ bình caùc taùc phaåm cuûa thaùnh Teâreâsa Avila vaø thaùnh Gioan Thaùnh Giaù.</w:t>
      </w:r>
    </w:p>
    <w:p>
      <w:pPr>
        <w:pStyle w:val="TextBodyIndent"/>
        <w:spacing w:lineRule="atLeast" w:line="22"/>
        <w:rPr/>
      </w:pPr>
      <w:r>
        <w:rPr/>
        <w:t xml:space="preserve">Taïi Phaùp, cha Bruno de Jeùsus-Marie (1892-1962), söû gia tröù danh vaø laø ngöôøi vieát tieåu söû thaùnh Gioan Thaùnh Giaù, ñöôïc boå nhieäm laøm Giaùm Ñoác </w:t>
      </w:r>
      <w:r>
        <w:rPr>
          <w:i/>
        </w:rPr>
        <w:t>Etudes carmelitaines (Taïp chí nghieân cöùu thuoäc Doøng Caùt Minh)</w:t>
      </w:r>
      <w:r>
        <w:rPr/>
        <w:t xml:space="preserve"> naêm 1930, ñaõ sôùm höôùng Taïp Chí naøy veà nhöõng vaán ñeà taâm lyù toân giaùo. Ngöôøi cuõng laø vò xuùc tieán Hoäi Nghò Quoác Teá veà ñeà taøi naøy ñöôïc toå chöùc taïi Avon. Cha Fran</w:t>
      </w:r>
      <w:r>
        <w:rPr>
          <w:rFonts w:eastAsia="Symbol" w:cs="Symbol" w:ascii="Symbol" w:hAnsi="Symbol"/>
        </w:rPr>
        <w:t></w:t>
      </w:r>
      <w:r>
        <w:rPr/>
        <w:t xml:space="preserve">ois de Sainte-Marie (1910-1961) ñaõ cho xuaát baûn naêm 1957, chuù giaûi Thuû Baûn Töï Thuaät cuûa thaùnh Teâreâsa H.Ñ.G. vaø naêm 1961, chaân dung ñích thöïc cuûa thaùnh nöõ. Laø taùc giaû tu ñöùc coù giaù trò, cha ñaõ saùng laäp boä söu taäp saùch </w:t>
      </w:r>
      <w:r>
        <w:rPr>
          <w:i/>
        </w:rPr>
        <w:t>La Vigne du Carmel (Vöôøn nho Doøng Caùt Minh),</w:t>
      </w:r>
      <w:r>
        <w:rPr/>
        <w:t xml:space="preserve"> vaø ñaõ phaûi ngöng laïi, vì caùi cheát quaù sôùm cuûa ngöôøi. Naêm 1963, söû gia Pierre Seùrouet baét ñaàu moät loaït söu taäp Caùt Minh khaùc döôùi teân </w:t>
      </w:r>
      <w:r>
        <w:rPr>
          <w:i/>
        </w:rPr>
        <w:t xml:space="preserve">Preùsence du Carmel </w:t>
      </w:r>
      <w:r>
        <w:rPr/>
        <w:t>(</w:t>
      </w:r>
      <w:r>
        <w:rPr>
          <w:i/>
        </w:rPr>
        <w:t>Söï hieän dieän cuûa Doøng Caùt Minh),</w:t>
      </w:r>
      <w:r>
        <w:rPr/>
        <w:t xml:space="preserve"> trong ñoù nhaán maïnh ñeán khía caïnh lòch söû vaø tö lieäu hôn, maëc duø cuõng coù choã ñöùng cuûa linh ñaïo. Cha Marie Eugeøne de L'Enfant Jeùsus cuõng noåi tieáng do coâng trình quan troïng cuûa cha: </w:t>
      </w:r>
      <w:r>
        <w:rPr>
          <w:i/>
        </w:rPr>
        <w:t>Je veux voir Dieu</w:t>
      </w:r>
      <w:r>
        <w:rPr/>
        <w:t xml:space="preserve"> </w:t>
      </w:r>
      <w:r>
        <w:rPr>
          <w:i/>
        </w:rPr>
        <w:t>(Toâi muoán thaáy Thieân Chuùa).</w:t>
      </w:r>
      <w:r>
        <w:rPr/>
        <w:t xml:space="preserve"> Cuõng theá, cha Paul Marie de la Croix, nhôø nhöõng bình luaän thieâng lieâng veà Cöïu Öôùc, Tin Möøng thaùnh Gioan vaø kinh Laïy Cha. Cha Benoiât-Marie Zimmerman vaø cha Eliseùe Alford noåi tieáng nhôø coâng trình lòch söû cuûa caùc ngaøi. Hoïc vieän Rome thuoäc caùc cha Caùt Minh caûi toå, </w:t>
      </w:r>
      <w:r>
        <w:rPr>
          <w:i/>
        </w:rPr>
        <w:t xml:space="preserve">Teresianum, </w:t>
      </w:r>
      <w:r>
        <w:rPr/>
        <w:t>xuaát baûn nhöõng taùc phaåm coù giaù trò trong nhieàu laõnh vöïc.</w:t>
      </w:r>
    </w:p>
    <w:p>
      <w:pPr>
        <w:pStyle w:val="TextBodyIndent"/>
        <w:spacing w:lineRule="atLeast" w:line="22"/>
        <w:rPr/>
      </w:pPr>
      <w:r>
        <w:rPr/>
        <w:t xml:space="preserve">Trong soá caùc vaên haøo ñöông thôøi cuûa nhaùnh Caùt Minh theo luaät cuõ, ta phaûi keå nhaø tu ñöùc vó ñaïi Titus Brandsma. Nhöng söï nghieäp cuûa nhöõng vò aáy quan troïng nhaát laø veà phöông dieän nghieân cöùu lòch söû  do cha Gabriel Wessels khai maïc vaøo ñaàu theá kyû. Vieän Söû hoïc cuûa caùc cha Doøng Caùt Minh cho xuaát baûn nhöõng nghieân cöùu ñaùng chuù yù, trong ñoù caùc taùc giaû danh tieáng nhaát laø caùc cha  Adrianus Staring, Otger Steggink, Ludovico Saggi vaø Joachim Smet, taùc giaû moät boä chuù giaûi cuûa Doøng, </w:t>
      </w:r>
      <w:r>
        <w:rPr>
          <w:i/>
        </w:rPr>
        <w:t>The Carmelites,</w:t>
      </w:r>
      <w:r>
        <w:rPr/>
        <w:t xml:space="preserve"> trình baøy nguoàn goác lòch söû quan troïng.</w:t>
      </w:r>
    </w:p>
    <w:p>
      <w:pPr>
        <w:pStyle w:val="TextBodyIndent"/>
        <w:spacing w:lineRule="atLeast" w:line="22"/>
        <w:rPr/>
      </w:pPr>
      <w:r>
        <w:rPr/>
      </w:r>
    </w:p>
    <w:p>
      <w:pPr>
        <w:pStyle w:val="Kiu4"/>
        <w:rPr/>
      </w:pPr>
      <w:bookmarkStart w:id="19" w:name="__RefHeading___Toc481616543"/>
      <w:bookmarkEnd w:id="19"/>
      <w:r>
        <w:rPr/>
        <w:t>15/ Yeân oån, sa suùt vaø huûy dieät</w:t>
      </w:r>
    </w:p>
    <w:p>
      <w:pPr>
        <w:pStyle w:val="TextBodyIndent"/>
        <w:spacing w:lineRule="atLeast" w:line="22"/>
        <w:rPr/>
      </w:pPr>
      <w:r>
        <w:rPr/>
        <w:t>Sau nhöõng vieãn töôïng naøy, leõ ra phaûi trôû laïi dieãn tieán caùc bieán coá lòch söû. Trong caùc theá kyû XVII vaø XVIII, Doøng Caùt Minh caû hai nhaùnh tieáp tuïc phaùt trieån töông ñoái yeân oån, ñoâi khi bò xaùo troän do nhöõng cuoäc chieán tranh, nhöõng taùc haïi cuûa chuû nghóa quoác gia ñoäc laäp ñoái vôùi laäp tröôøng cuûa Toøa Thaùnh hoaëc nhöõng chia reõ noäi boä. Nhöng ñoù chæ laø nhöõng ñaùm maây muø thoaùng qua thoâi.</w:t>
      </w:r>
    </w:p>
    <w:p>
      <w:pPr>
        <w:pStyle w:val="TextBodyIndent"/>
        <w:spacing w:lineRule="atLeast" w:line="22"/>
        <w:rPr/>
      </w:pPr>
      <w:r>
        <w:rPr/>
        <w:t xml:space="preserve">Vaøo theá kyû XVII, vieäc “truyeàn giaùo” baét ñaàu taïi Anh Quoác, Ailen vaø Haø Lan. Nhöõng tu só Caùt Minh caûi toå ngöôøi Anh, ñöôïc huaán luyeän taïi Roma vaø Bæ ñeán laäp cö taïi Luaân Ñoân naêm 1615 vaø sau ñoù ñònh cö taïi nhöõng thaønh phoá khaùc trong nöôùc Anh. Hoï ôû ñoù ñeán naêm 1846 khi cha Brewster qua ñôøi. Khi ngöôøi ta ñieàu tra veà Doøng cuûa cha, cha traû lôøi ngaén goïn: “Khoâng coù Beà Treân cuõng chaúng coù beà döôùi, vì toâi laø thaønh vieân cuoái cuøng”. Ñan Vieän ñaàu tieân cuûa caùc nöõ ñan só Caùt Minh ngöôøi Anh ñöôïc thaønh laäp naêm 1619 taïi Anvers vaø ñaõ hai laàn di cö ñeán Haø Lan. Naêm 1794, caùc ñoäi nguõ caùch maïng tieán quaân, hoï buoäc phaûi dôøi sang Anh quoác, thöøa dòp </w:t>
      </w:r>
      <w:r>
        <w:rPr>
          <w:i/>
        </w:rPr>
        <w:t xml:space="preserve">Toleration Act </w:t>
      </w:r>
      <w:r>
        <w:rPr/>
        <w:t>naêm 1781. Taïi Ailen, caùc tu só Caùt Minh caûi toå laäp nhaø naêm 1625. Tænh Doøng thaùnh Patrick khoâng heà bò giaùn ñoaïn cho ñeán ngaøy nay. Moät Ñan Vieän nöõ Caùt Minh ñöôïc thaønh laäp taïi Loughrea naêm 1680. Taïi Haø Lan, cha Vincent, Tin Laønh trôû laïi Coâng Giaùo ñaõ laäp moät coäng ñoaøn taïi Leyde naêm 1648, cuøng naêm aáy, coù theâm coäng ñoaøn ôû La Haye vaø sau ñoù, coäng ñoaøn ôû Amsterdam, caû hai coäng ñoaøn naøy ñeàu do caùc cha Doøng Caùt Minh Haø Lan thaønh laäp.</w:t>
      </w:r>
    </w:p>
    <w:p>
      <w:pPr>
        <w:pStyle w:val="TextBodyIndent"/>
        <w:spacing w:lineRule="atLeast" w:line="22"/>
        <w:rPr/>
      </w:pPr>
      <w:r>
        <w:rPr/>
        <w:t>Taïi caùc nöôùc khaùc ôû Chaâu AÂu, Doøng Caùt Minh Teâreâxa tieáp tuïc taêng tröôûng. Khoaûng naêm 1780, coù 10 Tænh Doøng vaø 113 Ñan Vieän nöõ Caùt Minh trong Hoäi Doøng xöù Taây Ban Nha, trong luùc Hoäi Doøng YÙgoàm 14 Tænh Doøng, 9 ôû YÙ, 6 ôû Phaùp vaø 4 ôû Bæ, cuõng nhö 169 Ñan Vieän nöõ ñan só Caùt Minh. Ít bieán coá noåi baät trong veû voâ vò cuûa nhöõng thaäp nieân naøy, ngoaïi tröø vieäc xuaát hieän moät vò thaùnh hoaëc moät ôn goïi phi thöôøng. Nhö vaäy, khoaûng cuoái theá kyû XVII, coâng chuùa Catherine Farneøse, con gaùi quaän coâng Parme, vaøo Doøng Caùt Minh thuoäc thaønh phoá naøy, ôû nöôùc YÙ, chuùng ta coù chaân phöôùc Marie des Anges (1668-1717), laø baø con vôùi thaùnh Louis de Gonzague, vaø thaùnh Marguerite Thaùnh Taâm. Ñoù laø hai ôn goïi gaây xuùc ñoäng cho trieàu ñình: ngöôøi tröôùc kia ñöôïc vua Louis XIV yeâu quyù, tieåu thö de la Vallieøre, laõnh tu phuïc naêm 1675, taïi Ñan Vieän ñöôøng Saint-Jacques, vaø baø Louise de France, con gaùi vua Louis XV, vaøo Doøng Caùt Minh ôû Saint-Denis naêm 1770, vôùi teân Theùreøse de Saint-Augustin.</w:t>
      </w:r>
    </w:p>
    <w:p>
      <w:pPr>
        <w:pStyle w:val="TextBodyIndent"/>
        <w:spacing w:lineRule="atLeast" w:line="22"/>
        <w:rPr/>
      </w:pPr>
      <w:r>
        <w:rPr/>
        <w:t xml:space="preserve">Töø naêm 1640, caùc tu só Caùt Minh theo luaät cuõ ngöôøi Bæ, laäp nhaø taïi Haø Lan, nhaát laø ôû Amsterdam vaø Amersfoort. Sau nhieàu naêm chuaån bò, caùc tu só ñaàu tieân Tænh Doøng Touraine ñaõ thaønh laäp moät coäng ñoaøn taïi Luaân Ñoân naêm 1666 vaø ôû laïi ñoù gaàn 50 naêm. Tænh Doøng Ailen thaønh laäp naêm 1737, goàm 16 tu vieän naêm 1765, khoâng bao giôø bò boû rôi. Taïi Sicile, hai giaùo daân khôûi xöôùng cuoäc caûi caùch </w:t>
      </w:r>
      <w:r>
        <w:rPr>
          <w:i/>
        </w:rPr>
        <w:t>Santa Maria della Scala Paradisi,</w:t>
      </w:r>
      <w:r>
        <w:rPr/>
        <w:t xml:space="preserve"> goàm 8 nhaø naêm 1742. Nhöng vaøo thôøi kyø naøy, Doøng theo luaät cuõ phaùt trieån nhieàu, nhaát laø taïi Ñoâng AÂu. Naêm 1686, Tænh Doøng Nga taùch rôøi khoûi Tænh Doøng Ba Lan vaø theá kyû sau ñoù, caùc Tænh Doøng Lithuanie vaø Boâheøme ra ñôøi. Doøng Caùt Minh Brazin ñaït möùc cao nhaát vaøo naêm 1750 vôùi 4 Tænh Doøng vaø 566 tu só. Luùc ñoù, Doøng Caùt Minh Goác coù 782 nhaø, chia laøm 46 Tænh Doøng.</w:t>
      </w:r>
    </w:p>
    <w:p>
      <w:pPr>
        <w:pStyle w:val="TextBodyIndent"/>
        <w:spacing w:lineRule="atLeast" w:line="22"/>
        <w:rPr/>
      </w:pPr>
      <w:r>
        <w:rPr/>
        <w:t>Theá kyû vaên minh khoâng thuaän lôïi cho tinh thaàn tu trì. Chuû nghóa thöïc nghieäm cuûa nhöõng nhaø duy lyù vaø trieát gia thaáu ñaït ñaõ thaâm nhaäp vaøo taän caùc tu vieän, laøm lu môø lyù töôûng vaø taïo ñieàu kieän thuaän lôïi cho söï buoâng thaû. Côn gioâng toá saép bieán ñoåi Chaâu AÂu vaø taøn phaù Giaùo Hoäi ñaõ baét ñaàu gaàm theùt. ÔÛ Phaùp, uûy ban caùc Doøng tu ñaõ huûy boû nhieàu tu vieän. Vua Joseph II nöôùc AÙo thanh toaùn 600 tu vieän roài ñoùng cöûa taát caû caùc Ñan Vieän nöõ. Nhieàu nöôùc khaùc noi theo göông naøy. Taïi Phaùp, sau khi ñình chæ vieäc tuyeân khaán Doøng, Quoác Hoäi ñaõ baõi boû voâ ñieàu kieän taát caû caùc tu hoäi naêm 1790. Moät cuoäc baùch haïi ñaãm maùu ñaõ noåi leân. Neáu coù nhöõng keû boäi phaûn thì cuõng khoâng thieáu nhöõng chöùng nhaân cuûa Ñöùc Kitoâ. Nhöõng chöùng taù löøng danh nhaát laø 16 nöõ ñan só Doøng Caùt Minh ôû Compieøgne, theâm vaøo ñoù coù 7 nam tu só trong caùc thaønh phoá khaùc. Trong soá caùc cha Doøng Caùt Minh Goác, naïn nhaân noåi tieáng nhaát laø cha Simon Pannetier ôû Bordeaux, bò cheùm ñaàu cuøng vôùi hai con thieâng lieâng cuûa cha, Theùreøse Thiac vaø Anne Bernard, Doøng Ba Caùt Minh. Cuoái theá kyû XVIII, khoâng coøn gì caû trong soá 79 tu vieän Caùt Minh caûi toå, vaø trong soá 129 coäng ñoaøn tu só Caùt Minh Goác taïi Phaùp, khoâng moät Ñan Vieän naøo soáng soùt caû.</w:t>
      </w:r>
    </w:p>
    <w:p>
      <w:pPr>
        <w:pStyle w:val="TextBodyIndent"/>
        <w:spacing w:lineRule="atLeast" w:line="22"/>
        <w:rPr/>
      </w:pPr>
      <w:r>
        <w:rPr/>
        <w:t>Taïi Bæ, quaân Caùch Maïng cuõng ñoùng cöûa caùc tu vieän, vaø caùc cuoäc haønh quaân cuûa Napoleùon cuõng coù moät haäu quaû nhö theá ôû nöôùc Ñöùc, Bavieøre, Boà Ñaøo Nha, Taây Ban Nha vaø YÙ, nôi maø caùc cuoäc ñaáu tranh ñeå thoáng nhaát ñaát nöôùc hoaøn taát vieäc phaù hoaïi.</w:t>
      </w:r>
    </w:p>
    <w:p>
      <w:pPr>
        <w:pStyle w:val="TextBodyIndent"/>
        <w:spacing w:lineRule="atLeast" w:line="22"/>
        <w:rPr/>
      </w:pPr>
      <w:r>
        <w:rPr/>
      </w:r>
    </w:p>
    <w:p>
      <w:pPr>
        <w:pStyle w:val="Kiu4"/>
        <w:rPr/>
      </w:pPr>
      <w:bookmarkStart w:id="20" w:name="__RefHeading___Toc481616544"/>
      <w:bookmarkEnd w:id="20"/>
      <w:r>
        <w:rPr/>
        <w:t>16/ Canh taân</w:t>
      </w:r>
    </w:p>
    <w:p>
      <w:pPr>
        <w:pStyle w:val="TextBodyIndent"/>
        <w:spacing w:lineRule="atLeast" w:line="22"/>
        <w:rPr/>
      </w:pPr>
      <w:r>
        <w:rPr/>
        <w:t>Nhöng Doøng Caùt Minh khoâng bò tieâu dieät. Cuoäc baùch haïi ñaõ thanh luyeän, ngoïn löûa aâm yû döôùi ñoáng tro taøn. Meï Camille de Soyecourt duõng caûm, nöõ tu Doøng Caùt Minh Paris ñöôøng Grenelle ñaõ thöïc hieän coá gaéng taùi thieát ñaàu tieân. Naêm 1797, Meï ñaõ mua laïi tu vieän cuõ caùc cha Doøng Caùt Minh ñöôøng Vaugirard. Nhöng noù quaù roäng ñoái vôùi coäng ñoaøn cuûa Meï neân Meï ñaõ nhöôïng cho Ñöùc Cha Affre ñeå laäp taïi ñoù Hoïc Vieän Coâng Giaùo hieän nay. Ñoái vôùi caùc nöõ tu con caùi cuûa Meï, Meï cho saép xeáp moät Ñan Vieän ôû thoâng loä Saxe. Meï Bathilde Beà Treân Doøng Caùt Minh ôû Bordeaux ñaõ thuyeát phuïc moät cha Doøng Caùt Minh Taây Ban Nha, ñöa con caùi thaùnh Teâreâsa vaøo nöôùc Phaùp. Moät taäp vieän ñöôïc thaønh laäp taïi Broussey naêm 1840 vaø veà sau, moät taäp vieän khaùc taïi Bordeaux. Coøn nhieàu tu vieän nöõa ñöôïc thieát laäp, nhaát laø sau khi Hermann Cohen, nhaïc só döông caàm noåi tieáng, töø Do Thaùi trôû laïi Coâng Giaùo vaø vaøo Doøng Caùt Minh; ngöôøi laø hoïc troø vaø baïn cuûa nhaïc só Liszt. Ngöôøi trôû thaønh moät nhaø ñaïi chieâm nieäm: cha Augustin Marie Thaùnh Theå. Naêm 1864, caùc cha Doøng Caùt Minh caûi toå laäp nhaø taïi Paris, nôi maø cha Hyacinthe Loyson, vò thuyeát giaûng cuûa Vöông Cung Ñöùc Baø, laøm Beà Treân. Vieäc ngöôøi ruùt lui vaøo naêm 1869 gaây tai tieáng raàm roä. Caùc nöõ ñan só Caùt Minh cuõng nhaân leân caùc nhaø thaønh laäp treân ñaát Phaùp. Naêm 1838, Doøng Caùt Minh ôû Poitiers laäp nhaùnh taïi Lisieux, nôi maø, 50 naêm sau, Theùreøse Matin vaøo tu luùc 15 tuoåi. Nöõ tu Marie de Saint Pierre thuoäc Ñan Vieän ôû Tours truyeàn baù loøng toân suøng Nhan Thaùnh ñaõ ñoùng moät vai troø quan troïng trong cuoäc ñôøi cuûa Thaùnh Teâreâsa H.Ñ.G. Ngöôøi vieát: “Nhan Thaùnh Chuùa laø queâ höông duy nhaát cuûa con”. Caùc tu só Caùt Minh caûi toå taïi Phaùp ngaøy nay quy tuï thaønh hai Tænh Doøng: Paris vaø Avignon-Aquitaine; vaø caùc nöõ ñan só Caùt Minh goàm 120 Ñan Vieän.</w:t>
      </w:r>
    </w:p>
    <w:p>
      <w:pPr>
        <w:pStyle w:val="TextBodyIndent"/>
        <w:spacing w:lineRule="atLeast" w:line="22"/>
        <w:rPr/>
      </w:pPr>
      <w:r>
        <w:rPr/>
        <w:t>ÔÛ Bæ vaø Haø Lan, Doøng Caùt Minh Teâreâxa phaùt trieån nhanh choùng keå töø naêm 1830. Nhôø Ñöùc Hoàng Y Wiseman, caùc tu só Caùt Minh caûi toå, döôùi söï höôùng daãn cuûa cha Augustin Marie Cohen, taùi laäp nhaø taïi Luaân Ñoân, ñeå töø ñoù hoï di cö ñeán caùc thaønh phoá khaùc vaø sau naøy sang Ailen, Califonie vaø UÙc. Nöõ ñan vieän Caùt Minh ôû Notting Hill (Luaân Ñoân) ñöôïc saùng laäp naêm 1878 do Ñan Vieän coù moät Beà Treân ngöôøi Phaùp ñieàu khieån moät thôøi gian daøi, ñoù laø Meï Marie de Jeùsus. Töø Ñan Vieän naøy phaùt xuaát ña soá caùc Ñan Vieän nöôùc Anh. Taïi AÙo vaø Ñöùc, Doøng töø töø toå chöùc laïi trong theá kyû XIX. Naêm 1899, moät nöõ Ñan Vieän Caùt Minh ñöôïc xaây döïng taïi Cologne. Ba möôi boán naêm sau, Ñan Vieän naøy nhaän vaøo moät thænh sinh noåi tieáng laø nhaø trieát hoïc Edith Stein.</w:t>
      </w:r>
    </w:p>
    <w:p>
      <w:pPr>
        <w:pStyle w:val="TextBodyIndent"/>
        <w:spacing w:lineRule="atLeast" w:line="22"/>
        <w:rPr/>
      </w:pPr>
      <w:r>
        <w:rPr/>
        <w:t>ÔÛ Taây Ban Nha, maõi ñeán naêm 1875, Doøng Caùt Minh môùi coù theå phuïc höng ñöôïc. Baáy giôø, Ñöùc Giaùo Hoaøng Pioâ IX ra Saéc Leänh ngaøy 12.2 cuøng naêm aáy, ñaõ thoáng nhaát vónh vieãn Doøng Caùt Minh caûi toå. Veà sau, Doøng Caùt Minh Taây Ban Nha phaùt trieån maïnh: ngaøy nay Doøng coù 6 Tænh vaø 149 nöõ Ñan Vieän.</w:t>
      </w:r>
    </w:p>
    <w:p>
      <w:pPr>
        <w:pStyle w:val="TextBodyIndent"/>
        <w:spacing w:lineRule="atLeast" w:line="22"/>
        <w:rPr/>
      </w:pPr>
      <w:r>
        <w:rPr/>
        <w:t>ÔÛ YÙ, cuoäc canh taân ñaõ baét ñaàu sau khi ñaát nöôùc ñöôïc thoáng nhaát veà chính trò, naêm 1870. Ngaøy nay caùc tu só hoïp thaønh 6 Tænh Doøng vaø caùc nöõ ñan só coù 53 Ñan Vieän. Taïi Thuïy Só, coù 3 nöõ Ñan Vieän Caùt Minh: Paâquier ôû Gruyeøre (1921), Locarno ôû Tessin (1947) vaø Ñan Vieän Develier trong vuøng Jura Thuïy Só (1980). Caùc cha nhaùnh caûi toå ñaõ laäp moät huynh ñoaøn taïi Fribourg. Taïi Hoa Kyø, Doøng Caùt Minh Teâreâxa raát phoàn thònh. Nöõ Ñan Vieän Caùt Minh ñaàu tieân ñöôïc thaønh laäp do caùc nöõ ñan só ngöôøi Anh bò ñuoåi khoûi Haø Lan, naêm 1790. Töø cuoái theá kyû XIX, caùc Doøng nöõ Caùt Minh nhaân leân taïi Hoa Kyø. Hieän nay coù 64 Ñan Vieän. Caùc nam tu só Caùt Minh caûi toå ñaõ thaønh laäp taïi ñoù hai Tænh Doøng, moät ôû Oklahoma vaø moät ôû Washington.</w:t>
      </w:r>
    </w:p>
    <w:p>
      <w:pPr>
        <w:pStyle w:val="TextBodyIndent"/>
        <w:spacing w:lineRule="atLeast" w:line="22"/>
        <w:rPr/>
      </w:pPr>
      <w:r>
        <w:rPr>
          <w:rFonts w:eastAsia="VNI-Times"/>
        </w:rPr>
        <w:t xml:space="preserve"> </w:t>
      </w:r>
      <w:r>
        <w:rPr/>
        <w:tab/>
        <w:tab/>
        <w:t>*   *   *</w:t>
      </w:r>
    </w:p>
    <w:p>
      <w:pPr>
        <w:pStyle w:val="TextBodyIndent"/>
        <w:spacing w:lineRule="atLeast" w:line="22"/>
        <w:rPr/>
      </w:pPr>
      <w:r>
        <w:rPr/>
        <w:t>Maëc duø chæ thieåu soá tu só coøn soáng soùt sau côn bieán ñoäng, nhöng Doøng theo luaät cuõ ñaõ duy trì ñuû söùc soáng ñeå coù ñöôïc moät söï treû trung môùi meû. Trong cuoäc canh taân naøy, caùc tu só Caùt Minh Haø Lan ñaõ ñoùng moät vai troø thieát yeáu. Khoaûng giöõa theá kyû XIX, nhöõng thôøi kyø toát ñeïp hôn baét ñaàu xuaát hieän. Tu vieän Boxmeer ôû Haø Lan, saép ñöôïc xem nhö trung taâm cuûa Doøng Caùt Minh Goác, vaø tu vieän Straubing ôû Ñöùc hoaït ñoäng maõnh lieät ñeå phuïc höng vieäc giöõ luaät. Khi cha Savini laøm Beà Treân Toång Quyeàn naêm 1863, cha ñaõ giao cho cha Beà Treân tu vieän Boxmeer laäp moät coäng ñoaøn ôû Anh Quoác vaø ñaõ gôûi cha Cyrille Knoll sang Hoa Kyø vôùi söù vuï aáy. Tu vieän Leavenworth, tieáp theo laø tu vieän ôû Cumberland laäp neân Tænh Doøng Chicago vaø Canada phoàn thònh. Treã hôn moät chuùt, caùc tu só Ailen laäp nhaø taïi New York. Ñoù laø khôûi ñieåm cuûa moät Tænh Doøng Myõ thöù hai.</w:t>
      </w:r>
    </w:p>
    <w:p>
      <w:pPr>
        <w:pStyle w:val="TextBodyIndent"/>
        <w:spacing w:lineRule="atLeast" w:line="22"/>
        <w:rPr/>
      </w:pPr>
      <w:r>
        <w:rPr/>
        <w:t>ÔÛ Taây Ban Nha, töø naêm 1880, caùc tu só Caùt Minh Goác baét ñaàu theâm nhaân söï trong nhieàu tu vieän cuûa hoï, nhöng trong cuoäc noäi chieán (1936-1939) suyùt laøm suïp ñoå heát. Cuõng nhôø söï trôï giuùp cuûa nöôùc Haø Lan, veà sau naøy Doøng laïi ñöôïc phaùt trieån taïi Taây Ban Nha, ngaøy nay ôû ñoù 4 ñòa haït cuûa tu só vaø 24 nöõ Ñan Vieän Caùt Minh khoâng caûi toå. Taïi YÙ, 4 Tænh Doøng ñöôïc taùi thieát, vaø caùc nöõ ñan só giöõ Luaät Doøng cuõ goàm 10 Ñan Vieän.</w:t>
      </w:r>
    </w:p>
    <w:p>
      <w:pPr>
        <w:pStyle w:val="TextBodyIndent"/>
        <w:spacing w:lineRule="atLeast" w:line="22"/>
        <w:rPr/>
      </w:pPr>
      <w:r>
        <w:rPr/>
        <w:t>Ngay töø ñaàu theá kyû XX, caùc tu só Caùt Minh Haø Lan cuõng goùp phaàn laøm soáng laïi caùc tu vieän ôû Ba Lan vaø AÙo, ñoàng thôøi ñaûm nhaän Tænh Doøng Brazin laø Rio de Janeiro, hieän nay laø moät trong nhöõng Tænh Doøng quan troïng nhaát cuûa Doøng. Töø giöõa naêm 1920-1930, nhaùnh theo luaät Nguyeân Thuûy ñaõ taêng cöôøng maïnh taïi Haø Lan, döôùi söï ñoân ñoác cuûa ba nhaân vaät saùng giaù: Titus Brandsma, coá vaán Tænh Doøng; Cyprianus Verbeek, Giaùm tænh vaø cha Hubert Driessen, toång quaûn lyù. Veà sau, coù nhöõng tu vieän môùi cuûa caùc cha Caùt Minh vaø caùc nöõ Ñan Vieän Caùt Minh xuaát hieän ôû Ñöùc vaø Brazin. Naêm 1926, coù caùc tu só Ailen ñeán Anh Quoác vaø ñònh cö taïi ñoù, nôi hoï thieát laäp hai tu vieän. Möôøi naêm sau, coù theâm moät tu vieän nöõa ôû xöù Galles vaø naêm 1949, caùc tu só Caùt Minh ñaõ kheùo leùo mua laïi vaø ñem nhaân söï ñeán ôû moät trong nhöõng tu vieän ñaàu tieân cuûa Doøng: Aylesford, ñöôïc thaønh laäp khoaûng 1242. Vieäc taùi sôû höõu naøy ñöôïc xem nhö moät daáu hieäu veû vang taùi thieát vieäc giöõ luaät Doøng cuõ.</w:t>
      </w:r>
    </w:p>
    <w:p>
      <w:pPr>
        <w:pStyle w:val="TextBodyIndent"/>
        <w:spacing w:lineRule="atLeast" w:line="22"/>
        <w:rPr/>
      </w:pPr>
      <w:r>
        <w:rPr/>
        <w:t>Moät phaàn lôùn cuoäc canh taân Doøng Caùt Minh cuõng nhôø Taân Hieán Phaùp ban haønh naêm 1904 vaø phaàn lôùn thích hôïp vôùi Hieán Phaùp giöõ Luaät nhaët cuõ ñöôïc cuoäc caûi caùch Touraine laáy laïi. Naêm 1935, Toøa Thaùnh ñaõ thoáng nhaát vaø pheâ chuaån phaùp cheá cuûa caùc nöõ ñan só Caùt Minh khoâng caûi toå.</w:t>
      </w:r>
    </w:p>
    <w:p>
      <w:pPr>
        <w:pStyle w:val="TextBodyIndent"/>
        <w:spacing w:lineRule="atLeast" w:line="22"/>
        <w:rPr/>
      </w:pPr>
      <w:r>
        <w:rPr/>
        <w:t>Coøn vaøi nhaân vaät loãi laïc ñaùng ñaëc bieät ghi nhôù: Thaày Jean Brunner (1842-1901), trôï só ôû Straubing, noåi baät do moät ñôøi soáng nguyeän ngaém saâu saéc: taát caû caùc boån phaän cuûa Thaày duø nhoû nhaët, Thaày cuõng thi haønh tröôùc Nhan Thaùnh Chuùa. Taïi Haø Lan, ta gaëp cuøng thôøi vôùi nhaø ñaïi chieâm nieäm laø nöõ tu Joseùphine Koning, Doøng Caùt Minh ôû Boxmeer (1863-1931), cha Titus Brandsma. Cha Gioan Thaùnh Giaù Brenninger, tu só Caùt Minh Ñöùc, laøm trôï taù trung öông laâu naêm; nghieâm khaéc ñoái vôùi baûn thaân, ngöôøi bieát laøm cho keû khaùc ñöôïc giaøu coù nhôø kho taøng cuûa con tim ngöôøi. Nguyeän ngaém laø neàn taûng cuoäc soáng cuûa ngöôøi, bieåu hieäu moät söï trung thaønh beàn bæ.</w:t>
      </w:r>
    </w:p>
    <w:p>
      <w:pPr>
        <w:pStyle w:val="TextBodyIndent"/>
        <w:spacing w:lineRule="atLeast" w:line="22"/>
        <w:rPr/>
      </w:pPr>
      <w:r>
        <w:rPr>
          <w:rFonts w:eastAsia="VNI-Times"/>
        </w:rPr>
        <w:t xml:space="preserve"> </w:t>
      </w:r>
      <w:r>
        <w:rPr/>
        <w:tab/>
        <w:tab/>
        <w:t>*   *   *</w:t>
      </w:r>
    </w:p>
    <w:p>
      <w:pPr>
        <w:pStyle w:val="TextBodyIndent"/>
        <w:spacing w:lineRule="atLeast" w:line="22"/>
        <w:rPr/>
      </w:pPr>
      <w:r>
        <w:rPr/>
        <w:t>Baát chaáp caùc thöû thaùch maø Giaùo Hoäi vaø theá giôùi traûi qua, baát chaáp chieán tranh vaø söï phaùt trieån nhöõng yù thöùc heä ñoäc taøi, ngay giöõa nhöõng baáp beânh vaø noãi khoán ñoán cuûa thôøi ñaïi chuùng ta, Doøng Caùt Minh thaät soáng ñoäng trong caû hai nhaùnh, theo ñuoåi con ñöôøng cuûa mình trong tinh thaàn cuûa ngoân söù Elia vaø döôùi söï baûo trôï cuûa Ñöùc Maria.</w:t>
      </w:r>
    </w:p>
    <w:p>
      <w:pPr>
        <w:pStyle w:val="TextBodyIndent"/>
        <w:spacing w:lineRule="atLeast" w:line="22"/>
        <w:rPr>
          <w:i/>
          <w:i/>
          <w:sz w:val="22"/>
        </w:rPr>
      </w:pPr>
      <w:r>
        <w:rPr>
          <w:i/>
          <w:sz w:val="22"/>
        </w:rPr>
        <w:t>(Chuù thích: Sô löôïc vaøi döõ kieän thoáng keâ:</w:t>
      </w:r>
    </w:p>
    <w:p>
      <w:pPr>
        <w:pStyle w:val="TextBodyIndent"/>
        <w:spacing w:lineRule="atLeast" w:line="22"/>
        <w:rPr/>
      </w:pPr>
      <w:r>
        <w:rPr>
          <w:i/>
          <w:sz w:val="22"/>
        </w:rPr>
        <w:t>* Doøng Caùt Minh Nguyeân Thuûy: loái 2.000 tu só, 270 nhaø, 23 Tænh Doøng; khoaûng 900 nöõ ñan só, 60 Ñan Vieän.</w:t>
      </w:r>
    </w:p>
    <w:p>
      <w:pPr>
        <w:pStyle w:val="TextBodyIndent"/>
        <w:spacing w:lineRule="atLeast" w:line="22"/>
        <w:rPr/>
      </w:pPr>
      <w:r>
        <w:rPr>
          <w:i/>
          <w:sz w:val="22"/>
        </w:rPr>
        <w:t>* Doøng Caùt Minh Caûi Toå: loái 2.500 tu só, 430 nhaø, 37 Tænh Doøng; hôn 13.000 nöõ ñan só, 820 Ñan Vieän)</w:t>
      </w:r>
    </w:p>
    <w:p>
      <w:pPr>
        <w:pStyle w:val="TextBodyIndent"/>
        <w:spacing w:lineRule="atLeast" w:line="22"/>
        <w:rPr>
          <w:i/>
          <w:i/>
          <w:sz w:val="22"/>
        </w:rPr>
      </w:pPr>
      <w:r>
        <w:rPr>
          <w:i/>
          <w:sz w:val="22"/>
        </w:rPr>
      </w:r>
    </w:p>
    <w:p>
      <w:pPr>
        <w:pStyle w:val="TextBodyIndent"/>
        <w:spacing w:lineRule="atLeast" w:line="22"/>
        <w:rPr>
          <w:b/>
          <w:b/>
          <w:sz w:val="28"/>
        </w:rPr>
      </w:pPr>
      <w:r>
        <w:rPr>
          <w:rFonts w:eastAsia="VNI-Times"/>
          <w:b/>
          <w:sz w:val="28"/>
        </w:rPr>
        <w:t xml:space="preserve"> </w:t>
      </w:r>
      <w:r>
        <w:rPr>
          <w:b/>
          <w:sz w:val="28"/>
        </w:rPr>
        <w:tab/>
        <w:tab/>
        <w:tab/>
      </w:r>
    </w:p>
    <w:p>
      <w:pPr>
        <w:pStyle w:val="TextBodyIndent"/>
        <w:spacing w:lineRule="atLeast" w:line="22"/>
        <w:rPr>
          <w:b/>
          <w:b/>
          <w:sz w:val="28"/>
        </w:rPr>
      </w:pPr>
      <w:r>
        <w:rPr>
          <w:b/>
          <w:sz w:val="28"/>
        </w:rPr>
      </w:r>
    </w:p>
    <w:p>
      <w:pPr>
        <w:pStyle w:val="TextBodyIndent"/>
        <w:spacing w:lineRule="atLeast" w:line="22"/>
        <w:rPr>
          <w:b/>
          <w:b/>
          <w:sz w:val="28"/>
        </w:rPr>
      </w:pPr>
      <w:r>
        <w:rPr>
          <w:b/>
          <w:sz w:val="28"/>
        </w:rPr>
      </w:r>
    </w:p>
    <w:p>
      <w:pPr>
        <w:pStyle w:val="TextBodyIndent"/>
        <w:spacing w:lineRule="atLeast" w:line="22"/>
        <w:rPr>
          <w:b/>
          <w:b/>
          <w:sz w:val="28"/>
        </w:rPr>
      </w:pPr>
      <w:r>
        <w:rPr>
          <w:b/>
          <w:sz w:val="28"/>
        </w:rPr>
      </w:r>
    </w:p>
    <w:p>
      <w:pPr>
        <w:pStyle w:val="Kiu3"/>
        <w:rPr/>
      </w:pPr>
      <w:bookmarkStart w:id="21" w:name="__RefHeading___Toc481616545"/>
      <w:bookmarkEnd w:id="21"/>
      <w:r>
        <w:rPr>
          <w:rFonts w:cs="Arial" w:ascii="Arial" w:hAnsi="Arial"/>
          <w:lang w:val="vi-VN"/>
        </w:rPr>
        <w:t xml:space="preserve">. </w:t>
      </w:r>
      <w:r>
        <w:rPr/>
        <w:t>II</w:t>
      </w:r>
      <w:r>
        <w:rPr>
          <w:rFonts w:cs="Arial" w:ascii="Arial" w:hAnsi="Arial"/>
          <w:lang w:val="vi-VN"/>
        </w:rPr>
        <w:t xml:space="preserve">. </w:t>
      </w:r>
      <w:r>
        <w:rPr>
          <w:rFonts w:cs="Arial" w:ascii="Arial" w:hAnsi="Arial"/>
          <w:lang w:val="vi-VN"/>
        </w:rPr>
        <w:br w:type="textWrapping" w:clear="all"/>
      </w:r>
      <w:r>
        <w:rPr/>
        <w:t>Nhöõng nhaân vaät göông maãu</w:t>
      </w:r>
      <w:r>
        <w:rPr>
          <w:rFonts w:cs="Arial" w:ascii="Arial" w:hAnsi="Arial"/>
          <w:lang w:val="vi-VN"/>
        </w:rPr>
        <w:t xml:space="preserve"> </w:t>
      </w:r>
      <w:r>
        <w:rPr/>
        <w:t>trong Kinh Thaùnh</w:t>
      </w:r>
    </w:p>
    <w:p>
      <w:pPr>
        <w:pStyle w:val="TextBodyIndent"/>
        <w:spacing w:lineRule="atLeast" w:line="22"/>
        <w:rPr/>
      </w:pPr>
      <w:r>
        <w:rPr/>
      </w:r>
    </w:p>
    <w:p>
      <w:pPr>
        <w:pStyle w:val="TextBodyIndent"/>
        <w:spacing w:lineRule="atLeast" w:line="22"/>
        <w:ind w:hanging="0"/>
        <w:rPr/>
      </w:pPr>
      <w:r>
        <w:rPr/>
        <w:t>N</w:t>
      </w:r>
      <w:r>
        <w:rPr/>
        <w:t>gay töø nguoàn goác lòch söû, thaäm chí khi Doøng Caùt Minh sinh ra caùch maàu nhieäm, Doøng toû ra gaén boù maät thieát vôùi hai nhaân vaät Thaùnh Kinh: ñoù laø Ngoân söù Elia, ñöôïc xem nhö toå phuï tinh thaàn, vaø Meï Thieân Chuùa ñaõ trôû thaønh “Quan Thaày” cuûa Doøng, trong ñoù caùc thaønh vieân raát sôùm ñöôïc goïi laø “tu só cuûa Ñöùc Meï Nuùi Caùt Minh”. Thay theá cho moät vò saùng laäp noåi tieáng laøm göông maãu cho con caùi mình, ngoân söù Elia vaø Ñöùc Nöõ Trinh Maria ñaõ in daáu aán saâu ñaäm treân linh ñaïo vaø ñôøi soáng Doøng Caùt Minh. Chuùng toâi seõ nhaéc ñeán caùc ñaáng khoâng phaûi theo thöù baäc phaåm giaù cuûa caùc ngaøi, nhöng theå theo vò trí cuûa caùc ngaøi trong thôøi gian töông öùng vôùi nhöõng löïa choïn theo thöù töï thôøi gian cuûa Doøng môùi ra ñôøi.</w:t>
      </w:r>
    </w:p>
    <w:p>
      <w:pPr>
        <w:pStyle w:val="Kiu4"/>
        <w:rPr/>
      </w:pPr>
      <w:bookmarkStart w:id="22" w:name="__RefHeading___Toc481616546"/>
      <w:bookmarkEnd w:id="22"/>
      <w:r>
        <w:rPr/>
        <w:t>1.  Ngoân söù Elia</w:t>
      </w:r>
    </w:p>
    <w:p>
      <w:pPr>
        <w:pStyle w:val="TextBodyIndent"/>
        <w:spacing w:lineRule="atLeast" w:line="22"/>
        <w:rPr/>
      </w:pPr>
      <w:r>
        <w:rPr/>
        <w:t>Töø thôøi Thöôïng Coå, Thaùnh Ñòa ñaõ laø queâ höông cuûa nhieàu vò tìm kieám Thieân Chuùa: ngoân söù, aån só, ñan só. Treân nuùi Caùt Minh, vieäc toân kính ngoân söù Eia vaãn soáng ñoäng qua caùc theá kyû. Baèng chöùng laø nhöõng töôøng thuaät du haønh töø thôøi Byzantine. Caùc Giaùo Phuï Hy Laïp vaø caùc toå phuï sa maïc ñaõ xem ngoân söù Elia nhö laø toå phuï vaø göông maãu cuûa phong traøo aån tu, roài ñôøi ñan tu phaùt sinh töø ñoù. “Taát caû nhöõng ai khaán soáng coâ tòch ñeàu phaûi xem ngoân söù Elia nhö laø Leà Luaät vaø Göông Maãu”, thaùnh Athanase noùi theá (PVT 43). Vaø thaùnh Jeùroâme noùi: “Ngöôøi thöù nhaát trong chuùng ta laø ngoân söù Elia. Eliseùe thuoäc veà chuùng ta, nhöõng vò höôùng daãn chuùng ta laø con caùi caùc ngoân söù, cö nguï nôi thoân daõ vaø trong sa maïc” (PVT 43). Vaø theo Cassien, caùc vò tu röøng laø: “nhöõng keû baét chöôùc thaùnh Gioan Taåy Giaû … ngoân söù Elia vaø Eliseùe” (PVT 43)</w:t>
      </w:r>
    </w:p>
    <w:p>
      <w:pPr>
        <w:pStyle w:val="TextBodyIndent"/>
        <w:spacing w:lineRule="atLeast" w:line="22"/>
        <w:rPr/>
      </w:pPr>
      <w:r>
        <w:rPr/>
        <w:t>Truyeàn thoáng ngoân söù naøy leân ñeán ngoân söù Elia ñaëc bieät soáng ñoäng treân Nuùi Caùt Minh, taïi nôi ngaøy nay goïi laø Wadi ‘ain es – Siah. Ngay töø cuoái theá kyû VI, ngöôøi ta ñaõ xaùc ñònh taïi ñoù ngoân söù Elia ñaõ gaëp baø goùa xöù Sulam (2V 4,25). Vaøo thôøi Trung coå, ngöôøi ta toân kính ôû ñoù hang ñoäng cuûa Elia, khe suoái cuûa Elia, nôi cö truù cuûa Eliseùe vaø choã ôû cuûa con caùi caùc ngoân söù. Vaøo thôøi Byzantine, nhaát laø theá kyû V vaø VI, Nuùi Caùt Minh ñaõ laø trung taâm taáp naäp ñôøi soáng aån tu vaø ñan tu, ñöôïc bieåu hieän tröôùc heát trong hình thöùc caùc tu vieän (laures).</w:t>
      </w:r>
    </w:p>
    <w:p>
      <w:pPr>
        <w:pStyle w:val="TextBodyIndent"/>
        <w:spacing w:lineRule="atLeast" w:line="22"/>
        <w:rPr/>
      </w:pPr>
      <w:r>
        <w:rPr/>
        <w:t xml:space="preserve">Vaäy laø, ñaàu theá kyû VIII, nhöõng aån só Latinh ñeán ôû nôi uy quyeàn theá löïc cuûa ngoân söù Elia, laø Wadi ‘ain es – Siah, hoï nhaäp vaøo moät truyeàn thoáng laâu ñôøi vaø coù lyù ñeå cho mình laø thöøa keá caùc aån só Hy Laïp, theá kyû V vaø VI. Cha Nicolas ngöôøi Phaùp, laøm Beà Treân Toång Quyeàn giöõa theá kyû VIII, ñaõ nghó ñeán caùc vò naøy vaø caùc Giaùo Phuï Taân Öôùc, khi noùi ñeán “caùc giaùo phuï cuûa chuùng ta” hoaëc “caùc baäc tieàn boái cuûa chuùng ta” trong saùch </w:t>
      </w:r>
      <w:r>
        <w:rPr>
          <w:i/>
        </w:rPr>
        <w:t>“Fleøche de feu” (Teân löûa)</w:t>
      </w:r>
      <w:r>
        <w:rPr/>
        <w:t xml:space="preserve"> cuûa ngöôøi. Ta coù theå ngaïc nhieân raèng caùc tu só Caùt Minh, thôøi aáy, khoâng baèng loøng vôùi söï tieáp noái thieâng lieâng naøy.</w:t>
      </w:r>
    </w:p>
    <w:p>
      <w:pPr>
        <w:pStyle w:val="TextBodyIndent"/>
        <w:spacing w:lineRule="atLeast" w:line="22"/>
        <w:rPr/>
      </w:pPr>
      <w:r>
        <w:rPr/>
        <w:t>Nhaát laø töø ñaàu theá kyû XIV, ñöôïc hình thaønh trong Doøng moät huyeàn thoaïi lyù thuù. Ngöôøi ta tìm caùch chöùng minh raèng, töø thôøi ngoân söù Elia, trong Doøng Caùt Minh, coù moät doøng doõi phaùp lyù lieân tuïc goàm aån só vaø ñan só. Vì theá, ngöôøi ta tin raèng nguoàn goác cuûa Doøng tieán xa ñeán Cöïu Öôùc. Tieâu ñeà ñaàu tieân cuûa Hieán Phaùp naêm 1281 – phaûn aùnh tö töôûng caùc tu só Caùt Minh tieân khôûi – ñaõ noùi ñeán söï keá tuïc khoâng giaùn ñoaïn “caùc toå phuï trong Cöïu Öôùc cuõng nhö Taân Öôùc” seõ soáng treân Nuùi theo caùch thöùc ngoân söù Elia vaø Eliseù. Caùc tu só Caùt Minh thôøi aáy xem mình nhö laø maét xích cuoái cuøng cuûa daây xích laâu ñôøi naøy. Vaäy truyeàn thoáng ngoân söù Elia vaø caùc moân ñeä cuûa ngöôøi thôøi Cöïu Öôùc, “con caùi caùc ngoân söù”: thôøi kyø Kitoâ giaùo Hy Laïp; vaø thôøi kyø Latinh töông öùng vôùi caùc tu só Caùt Minh thöïc söï.</w:t>
      </w:r>
    </w:p>
    <w:p>
      <w:pPr>
        <w:pStyle w:val="TextBodyIndent"/>
        <w:spacing w:lineRule="atLeast" w:line="22"/>
        <w:rPr/>
      </w:pPr>
      <w:r>
        <w:rPr/>
        <w:t xml:space="preserve">Taát caû caùc chöùng tích lòch söû ñaàu tieân veà vaán ñeà nguoàn goác Doøng coù töø thôøi xa xöa khoâng maáy chính xaùc. Ñeå giaûi quyeát baát lôïi naøy, Philippe Ribot, tu só Caùt Minh Taây Ban Nha, vaøo cuoái theá kyû XIV, ñaõ tìm caùch saép xeáp laïi cho coù traät töï lòch söû laâu daøi cuûa Doøng Caùt Minh baèng caùch xuaát baûn </w:t>
      </w:r>
      <w:r>
        <w:rPr>
          <w:i/>
        </w:rPr>
        <w:t>“Les dix livres qui traintent de l'origgine des carmes et de leurs acte principaux”</w:t>
      </w:r>
      <w:r>
        <w:rPr/>
        <w:t xml:space="preserve"> </w:t>
      </w:r>
      <w:r>
        <w:rPr>
          <w:i/>
        </w:rPr>
        <w:t xml:space="preserve">(Möôøi quyeån saùch noùi veà nguoàn goác vaø nhöõng coâng vieäc chính yeáu cuûa caùc tu só Doøng Caùt Minh). </w:t>
      </w:r>
      <w:r>
        <w:rPr/>
        <w:t xml:space="preserve">Ribot gaùn cho nhöõng nhaân vaät vó ñaïi trong quaù khöù vieäc soaïn ra taát caû caùc saùch ñoù; moät soá nhaân vaät coù tính caùch lòch söû, coøn nhöõng nhaân vaät khaùc hoaøn toaøn bòa ñaët. Nhö vaäy, moät trong nhöõng vaên phaåm naøy: </w:t>
      </w:r>
      <w:r>
        <w:rPr>
          <w:i/>
        </w:rPr>
        <w:t>L'Institution des premiers moines (Doøng caùc ñan só tieân khôûi)</w:t>
      </w:r>
      <w:r>
        <w:rPr/>
        <w:t xml:space="preserve"> quyeån I giaû thieát laø Luaät Doøng ñaàu tieân cuûa tu só Caùt Minh ñöôïc gaùn cho Jean, Thöôïng Phuï Gieârusalem, ñöông thôøi vôùi thaùnh Jeùroâme. Nhöng ngaøy nay coù leõ baûn vaên naøy do chính Philippe Ribot vieát ra! Vaäy taïi sao laïi nhaán maïnh treân nhöõng “söï kieän” khoâng theå naøo beânh vöïc ñöôïc veà maët lòch söû, nhaèm taêng uy tín cuûa Doøng ? Moät ñaøng, huyeàn thoaïi naøy coù theå ñöôïc xem nhö moät “söï buø tröø”, vì caùc tu só Caùt Minh theá kyû XIV yù thöùc maõnh lieät mình thuoäc veà moät Doøng maø söï hieän höõu coøn baáp beânh, thaäm chí coøn bò ñe doïa nöõa. Ñaøng khaùc, vieäc Hoäi Doøng ra ñôøi vaãn bí aån: khoâng ai bieát vò saùng laäp Doøng. Vì caùc tu só Caùt Minh ñònh cö trong moät caûnh trí tuyeät vôøi thích hôïp vôùi ngoân söù Elia, vaäy taïi sao khoâng xem ngoân söù Elia nhö laø vò saùng laäp “phaùp lyù” cuûa hoï, theo caùch thaùnh Fran</w:t>
      </w:r>
      <w:r>
        <w:rPr>
          <w:rFonts w:eastAsia="Symbol" w:cs="Symbol" w:ascii="Symbol" w:hAnsi="Symbol"/>
        </w:rPr>
        <w:t></w:t>
      </w:r>
      <w:r>
        <w:rPr/>
        <w:t>ois ñoái vôùi Doøng Phan Sinh, chaúng haïn ? Vaû laïi, ñieàu naøy seõ cho pheùp hoï quy chieáu veà moät truyeàn thoáng ñan tu coøn xöa hôn truyeàn thoáng cuûa caùc Doøng tu khaùc nöõa. Trong luùc Cassien ñöa vieäc thieát laäp cô cheá ñan tu leân taän thôøi caùc thaùnh toâng ñoà, caùc tu só Caùt Minh laïi ñöa noù leân cao hôn nöõa, trong Cöïu Öôùc, vôùi ngoân söù Elia.</w:t>
      </w:r>
    </w:p>
    <w:p>
      <w:pPr>
        <w:pStyle w:val="TextBodyIndent"/>
        <w:spacing w:lineRule="atLeast" w:line="22"/>
        <w:rPr/>
      </w:pPr>
      <w:r>
        <w:rPr/>
        <w:t>Tuy nhieân, “Luaät Doøng cuûa Thöôïng Phuï Gieârusalem, Jean”, chæ laø moät “huyeàn thoaïi” veà phöông dieän lòch söû, laïi mang tính caùch chaân thaät saâu saéc veà maët thieâng lieâng. Baûn vaên naøy trung thaønh laáy laïi giaùo huaán cuûa toå phuï sa maïc töông öùng vôùi khaùt voïng caùc tu só Caùt Minh. “Nguoàn goác cuûa ñôøi tu naøy, chæ thuoäc veà kinh nghieäm thoâi… Elia, vò ngoân söù naøy cuûa Thieân Chuùa… ngöôøi ñaàu tieân… ñaõ baét ñaàu soáng moät ñôøi aån tu vaø ngoân söù theo linh höùng vaø leänh truyeàn cuûa Chuùa Thaùnh Thaàn. Trong ñôøi soáng naøy, chuùng ta phaân bieät hai cuøng ñích: moät cuøng ñích ta ñaït ñöôïc nhôø coâng lao cuûa chuùng ta vaø vieäc thöïc thi nhaân ñöùc vôùi söï trôï giuùp cuûa ôn Chuùa: hieán daâng cho Thieân Chuùa con tim thaùnh thieän vaø saïch moïi veát nhô hieän taïi cuûa toäi loãi. Cuøng ñích kia cuûa ñôøi soáng naøy ñöôïc ñeà nghò vôùi chuùng ta do bôûi ôn nhöng khoâng cuûa Thieân Chuùa: laø neám moät caùch naøo ñoù trong loøng chuùng ta, caûm nghieäm trong taâm trí chuùng ta, söùc maïnh söï hieän dieän cuûa Thieân Chuùa vaø söï ngoït ngaøo cuûa vinh quang Thieân Chuùa, chaúng nhöõng sau khi cheát, nhöng ngay caû ñôøi naøy nöõa” (PVT 11). Thaäm chí, cha Titus Brandsma coøn noùi: “Khoâng bao giôø, trong moät doøng tu, moät quyeån saùch naøo noùi leân cuøng ñích, maø caùc thaønh vieân cuûa hoï phaûi höôùng ñeán, ôn goïi soáng ñôøi thaàn nhieäm ñöôïc dieãn taû caùch roõ raøng ñeán theá”.</w:t>
      </w:r>
    </w:p>
    <w:p>
      <w:pPr>
        <w:pStyle w:val="TextBodyIndent"/>
        <w:spacing w:lineRule="atLeast" w:line="22"/>
        <w:rPr/>
      </w:pPr>
      <w:r>
        <w:rPr/>
        <w:t>Elia, vò ngoân söù nhieät thaønh luoân luoân hieän dieän tröôùc Nhan Thaùnh Chuùa (1V 17, 1) nghe Gia veâ ñi ngang qua trong moät laøn gioù nheï hiu hiu (1V 19,12) vaø böøng chaùy löûa nhieät tình trieät ñeå ñoái vôùi Giaveâ caùc Ñaïo Binh (1V 19,10) coù theå thöïc söï ñöôïc xem nhö laø cha tinh thaàn cuûa Doøng Caùt Minh.</w:t>
      </w:r>
    </w:p>
    <w:p>
      <w:pPr>
        <w:pStyle w:val="TextBodyIndent"/>
        <w:spacing w:lineRule="atLeast" w:line="22"/>
        <w:rPr>
          <w:b/>
          <w:b/>
          <w:i/>
          <w:i/>
        </w:rPr>
      </w:pPr>
      <w:r>
        <w:rPr>
          <w:b/>
          <w:i/>
        </w:rPr>
      </w:r>
    </w:p>
    <w:p>
      <w:pPr>
        <w:pStyle w:val="Kiu4"/>
        <w:rPr/>
      </w:pPr>
      <w:bookmarkStart w:id="23" w:name="__RefHeading___Toc481616547"/>
      <w:r>
        <w:rPr/>
        <w:t>2. Ñöùc Trinh Nöõ tinh tuyeàn laø Meï,</w:t>
      </w:r>
      <w:bookmarkEnd w:id="23"/>
      <w:r>
        <w:rPr/>
        <w:t xml:space="preserve"> </w:t>
      </w:r>
    </w:p>
    <w:p>
      <w:pPr>
        <w:pStyle w:val="Kiu4"/>
        <w:rPr/>
      </w:pPr>
      <w:r>
        <w:rPr>
          <w:rFonts w:eastAsia="VNI-Times"/>
        </w:rPr>
        <w:t xml:space="preserve">                                 </w:t>
      </w:r>
      <w:bookmarkStart w:id="24" w:name="__RefHeading___Toc481616548"/>
      <w:r>
        <w:rPr/>
        <w:t>vaø laø veû ñeïp cuûa Doøng Caùt Minh</w:t>
      </w:r>
      <w:bookmarkEnd w:id="24"/>
    </w:p>
    <w:p>
      <w:pPr>
        <w:pStyle w:val="TextBodyIndent"/>
        <w:spacing w:lineRule="atLeast" w:line="22"/>
        <w:rPr/>
      </w:pPr>
      <w:r>
        <w:rPr/>
        <w:t>Khi ñeán gaàn Ñöùc Meï, chuùng ta ñi vaøo nôi saâu thaúm nhaát cuûa maàu nhieäm Doøng Caùt Minh. “Doøng Caùt Minh hoaøn toaøn mang tính Thaùnh Maãu”, chaâm ngoân naøy, ñöôïc hình thaønh vaøo thôøi Trung Coå thích öùng vôùi söï thaät laém, veà maët lòch söû cuõng nhö tinh thaàn.</w:t>
      </w:r>
    </w:p>
    <w:p>
      <w:pPr>
        <w:pStyle w:val="TextBodyIndent"/>
        <w:spacing w:lineRule="atLeast" w:line="22"/>
        <w:rPr/>
      </w:pPr>
      <w:r>
        <w:rPr/>
        <w:t>Daáu veát ñaàu tieân veà loøng suøng kính cuûa caùc aån só Nuùi Caùt Minh ñoái vôùi Ñöùc Meï haàu nhö truøng hôïp vôùi vieäc hoï ñi vaøo lòch söû. Hoï ñaõ daâng hieán cho Ñöùc Meï nhaø thôø ñaàu tieân cuûa hoï, theo chöùng töø cuûa moät khaùch haønh höông Thaùnh Ñòa vaøo giöõa theá kyû XIII: “Treân söôøn nuùi naøy (Caùt Minh), coù nhöõng aån só Latinh ôû, maø ngöôøi ta goïi laø tu só Doøng Caùt Minh; hoï ñaõ xaây taïi ñoù moät nhaø thôø raát ñeïp daâng kính Ñöùc Meï” (PVT 67) . Bôûi haønh ñoäng naøy, caùc tu só Caùt Minh tieân khôûi ñaõ daâng mình phuïc vuï Ñöùc Meï vaø ñaõ ñaët tu hoäi cuûa hoï döôùi söï baûo hoä vaø che chôû cuûa Ngöôøi. Söï baûo trôï naøy ñaõ ñöôïc caùc vaên kieän Toøa Thaùnh xaùc nhaän vaøo giöõa theá kyû XIII vaø caùc vaên baûn cuûa toång tu nghò Montpellier (1287) trong ñoù noùi raèng Doøng ñöôïc thaønh laäp ñeå phuïc vuï vaø toân vinh Ñöùc Maria dieãm phuùc Thaân Maãu Chuùa Gieâsu”.</w:t>
      </w:r>
    </w:p>
    <w:p>
      <w:pPr>
        <w:pStyle w:val="TextBodyIndent"/>
        <w:spacing w:lineRule="atLeast" w:line="22"/>
        <w:rPr/>
      </w:pPr>
      <w:r>
        <w:rPr/>
        <w:t>Veà sau, nhöõng truyeàn thuyeát veà bieåu töôïng ñaõ baét ñaàu xuaát hieän döôùi ngoïn buùt cuûa nhöõng taùc giaû Doøng Caùt Minh. Nhö vaäy ñaùm maây nhoû chuyeån möa ñang ñöôïc mong moûi bieát bao maø ngoân söù Elia ñaõ nhìn thaáy bay leân töø phía bieån, ñöôïc xem nhö moät hình boùng Ñöùc Meï Ñoàng Trinh. Nhöõng töôøng thuaät thôøi Trung Coå keå laïi raèng vieäc Ñöùc Giaùo hoaøng Honorius III ñaõ xaùc nhaän Doøng Caùt Minh sau coâng ñoàng Latran IV laø do moät söï can thieäp cuûa Meï Thieân Chuùa. Nguoàn goác cuûa vieäc toân kính AÙo Ñöùc Meï Nuùi Caùt minh, raát phoå bieán trong nhieàu theá kyû vaø coøn soáng ñoäng ñeán hoâm nay, cuõng do Ñöùc Meï hieän ra ban thöôûng cho thaùnh Simon Stock. Neáu khoa pheâ bình lòch söû hieän ñaïi nghieâm nhaët ñaõ do döï ñeå chaáp nhaän tính xaùc thöïc cuûa nhöõng söï kieän huyeàn dieäu naøy, maø cô sôû coù theå kieåm chöùng ñöôïc laïi voâ cuøng moûng manh, tuy nhieân ta phaûi chaáp nhaän raèng Doøng Caùt Minh luoân luoân toû ra thaän troïng trong laõnh vöïc naøy vaø caùc hieän töôïng loaïi naøy raát thoâng thöôøng vaøo thôøi Trung Coå. Ñaøng khaùc, vieäc toân kính AÙo Ñöùc Meï ñaõ goùp phaàn nuoâi döôõng loøng kính meán Ñöùc Meï cuûa nhieàu theá heä tín höõu.</w:t>
      </w:r>
    </w:p>
    <w:p>
      <w:pPr>
        <w:pStyle w:val="TextBodyIndent"/>
        <w:spacing w:lineRule="atLeast" w:line="22"/>
        <w:rPr/>
      </w:pPr>
      <w:r>
        <w:rPr/>
        <w:t>Vaøo theá kyû XIV vaø XV, nhöõng tu só Caùt Minh thoâng thaùi ñaõ khôûi thaûo caû moät neàn thaàn hoïc Thaùnh Maãu, thieát laäp, ñaëc bieät treân cô sôû nhöõng baûn vaên Cöïu Öôùc, moät töông quan thaàn bí giöõa Ñöùc Trinh Nöõ Maria vaø Nuùi Caùt Minh. “Veû ñeïp cuûa Nuùi Caùt Minh” (Is. 35,2) laø danh xöng phoå quaùt nhaát cuûa Ngöôøi trong Doøng naøy. Cha Jean de Cheminot nhaán maïnh hôn nöõa vai troø töø maãu cuûa Ñöùc Maria: “Thöa anh em,… anh em ñöôïc mang töôùc hieäu Ñöùc Nöõ Trinh Maria, laø Nguoàn Maïch thöông xoùt vaø laø Meï chuùng ta”. Ñoái vôùi cha Arnold Bostius, Ñöùc Maria laø Chò, laø Meï vaø laø Quan thaày cuûa caùc tu só Caùt Minh. Hoï xem ngöôøi nhö chò cuûa hoï vì ñôøi hoï soáng “trong ñöùc khieát tònh gioáng nhö ñôøi soáng cuûa Ngöôøi. Ñöùc Maria, chò cuûa caùc tu só Caùt Minh, laø Nöõ Trinh raát tinh tuyeàn”. Danh hieäu naøy ñaëc bieät thaân thöông ñoái vôùi Doøng Caùt Minh.</w:t>
      </w:r>
    </w:p>
    <w:p>
      <w:pPr>
        <w:pStyle w:val="TextBodyIndent"/>
        <w:spacing w:lineRule="atLeast" w:line="22"/>
        <w:rPr/>
      </w:pPr>
      <w:r>
        <w:rPr>
          <w:rFonts w:eastAsia="VNI-Times"/>
        </w:rPr>
        <w:t xml:space="preserve"> </w:t>
      </w:r>
      <w:r>
        <w:rPr/>
        <w:tab/>
        <w:tab/>
        <w:t>*   *   *</w:t>
      </w:r>
    </w:p>
    <w:p>
      <w:pPr>
        <w:pStyle w:val="TextBodyIndent"/>
        <w:spacing w:lineRule="atLeast" w:line="22"/>
        <w:rPr/>
      </w:pPr>
      <w:r>
        <w:rPr/>
        <w:t>Ñôøi soáng keát hôïp vôùi Ñöùc Meï cuûa caùc vò caûi toå vó ñaïi  Doøng Caùt Minh thaät saâu saéc. Khi moà coâi meï, treû Teâreâsa de Ahumada ñaõ choïn Ñöùc Maria laøm Meï. Sau naøy, ngöôøi goïi caùc ñan vieän cuûa ngöôøi laø “Chuoàng boà caâu cuûa Ñöùc Trinh Nöõ” vaø khuyeân caùc nöõ ñan só Caùt Minh cuûa ngöôøi trôû neân “con caùi thöïc söï cuûa Ñöùc Meï”. Coøn ñoái vôùi thaùnh Gioan Thaùnh Giaù, Ñöùc Meï ñaõ nhieàu laàn can thieäp vaøo cuoäc ñôøi cuûa ngöôøi vaø ngöôøi noùi caùch raát trìu meán veà Ñöùc Meï vôùi anh em ngöôøi. Cha Titus Brandsma thaäm chí coøn goïi ngöôøi laø moät “nhaø thaàn nhieäm Thaùnh Maãu”. Maëc duø ngöôøi chæ noùi coù baûy laàn veà Ñöùc Meï trong caùc taùc phaåm cuûa ngöôøi, nhöng moät caùch maëc nhieân, söï nghieäp vaên chöông cuûa ngöôøi hoaøn toaøn mang tính caùch “Thaùnh Maãu”, vì Ñöùc Meï theå hieän toät möùc göông maët Hieàn Theâ maø ngöôøi ñaõ phaùc hoïa.</w:t>
      </w:r>
    </w:p>
    <w:p>
      <w:pPr>
        <w:pStyle w:val="TextBodyIndent"/>
        <w:spacing w:lineRule="atLeast" w:line="22"/>
        <w:rPr/>
      </w:pPr>
      <w:r>
        <w:rPr/>
        <w:t xml:space="preserve">Neàn thaàn bí Thaùnh Maãu cuûa Doøng Caùt Minh ñaït ñeán tuyeät ñænh cuûa noù vaøo theá kyû XVII trong cuoäc caûi caùch Touraine. Saùch </w:t>
      </w:r>
      <w:r>
        <w:rPr>
          <w:i/>
        </w:rPr>
        <w:t>Le Directoire des novices (Höôùng daãn taäp sinh)</w:t>
      </w:r>
      <w:r>
        <w:rPr/>
        <w:t xml:space="preserve"> nhaán maïnh raát nhieàu veà neàn thaàn bí naøy: “Caùc tu só phaûi luoân luoân coù Meï mình trong taâm trí, trong tim baèng moät loøng kính meán thöôøng xuyeân.” Nhöng chính Marie de Sainte Theùreøse (Petyl), tu kín, ngöôøi Bæ, Doøng Ba Caùt Minh, ñöôïc ban cho kinh nghieäm cao nhaát veà Ñöùc Meï; moät söï keát hôïp thaàn bí tuyeät vôøi vôùi Ñöùc Meï “neân moät trong Thieân Chuùa vaø keát hôïp vôùi Thieân Chuùa”. Vaø vò ñaïi chieâm nieäm theâm: “Thöôûng thöùc Thieân Chuùa, toâi cuõng thöôûng thöùc Ñöùc Meï nhö theå Meï neân moät vôùi Thieân Chuùa vaø khoâng phaân bieät vôùi Ngaøi”. Cha Michel de Saint - Augustin, linh huôùng caùc chò ñaõ xuaát baûn caùc taùc phaåm cuûa baø. </w:t>
      </w:r>
    </w:p>
    <w:p>
      <w:pPr>
        <w:pStyle w:val="TextBodyIndent"/>
        <w:spacing w:lineRule="atLeast" w:line="22"/>
        <w:rPr/>
      </w:pPr>
      <w:r>
        <w:rPr/>
        <w:t>Cuoäc ñôøi thaùnh Teâreâsa Haøi Ñoàng Gieâsu thaám nhuaàn söï hieän dieän cuûa Ñöùc Meï ñaõ raïng rôõ mæm cöôøi vôùi ngöôøi luùc ngöôøi coøn beù vaø ñaõ cho ngöôøi laønh beänh, thaùnh Teâreâsa luoân luoân caàu xin Meï cuûa Ngöôøi haèng giuùp ñôõ ngöôøi vaø “khoâng bao giôø ngöôøi aån maët vôùi ngöôøi” (DE 72). Nöõ tu EÙlisabeth Chuùa Ba Ngoâi nhìn thaáy nôi Ñöùc Maria, tröôùc heát laø Trinh Nöõ cuûa thinh laëng, “nôi ngöôøi moïi söï ñeàu dieãn ra trong loøng” vaø lôøi caàu nguyeän cuûa ngöôøi luoân luoân laø: “Naøy con ñaây…” Ñöùc Maria laø Ñaáng luoân luoân “xin vaâng” nhö Con cuûa Meï vaäy (2Cr 1,19), bôûi vì ngöôøi raát khieâm nhöôøng, “luoân luoân queân mình, khoâng bieát ñeán baûn thaân vaø thoaùt khoûi chính mình.” (ET la III, 40). Theo cha Titus Brandsma, “muïc ñích  ñôøi soáng keát hôïp vôùi Ñöùc Meï cuûa chuùng ta phaûi coù phaàn naøo trôû neân moät ngöôøi Meï Thieân Chuùa nöõa, sao cho Thieân Chuùa ñöôïc thuï thai vaø sinh ra nôi chuùng ta”. Nhö theá, ngöôøi ñaõ gaëp gôõ hoïc thuyeát caùc Giaùo Phuï.</w:t>
      </w:r>
    </w:p>
    <w:p>
      <w:pPr>
        <w:pStyle w:val="TextBodyIndent"/>
        <w:spacing w:lineRule="atLeast" w:line="22"/>
        <w:rPr/>
      </w:pPr>
      <w:r>
        <w:rPr/>
        <w:t xml:space="preserve">Neáu Chuùa Thaùnh Thaàn laø hieän thaân söï thaùnh thieän cuûa Thieân Chuùa, thì Ñöùc Meï laø söï hieän thaân söï thaùnh thieän cuûa con ngöôøi. Vì Ñöùc Meï trinh khieát voâ cuøng, laø Meï vaø Hieàn theâ cuûa Ñöùc Kitoâ, taâm hoàn Caùt Minh chæ ñaït ñöôïc muïc ñích tinh tuyeàn keát hôïp vôùi Ñöùc Kitoâ vaø phong nhieâu thieâng lieâng nhôø ngaøy caøng gioáng Thaân maãu Ñöùc Gieâsu caùch saâu xa hôn, nhö chuùng ta ñaõ thaáy, muïc ñích chính yeáu maø caùc thaønh vieân cuûa Doøng naøy phaûi ñaït ñeán laø ñôøi soáng thaàn nhieäm (PVT 20) töùc laø moät cuoäc soáng ñöôïc Chuùa Thaùnh Thaàn ñieàu khieån. Theá maø, Maxime le Confesseur ñònh nghóa “keû thaàn bí” nhö laø keû, nôi hoï “vieäc Chuùa sinh ra” ñöôïc toû hieän roõ raøng nhaát; ngöôøi noùi “chieâm nieäm laøm cho linh hoàn neân phong nhieâu, vöøa laø Trinh Nöõ vöøa laø Meï”. Vaø thaùnh Ambroise laïi noùi roõ hôn: “Moãi linh hoàn tin töôûng, ñeàu thuï thai vaø sinh ra Ngoâi Lôøi cuûa Thieân Chuùa caû; theo ñöùc tin, Ñöùc Kitoâ laø hoa quaû cuûa heát thaûy chuùng ta, chuùng ta laø meï cuûa Ñöùc Kitoâ”. Caùch bieän minh saâu xa cho nhöõng baûn vaên naøy ôû trong lôøi sau ñaây cuûa Chuùa Gieâsu, trong ñoù Ngaøi dieãn taû söï cao caû cuûa Meï Ngaøi baèng caùch coù theå noùi ñöôïc cho taát caû moïi tín höõu tham gia vaøo ñoù: “Ai thöïc haønh thaùnh yù Thieân Chuùa, ñoù laø anh, chò em, laø </w:t>
      </w:r>
      <w:r>
        <w:rPr>
          <w:i/>
        </w:rPr>
        <w:t>meï toâi</w:t>
      </w:r>
      <w:r>
        <w:rPr/>
        <w:t>” (Mc 3,35). Nhö vaäy, Doøng Caùt Minh nhaän ra mình caùch saâu xa trong maàu nhieäm  Ñöùc Maria.</w:t>
      </w:r>
    </w:p>
    <w:p>
      <w:pPr>
        <w:pStyle w:val="TextBodyIndent"/>
        <w:spacing w:lineRule="atLeast" w:line="22"/>
        <w:rPr/>
      </w:pPr>
      <w:r>
        <w:rPr/>
        <w:t>Meï Thieân Chuùa, nhö Tin Möøng cho ta thaáy, vaïch con ñöôøng cho chuùng ta. Ñöùc Maria laø taâm hoàn raát thinh laëng vaäy, laø con ngöôøi caàu nguyeän thaâm saâu “haèng giöõ moïi bieán coá aáy maø suy ñi gaãm laïi trong loøng” (Lc 2,19). Vieäc caàu nguyeän cuûa ngöôøi ñaõ khoâng laøm cho ngöôøi döûng döng, nhöng laïi côûi môû ñoái vôùi tha nhaân: ngöôøi voäi vaõ ñeán giuùp ñôõ baø chò hoï Isave cao nieân, vaø söï chuyeån caàu kín ñaùo nhöng maïnh theá bao truøm moïi noãi khoán khoå cuûa con ngöôøi. Ngheøo khoù thieâng lieâng thöïc söï, Ñöùc Meï ôû trong soá nhöõngï “taâm hoàn troáng vaéng vaø coâ tòch,” maø theo thaùnh Gioan Thaùnh Giaù laø duy nhaát “coù theå ñoùn nhaän nhöõng kho taøng thieâng lieâng cuûa Thieân Chuùa” (thö ngaøy 8.7.1589), Meï Maria töï do ñoái vôùi thoï taïo vaø “khoâng bao giôø bò caùc thoï taïo ñieàu khieån: nhöng Chuùa Thaùnh Thaàn luoân luoân höôùng daãn ngöôøi” (MC III, 2). Laéng nghe töï ñaùy loøng, ngöôøi coù theå töï do ñaùp lôøi Thieân Söù: “Xin theå hieän cho toâi theo lôøi ngöôøi” (Lc 1,38 ) .Vaø nhôø lôøi “xin vaâng” naøy, Chuùa Thaùnh Thaàn ngöï ñeán, rôïp boùng treân ngöôøi, Ngoâi Lôøi cuûa Thieân Chuùa nhaäp theå trong loøng ngöôøi, ñöa nguôøi vaøo vöïc thaúm cuûa Ba Ngoâi Thieân Chuùa. Vaø söï chaáp thuaän naøy keùo daøi ñeán thaäp giaù, nôi maø Ñöùc Meï bôûi loøng thöông xoùt cuûa Ngöôøi, ñöôïc tham gia vaøo vieäc Cöùu Ñoä theá giôùi vaø trôû neân Meï cuûa heát thaûy moïi ngöôøi (Ga 19, 26-27). Ñöùc Meï coøn coù maët taïi phoøng Tieäc Ly vôùi caùc Toâng ñoà, cuøng vôùi caùc ngaøi vaø thieát tha hôn caùc ngaøi, caàu xin Chuùa Thaùnh Thaàn ngöï xuoáng, hoaøn taát vieäc thieát laäp Giaùo Hoäi vaøo leã Nguõ Tuaàn. Roài Ñöùc Maria aån mình: caùc saùch Thaùnh khoâng noùi ñeán ngöôøi nöõa. Nhöng trong boùng toái vaø thinh laëng, bôûi söï hieän dieän vaø lôøi caàu nguyeän cuûa ngöôøi, ngöôøi ñoùng moät vai troø chuû yeáu trong Giaùo Hoäi non treû: ngöôøi laø con tim soáng ñoäng cuûa Giaùo Hoäi. Ñôøi soáng keát hôïp vôùi Ñöùc Meï trong Doøng Caùt Minh thaät ñôn giaûn vaø chaân thaønh. Vaán ñeà khoâng phaûi laø “nhöõng vieäc ñaïo ñöùc” nhöng laø soáng nôi Ñöùc Maria. Tu só nam nöõ Doøng Caùt Minh maëc AÙo Ñöùc Meï (LF Lôøi töïa)  nhö  “maëc laáy” söï hieän dieän cuûa ngöôøi. Meï laø ngöôøi ñaàu tieân, tieán böôùc treân con ñöôøng hieåm trôû cuûa vieäc tìm kieám Thieân Chuùa, Meï laø daáu hieäu caäy troâng cho hoï, ngay caû trong ñeâm toái mòt muø. Khoâng bao giôø Ñöùc Meï caûn trôû giöõa Thieân Chuùa vaø con ngöôøi. Meï “trong suoát”, traøn ngaäp aùnh saùng duy nhaát cuûa Chuùa, vaø nhö vaäy, Meï giuùp linh hoàn “deã daøng ñeán vôùi Thieân Chuùa hôn, vaø ôû trong Ngaøi caùch hoaøn haûo hôn.” (Marie de Sainte Theùreøse).</w:t>
      </w:r>
    </w:p>
    <w:p>
      <w:pPr>
        <w:pStyle w:val="TextBodyIndent"/>
        <w:spacing w:lineRule="atLeast" w:line="22"/>
        <w:rPr/>
      </w:pPr>
      <w:r>
        <w:rPr/>
        <w:t>Caùch kín ñaùo, aâm thaàm, Meï Maria chaïm ñeán nôi saâu thaúm nhaát cuûa nhöõng keû bieát laéng nghe, ñeå cho hoï thoâng phaàn vaøo maàu nhieäm cuûa ngöôøi. Caùc tu só nam nöõ Caùt Minh         ñaõ suy nieäm ñaëc bieät (bieán coá Truyeàn Tin trong Tin Möøng), lôøi xin vaâng hoaøn toaøn vôùi Thieân Chuùa, lôøi thöa vaâng cuûa trí khoân vaø con tim, ñöôïc dieãn taû trong cuoäc soáng cuï theå laøm cho, trong thôøi gian vaø khoâng gian, Ñöùc Kitoâ luoân luoân ñöôïc sinh ra moät laàn nöõa.</w:t>
      </w:r>
    </w:p>
    <w:p>
      <w:pPr>
        <w:pStyle w:val="TextBodyIndent"/>
        <w:spacing w:lineRule="atLeast" w:line="22"/>
        <w:rPr/>
      </w:pPr>
      <w:r>
        <w:rPr/>
      </w:r>
    </w:p>
    <w:p>
      <w:pPr>
        <w:pStyle w:val="Kiu3"/>
        <w:rPr/>
      </w:pPr>
      <w:bookmarkStart w:id="25" w:name="__RefHeading___Toc481616549"/>
      <w:bookmarkEnd w:id="25"/>
      <w:r>
        <w:rPr>
          <w:rFonts w:cs="Arial" w:ascii="Arial" w:hAnsi="Arial"/>
          <w:lang w:val="vi-VN"/>
        </w:rPr>
        <w:t xml:space="preserve">. </w:t>
      </w:r>
      <w:r>
        <w:rPr/>
        <w:t>III .</w:t>
      </w:r>
      <w:r>
        <w:rPr>
          <w:rFonts w:cs="Arial" w:ascii="Arial" w:hAnsi="Arial"/>
          <w:lang w:val="vi-VN"/>
        </w:rPr>
        <w:t xml:space="preserve"> </w:t>
      </w:r>
      <w:r>
        <w:rPr>
          <w:rFonts w:cs="Arial" w:ascii="Arial" w:hAnsi="Arial"/>
          <w:lang w:val="vi-VN"/>
        </w:rPr>
        <w:br w:type="textWrapping" w:clear="all"/>
      </w:r>
      <w:r>
        <w:rPr/>
        <w:t>Caùc baäc thaày vó ñaïi veà ñôøi soáng thieâng lieâng</w:t>
      </w:r>
    </w:p>
    <w:p>
      <w:pPr>
        <w:pStyle w:val="TextBodyIndent"/>
        <w:spacing w:lineRule="atLeast" w:line="22"/>
        <w:rPr/>
      </w:pPr>
      <w:r>
        <w:rPr/>
      </w:r>
    </w:p>
    <w:p>
      <w:pPr>
        <w:pStyle w:val="TextBodyIndent"/>
        <w:spacing w:lineRule="atLeast" w:line="22"/>
        <w:ind w:hanging="0"/>
        <w:rPr/>
      </w:pPr>
      <w:r>
        <w:rPr/>
        <w:t>D</w:t>
      </w:r>
      <w:r>
        <w:rPr/>
        <w:t>oøng Caùt Minh coù söù maïng chính yeáu trong Giaùo Hoäi laø soáng Tin Möøng trong moät höôùng noäi taâm vaø truyeàn ñaït chuùt gì cuûa kinh nghieäm chieâm nieäm naøy, lieân læ nhaéc nhôû cho moät theá giôùi bò moät thöù duy hoaït ñoäng chuû nghóa khích ñoäng caèn coãi xaâm chieám, nhöõng giaù trò cô baûn cuûa töông quan caù nhaân vôùi Thieân Chuùa maø moïi ngöôøi ñeàu ñöôïc môøi goïi theå hieän. Dó nhieân, Doøng Caùt Minh khoâng coù tham voïng giöõ ñoäc quyeàn chieâm nieäm…</w:t>
      </w:r>
    </w:p>
    <w:p>
      <w:pPr>
        <w:pStyle w:val="TextBodyIndent"/>
        <w:spacing w:lineRule="atLeast" w:line="22"/>
        <w:rPr/>
      </w:pPr>
      <w:r>
        <w:rPr/>
        <w:t>Tuy nhieân, Doøng vaãn cung caáp cho Giaùo Hoäi hai tieán só thaàn nhieäm vó ñaïi: thaùnh Teâreâxa vaø thaùnh Gioan Thaùnh Giaù. Gaàn chuùng ta hôn veà thôøi gian, thaùnh Teâreâxa Lisieux “tieán só veà con ñöôøng thô aáu” ñaõ laøm cho moïi ngöôøi bieát roõ, trong tính ñôn sô Tin Möøng cuûa noù, hoïc thuyeát thieâng lieâng cuûa Doøng Caùt Minh. Chaân dung toùm löôïc cuûa ba vò thaùnh lôùn chæ muoán laø moät con ñöôøng beù nhoû môøi goïi ñoäc giaû ñeán gaàn nguoàn maïch tröôøng sinh cuûa vaên phaåm caùc nhaø thaàn bí thoâi.</w:t>
      </w:r>
    </w:p>
    <w:p>
      <w:pPr>
        <w:pStyle w:val="TextBodyIndent"/>
        <w:spacing w:lineRule="atLeast" w:line="22"/>
        <w:rPr/>
      </w:pPr>
      <w:r>
        <w:rPr/>
      </w:r>
    </w:p>
    <w:p>
      <w:pPr>
        <w:pStyle w:val="Kiu4"/>
        <w:rPr/>
      </w:pPr>
      <w:bookmarkStart w:id="26" w:name="__RefHeading___Toc481616550"/>
      <w:bookmarkEnd w:id="26"/>
      <w:r>
        <w:rPr/>
        <w:t>1.Thaùnh Teâreâxa Avila</w:t>
      </w:r>
    </w:p>
    <w:p>
      <w:pPr>
        <w:pStyle w:val="TextBodyIndent"/>
        <w:spacing w:lineRule="atLeast" w:line="22"/>
        <w:rPr/>
      </w:pPr>
      <w:r>
        <w:rPr/>
        <w:t>Teâreâsa de Ahumada y Cepeda sinh ngaøy 28.3.1515 taïi Avila, moät thaønh phoá thoâ thaùp vôùi nhöõng töôøng luõy xuaát hieän töø moät phong caûnh trô truïi vaø lôûm chôûm ñaù. Ñoái vôùi thaân phuï ngöôøi, Don Alonso Sanchez de Cepeda, con ngöôøi khaéc khoå vaø ngay thaúng, goác Do Thaùi, vaø thaân maãu ngöôøi, Donõa Beatrix de Ahumada, dòu daøng vaø hôi laõng maïn, ñöùc tin laø ñieàu chính yeáu. Raát sôùm, Thieân Chuùa thu huùt Teâreâsa, con ngöôøi beù nhoû naøy, taùo baïo, traøn ñaày söùc soáng vaø trí thoâng minh, bieát yeâu thöông say ñaém. Leân baûy, ngöôøi muoán “xem thaáy Thieân Chuùa” vaø ruû anh ñi tìm töû ñaïo taïi xöù ngöôøi Hoài Giaùo.</w:t>
      </w:r>
    </w:p>
    <w:p>
      <w:pPr>
        <w:pStyle w:val="TextBodyIndent"/>
        <w:spacing w:lineRule="atLeast" w:line="22"/>
        <w:rPr/>
      </w:pPr>
      <w:r>
        <w:rPr/>
        <w:t>Saùu naêm sau, moät noãi ñau buoàn to taùt ñaùnh ñoäng Teâreâsa : caùi cheát cuûa meï ngöôøi. Luùc ñoù ngöôøi quay veà Ñöùc Meï, naøi van ngöôøi thay theá meï mình. Lo laéng veà nhöõng thaønh coâng trong xaõ hoäi thöôïng löu cuûa ñöùa con gaùi xinh ñeïp vaø thoâng minh, thaân phuï gôûi ngöôøi cho caùc nöõ tu Doøng Augustinoâ Notre Dame de Graâce. “Öôùc muoán nhöõng thieän haûo vónh cöûu” (VL III) cuûa ngöôøi böøng leân, ñôøi tu ñoái vôùi ngöôøi laø caùch roãi linh hoàn chaéc chaén nhaát. Baát chaáp nhöõng gheâ sôï cuûa ngöôøi vaø söï phaûn ñoái cuûa thaân phuï, tieåu thö Teâreâsa vaøo Doøng Caùt Minh Nhaäp Theå taïi Avila naêm 1535, ít laâu sau khi tuyeân khaán, ngöôøi ngaõ beänh vaø moät loái ñieàu trò khuûng khieáp ngöôøi chòu taïi Becedas laøm cho ngöôøi kieät queä. Thaùnh Giuse cho ngöôøi ñöôïc khoûi beänh - ngöôøi phoå bieán quanh mình loøng toân suøng thaùnh Giuse, sau naøy ñaõ gaây aûnh höôûng trong Giaùo Hoäi do nhöõng taùc phaåm cuûa ngöôøi -  ngöôøi nöõ tu treû tuoåi veà laïi tu vieän cuûa mình nôi ñaây vaø suoát möôøi taùm naêm, ngöôøi choáng cöï vôùi Chuùa. Loøng nhieät thaønh vaø baùc aùi cuûa ngöôøi khoâng theå choái caõi ñöôïc, nhöng ngöôøi khoâng chòu töø boû nhöõng cuoäc chuyeän vaõn xuaát saéc ôû nhaø khaùch. Tuy nhieân Thieân Chuùa ñoøi hoûi phaûi hieán daâng troïn veïn. Teâreâsa ñaõ 39 tuoåi. Moät hoâm baát chôït ngöôøi nhìn thaáy göông maët ñau thöông cuûa Chuùa Kitoâ chòu naïn, ñaùnh ñoäng ngöôøi taän taâm can, vaø ngöôøi “xin vaâng” voâ ñieàu kieän: Thieân Chuùa ñaùp traû loøng quaûng ñaïi cuûa ngöôøi baèng nhöõng ôn thaàn nhieäm gaây kinh haõi cho caùc cha giaûi toäi.</w:t>
      </w:r>
    </w:p>
    <w:p>
      <w:pPr>
        <w:pStyle w:val="TextBodyIndent"/>
        <w:spacing w:lineRule="atLeast" w:line="22"/>
        <w:rPr/>
      </w:pPr>
      <w:r>
        <w:rPr/>
        <w:t>Luùc ñoù Teâreâsa caûm thaáy ñöôïc Chuùa thuùc ñaåy daán thaân hôn nöõa. Caùch giöõ luaät loûng leûo trong tu vieän khoâng ñuû cho ngöôøi nöõa. Ngöôøi khaùt khao thinh laëng, coâ tòch, khaéc khoå, baàu khí caàn thieát cho moät ñôøi soáng chieâm nieäm. Ñeå ñaùp laïi nhöõng ñoøi hoûi cuûa Chuùa vaø giuùp ích cho Giaùo Hoäi bò cuoäc caûi caùch Tin Laønh laøm cho tan naùt, ngöôøi quyeát ñònh laäp moät ñan vieän, trong ñoù luaät Doøng Caùt Minh seõ laïi ñöôïc tuaân giöõ “troïn veïn khoâng giaûm cheá, ñuùng nhö Luaät Doøng ñaõ ñöôïc Ñöùc Giaùo Hoaøng Innocent IV ban naêm 1247” (VE XXXVI ).</w:t>
      </w:r>
    </w:p>
    <w:p>
      <w:pPr>
        <w:pStyle w:val="TextBodyIndent"/>
        <w:spacing w:lineRule="atLeast" w:line="22"/>
        <w:rPr/>
      </w:pPr>
      <w:r>
        <w:rPr/>
        <w:t>Sau nhöõng noãi khoù khaên khoân keå xieát, Ñan Vieän Thaùnh Giuse beù nhoû ñaõ ñöôïc khaùnh thaønh ngaøy 24.8.1562. Moät khi gioâng toá daáy leân choáng laïi Teâreâsa trong tu vieän goác cuûa ngöôøi vaø trong thaønh phoá ñaõ laéng dòu, cuoäc soáng ñan tu ñaët troïng taâm vaøo taâm nguyeän töø töø ñöôïc toå chöùc. Vò saùng laäp Doøng vieát tieåu söû cuûa mình, saùch Ñöôøng Hoaøn Thieän vaø Hieán Phaùp. Ñoái vôùi ngöôøi, “thaät phaán khôûi khi ñöôïc soáng giöõa con caùi mình trong ngheøo khoù tónh laëng” (VE XXXVI ).</w:t>
      </w:r>
    </w:p>
    <w:p>
      <w:pPr>
        <w:pStyle w:val="TextBodyIndent"/>
        <w:spacing w:lineRule="atLeast" w:line="22"/>
        <w:rPr/>
      </w:pPr>
      <w:r>
        <w:rPr/>
        <w:t>Nhöng vaøo naêm 1567, cha Beà Treân Toång Quyeàn Doøng Caùt Minh ñeán Avila vaø ra leänh cho Meï Thaùnh saùng laäp nhöõng Ñan Vieän Caùt Minh khaùc nöõa “baèng soá toùc treân ñaàu ngöôøi”. Vaø naøy ñaây con ngöôøi öa thích thinh laëng vaø coâ ñôn naøy, laïi lao mình treân nhöõng con ñöôøng goà gheà, laày loäi xöù Taây Ban Nha cho ñeán cuoái ñôøi. Trong luùc laäp Doøng taïi Medina del Campo, ngöôøi gaëp ñöôïc coät truï thöù hai trong cuoäc caûi toå cuûa ngöôøi: Jean de Saint Mathias, Gioan Thaùnh Giaù töông lai.</w:t>
      </w:r>
    </w:p>
    <w:p>
      <w:pPr>
        <w:pStyle w:val="TextBodyIndent"/>
        <w:spacing w:lineRule="atLeast" w:line="22"/>
        <w:rPr/>
      </w:pPr>
      <w:r>
        <w:rPr/>
        <w:t>Thaùnh Teâreâsa theo ñuoåi vieäc chinh phuïc xöù Castille. Trong voøng boán naêm, saùu ñan vieän Caùt Minh khaùc vaø tu vieän ñaàu tieân caùc cha Doøng Caùt Minh ñöôïc thaønh laäp. Roài naêm 1572, oaùi oaêm thay, ngöôøi bò ñöa veà tu vieän Nhaäp Theå taïi Avila, vôùi tö caùch Beà Treân. Ngöôøi ta nghe thaáu taän töôøng thaønh nhöõng tieáng la heùt cuûa nhöõng nöõ ñan só aáy ñieân tieát khoâng cho ngöôøi vaøo nhaø. Nhöng caùch khoân kheùo vaø baùc aùi, Meï Thaùnh ñöa tu vieän trôû laïi tình traïng soát saéng vôùi söï trôï giuùp cuûa thaùnh Gioan Thaùnh Giaù maø Meï ñaõ caét ñaët laø cha giaûi toäi vaø tuyeân uùy. Chính nôi ñoù, ngaøy 10.10 cuøng naêm aáy, thaùnh nöõ nhaän ñöôïc ôn hoân phoái thieâng lieâng: ôn “hieän dieän” khoâng hình haøi vaø hình aûnh cuûa Ba Ngoâi dieãm phuùc trong taâm hoàn.</w:t>
      </w:r>
    </w:p>
    <w:p>
      <w:pPr>
        <w:pStyle w:val="TextBodyIndent"/>
        <w:spacing w:lineRule="atLeast" w:line="22"/>
        <w:rPr/>
      </w:pPr>
      <w:r>
        <w:rPr/>
        <w:t xml:space="preserve">Naêm 1574, Meï Teâreâsa tieáp tuïc laäp Doøng. Taïi Beas, laàn ñaàu tieân ngöôøi gaëp cha Jeùroâme Gratien; maëc duø coù vuïng veà, ngöôøi cuõng ñaõ goùp phaàn ñaùng keå trong vieäc oån ñònh vieäc caûi toå non treû. Khi cuoäc caûi caùch naøy suyùt chìm trong côn baõo taùp, cha Beà Treân Toång Quyeàn cuûa Doøng ra leänh cho Meï Thaùnh giam mình vónh vieãn vaøo moät trong nhöõng nhaø ngöôøi ñaõ laäp. Ngöôøi choïn ñan vieän ôû Toleøde, nôi ngöôøi saùng taùc moät phaàn cuoán saùch: “Nhöõng cuoäc Laäp Doøng” vaø baét ñaàu kieät taùc cuûa ngöôøi “Laâu ñaøi noäi taâm”. </w:t>
      </w:r>
    </w:p>
    <w:p>
      <w:pPr>
        <w:pStyle w:val="TextBodyIndent"/>
        <w:spacing w:lineRule="atLeast" w:line="22"/>
        <w:rPr/>
      </w:pPr>
      <w:r>
        <w:rPr/>
        <w:t xml:space="preserve">Sau khi thieát laäp Caùt Minh caûi toå thaønh Tænh Doøng rieâng bieät (1580), Meï saùng laäp laïi leân ñöôøng. Chính taïi Burgos maø ngöôøi khoù nhoïc xaây döïng ñan vieän cuoái cuøng cuûa ngöôøi, nôi ñaây ngöôøi hoaøn taát saùch “Nhöõng cuoäc laäp Doøng”. Söùc löïc theå xaùc ngaøy caøng yeáu daàn. ÔÛ tuoåi saùu möôi baûy, ngöôøi bieát caùi cheát ñaõ gaàn keà. Vaøo nhöõng ngaøy cuoái thaùng baûy, Meï Thaùnh rôøi Burgos vôùi ngöôøi chaùu Teâreâsita, vaø chò trôï só trung thaønh Anne de Saint Bartheùlemy. Sau moät thaùng löu laïi Palencia, ñoaøn khaùch du haønh cuûa chuùng ta laïi leo leân nhöõng chieác xe chôû haøng toài teä. Theo lôøi Anne de Saint Bartheùlemy: “Thieân Chuùa ñaõ muoán cho taát caû cuoäc haønh trình chæ laø moät chuoãi toaøn laø ñau khoå”. Taïi Valladolid, baø Beà Treân, Marie Baptiste, chaùu cuûa Meï doàn daäp treân Meï Laäp Doøng nhöõng lôøi traùch moùc veà chuyeän chia gia taøi. Taïi Medina, Meï Alberte hieåu sai moät lôøi nhaän xeùt cuûa Meï Teâreâsa vaø maát loøng boû ñi. Beänh ñaõ naëng laém roài, Meï Teâreâsa nhaän ñöôïc leänh ñeán Albe tröôùc khi trôû veà Avila. Meï ñeán ñoù, kieät söùc. Khi vaøi ngaøy sau, ngöôøi ta ñem Mình Thaùnh Chuùa  ñeán cho Meï laøm cuûa aên ñaøng, Meï thoát leân: “OÂi laïy Chuùa cuûa con vaø Hoân Phu yeâu daáu cuûa con, ñaõ ñeán luùc hai ta gaëp nhau!” Roài ngöôøi nhaéc laïi nguoàn goác vaø yù nghóa saâu xa söù maïng cuûa ngöôøi bôûi lôøi naøy ñöôïc laäp laïi nhieàu laàn: “Cuoái cuøng, toâi laø con Giaùo Hoäi!” Chìm saâu trong nhieät taâm chieâm nieäm, Meï Teâreâsa Chuùa Gieâsu phoù linh hoàn cho Thieân Chuùa ngaøy 4.10.1582. Nhieäm vuï cuûa ngöôøi ñaõ hoaøn thaønh vaø ñaõ thöïc hieän yù ñònh cuûa Chuùa. Treân thaân caây coå thuï Doøng Caùt Minh, vò caûi toå ñaõ gheùp moät nhaùnh môùi ñaày söùc soáng. Hoâm nay, nöûa söï nghieäp cuûa “Meï nhöõng ngöôøi thieâng lieâng” vaãn coøn raát soáng ñoäng. </w:t>
      </w:r>
    </w:p>
    <w:p>
      <w:pPr>
        <w:pStyle w:val="TextBodyIndent"/>
        <w:spacing w:lineRule="atLeast" w:line="22"/>
        <w:rPr/>
      </w:pPr>
      <w:r>
        <w:rPr>
          <w:rFonts w:eastAsia="VNI-Times"/>
        </w:rPr>
        <w:t xml:space="preserve"> </w:t>
      </w:r>
      <w:r>
        <w:rPr/>
        <w:tab/>
        <w:tab/>
        <w:t>*   *   *</w:t>
      </w:r>
    </w:p>
    <w:p>
      <w:pPr>
        <w:pStyle w:val="TextBodyIndent"/>
        <w:spacing w:lineRule="atLeast" w:line="22"/>
        <w:rPr/>
      </w:pPr>
      <w:r>
        <w:rPr/>
        <w:t>Thaùnh Teâreâsa Avila khoâng phaûi moät vaên só nhö caùc vaên só khaùc. Meï chæ caàm buùt vì vaâng lôøi thoâi. Lôøi vaên cuûa Meï soáng ñoäng vaø caù nhaân gioáng nhö moät doøng thaùc chaûy xieát cuoán ñi nhöõng taûng ñaù vaø saïn soûi, vaên phaåm cuûa ngöôøi tuoân nhö suoái, ngöôøi khoâng coù thì giôø ñeå ñoïc laïi. Thaùnh nöõ moâ taû caùch tinh teá thieâng lieâng vaø taâm lyù, nhaát laø kinh nghieäm baûn thaân, do ñoù maø trôû thaønh moät keû höôùng daãn vöõng vaøng cho ai tìm kieám Thieân Chuùa treân con ñöôøng töông töï.</w:t>
      </w:r>
    </w:p>
    <w:p>
      <w:pPr>
        <w:pStyle w:val="TextBodyIndent"/>
        <w:spacing w:lineRule="atLeast" w:line="22"/>
        <w:rPr/>
      </w:pPr>
      <w:r>
        <w:rPr/>
        <w:t>Naêm 1562, Thaùnh Teâreâsa vieát saùch Töï Thuaät, ngöôøi seõ boå tuùc baèng lòch söû laäp Ñan Vieän Thaùnh Giuse. Trong töôøng thuaät naøy, nhöõng tö töôûng saùng choùi veà caàu nguyeän laãn loän vôùi nhöõng bieán coá beân trong vaø beân ngoaøi cuoäc soáng cuûa ngöôøi. Nhö vaäy, ngöôøi keå laïi cuoäc khaùm phaù cô baûn cuûa ñôøi ngöôøi, khaùm phaù caàu nguyeän noäi taâm, voán laø moät tình baïn thaân thieát, moät cuoäc ñaøm ñaïo thöôøng xuyeân vôùi Ñaáng chuùng ta bieát mình ñöôïc yeâu” (VE VIII).</w:t>
      </w:r>
    </w:p>
    <w:p>
      <w:pPr>
        <w:pStyle w:val="TextBodyIndent"/>
        <w:spacing w:lineRule="atLeast" w:line="22"/>
        <w:rPr/>
      </w:pPr>
      <w:r>
        <w:rPr/>
        <w:t>Thaùnh nöõ so saùnh caùc baäc caàu nguyeän vôùi nhöõng caùch töôùi moät maûnh vöôøn. Tröôùc heát, ngöôøi laøm vöôøn khoù nhoïc laáy nöôùc töø gieáng leân: linh hoàn moät ngöôøi hoaït ñoäng, vaát vaû tìm caùch hoài taâm (caàu nguyeän tónh laëng). Nhôø moät baùnh xe vaø nhöõng chieác gaàu, coâng vieäc deã daøng hôn: Thieân Chuùa ñaõ can thieäp baèng caùch troùi buoäc yù chí töùc laø con tim (caàu nguyeän an tónh). Ñeán baäc thöù ba, ngöôøi laøm vöôøn söû duïng nöôùc maùy laáy töø con soâng: Thieân Chuùa haønh ñoäng nhieàu hôn nöõa baèng caùch xaâm chieám taát caû caùc quan naêng cuûa linh hoàn (caàu nguyeän hieäp nhaát), vaø cuoái cuøng, möa töôùi cho maûnh vöôøn: Thieân Chuùa laøm taát caû coâng vieäc vaø linh hoàn “chæ höôûng thuï maø khoâng bieát mình höôûng gì” (VE XVIII) (Caàu nguyeän thieân phuù).</w:t>
      </w:r>
    </w:p>
    <w:p>
      <w:pPr>
        <w:pStyle w:val="TextBodyIndent"/>
        <w:spacing w:lineRule="atLeast" w:line="22"/>
        <w:rPr/>
      </w:pPr>
      <w:r>
        <w:rPr/>
        <w:t>Cuõng naêm ñoù, chieàu theo öôùc muoán cuûa con caùi ngöôøi, “ñaõ quaáy raày ngöôøi bieát bao”, Meï Thaùnh baét ñaàu “vieát ñieàu gì ñoù veà nguyeän ngaém” (CP lôøi töïa). Nhöng tröôùc heát, ngöôøi noùi nhieàu veà ôn goïi Doøng Caùt Minh, veà nhaân ñöùc vaø nhaát laø nhöõng nhaân ñöùc “caàn thieát cho nhöõng ai böôùc ñi treân con ñöôøng taâm nguyeän” (CP IV): tình huynh ñeä, loøng sieâu thoaùt caùc thoï taïo vaø sieâu thoaùt baûn thaân, ñöùc khieâm nhöôïng. Ngöôøi keát thuùc quyeån saùch cuûa ngöôøi baèng moät chuù giaûi kinh Laïy Cha trong ñoù ngöôøi noùi veà caùc hình thöùc caàu nguyeän, Thaùnh Theå vaø caùc öôùc muoán lôùn lao.</w:t>
      </w:r>
    </w:p>
    <w:p>
      <w:pPr>
        <w:pStyle w:val="TextBodyIndent"/>
        <w:spacing w:lineRule="atLeast" w:line="22"/>
        <w:rPr/>
      </w:pPr>
      <w:r>
        <w:rPr/>
        <w:t>“</w:t>
      </w:r>
      <w:r>
        <w:rPr/>
        <w:t>Laâu ñaøi noäi taâm” vieát naêm 1577, trong thôøi kyø tröôûng thaønh thieâng lieâng, hieån nhieân ñoù laø kieät taùc cuûa thaùnh Teâreâsa. Ngöôøi xem linh hoàn nhö laâu ñaøi, toaøn moät khoái kim cöông hoaëc phaleâ hoaøn toaøn trong suoát, beân trong coù nhieàu choã ôû” (LD 1,1) maø chính ôû trung taâm coù Thieân Chuùa ngöï. Qua voâ soá choã ôû ñoù, thaùnh nöõ giaûn löôïc laïi thaønh baûy choã ôû, ngöôøi muoán noùi leân, tröôùc heát, nhöõng hình thöùc caàu nguyeän, nhöõng nhaân ñöùc, nhöõng ñau khoå, nhöõng coâng vieäc, nhöõng öôùc muoán lôùn lao, toùm laïi nhöõng gì lieân quan ñeán ñôøi soáng thieâng lieâng. Thaùnh Teâreâsa moâ taû haønh trình noäi taâm töø cöûa laâu ñaøi laø caàu nguyeän noäi taâm (LD I ,1) ngang qua neàn taûng cuûa noù laø khieâm nhöôøng, “töùc laø böôùc ñi trong söï thaät” (LD VI ,10) cho ñeán trung taâm hoaëc laø nôi Ba Ngoâi Thieân Chuùa ngöï. Nhöng trong thöïc teá cuûa cuoäc soáng, vieäc ñi qua “ñöông nhieân” vaø tuaàn töï caùc choã ôû thöôøng bò söï töï do cao caû cuûa Thieân Chuùa phaù vôõ, vì Ngaøi khoâng quan taâm ñeán tröôùc, sau, vì con ñöôøng cuûa moãi ngöôøi thaät ñoäc ñaùo. Vaø Thieân Chuùa voâ cuøng toân troïng tính töï laäp cuûa con ngöôøi yù thöùc veà noãi cô cöïc cuûa mình, lieân læ coá gaéng phoù mình cho Thaàn Khí.</w:t>
      </w:r>
    </w:p>
    <w:p>
      <w:pPr>
        <w:pStyle w:val="TextBodyIndent"/>
        <w:spacing w:lineRule="atLeast" w:line="22"/>
        <w:rPr/>
      </w:pPr>
      <w:r>
        <w:rPr/>
      </w:r>
    </w:p>
    <w:p>
      <w:pPr>
        <w:pStyle w:val="Kiu4"/>
        <w:rPr/>
      </w:pPr>
      <w:bookmarkStart w:id="27" w:name="__RefHeading___Toc481616551"/>
      <w:bookmarkEnd w:id="27"/>
      <w:r>
        <w:rPr/>
        <w:t>2. Thaùnh Gioan Thaùnh Giaù</w:t>
      </w:r>
    </w:p>
    <w:p>
      <w:pPr>
        <w:pStyle w:val="TextBodyIndent"/>
        <w:spacing w:lineRule="atLeast" w:line="22"/>
        <w:rPr/>
      </w:pPr>
      <w:r>
        <w:rPr/>
        <w:t>Jean de Yepes sinh naêm 1542, taïi Fontiveros, thaønh phoá nhoû cuûa xöù Castille coå xöa, laø con thöù ba cuûa oâng Gonzalo de Yepes, queâ ôû Toleøde, goác Do Thaùi, vì yeâu baø Catalina Alvazez kieàu dieãm vaø nhaân ñöùc neân ñaõ phaûi soáng ngheøo. Sau khi ngöôøi cha maát sôùm, baø Catalina vaø con caû, Francisco kieám soáng cho gia ñình baèng ngheà keùo sôïi len vaø tô. Sau naøy ôû Medina, Jean, ñaõ raát côûi môû ñoái vôùi nhöõng gì lieân quan ñeán Thieân Chuùa, baét ñaàu ñi hoïc, taäp thöû ngheà. Cuoái cuøng, ñöôïc moät choã laøm trong beänh vieän, ngöôøi chaêm soùc beänh nhaân caùch raát baùc aùi. Chaúng bao laâu, ngöôøi ta cho pheùp ngöôøi theo hoïc tröôøng caùc cha Doøng Teân, ôû ñoù ngöôøi ñöôïc ñaøo taïo chu ñaùo veà vaên chöông.</w:t>
      </w:r>
    </w:p>
    <w:p>
      <w:pPr>
        <w:pStyle w:val="TextBodyIndent"/>
        <w:spacing w:lineRule="atLeast" w:line="22"/>
        <w:rPr/>
      </w:pPr>
      <w:r>
        <w:rPr/>
        <w:t xml:space="preserve">Nhöng Thieân Chuùa goïi Jean raát kín ñaùo, caäu thanh nieân ñeán goõ cöûa Doøng Caùt Minh. Taïi ñaây vaøo naêm 1563, ngöôøi maëc AÙo Doøng vôùi teân Jean de Saint Mathias. Sau khi tuyeân khaán, ngöôøi ñöôïc pheùp giöõ luaät caùch nhieäm nhaët hôn. Hoïc xong trieát hoïc taïi Salamanque, ngöôøi chòu chöùc linh muïc naêm 1567 vaø daâng leã môû tay ôû Medina. </w:t>
      </w:r>
    </w:p>
    <w:p>
      <w:pPr>
        <w:pStyle w:val="TextBodyIndent"/>
        <w:spacing w:lineRule="atLeast" w:line="22"/>
        <w:rPr/>
      </w:pPr>
      <w:r>
        <w:rPr/>
        <w:t>Taïi ñoù, ngöôøi gaëp Meï Teâreâsa Chuùa Gieâsu vöøa laäp ñan vieän thöù hai cuûa ngöôøi trong thaønh phoá naøy. Tu só Caùt Minh treû tuoåi naøy toû baøy cho Meï öôùc muoán soáng hoaøn haûo vaø coâ tòch taïi Ñan vieän Saùctrô ôû Paular. Khi aáy Meï thaùnh noùi vôùi ngöôøi veà cuoäc caûi toå cuûa mình vaø ngöôøi ñaõ thuaän theo vôùi ñieàu kieän “laø khoâng phaûi chôø ñôïi laâu” (LF III ). Sau moät naêm hoïc Thaàn hoïc ôû Salamanque, ngöôøi ñöôïc Meï Teâreâsa ñöa ñeán Valladolid ñeå chính Meï huaán luyeän ngöôøi tu só Caùt Minh naøy, daùng voùc nhoû beù, nhöng “vó ñaïi döôùi maét Thieân Chuùa” (Thö cuoái thaùng chín 1568). Roài cha Gioan, töø nay mang teân Gioan Thaùnh Giaù, ñeán Duruelo vaø cuøng vôùi hai tu só khaùc, ngöôøi saùng laäp tu vieän ñaàu tieân Doøng Caùt Minh caûi toå vaø höùa “soáng theo luaät Doøng ban sô cuûa thaùnh Alberto ñöôïc Ñöùc Giaùo Hoaøng Innocent IV tu chænh, khoâng giaûm cheá”. Trong nhieàu naêm, ngöôøi lo huaán luyeän caùc tu só treû Caùt Minh caûi toå. Naêm 1572, ngöôøi ñöôïc leänh veà Avila theo Meï Teâreâsa Chuùa Gieâsu vôùi tö caùch linh muïc giaûi toäi cho caùc nöõ tu Ñan Vieän Nhaäp Theå. Vieäc linh huôùng cuûa ngöôøi, lieân keát nhöõng phaân bieät  thaàn khí vaø kinh nghieäm thieâng lieâng cuûa ngöôøi boå tuùc vaø kieän toaøn söï nghieäp cuûa Meï thaùnh.</w:t>
      </w:r>
    </w:p>
    <w:p>
      <w:pPr>
        <w:pStyle w:val="TextBodyIndent"/>
        <w:spacing w:lineRule="atLeast" w:line="22"/>
        <w:rPr/>
      </w:pPr>
      <w:r>
        <w:rPr/>
        <w:t>Sau khi Meï saùng laäp Doøng qua ñôøi, cha Gioan vaø baïn ñoàng haønh vôùi ngöôøi ôû laïi Avila. Nhöng töø Toång Tu Nghò Plaisance, côn gioâng toá gaàm theùt choáng laïi cuoäc caûi toå non treû. Ban ñeâm, moät nhoùm tu só Caùt Minh luaät cuõ phaù tung cöûa ngoâi nhaø beù nhoû cuûa caùc tu só Caùt Minh caûi toå, daãn hoï ñi nhö nhöõng teân toäi phaïm. Cha Gioan ñaõ maëc hoï muoán laøm gì thì laøm, sung söôùng ñöôïc ñau khoå vì Ñöùc Kitoâ. Thaät bí maät, hoï daãn ngöôøi ñeán tu vieän ôû Toleøde treân moûm ñaù nhìn xuoáng soâng Tage. Taát caû nhöõng hình phaït ñaõ ñònh tröôùc cho nhöõng keû khoâng chòu khuaát phuïc ñeàu ñöôïc aùp duïng cho ngöôøi ñeå buoäc ngöôøi choái boû cuoäc caûi toå. Nhöng khoâng gì laøm cho ñan só beù nhoû naøy nao nuùng ñöôïc. Luùc baáy giôø, hoï nhoát ngöôøi vaøo moät loaïi tuû lôùn naèm trong töôøng nôi maø chæ coù moät tia aùnh saùng nhoû xuyeân qua thoâi. Ngöôøi ôû trong ñoù chín thaùng.</w:t>
      </w:r>
    </w:p>
    <w:p>
      <w:pPr>
        <w:pStyle w:val="TextBodyIndent"/>
        <w:spacing w:lineRule="atLeast" w:line="22"/>
        <w:rPr/>
      </w:pPr>
      <w:r>
        <w:rPr/>
        <w:t>Vì ñaõ ñöôïc thanh luyeän laâu naêm, thaùnh Gioan Thaùnh Giaù caûm thaáy böøng chaùy nôi mình öôùc muoán khaéc khoaûi chieám höõu Chuùa Gieâsu. Nhöng ngöôøi coøn phaûi traûi qua “ñeâm toái khuûng khieáp cuûa chieâm nieäm maø Thieân Chuùa muoán ñaët linh hoàn vaøo ñoù ñeå naâng leân baäc keát hôïp vôùi Chuùa” (N.O.II, 2). Trong nguïc toái, chính Chuùa döôøng nhö boû rôi ngöôøi. Nhöng trong nhöõng ñau khoå ngöôøi chaáp nhaän vôùi tieáng xin vaâng troïn veïn, thaùnh Gioan Thaùnh Giaù ñi vaøo caùch bí nhieäm trong “khu vöôøn quyeán ruõ” (PJ II,18), nôi cuoäc hoân phoái vôùi Ñöùc Kitoâ - Phu Quaân ñöôïc kyù keát. Nhöõng aùng thô voâ song tuyeät myõ tuoân traøn kinh nghieäm naøy:</w:t>
      </w:r>
    </w:p>
    <w:p>
      <w:pPr>
        <w:pStyle w:val="TextBodyIndent"/>
        <w:spacing w:lineRule="atLeast" w:line="22"/>
        <w:rPr>
          <w:i/>
          <w:i/>
        </w:rPr>
      </w:pPr>
      <w:r>
        <w:rPr>
          <w:i/>
        </w:rPr>
        <w:t>OÂi ñeâm toái, ñaõ höôùng daãn toâi,</w:t>
      </w:r>
    </w:p>
    <w:p>
      <w:pPr>
        <w:pStyle w:val="TextBodyIndent"/>
        <w:spacing w:lineRule="atLeast" w:line="22"/>
        <w:rPr>
          <w:i/>
          <w:i/>
        </w:rPr>
      </w:pPr>
      <w:r>
        <w:rPr>
          <w:i/>
        </w:rPr>
        <w:t>OÂi ñeâm toái ñaùng yeâu hôn bình minh,</w:t>
      </w:r>
    </w:p>
    <w:p>
      <w:pPr>
        <w:pStyle w:val="TextBodyIndent"/>
        <w:spacing w:lineRule="atLeast" w:line="22"/>
        <w:rPr>
          <w:i/>
          <w:i/>
        </w:rPr>
      </w:pPr>
      <w:r>
        <w:rPr>
          <w:i/>
        </w:rPr>
        <w:t>OÂi ñeâm toái ñaõ keát hôïp</w:t>
      </w:r>
    </w:p>
    <w:p>
      <w:pPr>
        <w:pStyle w:val="TextBodyIndent"/>
        <w:spacing w:lineRule="atLeast" w:line="22"/>
        <w:rPr>
          <w:i/>
          <w:i/>
        </w:rPr>
      </w:pPr>
      <w:r>
        <w:rPr>
          <w:i/>
        </w:rPr>
        <w:t>Taân lang vôùi taân nöông,</w:t>
      </w:r>
    </w:p>
    <w:p>
      <w:pPr>
        <w:pStyle w:val="TextBodyIndent"/>
        <w:spacing w:lineRule="atLeast" w:line="22"/>
        <w:rPr/>
      </w:pPr>
      <w:r>
        <w:rPr>
          <w:i/>
        </w:rPr>
        <w:t>Taân nuông ñöôïc bieán ñoåi nôi taân lang cuûa mình</w:t>
      </w:r>
      <w:r>
        <w:rPr/>
        <w:t xml:space="preserve"> (PJ I )</w:t>
      </w:r>
    </w:p>
    <w:p>
      <w:pPr>
        <w:pStyle w:val="TextBodyIndent"/>
        <w:spacing w:lineRule="atLeast" w:line="22"/>
        <w:rPr/>
      </w:pPr>
      <w:r>
        <w:rPr/>
        <w:t>Söï nghieäp vì ñoù, Thieân Chuùa ñaõ cho pheùp bao ñau ñôùn ñaõ hoaøn thaønh. Ñöôïc nhöõng thoâi thuùc noäi taâm maïnh meõ kích thích, cha Gioan quyeát ñònh troán ñi. Vaøi ngaøy sau leã Ñöùc Meï Moâng Trieäu, saùng sôùm, ngöôøi thoaùt khoûi nguïc tuø. Lieàu tan xöông treân nhöõng moûm ñaù Tage, ngöôøi treøo xuoáng töø moät cöûa soå nhôø níu vaøo moät sôïi giaây thöøng moûng maûnh. Thaùnh nhaân ñeán ñan vieän caùc nöõ ñan só Caùt Minh caûi toå vaø taâm söï vôùi caùc chò raèng khoâng bao giôø ngöôøi caûm thaáy nhöõng nieàm vui saâu xa hôn laø trong nguïc thaát.</w:t>
      </w:r>
    </w:p>
    <w:p>
      <w:pPr>
        <w:pStyle w:val="TextBodyIndent"/>
        <w:spacing w:lineRule="atLeast" w:line="22"/>
        <w:rPr/>
      </w:pPr>
      <w:r>
        <w:rPr/>
        <w:t>Leân ñöôøng veà aån vieän Calvario ôû Andalousie - nôi ngöôøi ñaõ veõ ñænh nuùi troïn laønh - cha Gioan Thaùnh Giaù döøng laïi taïi ñan vieän caùc nöõ ñan só Caùt Minh ôû Beas, trong soá caùc nöõ tu naøy, ngöôøi gaëp chò Anne de Jeùsus, veà sau raát taâm ñaéc vôùi ngöôøi. Vaøo thôøi kyø naøy, thaùnh nhaân baét ñaàu vieát “Leân nuùi Caùt Minh”. Naêm 1579, ngöôøi thaønh laäp ñaïi hoïc Baeza.</w:t>
      </w:r>
    </w:p>
    <w:p>
      <w:pPr>
        <w:pStyle w:val="TextBodyIndent"/>
        <w:spacing w:lineRule="atLeast" w:line="22"/>
        <w:rPr/>
      </w:pPr>
      <w:r>
        <w:rPr/>
        <w:t>Taïi Toång Tu Nghò ñaàu tieân caùc tu só Caùt Minh caûi toå taïi Alcalaø (1581), cha Gioan ñöôïc boå nhieäm laøm Beà Treân tu vieän Grenade, taïi ñoù ngöôøi hoaøn thaønh quyeån “Leân  nuùi Caùt Minh” vaø “Ñeâm Toái”. Ngöôøi vieát baûn bình luaän Ca Thieâng cho chò Anne de Jeùsus vaø baûn bình luaän veà Löûa Thieâng cho con thieâng lieâng cuûa ngöôøi: Ana de Penõalosa, moät quaû phuï ôû Seùgovie.</w:t>
      </w:r>
    </w:p>
    <w:p>
      <w:pPr>
        <w:pStyle w:val="TextBodyIndent"/>
        <w:spacing w:lineRule="atLeast" w:line="22"/>
        <w:rPr/>
      </w:pPr>
      <w:r>
        <w:rPr/>
        <w:t xml:space="preserve">Trong toång tu nghò Lisbonne, cha Nicolas Doria ñöôïc boå nhieäm laøm giaùm tænh,  cha Gioan Thaùnh Giaù trôû thaønh coá vaán vaø sau naøy laøm Ñaïi dieän tænh Doøng Andalousie. Tieáp theo laø thôøi gian hoaït ñoäng maõnh lieät: thaønh laäp caùc tu vieän ôû Cordoue, La Manchuela,, Caravaca, Seùville. Ñöôïc taùi cöû Beà Treân tu vieän Grenade, ngöôøi laäp Doøng taïi Bujalance naêm 1587. ÔÛ toång tu nghò Madrid, naêm keá ñoù, cha Gioan ñöôïc boå nghieäm laø coá vaán vaø Beà Treân ôû Segovie, nôi ñoù ngöôøi xaây moät tu vieän môùi, khi cha Doria ñi vaéng, ngöôøi lo taát caû caùc coâng vieäc cuûa Tænh Doøng. </w:t>
      </w:r>
    </w:p>
    <w:p>
      <w:pPr>
        <w:pStyle w:val="TextBodyIndent"/>
        <w:spacing w:lineRule="atLeast" w:line="22"/>
        <w:rPr/>
      </w:pPr>
      <w:r>
        <w:rPr/>
        <w:t>Cha Gioan ngaøy caøng “kính meán Ba Ngoâi Thieân Chuùa”. Moät hoâm, caàu nguyeän tröôùc aûnh Chuùa chòu ñoùng ñinh, Chuùa hoûi cha muoán gì: thaùnh nhaân traû lôøi: “ñöôïc ñau khoå vì Chuùa vaø ñöôïc khinh bæ vaø coi khoâng ra gì”. Ngöôøi seõ ñöôïc toaïi nguyeän.</w:t>
      </w:r>
    </w:p>
    <w:p>
      <w:pPr>
        <w:pStyle w:val="TextBodyIndent"/>
        <w:spacing w:lineRule="atLeast" w:line="22"/>
        <w:rPr/>
      </w:pPr>
      <w:r>
        <w:rPr/>
        <w:t>Vaøo thaùng 6.1591, moät toång tu nghò bò xaùo ñoäng dieãn ra taïi Madrid. Cha Doria muoán boû vieäc cai quaûn caùc nöõ ñan só  ñöôïc xeùt laø quaù ít tuaân phuïc, vaø ñuoåi cha Gratien ra khoûi Doøng. Cha Gioan Thaùnh Giaù phaûn ñoái vieäc naøy. Sau toång tu nghò, cha khoâng coøn chöùc vuï gì nöõa vaø ñeán La Penõuela, raát thanh thaûn. Moät trong nhöõng anh em cuûa ngöôøi, Diego Evangeùliste, baùo caùo moät caùch bæ oåi choáng laïi ngöôøi ñeå ngöôøi ta loät aùo Doøng cuûa ngöôøi. Thaùnh Gioan vaãn bình an: “Thaäp giaù khoâ khan laø ñieàu ngoït ngaøo”.</w:t>
      </w:r>
    </w:p>
    <w:p>
      <w:pPr>
        <w:pStyle w:val="TextBodyIndent"/>
        <w:spacing w:lineRule="atLeast" w:line="22"/>
        <w:rPr/>
      </w:pPr>
      <w:r>
        <w:rPr/>
        <w:t>Vaøo thaùng chín, thaùnh nhaân ngaõ beänh vaø xin ñöôïc chaêm soùc taïi Ubeda. Cha Beà Treân, nuoâi moät moái caêm thuø laâu naêm, ñoùn tieáp ngöôøi raát toài teä vaø ñoå treân ngöôøi bao nhieâu lôøi traùch moùc. Cha Gioan “hao moøn vì ñau ñôùn” nhöng vaãn vui töôi. Chieàu ngaøy 13.12.1591, ngöôøi noùi: “Vinh danh Thieân Chuùa! Toâi phaûi haùt kinh Saùch treân thieân ñaøng”. Ngöôøi yeâu caàu ngöôøi ta cho ngöôøi nghe vaøi ñoaïn saùch Dieãm Ca. Ñeán nöûa ñeâm, moät caùch nheï nhaøng, cha Gioan Thaùnh Giaù phoù linh hoàn cho Thieân Chuùa.</w:t>
      </w:r>
    </w:p>
    <w:p>
      <w:pPr>
        <w:pStyle w:val="TextBodyIndent"/>
        <w:spacing w:lineRule="atLeast" w:line="22"/>
        <w:rPr/>
      </w:pPr>
      <w:r>
        <w:rPr>
          <w:rFonts w:eastAsia="VNI-Times"/>
        </w:rPr>
        <w:t xml:space="preserve"> </w:t>
      </w:r>
      <w:r>
        <w:rPr/>
        <w:tab/>
        <w:tab/>
        <w:t>*   *   *</w:t>
      </w:r>
    </w:p>
    <w:p>
      <w:pPr>
        <w:pStyle w:val="TextBodyIndent"/>
        <w:spacing w:lineRule="atLeast" w:line="22"/>
        <w:rPr/>
      </w:pPr>
      <w:r>
        <w:rPr/>
        <w:t>Laø vaên só, thaùnh Gioan Thaùnh Giaù tröôùc tieân laø thi só. Ngöôøi haùt leân kinh nghieäm thieâng lieâng cuûa ngöôøi, dieãn taû baèng hình aûnh vaø bieåu töôïng, nhöõng gì, trong thinh laëng cuûa tình yeâu, ñaõ tuoân traøo töø “trung taâm aån kín nhaát” cuûa ngöôøi (thô VF). AÂm nhaïc ñaày maøu saéc phong phuù bieát dieãn taû taát caû taâm tình cuûa traùi tim con ngöôøi mang thöông tích cuûa tình yeâu - töø noãi khaéc khoaûi hoån heån ñeán bình an voâ bieân khi sôû höõu ñöôïc Ngöôøi yeâu.</w:t>
      </w:r>
    </w:p>
    <w:p>
      <w:pPr>
        <w:pStyle w:val="TextBodyIndent"/>
        <w:spacing w:lineRule="atLeast" w:line="22"/>
        <w:rPr/>
      </w:pPr>
      <w:r>
        <w:rPr/>
        <w:t>Theo yeâu caàu cuûa con caùi thieâng lieâng, cha Gioan ñaõ baét ñaàu chuù giaûi baøi thô. Ngöôøi khoâng ngoû lôøi vôùi taát caû caùc Kitoâ höõu, nhöng chæ vôùi caùc tu só vaø nöõ ñan só Doøng Caùt Minh thoâi vaø “taát caû nhöõng ngöôøi khaùc kieám tìm Ñöùc Lang Quaân” (VF III), muoán ñi ñeán söï “trô truïi cuûa taâm trí” (MC Lôøi töïa) nôi ñoù Thieân Chuùa töï maëc khaûi. Quyeån “Leân nuùi Caùt Minh” vaø “Ñeâm toái” gioáng nhö hai phaàn cuûa cuøng moät taùc phaåm, baøn veà hai khía caïnh - chuû ñoäng vaø thuï ñoäng - cuûa cuøng moät ñeâm toái duy nhaát. Ñaây laø cuoäc thöû thaùch seõ taïo neân nôi chuùng ta moät höõu theå môùi. Thieân Chuùa thanh taåy tröôùc heát caûm tính, roài laøm cho caùc quan naêng cuûa taâm hoàn hoøa hôïp vôùi Ngaøi nhôøø caùc nhaân ñöùc ñoái thaàn vaø nhöõng ñau khoå khuûng khieáp, beân trong vaø beân ngoaøi, cho ñeán khi “maûnh da cuõ bò loät xô xaùc” (No II ,13), linh hoàn ñöôïc Ñöùc Kitoâ cho maëc laáy chính Ngaøi (Ep 2 ,15).</w:t>
      </w:r>
    </w:p>
    <w:p>
      <w:pPr>
        <w:pStyle w:val="TextBodyIndent"/>
        <w:spacing w:lineRule="atLeast" w:line="22"/>
        <w:rPr/>
      </w:pPr>
      <w:r>
        <w:rPr/>
        <w:t>Phaàn ñaàu baøi Ca Thieâng bao goàm caùc giai ñoaïn cuoái cuøng cuûa ñeâm toái, chôø mong khaéc khoaûi ñöôïc keát hôïp hoaøn toaøn:</w:t>
      </w:r>
    </w:p>
    <w:p>
      <w:pPr>
        <w:pStyle w:val="TextBodyIndent"/>
        <w:spacing w:lineRule="atLeast" w:line="22"/>
        <w:rPr/>
      </w:pPr>
      <w:r>
        <w:rPr>
          <w:i/>
        </w:rPr>
        <w:t>Baïn hôõi! Baïn aån naáp nôi ñaâu ?</w:t>
      </w:r>
    </w:p>
    <w:p>
      <w:pPr>
        <w:pStyle w:val="TextBodyIndent"/>
        <w:spacing w:lineRule="atLeast" w:line="22"/>
        <w:rPr/>
      </w:pPr>
      <w:r>
        <w:rPr>
          <w:i/>
        </w:rPr>
        <w:t xml:space="preserve">Baïn ñeå toâi quaèn quaïi reân xieát ? </w:t>
      </w:r>
      <w:r>
        <w:rPr/>
        <w:t>(PJ II,1)</w:t>
      </w:r>
    </w:p>
    <w:p>
      <w:pPr>
        <w:pStyle w:val="TextBodyIndent"/>
        <w:spacing w:lineRule="atLeast" w:line="22"/>
        <w:rPr/>
      </w:pPr>
      <w:r>
        <w:rPr/>
        <w:t>Ñeå tìm thaáy Ngaøi, linh hoàn seõ cuøng Ngaøi aån naáp, cho taát caû chæ vì tình yeâu. “Bôûi vì linh hoàn muoán xa caùch moïi thoï taïo vì Taân Lang, say meâ linh hoàn do bôûi noãi coâ tòch cuûa naøng, ñaõ saên soùc naøng, ñoùn naøng trong voøng tay cuûa Ngöôøi”(CS  B 35).</w:t>
      </w:r>
    </w:p>
    <w:p>
      <w:pPr>
        <w:pStyle w:val="TextBodyIndent"/>
        <w:spacing w:lineRule="atLeast" w:line="22"/>
        <w:rPr/>
      </w:pPr>
      <w:r>
        <w:rPr/>
        <w:t>Quyeån Löûa Thieâng, kieät taùc cuûa thaùnh tieán só, moâ taû traïng thaùi bieán ñoåi:</w:t>
      </w:r>
    </w:p>
    <w:p>
      <w:pPr>
        <w:pStyle w:val="TextBodyIndent"/>
        <w:spacing w:lineRule="atLeast" w:line="22"/>
        <w:rPr>
          <w:i/>
          <w:i/>
        </w:rPr>
      </w:pPr>
      <w:r>
        <w:rPr>
          <w:i/>
        </w:rPr>
        <w:t>OÂi Löûa Thieâng tình yeâu!</w:t>
      </w:r>
    </w:p>
    <w:p>
      <w:pPr>
        <w:pStyle w:val="TextBodyIndent"/>
        <w:spacing w:lineRule="atLeast" w:line="22"/>
        <w:rPr>
          <w:i/>
          <w:i/>
        </w:rPr>
      </w:pPr>
      <w:r>
        <w:rPr>
          <w:i/>
        </w:rPr>
        <w:t>AÂu yeám gaây ngao ngaùn,</w:t>
      </w:r>
    </w:p>
    <w:p>
      <w:pPr>
        <w:pStyle w:val="TextBodyIndent"/>
        <w:spacing w:lineRule="atLeast" w:line="22"/>
        <w:rPr/>
      </w:pPr>
      <w:r>
        <w:rPr>
          <w:i/>
        </w:rPr>
        <w:t>Trung taâm saâu thaúm nhaát cuûa hoàn toâi!</w:t>
      </w:r>
      <w:r>
        <w:rPr/>
        <w:t xml:space="preserve"> (PJ III,1).</w:t>
      </w:r>
    </w:p>
    <w:p>
      <w:pPr>
        <w:pStyle w:val="TextBodyIndent"/>
        <w:spacing w:lineRule="atLeast" w:line="22"/>
        <w:rPr/>
      </w:pPr>
      <w:r>
        <w:rPr/>
        <w:t>Ngoïn löûa, Chuùa Thaùnh Thaàn, ñaõ thanh taåy taâm hoàn trong ñau ñôùn, giôø ñaây mang laïi cho noù nhöõng nieàm vui khoân taû. Hieàn theâ trôû neân nhö vaàng thaùi döông coù theå “röïc rôõ tröôùc maët Taân Lang”(VF III).</w:t>
      </w:r>
    </w:p>
    <w:p>
      <w:pPr>
        <w:pStyle w:val="TextBodyIndent"/>
        <w:spacing w:lineRule="atLeast" w:line="22"/>
        <w:rPr/>
      </w:pPr>
      <w:r>
        <w:rPr/>
        <w:t>Voâ soá chaâm ngoân cuûa thaùnh nhaân laäp laïi vôùi nhöõng lôøi môùi meû hoïc thuyeát baát di baát dòch vaø khoù ngheøo thieâng lieâng, hö voâ daãn ñeán Taát Caû, trong tin, caäy, meán.</w:t>
      </w:r>
    </w:p>
    <w:p>
      <w:pPr>
        <w:pStyle w:val="TextBodyIndent"/>
        <w:spacing w:lineRule="atLeast" w:line="22"/>
        <w:ind w:hanging="0"/>
        <w:rPr/>
      </w:pPr>
      <w:r>
        <w:rPr/>
      </w:r>
    </w:p>
    <w:p>
      <w:pPr>
        <w:pStyle w:val="Kiu4"/>
        <w:rPr/>
      </w:pPr>
      <w:bookmarkStart w:id="28" w:name="__RefHeading___Toc481616552"/>
      <w:bookmarkEnd w:id="28"/>
      <w:r>
        <w:rPr/>
        <w:t>3. Thaùnh Teâreâsa Lisieux</w:t>
      </w:r>
    </w:p>
    <w:p>
      <w:pPr>
        <w:pStyle w:val="TextBodyIndent"/>
        <w:spacing w:lineRule="atLeast" w:line="22"/>
        <w:rPr/>
      </w:pPr>
      <w:r>
        <w:rPr/>
        <w:t>Marie Fran</w:t>
      </w:r>
      <w:r>
        <w:rPr>
          <w:rFonts w:eastAsia="Symbol" w:cs="Symbol" w:ascii="Symbol" w:hAnsi="Symbol"/>
        </w:rPr>
        <w:t></w:t>
      </w:r>
      <w:r>
        <w:rPr/>
        <w:t>oise - Theùreøse Martin sinh ngaøy 2 thaùng Gieâng 1873 taïi Alen</w:t>
      </w:r>
      <w:r>
        <w:rPr>
          <w:rFonts w:eastAsia="Symbol" w:cs="Symbol" w:ascii="Symbol" w:hAnsi="Symbol"/>
        </w:rPr>
        <w:t></w:t>
      </w:r>
      <w:r>
        <w:rPr/>
        <w:t>on trong moät moâi tröôøng tröôûng giaû. Thaân phuï ngöôøi, oâng Louis Martin, nhaân töø chính tröïc, hôi laõng maïn vaø thaân maãu ngöôøi, baø Zeùlie Gueùrin, raát hoaït ñoäng vaø lo laéng vaät chaát cho naêm coâ con gaùi coøn soáng, song thaân ngöôøi ñeàu laø nhöõng Kitoâ höõu xaùc tín, caû hai ñeàu ñaõ nghó ñeán ñôøi tu trì. Teâreâxa, con uùt, côûi môû ñoái vôùi Thieân Chuùa ngay töø luùc coù trí khoân. Nhöõng naêm ñaàu tieân cuûa coâ beù thoâng minh, nhanh nheïn, nhaïy caûm, böôùng bænh naøy khoâng coù vaán ñeà.</w:t>
      </w:r>
    </w:p>
    <w:p>
      <w:pPr>
        <w:pStyle w:val="TextBodyIndent"/>
        <w:spacing w:lineRule="atLeast" w:line="22"/>
        <w:rPr/>
      </w:pPr>
      <w:r>
        <w:rPr/>
        <w:t>Khi Teâreâxa leân 4, ñau khoå ñoät ngoät aäp ñeán trong ñôøi coâ. Baø Gueùrin, bò ung thö, ñaõ veà vôùi Chuùa. Sau ñaùm tang, Teâreâxa ñaõ choïn chò Pauline laøm “Meï”. Nhöng taâm tö coâ beù bò toån thöông saâu xa. Coâ beù tinh nghòch trôû neân tö löï, nghieâm trang, raát nhaïy caûm. Vaøo cuoái naêm aáy, gia ñình doïn ñeán Lisieux, trong ngoâi bieät thöï nhoû Buissonnets. Leân 8, Teâreâxa vaøo baùn truù taïi Ñan Vieän Bieån Ñöùc trong thaønh phoá, nôi em khoâng bao giôø thích nghi ñöôïc.</w:t>
      </w:r>
    </w:p>
    <w:p>
      <w:pPr>
        <w:pStyle w:val="TextBodyIndent"/>
        <w:spacing w:lineRule="atLeast" w:line="22"/>
        <w:rPr/>
      </w:pPr>
      <w:r>
        <w:rPr/>
        <w:t>Ngaøy 2.10.1882, Pauline, ngöôøi meï thöù hai cuûa Teâreâxa vaøo Doøng Caùt Minh. Söï phaân caùch naøy laøm cho coâ beù khoâng coøn söùc chòu ñöïng veà tinh thaàn nöõa vaø cöù ñau ñaàu lieân lyû. Naêm sau, vaøo leã Phuïc Sinh, moät caên beänh taâm lyù döõ doäi loä ra sau hai laàn bò töôùc ñoaït tình maãu töû. Teâreâxa chöùng kieán, hoaøn toaøn saùng suoát, nhöõng côn vaät vaõ, la, khoùc vaø loái öùng xöû lyø laï cuûa mình. Côn beänh naøy cuõng coù theå ôû treân bình dieän nhöõng “ñeâm toái” thanh luyeän maø, ñeå chænh ñoán taäm taâm linh caùc thaùnh cuûa Ngaøi, Thieân Chuùa cho hoï traûi qua nhöõng chaán ñoäng thaàn kinh saâu xa. Neáu ñöôïc ñaûm nhaän trong ñöùc tin vaø lôøi “xin vaâng”, nhöõng thöû thaùch aáy trôû neân con ñöôøng höôùng veà aùnh saùng. Ñoái vôùi Teâreâxa, moät aùnh saùng loùe leân ngaøy leã Hieän Xuoáng. Quay veà phía Ñöùc Meï, coâ beù van naøi Meï thöông xoùt mình. Caâu ñaùp traû laø “Ñöùc Meï mæm cöôøi vôùi Teâreâxa” (MA 30), giaûi thoaùt Teâreâxa khoûi chöùng loaïn thaàn kinh: töø nay, beù bieát mình ñöôïc Meï treân trôøi yeâu thöông.</w:t>
      </w:r>
    </w:p>
    <w:p>
      <w:pPr>
        <w:pStyle w:val="TextBodyIndent"/>
        <w:spacing w:lineRule="atLeast" w:line="22"/>
        <w:rPr/>
      </w:pPr>
      <w:r>
        <w:rPr/>
        <w:t>Leân 11 tuoåi, Teâreâxa röôùc leã laàn ñaàu: “Chuùa Gieâsu vaø beù Teâreâxa khoâng coøn laø hai nöõa, Teâreâxa ñaõ bieán maát nhö moät gioït nöôùc trong bieån caû” (MA 83). Ngaøy 14.6 bí tích Theâm Söùc mang laïi cho coâ beù “söùc maïnh ñeå chòu ñau khoå” (MA 83).</w:t>
      </w:r>
    </w:p>
    <w:p>
      <w:pPr>
        <w:pStyle w:val="TextBodyIndent"/>
        <w:spacing w:lineRule="atLeast" w:line="22"/>
        <w:rPr/>
      </w:pPr>
      <w:r>
        <w:rPr/>
        <w:t>Tuy nhieân, Teâreâxa vaãn kieät söùc. Vì nhöõng chuyeän khoâng ñaùng keå, nöôùc maét Teâreâxa vaãn raøn ruïa. Nhöng suoát ñeâm Giaùng Sinh, Thieân Chuùa theå hieän nôi Teâreâxa moät cuoäc hoaùn caûi saâu xa. Coâ vieát: “Trong ñeâm nay, khi Gieâsu trôû neân yeáu ôùt döôøng aáy vaø ñau khoå vì yeâu toâi, Ngöôøi laøm cho toâi neân maïnh meõ vaø can ñaûm” (MA 107). Thaéng ñöôïc tính aáu tró, Teâreâxa tröôûng thaønh. Moät chuùa nhaät noï, khi nhìn töôïng aûnh Chuùa Kitoâ chòu ñoùng ñinh, boãng choác, Teâreâxa caûm thaáy bò daøy voø bôûi noãi “khaùt khao caùc linh hoàn” (MA 109), vaø ngoïn löûa toâng ñoà naøy trong ngöôøi khoâng bao giôø taét.</w:t>
      </w:r>
    </w:p>
    <w:p>
      <w:pPr>
        <w:pStyle w:val="TextBodyIndent"/>
        <w:spacing w:lineRule="atLeast" w:line="22"/>
        <w:rPr/>
      </w:pPr>
      <w:r>
        <w:rPr/>
        <w:t>Ngaøy 19.5.1887, chuùa nhaät Hieän Xuoáng, Teâreâxa thöa vôùi thaân phuï öôùc muoán vaøo Doøng Caùt Minh cuûa mình. raát xuùc ñoäng, “ñöùc vua yeâu daáu” cuûa ngöôøi öng thuaän trong moät haønh ñoäng ñöùc tin. Nhöng cha Beà Treân Ñan Vieän phaûn ñoái vieäc vaøo Doøng quaù sôùm naøy. Teâreâxa khoâng chòu thua: ngöôøi ñeán bieän hoä coâng vieäc cuûa mình tröôùc maët Ñöùc Giaùm Muïc Bayeux, roài can ñaûm trình baøy vôùi Ñöùc Giaùo Hoaøng Leùon XIII nhaân moät buoåi trieàu yeát coâng khai taïi Vatican. Thieân Chuùa khoâng ñeå ngöôøi phaûi thaát voïng: ngaøy 28.12, Teâreâxa nhaän ñöôïc giaáy pheùp cuûa Ñöùc Giaùm Muïc vaø ngaøy 9.4 naêm sau, oâng Martin daãn “nöõ hoaøng beù nhoû” cuûa oâng vaøo Doøng Caùt Minh.</w:t>
      </w:r>
    </w:p>
    <w:p>
      <w:pPr>
        <w:pStyle w:val="TextBodyIndent"/>
        <w:spacing w:lineRule="atLeast" w:line="22"/>
        <w:rPr/>
      </w:pPr>
      <w:r>
        <w:rPr/>
        <w:t>Ngaøy 20.1.1889, chò Teâreâxa Haøi Ñoàng Gieâsu laõnh tu phuïc Doøng Caùt Minh. Ít laâu sau, thaân phuï chò bò giöõ laïi trong vieän taâm thaàn Bon Sauveur ôû Caen: ñoái vôùi chò, ñaây laø thöû thaùch naõo loøng nhaát ñôøi chò. Ñaøng khaùc, ñôøi soáng thieâng lieâng cuûa chò taäp sinh laïi khoâ khan. Dòp tónh taâm khaán doøng, chò vieát: “Gieâsu ñaõ daãn toâi vaøo moät ñöôøng haàm, khoâng noùng khoâng laïnh, chaúng coù maët trôøi, möa gioù gì caû… toâi chæ nhìn thaáy ôû ñoù moät aùnh saùng che laáp moät nöûa”, aùnh saùng “ñoâi maét  taøn taï cuûa vò Hoân Phu toâi” (LT 110). Ngaøy 8.9.1890, chò Teâreâxa H.Ñ.G tuyeân khaán trong an bình. Chuùa Gieâsu “vò linh höôùng” cuûa chò thu huùt chò treân ñöôøng khoù ngheøo vaø yeâu meán. Moät cha giaûng phoøng cuûng coá chò trong ôn goïi caù nhaân naøy vaø “ñaåy” chò tieán xa treân ñöôøng tin töôûng vaø yeâu meán. (MA 201).</w:t>
      </w:r>
    </w:p>
    <w:p>
      <w:pPr>
        <w:pStyle w:val="TextBodyIndent"/>
        <w:spacing w:lineRule="atLeast" w:line="22"/>
        <w:rPr/>
      </w:pPr>
      <w:r>
        <w:rPr/>
        <w:t>Khi laøm Beà Treân, Meï Agneøs de Jeùsus (Pauline) cho chò Teâreâxa giuùp Meï giaùo taäp Marie de Gonzague. Meï Beà Treân treû yeâu caàu em mình vieát laïi nhöõng kyû nieäm thôøi thô aáu. Vaøo leã Chuùa Ba Ngoâi, naêm 1895, chò Teâreâxa daâng mình laøm “cuûa leã toaøn thieâu cho tình yeâu laân tuaát” cuûa Chuùa, ñeå “soáng trong moät taùc ñoäng yeâu meán troïn haûo” (MA 320). Trong ñeâm thöù Naêm ñeán saùng thöù Saùu Tuaàn Thaùnh naêm sau, nöõ ñan só treû tuoåi naøy, ñoùn nhaän côn thoå huyeát ñaàu tieân nhö moät ñieàm baùo “Taân Lang saép ñeán” (MA 249). Nieàm vui cuûa chò thaät lôùn lao. Nhöng ít ngaøy sau, côn caùm doã döõ doäi choáng laïi ñöùc tin vaø ñöùc caäy taán coâng chò vaø khoâng rôøi khoûi chò cho ñeán giôø cheát, ngoaïi tröø vaøi tia aùnh saùng choùi chang. Chaúng haïn, vaøo thaùng 9, trong luùc chò suy gaãm thö I gôûi giaùo ñoaøn Corintho (12,31; 13), chò nhaän ñöôïc nhöõng ôn soi saùng cao sieâu veà ôn goïi caù nhaân chò, coâ ñoïng trong tieáng keâu: “Ôn goïi cuûa toâi laø yeâu meán! Trong loøng Giaùo Hoäi, Meï toâi, toâi seõ laø tình yeâu” (MA 229).</w:t>
      </w:r>
    </w:p>
    <w:p>
      <w:pPr>
        <w:pStyle w:val="TextBodyIndent"/>
        <w:spacing w:lineRule="atLeast" w:line="22"/>
        <w:rPr/>
      </w:pPr>
      <w:r>
        <w:rPr/>
        <w:t>Baát chaáp beänh lao phoåi laøm chò hao moøn, chò Teâreâxa vaãn tieáp tuïc giöõ luaät nghieâm nhaët cuûa Doøng Caùt Minh. Trong meät nhoïc vaø ñau ñôùn theå xaùc, tinh thaàn, chò vaãn giöõ ñöôïc söï tö chuû, bình an kín muùc trong vieäc queân mình vaø baùc aùi huynh ñeä. Tính kieân nhaãn cuûa chò thaät ñaùng phuïc, nhöng chò baûo: “Khoâng phaûi söï kieân nhaãn cuûa toâi ñaâu, ngöôøi ta nhaàm roài” (DE 8,8).</w:t>
      </w:r>
    </w:p>
    <w:p>
      <w:pPr>
        <w:pStyle w:val="TextBodyIndent"/>
        <w:spacing w:lineRule="atLeast" w:line="22"/>
        <w:rPr/>
      </w:pPr>
      <w:r>
        <w:rPr/>
        <w:t>Suoát muøa heø 1887, tình traïng cuûa Teâreâxa ngaøy caøng traàm troïng. Theo leänh cuûa Meï Beà Treân Marie de Gonzague, chò baét ñaàu vieát taäp thuû baûn thöù ba. Ngaøy 11.7, caây buùt chì rôøi khoûi tay chò. Nhöõng chöõ cuoái cuøng chò vieát nhö toùm taét cuoäc ñôøi chò: “Toâi vöôn leân ñeán Ngaøi baèng tin töôûng vaø meán yeâu” (MA 313). Ngaøy 30.9, buoåi chieàu, côn haáp hoái kinh khuûng baét ñaàu. Sau 19 giôø moät chuùt, hoån heån thôû, chò nhìn Thaùnh Giaù Chuùa Chòu Naïn cuûa chò vaø noùi: “OÂi! Laïy Chuùa, con yeâu meán Chuùa!” (DE 1, 384). Roài chò nheï nhaøng nghieâng ñaàu veà phía sau. Nhöng, baát thình lình, chò vuøng daäy, ñoâi maét höôùng veà trôøi, röïc saùng bình an vaø nieàm vui, thôøi gian baèng moät kinh Tin Kính. Roài chò thôû nheï hôi cuoái cuøng, giöõ laïi trong caùi cheát nuï cöôøi khoân taû cuûa chò: “Toâi caûm thaáy söù vuï cuûa toâi saép baét ñaàu: söù maïng cuûa toâi laø laøm cho ngöôøi ta yeâu meán Thieân Chuùa nhö toâi yeâu meán Ngaøi, cho caùc linh hoàn con ñöôøng beù nhoû cuûa toâi … Toâi muoán soáng Thieân Ñaøng cuûa toâi baèng caùch giuùp ích cho traàn theá” (DE 17,7). Chò thaùnh Teâreâxa ñaõ giöõ lôøi höùa.</w:t>
      </w:r>
    </w:p>
    <w:p>
      <w:pPr>
        <w:pStyle w:val="TextBodyIndent"/>
        <w:spacing w:lineRule="atLeast" w:line="22"/>
        <w:rPr/>
      </w:pPr>
      <w:r>
        <w:rPr>
          <w:rFonts w:eastAsia="VNI-Times"/>
        </w:rPr>
        <w:t xml:space="preserve"> </w:t>
      </w:r>
      <w:r>
        <w:rPr/>
        <w:tab/>
        <w:tab/>
        <w:t xml:space="preserve">          *   *   *</w:t>
      </w:r>
    </w:p>
    <w:p>
      <w:pPr>
        <w:pStyle w:val="TextBodyIndent"/>
        <w:spacing w:lineRule="atLeast" w:line="22"/>
        <w:rPr/>
      </w:pPr>
      <w:r>
        <w:rPr/>
        <w:t>“</w:t>
      </w:r>
      <w:r>
        <w:rPr/>
        <w:t>Neân beù nhoû töùc laø nhìn nhaän hö voâ cuûa mình, chôø ñôïi taát caû nôi Thieân Chuùa, nhö moät ñöùa beù chôø ñôïi taát caû nôi cha noù: töùc laø khoâng lo laéng gì caû, khoâng laøm giaøu … Neân beù nhoû laø khoâng gaùn cho mình nhöõng nhaân ñöùc mình thöïc haønh … khoâng naûn loøng vì laàm loãi cuûa mình …” (DE 6.8). Nhöõng lôøi naøy thoát ra vaøi tuaàn tröôùc ngaøy nay chò qua ñôøi, coù theå noùi ñöôïc laø toùm löôïc giaùo huaán thieâng lieâng cuûa chò Teâreâxa, coá yù traùnh xa aûo töôûng cuûa “thuyeát tónh tòch”, quaù ñöôïc ñeà cao vaøo theá kyû XIX, chò thaùnh ñaõ tìm ñöôïc con ñöôøng chaân lyù: höôùng veà Ñöùc Kitoâ maø chaïy (Ph 3,12-14). Trong söï töï do cuûa tình yeâu, höôùng maét leân Ngaøi chöù khoâng phaûi treân baûn thaân. Moät laàn nöõa, Teâreâxa laïi maëc khaûi cho thôøi ñaïi chuùng ta Tin Möøng tinh tuyeàn ñöôïc toùm taét trong loøng meán vaø nhöõng ñieàu nghòch lyù cuûa Baùt Phuùc. Voâ soá ngöôøi ñaõ theo con ñöôøng thô aáu, khoù ngheøo thieâng lieâng, tin töôûng voâ giôùi haïn vaø phoù thaùc cho tình yeâu laân tuaát cuûa Thieân Chuùa.</w:t>
      </w:r>
    </w:p>
    <w:p>
      <w:pPr>
        <w:pStyle w:val="TextBodyIndent"/>
        <w:spacing w:lineRule="atLeast" w:line="22"/>
        <w:rPr/>
      </w:pPr>
      <w:r>
        <w:rPr/>
        <w:t>Thaùnh Teâreâsa ñaõ ñeå laïi cho chuùng ta ba Thuû Baûn Töï Thuaät. Quyeån I, ñöôïc soaïn theo yeâu caàu cuûa Meï Agneøs de Jeùsus giöõa thaùng 1.1895 – 1.1896, keå laïi cuoäc ñôøi cuûa chò, töø luùc coù trí khoân cho ñeán khi daâng mình cho Tình Yeâu laân tuaát Chuùa. Quyeån II goàm moät laù thö cho chò Marie du Sacreù-Coeur, vieát töø 13 ñeán 16.9.1896. Sau khi trao kinh nghieäm thieâng lieâng cho ngöôøi chò ruoät, chò Teâreâxa noùi vôùi Chuùa Gieâsu veà ôn goïi tình yeâu cuûa chò vôùi moät gioïng tröõ tình chaân chính, gaây xuùc ñoäng maïnh. Quyeån III, soaïn giöõa ngaøy 3.6 vaø 11.7.1897, ngoû lôøi vôùi Meï Marie de Gonzague. Trong phaàn ñaàu, chò tieáp tuïc keå cuoäc ñôøi cuûa mình, phaàn hai laïi hoaøn toaøn laø moät baøi ca ngôïi tình huynh ñeä.</w:t>
      </w:r>
    </w:p>
    <w:p>
      <w:pPr>
        <w:pStyle w:val="TextBodyIndent"/>
        <w:spacing w:lineRule="atLeast" w:line="22"/>
        <w:rPr/>
      </w:pPr>
      <w:r>
        <w:rPr/>
        <w:t>226 böùc thö cuûa chò boå tuùc cho baûn Töï Thuaät cuûa chò, luoân luoân trong cuøng ñöôøng höôùng tu ñöùc aáy: “… ñieàu ñeïp loøng Thieân Chuùa laø nhìn thaáy toâi yeâu söï beù nhoû ngheøo heøn cuûa toâi, laø toâi muø quaùng caäy troâng vaøo loøng thöông xoùt cuûa Ngaøi … Ta coøn yeáu keùm, khoâng coù öôùc muoán vaø nhaân ñöùc, ta laïi caøng thích hôïp cho taùc ñoäng cuûa Tình Yeâu thieâu huûy vaø bieán ñoåi naøy” (LT 17.9.1896). Hình thöùc caùc Baøi Thô cuûa Teâreâxa thöôøng theo quy öôùc, nhöng noäi dung thieâng lieâng, vöôït quaù lôùp voû aáy, laïi phong phuù. Nhöõng Lôøi Cuoái Cuøng cuûa chò thaùnh ñöôïc caùc chò ruoät cuûa chò ghi laïi naèm trong thôøi gian töø 16.4.1987 ñeán khi chò Teâreâxa qua ñôøi. Do nhöõng vaên phaåm cuûa chò, ñaõ ñöôïc phoå bieán caùch laï luøng, chò tieáp tuïc vieäc toâng ñoà cuûa chò treân theá giôùi, nhaát laø nhaéc laïi söï thaät cô baûn naøy: “Chæ tình yeâu môùi ñaùng keå thoâi!” (DE 29,9)</w:t>
      </w:r>
    </w:p>
    <w:p>
      <w:pPr>
        <w:pStyle w:val="TextBodyIndent"/>
        <w:spacing w:lineRule="atLeast" w:line="22"/>
        <w:rPr/>
      </w:pPr>
      <w:r>
        <w:rPr/>
      </w:r>
    </w:p>
    <w:p>
      <w:pPr>
        <w:pStyle w:val="TextBodyIndent"/>
        <w:spacing w:lineRule="atLeast" w:line="22"/>
        <w:rPr>
          <w:i/>
          <w:i/>
        </w:rPr>
      </w:pPr>
      <w:r>
        <w:rPr>
          <w:i/>
        </w:rPr>
      </w:r>
    </w:p>
    <w:p>
      <w:pPr>
        <w:pStyle w:val="Kiu3"/>
        <w:rPr>
          <w:u w:val="single"/>
        </w:rPr>
      </w:pPr>
      <w:bookmarkStart w:id="29" w:name="__RefHeading___Toc481616553"/>
      <w:bookmarkEnd w:id="29"/>
      <w:r>
        <w:rPr/>
        <w:t>. IV.</w:t>
      </w:r>
      <w:r>
        <w:rPr/>
        <w:br w:type="textWrapping" w:clear="all"/>
      </w:r>
      <w:r>
        <w:rPr/>
        <w:t>Caùc chöùng nhaân hoâm qua vaø hoâm nay</w:t>
      </w:r>
    </w:p>
    <w:p>
      <w:pPr>
        <w:pStyle w:val="TextBodyIndent"/>
        <w:spacing w:lineRule="atLeast" w:line="22"/>
        <w:rPr>
          <w:u w:val="single"/>
        </w:rPr>
      </w:pPr>
      <w:r>
        <w:rPr>
          <w:u w:val="single"/>
        </w:rPr>
      </w:r>
    </w:p>
    <w:p>
      <w:pPr>
        <w:pStyle w:val="TextBodyIndent"/>
        <w:spacing w:lineRule="atLeast" w:line="22"/>
        <w:ind w:hanging="0"/>
        <w:rPr/>
      </w:pPr>
      <w:r>
        <w:rPr>
          <w:i/>
          <w:position w:val="-6"/>
          <w:sz w:val="72"/>
        </w:rPr>
        <w:t>ÔÛ</w:t>
      </w:r>
      <w:r>
        <w:rPr/>
        <w:t xml:space="preserve"> theá kyû chuùng ta, khaùt khao chöùng taù trung thöïc vaø choáng laïi lyù thuyeát toát ñeïp maø khoâng ñöôïc dieãn taû trong ñôøi soáng, chuùng toâi nghó neân giôùi thieäu, sau caùc baäc thaày vó ñaïi veà ñôøi soáng thieâng lieâng, coù vaøi göông maët noåi baät cuûa Doøng Caùt Minh. Qua caùc hieän thaân raát ña daïng naøy cuûa linh ñaïo Doøng Caùt Minh. Chuùng toâi muoán coá gaéng ñi saâu hôn nöõa vaøo maàu nhieäm cuûa Doøng.</w:t>
      </w:r>
    </w:p>
    <w:p>
      <w:pPr>
        <w:pStyle w:val="Kiu4"/>
        <w:rPr/>
      </w:pPr>
      <w:bookmarkStart w:id="30" w:name="__RefHeading___Toc481616554"/>
      <w:r>
        <w:rPr/>
        <w:t>1. Thaùnh Alberto, Thöôïng Phuï Giaùo Hoäi Gieârusalem</w:t>
      </w:r>
      <w:bookmarkEnd w:id="30"/>
      <w:r>
        <w:rPr/>
        <w:t xml:space="preserve"> </w:t>
      </w:r>
    </w:p>
    <w:p>
      <w:pPr>
        <w:pStyle w:val="Kiu4"/>
        <w:rPr/>
      </w:pPr>
      <w:r>
        <w:rPr>
          <w:rFonts w:eastAsia="VNI-Times"/>
        </w:rPr>
        <w:t xml:space="preserve">   </w:t>
      </w:r>
      <w:r>
        <w:rPr/>
        <w:tab/>
        <w:tab/>
        <w:t xml:space="preserve">    </w:t>
      </w:r>
      <w:bookmarkStart w:id="31" w:name="__RefHeading___Toc481616555"/>
      <w:r>
        <w:rPr/>
        <w:t>vaø laø Ñaáng laäp Luaät Doøng Caùt Minh</w:t>
      </w:r>
      <w:bookmarkEnd w:id="31"/>
      <w:r>
        <w:rPr/>
        <w:t xml:space="preserve"> </w:t>
      </w:r>
    </w:p>
    <w:p>
      <w:pPr>
        <w:pStyle w:val="TextBodyIndent"/>
        <w:spacing w:lineRule="atLeast" w:line="22"/>
        <w:rPr/>
      </w:pPr>
      <w:r>
        <w:rPr/>
        <w:t>Thaùnh Alberto, coù leõ xuaát thaân töø caùc coâng haàu Sabbioneta, ñaõ chaøo ñôøi ôû mieàn Baéc nöôùc YÙ khoaûng giöõa theá kyû XII. Ñöôïc baàu laøm Beà Treân caùc Kinh Só Thaùnh Giaù ôû Mortara (Pavie) naêm 1180, ngöôøi ñöôïc boå nhieäm Giaùm Muïc Bobbio (1184), roài chuyeån ñeán giaùo phaän Verceil maø ngöôøi cai quaûn hôn 20 naêm. Trong thôøi gian naøy, ngöôøi hoaøn thaønh nhieàu söù maïng quan troïng, trong ñoù coù vieäc laøm trung gian giöõa Ñöùc Giaùo Hoaøng Clement II vaø vua Feùdeùric Barbe - rousse, vaø ñaõ tham gia soaïn thaûo luaät doøng cho nhieàu tu hoäi.</w:t>
      </w:r>
    </w:p>
    <w:p>
      <w:pPr>
        <w:pStyle w:val="TextBodyIndent"/>
        <w:spacing w:lineRule="atLeast" w:line="22"/>
        <w:rPr/>
      </w:pPr>
      <w:r>
        <w:rPr/>
        <w:t>Ñaàu theá kyû XIII, Alberto ñöôïc baàu laøm Thöôïng Phuï Giaùo Hoäi Gieârusalem, Ñöùc Giaùo Hoaøng Innocent III xaùc nhaän chöùc vuï naøy cho ngöôøi ngaøy 17.2.1205, vaø ngaøy 5.6, boå nhieäm con ngöôøi “giaøu kinh nghieäm, khoân ngoan vaø taøi naêng” naøy (SC 157) laøm Khaâm Sai Toøa Thaùnh taïi Thaùnh Ñòa. Ñaàu naêm sau, ngöôøi dôøi ñeán Saint- Jean d'Acre, vì Gieârusalem ñaõ rôi vaøo tay ngöôøi Hoài Giaùo. Toøa Thaùnh vaãn tieáp tuïc toû loøng tín nhieäm ngöôøi vaø giao cho nhieàu söù vuï khoù khaên trong toaøn vuøng Trung Ñoâng.</w:t>
      </w:r>
    </w:p>
    <w:p>
      <w:pPr>
        <w:pStyle w:val="TextBodyIndent"/>
        <w:spacing w:lineRule="atLeast" w:line="22"/>
        <w:rPr/>
      </w:pPr>
      <w:r>
        <w:rPr/>
        <w:t>Tuy khoâng thuoäc Doøng Caùt Minh, nhöng thaùnh Alberto ñaõ ñoùng moät vai troø chuû yeáu trong Doøng, vai troø laäp phaùp. Chính ngöôøi, theo lôøi yeâu caàu cuûa caùc aån só Latinh ôû treân Nuùi Caùt Minh gaàn suoái Elia, nôi ngaøy nay mang teân Wadi ‘ain es – Siah, ñaõ soaïn thaûo giöõa nhöõng naêm 1206 vaø 1214 luaät ban sô Doøng Caùt Minh. Chaéc chaén thaùnh Alberto ñaõ heä thoáng hoùa truyeàn thoáng ñan tu khôûi xöa cuûa caùc aån só Nuùi Caùt Minh, vì cô caáu soáng ñöôïc moâ taû trong Luaät Doøng naøy gaàn cô caáu cuûa “laure” byzantine – ñieàu naøy khoâng ngaên caûn Thöôïng Phuï in daáu aán caù tính cuûa mình vaøo ñoù. Mang nhieàu tính caùch Thaùnh Kinh vaø ngaén goïn, baûn vaên naøy ít nhaán maïnh treân boä maùy kyû luaät, thu goïn ñeán möùc tuyeät ñoái caàn thieát, cho baèng treân tinh thaàn cuûa theå cheá môùi, höôùng veà caàu nguyeän lieân lyû, suy gaãm Lôøi Chuùa, thinh laëng, coâ tòch vaø khoù ngheøo. Thaùnh Alberto qua ñôøi taïi Saint- Jean d'Acre ngaøy 14.9.1214. Ngöôøi bò vieân quaûn lyù beänh vieän saùt haïi baèng dao, ngöôøi maø thaùnh nhaân ñaõ truaát pheá vaø khieån traùch coâng khai.</w:t>
      </w:r>
    </w:p>
    <w:p>
      <w:pPr>
        <w:pStyle w:val="TextBodyIndent"/>
        <w:spacing w:lineRule="atLeast" w:line="22"/>
        <w:rPr/>
      </w:pPr>
      <w:r>
        <w:rPr/>
      </w:r>
    </w:p>
    <w:p>
      <w:pPr>
        <w:pStyle w:val="Kiu4"/>
        <w:rPr/>
      </w:pPr>
      <w:bookmarkStart w:id="32" w:name="__RefHeading___Toc481616556"/>
      <w:bookmarkEnd w:id="32"/>
      <w:r>
        <w:rPr/>
        <w:t>2. Thaùnh Simon Stock</w:t>
      </w:r>
    </w:p>
    <w:p>
      <w:pPr>
        <w:pStyle w:val="TextBodyIndent"/>
        <w:spacing w:lineRule="atLeast" w:line="22"/>
        <w:rPr/>
      </w:pPr>
      <w:r>
        <w:rPr/>
        <w:t>Lòch söû coå xöa nhaát cuûa Doøng Caùt Minh thöôøng nhaéc ñeán thaùnh Simon Stock. Lòch söû naøy ñaõ gaùn cho ngöôøi moät vai troø cao caû, chaúng haïn, chính ngöôøi ñöôïc Ñöùc Maria hieän ra, laø caên nguyeân vieäc toân kính AÙo Ñöùc Meï Nuùi Caùt Minh. Ngaønh pheâ bình söû hoïc hieän ñaïi ñaõ phaûn öùng ñeán ñoä phaûi ñaët laïi vaán ñeà veà söï hieän höõu cuûa thaùnh nhaân. Tuy nhieân, phaùn ñoaùn naøy hôi thaùi quaù. Nhöõng söï kieän sau ñaây coù theå ñöôïc xem nhö lòch söû: thaùnh Simon Stock, ngöôøi Anh, laø moät trong nhöõng Beà Treân Toång Quyeàn ñaàu tieân cuûa Doøng vaø qua ñôøi ngaøy 16.5.1265 taïi Borbeaux, vaø ñöôïc an taùng nôi ñaây. Ngöôøi coù tieáng laø “thaùnh thieän”, hay laøm pheùp laï. Coøn vieäc Ñöùc  Meï hieän ra, thì nhöõng hieän töôïng nhö theá thöôøng coù vaøo thôøi Trung Coå. Doøng Caùt Minh chæ ghi laïi naêm hieän töôïng cho thôøi ñaïi naøy. Moät söï deø daët nhö theá khieán ta coù theå tin raèng thaùnh Simon ñaõ ñöôïc Ñöùc Maria hieän ra.</w:t>
      </w:r>
    </w:p>
    <w:p>
      <w:pPr>
        <w:pStyle w:val="TextBodyIndent"/>
        <w:spacing w:lineRule="atLeast" w:line="22"/>
        <w:ind w:hanging="0"/>
        <w:rPr/>
      </w:pPr>
      <w:r>
        <w:rPr/>
      </w:r>
    </w:p>
    <w:p>
      <w:pPr>
        <w:pStyle w:val="Kiu4"/>
        <w:rPr/>
      </w:pPr>
      <w:bookmarkStart w:id="33" w:name="__RefHeading___Toc481616557"/>
      <w:bookmarkEnd w:id="33"/>
      <w:r>
        <w:rPr/>
        <w:t>3. Thaùnh Pheâroâ Toâma</w:t>
      </w:r>
    </w:p>
    <w:p>
      <w:pPr>
        <w:pStyle w:val="TextBodyIndent"/>
        <w:spacing w:lineRule="atLeast" w:line="22"/>
        <w:rPr/>
      </w:pPr>
      <w:r>
        <w:rPr/>
        <w:t>Pheâroâ Toâma sinh taïi Peùrigord khoaûng 1305. Ngöôøi khaán doøng taïi tu vieän Caùt Minh ôû Bergerac, sau khi haáp thuï moät neàn hoïc vaán vöõng chaéc, ñaõ ñaäu tieán só thaàn hoïc taïi ñaïi hoïc Paris. Töø naêm 1353, Toøa Thaùnh giao cho ngöôøi nhöõng söù vuï quan troïng taïi Chaâu AÂu vaø Trung Ñoâng. Ñöôïc thuï phong Giaùm Muïc taïi Patti vaø Lipari, roài chuyeån veà Corone ôû Peùloponneøse, ngöôøi ñöôïc boå nhieäm laøm Khaâm Söù Toøa Thaùnh ôû Ñoâng Phöông. Cuøng vôùi Philippe de Meùzieøres vaø Pierre I xöù Lusignan, vua ñaûo Chypre, ngöôøi döï tính moät cuoäc thaäp töï chinh môùi, maø Ñöùc Giaùo Hoaøng Urbain V tuyeân boá ngaøy 11.4.1363, sau khi cho Ñöùc Cha Pheâroâ Toâma thaêng chöùc Toång Giaùm Muïc ñaûo Creøte. Caùc taøu chieán cuûa thaäp töï quaân rôøi thaønh phoá Venise ngaøy 27.6.1635. Nhôø nhöõng lôøi khích leä cuûa ngöôøi, Ñöùc Toång Giaùm Muïc ñaõ goùp phaàn vaøo vieäc chieám thaønh Alexandrie. Nhöng ñaïo binh Latinh chaùn naûn, ñaõ boû thaønh phoá aáy trôû veà ñaûo Chypre. Taïi Famagouste, dòp leã Giaùng Sinh, Ñöùc Toång Giaùm Muïc Pheâroâ Toâma bò caûm laïnh. Beänh tình cuûa ngöôøi ngaøy caøng traàm troïng, vaø ngöôøi ñaõ veà vôùi Chuùa taïi tu vieän cuûa thaønh phoá, ngaøy 6.1.1366, sau khi phaân phaùt cho ngöôøi ngheøo moïi sôû höõu cuûa mình.</w:t>
      </w:r>
    </w:p>
    <w:p>
      <w:pPr>
        <w:pStyle w:val="TextBodyIndent"/>
        <w:spacing w:lineRule="atLeast" w:line="22"/>
        <w:rPr>
          <w:b/>
          <w:b/>
          <w:i/>
          <w:i/>
        </w:rPr>
      </w:pPr>
      <w:r>
        <w:rPr>
          <w:b/>
          <w:i/>
        </w:rPr>
      </w:r>
    </w:p>
    <w:p>
      <w:pPr>
        <w:pStyle w:val="Kiu4"/>
        <w:rPr/>
      </w:pPr>
      <w:bookmarkStart w:id="34" w:name="__RefHeading___Toc481616558"/>
      <w:bookmarkEnd w:id="34"/>
      <w:r>
        <w:rPr/>
        <w:t>4. Thaùnh Andreù Corsini</w:t>
      </w:r>
    </w:p>
    <w:p>
      <w:pPr>
        <w:pStyle w:val="TextBodyIndent"/>
        <w:spacing w:lineRule="atLeast" w:line="22"/>
        <w:rPr/>
      </w:pPr>
      <w:r>
        <w:rPr/>
        <w:t>Sinh vaøo ñaàu theá kyû XIV taïi Florence, Andreù Corsini ñöôïc nhaéc ñeán laàn ñaàu tieân trong moät taøi lieäu ngaøy 3.8.1338 trong soá caùc tu só Doøng Caùt Minh cuûa thaønh phoá aáy, ngöôøi ñöôïc boå nhieäm laøm giaùm tænh Toscane taïi Toång Tu Nghò ôû Metz naêm 1348, hai naêm sau, ñöôïc Ñöùc Giaùo Hoaøng Clement VI boå nhieäm laøm Giaùm Muïc Fiesole. Ngöôøi vaãn tieáp tuïc soáng khoù ngheøo vaø ñôn sô nhö moät tu só. Ngöôøi öu tö naâng trình ñoä cuûa haøng giaùo só vaø ñôøi soáng thieáu maãu möïc cuûa hoï, ngöôøi ñaõ laäp neân Hieäp Hoäi caùc linh muïc ñeå ñaøo taïo veà thaàn hoïc vaø luaân lyù cho caùc öùng sinh vaøo chöùc linh muïc: moät ñaïi chuûng vieän, hai naêm tröôùc Coâng ñoàng Trente! Raát gaàn guõi daân chuùng, Ñöùc Giaùm Muïc, töï xöng laø “cha vaø quaûn lyù cuûa ngöôøi ngheøo” (SC 165) lo laéng cho nhöõng keû tuùng thieáu ñaõ thaønh ñoâng ñaûo do bôûi moät côn beänh dòch haïch gaây neân naêm 1348 –1349. Vaøo thôøi loaïn laïc naøy, Giaùm Muïc Andreù Corsini vaãn laø ngöôøi hieàn hoøa bình tónh, caùc giaùo só vaø nhöõng nhaø buoân giaøu coù ôû Florence vaø Fiesole, nhöõng ngöôøi quyeàn theá ôû Prato, Pistoia vaø caùc thaønh phoá khaùc, chaïy ñeán caàu cöùu ngöôøi nhö moät vò thaàn nhaân coâng bình vaø thanh lieâm. Vò Giaùm Muïc thaùnh thieän naøy qua ñôøi ngaøy 6.1.1374.</w:t>
      </w:r>
    </w:p>
    <w:p>
      <w:pPr>
        <w:pStyle w:val="TextBodyIndent"/>
        <w:spacing w:lineRule="atLeast" w:line="22"/>
        <w:rPr/>
      </w:pPr>
      <w:r>
        <w:rPr/>
      </w:r>
    </w:p>
    <w:p>
      <w:pPr>
        <w:pStyle w:val="Kiu4"/>
        <w:rPr/>
      </w:pPr>
      <w:bookmarkStart w:id="35" w:name="__RefHeading___Toc481616559"/>
      <w:bookmarkEnd w:id="35"/>
      <w:r>
        <w:rPr/>
        <w:t>5. Thaùnh Jean Soreth</w:t>
      </w:r>
    </w:p>
    <w:p>
      <w:pPr>
        <w:pStyle w:val="TextBodyIndent"/>
        <w:spacing w:lineRule="atLeast" w:line="22"/>
        <w:rPr/>
      </w:pPr>
      <w:r>
        <w:rPr/>
        <w:t>Sinh taïi vuøng laân caän thaønh phoá Caen naêm 1394, Jean Soreth vaøo Doøng Caùt Minh thaønh phoá naøy vaøo naêm 1438, ñaït  ñöôïc baäc Cao Hoïc veà thaàn hoïc taïi ñaïi hoïc Paris. Hai naêm sau, ngöôøi ñöôïc boå nhieäm laøm Giaùm Tænh Doøng ôû Phaùp.</w:t>
      </w:r>
    </w:p>
    <w:p>
      <w:pPr>
        <w:pStyle w:val="TextBodyIndent"/>
        <w:spacing w:lineRule="atLeast" w:line="22"/>
        <w:rPr/>
      </w:pPr>
      <w:r>
        <w:rPr/>
        <w:t>Ngay töø Toång Tu Nghò 1457, khi ngöôøi ñöôïc baàu laøm Beà Treân Toång Quyeàn toaøn doøng, cha Jean Soreth ñaõ baét ñaàu coâng cuoäc caûi caùch cuûa ngöôøi. Baûn laõnh phong phuù vaø quaân bình, ngöôøi ñaõ bieát dung hoøa tính noäi taâm vaø tính höõu hieäu. Khoâng bieát meät moûi, cha ñi kinh lyù taát caû caùc Tænh Doøng, caùc tu vieän cuûa Doøng, ñeå ñöa anh em veà vôùi neáp soáng tu trì xöùng vôùi lyù töôûng doøng vaø khôi leân nhieät tình thuôû ban ñaàu. Ñeå ñaït muïc ñích naøy, ngöôøi vieát moät baûn bình luaän Luaät Doøng, phaûn aûnh kinh nghieäm tu trì vaø thieâng lieâng cuûa ngöôøi. Ñoái vôùi ngöôøi, “cuøng ñích cuûa moïi tu só vaø söï troïn haûo cuûa loøng hoï, laø höôùng ñeán caàu nguyeän lieân lyû, khoâng giaùn ñoaïn, kieân trì, theo möùc coù theå ñöôïc ñoái vôùi con ngöôøi yeáu ñuoái. Ñoù laø coá gaéng tieán tôùi tình traïng an bình vöõng vaøng vaø söï thanh khieát vónh vieãn cuûa taâm hoàn”.</w:t>
      </w:r>
    </w:p>
    <w:p>
      <w:pPr>
        <w:pStyle w:val="TextBodyIndent"/>
        <w:spacing w:lineRule="atLeast" w:line="22"/>
        <w:rPr/>
      </w:pPr>
      <w:r>
        <w:rPr/>
        <w:t>Cha Beà Treân Toång Quyeàn vó ñaïi naøy, quy tuï trong nhöõng tu vieän caûi toå, taát caû caùc anh em quyeát taâm soáng moät cuoäc soáng nhieäm nhaët hôn. Ñoái vôùi nhöõng phaàn töû coøn laïi, cha caáp cho hoï moät Hieán Phaùp môùi, trong ñoù ngöôøi nhaán maïnh treân ñöùc khoù ngheøo, thinh laëng, coâ tòch, hoïc haønh vaø lao ñoäng. Ta cuõng ñaõ coù dòp nhaéc ñeán coâng vieäc chính yeáu cuûa cha Jean Soreth laø thieát laäp Doøng Nöõ Caùt Minh vaø Doøng Ba.</w:t>
      </w:r>
    </w:p>
    <w:p>
      <w:pPr>
        <w:pStyle w:val="TextBodyIndent"/>
        <w:spacing w:lineRule="atLeast" w:line="22"/>
        <w:rPr/>
      </w:pPr>
      <w:r>
        <w:rPr/>
        <w:t>Sau khi ñaït ñeán ñænh cao cuûa söï thaùnh thieän caù nhaân, qua nhöõng ñaáu tranh vaø lao nhoïc khoân keå – khoâng bao giôø laøm cho ngöôøi queân ñi ñieàu chính yeáu laø: keát hôïp vôùi Chuùa baèng taâm nguyeän – cha Jean Soreth ñaõ phoù linh hoàn cho Chuùa naêm 1471, taïi Angers.</w:t>
      </w:r>
    </w:p>
    <w:p>
      <w:pPr>
        <w:pStyle w:val="TextBodyIndent"/>
        <w:spacing w:lineRule="atLeast" w:line="22"/>
        <w:rPr/>
      </w:pPr>
      <w:r>
        <w:rPr/>
      </w:r>
    </w:p>
    <w:p>
      <w:pPr>
        <w:pStyle w:val="Kiu4"/>
        <w:rPr/>
      </w:pPr>
      <w:bookmarkStart w:id="36" w:name="__RefHeading___Toc481616560"/>
      <w:bookmarkEnd w:id="36"/>
      <w:r>
        <w:rPr/>
        <w:t>6. Chaân phöôùc Fran</w:t>
      </w:r>
      <w:r>
        <w:rPr>
          <w:rFonts w:eastAsia="Symbol" w:cs="Symbol" w:ascii="Symbol" w:hAnsi="Symbol"/>
        </w:rPr>
        <w:t></w:t>
      </w:r>
      <w:r>
        <w:rPr/>
        <w:t>oise d'Ambroise</w:t>
      </w:r>
    </w:p>
    <w:p>
      <w:pPr>
        <w:pStyle w:val="TextBodyIndent"/>
        <w:spacing w:lineRule="atLeast" w:line="22"/>
        <w:rPr/>
      </w:pPr>
      <w:r>
        <w:rPr/>
        <w:t>Coù leõ ngöôøi sinh taïi Thouars, ngaøy 28.9.1427, aùi nöõ cuûa laõnh chuùa de Thuoars vaø baø Marie de Rieux. Chöa ñöôïc 4 tuoåi, ñöôïc ñaõ phaûi höùa hoân vôùi Pierre, thöù nam cuûa quaän coâng xöù Bretagne. Ngöôøi soáng taïi trieàu ñình quaän coâng. Sau khi thaân phuï vaø anh caû qua ñôøi, Pierre leân ngoâi vaø cuøng vôùi Fran</w:t>
      </w:r>
      <w:r>
        <w:rPr>
          <w:rFonts w:eastAsia="Symbol" w:cs="Symbol" w:ascii="Symbol" w:hAnsi="Symbol"/>
        </w:rPr>
        <w:t></w:t>
      </w:r>
      <w:r>
        <w:rPr/>
        <w:t>oise ñöôïc phong vöông taïi Vöông Cung Thaùnh Ñöôøng ôû Rennes. Goùa phuï ôû tuoåi 30, nöõ quaân coâng choáng laïi taát caû aùp löïc thaân phuï vaø cuûa vua nöôùc Phaùp eùp buoäc ngöôøi taùi giaù. Cuoäc gaëp gôõ chaân phuùc Jean Soreth, Beà Treân Toång Quyeàn Doøng Caùt Minh khieán ngöôøi quyeát ñònh laäp moät nöõ Ñan Vieän Caùt Minh taïi Vannes. Ngaøy 2.11.1463, chín nöõ ñan só töø Lieøge ñeán, döôùi söï höôùng daãn cuûa cha Beà Treân Toång Quyeàn vaø ba thaùng sau, caùc chò sôû höõu Ñan Vieän Trois-Maries ôû Bondon. Cuoái cuøng, ñöôïc töï do, Fran</w:t>
      </w:r>
      <w:r>
        <w:rPr>
          <w:rFonts w:eastAsia="Symbol" w:cs="Symbol" w:ascii="Symbol" w:hAnsi="Symbol"/>
        </w:rPr>
        <w:t></w:t>
      </w:r>
      <w:r>
        <w:rPr/>
        <w:t>oise laõnh tu phuïc töø tay cha Jean Soreth, ngaøy 28.3.1468. vò nöõ quaân coâng töø nay trôû thaønh “nöõ tu Fran</w:t>
      </w:r>
      <w:r>
        <w:rPr>
          <w:rFonts w:eastAsia="Symbol" w:cs="Symbol" w:ascii="Symbol" w:hAnsi="Symbol"/>
        </w:rPr>
        <w:t></w:t>
      </w:r>
      <w:r>
        <w:rPr/>
        <w:t>oise, nöõ tyø Ñöùc Gieâsu – Kitoâ” (SC 211). Laøm Beà Treân, hai naêm sau khi tuyeân khaán, ngöôøi saùng laäp taïi Nantes Ñan Vieän “Notre Dame de Couets”. Nôi ngöôøi, ñöùc khieâm nhöôïng vaø hieàn laønh lieân keát vôùi nhau, tính cöông quyeát vaø löông tri vöõng vaøng, nhö caùc lôøi khuyeán duï cuûa ngöôøi chöùng toû: con ñöôøng thaúng ñeå leân Thieân Ñaøng, laø Thaäp Giaù: ñoù laø caùnh cöûa thöù nhaát. Phaûi töï khieâm töï haï, muoán ñöôïc khinh khi… Toâi van naøi chò em giuùp nhau giöõ linh hoàn mình, ñeå chò em coù theå phuïc vuï Thieân Chuùa toát hôn …”</w:t>
      </w:r>
    </w:p>
    <w:p>
      <w:pPr>
        <w:pStyle w:val="TextBodyIndent"/>
        <w:spacing w:lineRule="atLeast" w:line="22"/>
        <w:rPr/>
      </w:pPr>
      <w:r>
        <w:rPr/>
        <w:t>Naêm 1479, nöõ tu Fran</w:t>
      </w:r>
      <w:r>
        <w:rPr>
          <w:rFonts w:eastAsia="Symbol" w:cs="Symbol" w:ascii="Symbol" w:hAnsi="Symbol"/>
        </w:rPr>
        <w:t></w:t>
      </w:r>
      <w:r>
        <w:rPr/>
        <w:t>oise xin Ñöùc Giaùo Hoaøng Sixte IV ban pheùp duyeät laïi Hieán Phaùp, trong ñoù ngöôøi giöõ vai troø chuû yeáu. “Ai khoâng giöõ yù rieâng, khoâng theå naøo hö maát ñöôïc; ai khoù ngheøo thì ñöôïc baûo ñaûm vaø ai trong saïch vaø khieát tònh thì tieâu dieät ñöôïc keû thuø… Keû an bình vaø con caùi Thieân Chuùa seõ khoâng bò Chuùa Cha boû rôi… (nöõ tu) phaûi ñôn sô khieâm toán, khoâng töï phuï veà haønh vi cuûa mình… vaø luoân luoân ñöôïc bieán ñoåi trong tình yeâu cuûa Thieân Chuùa”.</w:t>
      </w:r>
    </w:p>
    <w:p>
      <w:pPr>
        <w:pStyle w:val="TextBodyIndent"/>
        <w:spacing w:lineRule="atLeast" w:line="22"/>
        <w:rPr/>
      </w:pPr>
      <w:r>
        <w:rPr/>
        <w:t>Ngaøy 28.10.1485, Meï Fran</w:t>
      </w:r>
      <w:r>
        <w:rPr>
          <w:rFonts w:eastAsia="Symbol" w:cs="Symbol" w:ascii="Symbol" w:hAnsi="Symbol"/>
        </w:rPr>
        <w:t></w:t>
      </w:r>
      <w:r>
        <w:rPr/>
        <w:t>oise caûm thaáy ñau ñôùn döõ doäi vaø ngaøy 3.11, ngöôøi laõnh bí tích Xöùc Daàu. Hoâm sau, thöù saùu, luùc 15 giôø, coäng ñoaøn ñöôïc trieäu taäp ñeán beänh xaù. Göông maët ngöôøi  haáp hoái böøng saùng leân vaø, eâm aùi nheï nhaøng, ngöôøi phoù linh hoàn cho Thieân Chuùa.</w:t>
      </w:r>
    </w:p>
    <w:p>
      <w:pPr>
        <w:pStyle w:val="TextBodyIndent"/>
        <w:spacing w:lineRule="atLeast" w:line="22"/>
        <w:rPr/>
      </w:pPr>
      <w:r>
        <w:rPr/>
      </w:r>
    </w:p>
    <w:p>
      <w:pPr>
        <w:pStyle w:val="Kiu4"/>
        <w:rPr/>
      </w:pPr>
      <w:bookmarkStart w:id="37" w:name="__RefHeading___Toc481616561"/>
      <w:bookmarkEnd w:id="37"/>
      <w:r>
        <w:rPr/>
        <w:t>7. Thaùnh Marie Madeleine de Pazzi</w:t>
      </w:r>
    </w:p>
    <w:p>
      <w:pPr>
        <w:pStyle w:val="TextBodyIndent"/>
        <w:spacing w:lineRule="atLeast" w:line="22"/>
        <w:rPr/>
      </w:pPr>
      <w:r>
        <w:rPr/>
        <w:t>Catherine de Pazzi chaøo ñôøi taïi Florence ngaøy 2.4.1566. ñöôïc Röôùc leã laàn ñaàu ngaøy 25.3.1576, khoâng ñaày moät thaùng sau, ngöôøi höùa vôùi Chuùa giöõ khieát trinh troïn ñôøi. Thieân Chuùa ñaõ thu huùt ngöôøi maõnh lieät ngay töø thuôû coøn thô.</w:t>
      </w:r>
    </w:p>
    <w:p>
      <w:pPr>
        <w:pStyle w:val="TextBodyIndent"/>
        <w:spacing w:lineRule="atLeast" w:line="22"/>
        <w:rPr/>
      </w:pPr>
      <w:r>
        <w:rPr/>
        <w:t>Ngaøy 1.12.1582, Catherine vaøo Doøng Caùt Minh Sainte -Marie-des-Anges trong thaønh phoá cuûa ngöôøi vaø trôû thaønh nöõ tu Maria Madalena. Moät naêm sau khi laõnh tu phuïc, ngöôøi beänh naëng, chaúng bao laâu ngöôøi kieät söùc vaø saép cheát, ñeán noãi caùc Beà Treân quyeát ñònh chaáp thuaän cho ngöôøi tuyeân khaán ngaøy 27.5.1584, leã Thieân Chuùa Ba Ngoâi. Töø ngaøy ñoù, Chuùa ban cho ngöôøi ñaày daãy ôn thaàn nhieäm. Coù khi nhöõng cuoäc xuaát thaàn cuûa ngöôøi keùo daøi nhieàu ngaøy. Khi ngöôøi ôû döôùi söï thuùc ñaåy cuûa Thieân Chuùa nhö vaäy, ñoâi khi ngöôøi baát ñoäng, nhöng bình thöôøng ngöôøi vaãn tieáp tuïc coâng vieäc cuûa mình. Vaøi tröôøng hôïp, ngöôøi ta troâng thaáy ngöôøi theâu may, veõ vaø laøm moïi vieäc khaùc caùch raát hoaøn haûo vaø toû ra maïnh meõ laï luøng trong nhöõng coâng vieäc naëng nhoïc. Hoïa hieám laém ngöôøi môùi nhaän ñöôïc ôn coù nhöõng hình aûnh noäi taâm, nhöng ôn Chuùa luoân luoân ñöôïc bieåu loä baèng moät “söï hieän dieän voâ aûnh, voâ hình”.</w:t>
      </w:r>
    </w:p>
    <w:p>
      <w:pPr>
        <w:pStyle w:val="TextBodyIndent"/>
        <w:spacing w:lineRule="atLeast" w:line="22"/>
        <w:rPr/>
      </w:pPr>
      <w:r>
        <w:rPr/>
        <w:t>Töø ngaøy tuyeân khaán, Meï Beà Treân ra leänh cho chò ñoïc cho chò em ghi cheùp nhöõng gì Thieân Chuùa cho chò nghe thaáy. Caùc chò ñöôïc giao nhieäm vuï ghi cheùp naøy ñaõ vieát laïi taát caû ngay caû khi chò xuaát thaàn vaø nhöõng ñieàu ghi cheùp naøy ñöôïc bieân soaïn thaønh moät quyeån saùch.</w:t>
      </w:r>
    </w:p>
    <w:p>
      <w:pPr>
        <w:pStyle w:val="TextBodyIndent"/>
        <w:spacing w:lineRule="atLeast" w:line="22"/>
        <w:rPr/>
      </w:pPr>
      <w:r>
        <w:rPr/>
        <w:t>Nhöng cuoäc ñôøi cuûa chò Maria Madalena khoâng chæ laø aùnh saùng ñaâu. Töø ngaøy 8.6, aùp leã Hieän Xuoáng, chò ñoùn nhaän Chuùa Thaùnh Thaàn trong nhieàu ngaøy döôùi nhieàu hình thöùc. Roài baét ñaàu moät thöû thaùch lôùn ñeø naëng treân chò keùo daøi suoát 5 naêm: ñau ñôùn caû noäi taâm laãn theå lyù, chæ giaùn ñoaïn baèng nhöõng côn xuaát thaàn ñau ñôùn, khi ñoù Thieân Chuùa maëc khaûi cho chò raèng Giaùo Hoäi vaø nhaát laø caùc doøng tu caàn phaûi caûi caùch laïi. Say meâ söï ñoåi môùi naøy vaø ôn cöùu roãi caùc linh hoàn, thaùnh nöõ muoán luùc naøo cuõng “chòu töû ñaïo vaø chòu muoân ngaøn ñau khoå ñeå caùc linh hoàn ñöôïc ôn ñoùn nhaän Böûu Huyeát Chuùa Gieâsu” (SC 282)</w:t>
      </w:r>
    </w:p>
    <w:p>
      <w:pPr>
        <w:pStyle w:val="TextBodyIndent"/>
        <w:spacing w:lineRule="atLeast" w:line="22"/>
        <w:rPr/>
      </w:pPr>
      <w:r>
        <w:rPr/>
        <w:t>Töø ngaøy 1.5.1595, thaùnh nöõ xin Chuùa Gieâsu “ôn ñau khoå traàn truïi” (SC 279), nhöng öôùc muoán cuûa ngöôøi veà sau môùi ñöôïc nhaän lôøi. Trong naêm ñoù, chò ñöôïc baàu laøm giaùm ñoác hoïc vieän vaø ba naêm sau laøm giaùo taäp. Naêm 1604, ít laâu sau khi ñöôïc boå nhieäm laøm phoù Beà Treân, chò Maria Madalena ngaõ beänh; giôø “ñau ñôùn traàn truïi” ñaõ ñieåm vaø keùo daøi cho ñeán khi chò qua ñôøi. Ngaøy 25.3.1607, trong luùc chò em ñoïc kinh Tin Kính cuûa thaùnh Athanasie, chò ñaõ ñi vaøo nieàm hoan laïc thieân thu.</w:t>
      </w:r>
    </w:p>
    <w:p>
      <w:pPr>
        <w:pStyle w:val="TextBodyIndent"/>
        <w:spacing w:lineRule="atLeast" w:line="22"/>
        <w:rPr/>
      </w:pPr>
      <w:r>
        <w:rPr/>
        <w:t>Söï cao caû cuûa vò thaùnh naøy hoaøn toaøn noäi taâm. Nhôø hoaøn toaøn ñoùn nhaän yù Chuùa trong aùnh saùng cuõng nhö trong toái taêm, ngöôøi ñaõ ñaït ñeán ñænh cao ñôøi soáng thaàn nhieäm. Nhö nhöõng ngöôøi chieâm nieäm chaân chính, nhôø daùn maét vaøo Thieân Chuùa, ngöôøi khoâng heà queân caùc thöïc taïi traàn theá. Nhöõng lôøi ngöôøi khuyeân nhuû caùc taäp sinh laø moät baèng chöùng toát ñeïp veà löông tri vaø quaân bình nhaân baûn vaø thieâng lieâng. Nhöõng taùc phaåm khaùc cuûa ngöôøi, khoâng truyeàn ñaït moät giaùo huaán thieâng lieâng coù heä thoáng nhö cuûa thaùnh Teâreâsa Avila, tuy nhieân, vaãn laø moät baèng chöùng quyù baùu veà haønh trình cuûa moät taâm hoàn thaùnh thieän höôùng veà Ñaáng Lang Quaân, trong yù höôùng ñôn sô, ngay laønh, khieâm nhöôïng, khoù ngheøo, tình yeâu: “Toâi coù theå noùi raèng nhöõng linh hoàn khoâng yeâu thöông ñoàng loaïi thì chaúng hieåu bieát gì veà Thieân Chuùa caû… Chò em haõy laøm moïi haønh ñoäng vôùi moät taâm tình khieâm nhöôïng, haõy nghó raèng ñoâi maét Thieân Chuùa trong suoát döôøng aáy raát gaàn traùi tim chò em; Thieân Chuùa yeâu ñöùc khoù ngheøo ñeán noãi khoâng theå laøm khaùc hôn laø töï hieán vaø ban nöôùc Ngaøi cho nhöõng ai thöïc haønh nhaân ñöùc aáy”.</w:t>
      </w:r>
    </w:p>
    <w:p>
      <w:pPr>
        <w:pStyle w:val="TextBodyIndent"/>
        <w:spacing w:lineRule="atLeast" w:line="22"/>
        <w:rPr/>
      </w:pPr>
      <w:r>
        <w:rPr/>
      </w:r>
    </w:p>
    <w:p>
      <w:pPr>
        <w:pStyle w:val="Kiu4"/>
        <w:rPr/>
      </w:pPr>
      <w:bookmarkStart w:id="38" w:name="__RefHeading___Toc481616562"/>
      <w:bookmarkEnd w:id="38"/>
      <w:r>
        <w:rPr/>
        <w:t>8. Chaân phöôùc Marie de l'Incarnation (Mme Acarie)</w:t>
      </w:r>
    </w:p>
    <w:p>
      <w:pPr>
        <w:pStyle w:val="TextBodyIndent"/>
        <w:spacing w:lineRule="atLeast" w:line="22"/>
        <w:rPr/>
      </w:pPr>
      <w:r>
        <w:rPr/>
        <w:t>Moät coâ beù hieàn laønh, raát xinh ñeïp, hay muûi loøng, Barbe Avrillot phaûi rôøi tu vieän Longchamp nôi coâ muoán ôû maõi trong ñoù. Nhöng thaân sinh coâ, oâng Champlaâtreux khoâng chòu nhö theá, theo yù kieán cuûa oâng, moät thieáu nöõ sinh ra khoâng phaûi ñeå ñi tu. ÔÛ tuoåi 17, Barbe baèng loøng laøm vôï Pierre Acarie, laõnh chuùa Villemor. Hoaøn toaøn vaâng lôøi cha meï ö ? Khoâng: coù tình yeâu trong ñoù nöõa. duyeân daùng vaø vui veû, baø “Acarie dieãm leä” chìu theo caùc ñoøi hoûi cuûa ñôøi soáng xaõ hoäi thöôïng löu: laøm meï vaø noäi töôùng hoaøn haûo, baø bieát khoân kheùo höôùng daãn con caùi vaø ñaùm toâi nam tôù nöõ.</w:t>
      </w:r>
    </w:p>
    <w:p>
      <w:pPr>
        <w:pStyle w:val="TextBodyIndent"/>
        <w:spacing w:lineRule="atLeast" w:line="22"/>
        <w:rPr/>
      </w:pPr>
      <w:r>
        <w:rPr/>
        <w:t>Moät hoâm, baát chôït baø gaëp ñöôïc lôøi cuûa thaùnh Augustin thaáu taâm hoàn baø: “Quaù keo kieät thay, keû khoâng laáy Thieân Chuùa laøm ñuû cho mình”. Ngöôøi döôøng nhö coù moät quaû tim khaùc, moät taâm hoàn khaùc, vaø tröôùc noãi kinh ngaïc cuûa choàng, Chuùa baét ñaàu xaâm chieám baø caùch maõnh lieät.</w:t>
      </w:r>
    </w:p>
    <w:p>
      <w:pPr>
        <w:pStyle w:val="TextBodyIndent"/>
        <w:spacing w:lineRule="atLeast" w:line="22"/>
        <w:rPr/>
      </w:pPr>
      <w:r>
        <w:rPr/>
        <w:t>Khi Pierre Acarie thaát suûng, ngheøo khoå, khinh deå, tan gia baïi saûn aäp ñeán. Nhöng Barbe laïi haân hoan: “Moät linh hoàn nhaän taát caû töø baøn tay Thieân Chuùa, luoân luoân haøi loøng”. Vaø nhaø thaàn bí naøy trôû neân taøn taät, can ñaûm gaùnh laáy coâng vieäc cuûa gia ñình caùch höõu hieäu. Daàn daàn nhaø baø trôû thaønh moät trung taâm nôi caùc baäc tu ñöùc cuûa thôøi aáy gaëp gôõ nhau, nôi maø ngöôøi giaøu, keû ngheøo tìm an uûi tuoân ñeán. Baø noùi: “Khi ngöôøi ta cho Thieân Chuùa thôøi giôø cuûa mình, ngöôøi ta tìm ra thôøi giôø cho moïi vieäc khaùc”. Tuy nhieân, baø caûm thaáy döôøng nhö Thieân Chuùa töø boû baø.</w:t>
      </w:r>
    </w:p>
    <w:p>
      <w:pPr>
        <w:pStyle w:val="TextBodyIndent"/>
        <w:spacing w:lineRule="atLeast" w:line="22"/>
        <w:rPr/>
      </w:pPr>
      <w:r>
        <w:rPr/>
        <w:t>Naêm 1601, baø yeâu caàu ngöôøi ta ñoïc cho nghe caùc taùc phaåm cuûa Thaùnh Teâreâsa Avila, nhöng baø khoâng maáy phaán khôûi. Vaø roài, hai laàn lieân tieáp, thaùnh nöõ hieän ra vaø ra leänh cho baø phaûi ñöa con caùi ngöôøi vaøo ñaát Phaùp. Ngay naêm sau, khi Barbe thaéng ñöôïc söï deø daët cuûa nhöõng vò giaùo só coá vaán cuûa baø, moïi söï ñeàu roõ raøng cho coâng cuoäc naøy maø baø laø linh hoàn. Theo yù kieán cuûa baø, moät chuyeán ñi sang Taây Ban Nha ñöôïc toå chöùc ñeå môøi nhöõng con caùi ñích thöïc cuûa Thaùnh Teâreâsa. Cha Breùtigny – maø ngöôøi ta goïi laø “ngöôøi ñaàu tieân coå ñoäng coâng vieäc naøy” – phaûi nhôø ñeán taøi ngoaïi giao cuûa Hoàng Y de Beùrulle ñeå ñaït muïc ñích. Trong luùc ñoù, Ñan Vieän ñöôïc xaây caát taïi ngoaïi oâ Saint-Jacques. Ngaøy 15.10, baø Acarie, “Meï vaø ñaáng saùng laäp thöïc söï Doøng Caùt Minh taïi Phaùp”, ñoùn tieáp taïi Paris 6 nöõ ñan só Caùt Minh Taây Ban Nha, trong soá ñoù coù Anne de Jeùsus, vaø Anne de Saint Bartheùlemy.</w:t>
      </w:r>
    </w:p>
    <w:p>
      <w:pPr>
        <w:pStyle w:val="TextBodyIndent"/>
        <w:spacing w:lineRule="atLeast" w:line="22"/>
        <w:rPr/>
      </w:pPr>
      <w:r>
        <w:rPr/>
        <w:t>Baø Acarie cuõng coäng taùc vaøo vieäc thaønh laäp caùc Doøng Caùt Minh ôû Pontoise, Dijon, Amiens, maëc duø vaãn trung thaønh vôùi boån phaän laøm vôï vaø laøm meï. Baø cöôùi vôï cho con trai caû, coøn con trai thöù ba chuaån bò laøm linh muïc vaø ba coâ gaùi cuûa baø ñeàu vaøo Doøng Caùt Minh. Thaùng 10.1613, Pierre ngaõ beänh, vaø vôï oâng “chaêm soùc oâng caùch tuyeät vôøi”, cho ñeán khi oâng qua ñôøi.</w:t>
      </w:r>
    </w:p>
    <w:p>
      <w:pPr>
        <w:pStyle w:val="TextBodyIndent"/>
        <w:spacing w:lineRule="atLeast" w:line="22"/>
        <w:rPr/>
      </w:pPr>
      <w:r>
        <w:rPr/>
        <w:t>Thu xeáp vieäc nhaø xong, cuoái cuøng, baø quaû phuï coù theå töø boû theá gian, nôi baø “khoâng chuùt baän taâm”. Baø xin nhö moät hoàng aân laø ñöôïc nhaän vôùi tö caùch trôï só taïi Ñan Vieän Amiens. Trôû thaønh nöõ tu Marie l' Incarnation, baø “hoaøn toaøn vaâng phuïc vaø meàm deûo taát baät ôû nhaø beáp, vaø thöôøng boû nhöõng vieäc ñaïo ñöùc rieâng ñeå phuïc vuï chò em”. Ñöôïc giao nhieäm vuï höôùng daãn taäp sinh, ngöôøi daïy caùc chò aáy nhaát laø ñöùc vaâng lôøi vaø khieâm nhöôïng. Khi phaïm moät loãi ö ? “Ñoù laø moät söï thöùc tænh ñoái vôùi linh hoàn… caùc loãi laàm cuûa chuùng ta phaûi ñöôïc chuùng ta söû duïng laøm phaân boùn nuoâi döôõng ñaát cuûa linh hoàn chuùng ta vaø laøm cho noù sinh hoa keát traùi… ,lo laéng khi chuùng ta sa ngaõ laø kieâu ngaïo nhieàu …”</w:t>
      </w:r>
    </w:p>
    <w:p>
      <w:pPr>
        <w:pStyle w:val="TextBodyIndent"/>
        <w:spacing w:lineRule="atLeast" w:line="22"/>
        <w:rPr/>
      </w:pPr>
      <w:r>
        <w:rPr/>
        <w:t>Kyø baàu cöû naêm 1616, moïi laù phieáu ñeàu qui veà chò trôï só khieâm toán naøy. Chò töø choái: “Seõ laø moät Beà Treân kyø laï!”. Vaäy ngöôøi ta choïn moät nöõ tu thuoäc moät Ñan Vieän khaùc. Ngöôøi naøy haï nhuïc vaø quaáy nhieãu ngöôøi ñuû moïi caùch, nhöng nhö vaäy môùi thoûa maõn öôùc nguyeän cuûa ngöôøi laø “böôùc ñi treân con ñöôøng chòu khinh deå cuûa Con Moät Thieân Chuùa”. Ñöôïc chuyeån veà Pontoise naêm sau ñoù, nöõ tu Marie de l'Incarnation ngaõ beänh naëng vaøo thaùng 2.1618. Ngaøy leã Phuïc Sinh 15.4, ngöôøi thoát leân: “Laïy Chuùa, con chòu heát noåi roài, xin Chuùa chòu giuøm con, laïy Chuùa!”. Ngaøy 16, ngöôøi baát tænh vaø trong luùc laõnh bí tích Xöùc Daàu, ngöôøi nheï nhaøng thôû moät hôi daøi vaø “thaáy mình ôû Thieân Ñaøng maø khoâng hay…”.</w:t>
      </w:r>
    </w:p>
    <w:p>
      <w:pPr>
        <w:pStyle w:val="TextBodyIndent"/>
        <w:spacing w:lineRule="atLeast" w:line="22"/>
        <w:rPr/>
      </w:pPr>
      <w:r>
        <w:rPr/>
      </w:r>
    </w:p>
    <w:p>
      <w:pPr>
        <w:pStyle w:val="Kiu4"/>
        <w:rPr/>
      </w:pPr>
      <w:bookmarkStart w:id="39" w:name="__RefHeading___Toc481616563"/>
      <w:bookmarkEnd w:id="39"/>
      <w:r>
        <w:rPr/>
        <w:t>9. Chaân phöôùc Anne de Saint Bartheùlemy</w:t>
      </w:r>
    </w:p>
    <w:p>
      <w:pPr>
        <w:pStyle w:val="TextBodyIndent"/>
        <w:spacing w:lineRule="atLeast" w:line="22"/>
        <w:rPr/>
      </w:pPr>
      <w:r>
        <w:rPr/>
        <w:t>Anne Garcia sinh ngaøy 10.10.1549 taïi Almendral trong moät gia ñình noâng daân. Töø nieân thieáu, laøm vieäc ñoàng aùng, chò ñaõ ñöôïc nhöõng ôn thaàn nhieäm raát cao. Hai möôi moát tuoåi, chò vaøo Doøng Caùt Minh caûi toå Thaùnh Giuse ôû Avila, nôi chò laø ngöôøi trôï só ñaàu tieân cuûa cuoäc caûi caùch. Vôùi teân Anne de Saint Bartheùlemy. Vò saùng laäp Doøng raát quyù meán taâm hoàn naøy. Khi Meï Thaùnh beänh hoaïn ñau yeáu, ngöôøi ñaõ choïn chò laøm trôï taù vaø baïn ñoàng haønh, vaø Meï ñaõ qua ñôøi trong tay chò taïi Ñan Vieän Albe de Tormeøs. Naêm 1604, chò cuøng vôùi chò Anne de Jeùsus vaø caùc nöõ ñan só Caùt Minh Taây Ban Nha khaùc ñöôïc cöû sang laäp Doøng Caùt Minh Teâreâxa ñaàu tieân ôû Phaùp. Ít laâu sau khi ñeán Paris, vì vaâng lôøi, chò chaáp nhaän luùp ñen cuûa caùc nöõ ñan só ca trieàu. Laøm Beà Treân ôû Pontoise roài ôû Tours, Meï Anne trôû veà Paris naêm 1611. Khoâng bao giôø caûm thaáy thoaûi maùi trong caùc Ñan Vieän Caùt Minh ôû Phaùp do Hoàng Y de Beùrulle ñieàu khieån, chò xin ñöôïc chuyeån sang Bæ ñeå ñaët mình laïi döôùi söï linh höôùng cuûa caùc cha Doøng Caùt Minh caûi toå. Sau moät naêm ôû taïi Mons, ngöôøi ñi laäp moät Ñan Vieän taïi Anvers, nôi ngöôøi löu laïi cho ñeán khi qua ñôøi. Ñôøi soáng thieâng lieâng cuûa Meï Anne hoaøn toaøn ñaët troïng taâm nôi vieäc chu toaøn thaùnh yù Chuùa. Thoâng phaàn vaøo caùc maàu nhieäm Vui vaø Thöông cuûa Ñöùc Kitoâ, ngöôøi ñaït ñeán söï keát hôïp cao nhaát ñoái vôùi Thieân Chuùa. Chính naêm 1626, nhaân ngaøy leã Thieân Chuùa Ba Ngoâi maø ngöôøi ñi veà Nhaø Cha. Ngöôøi ñaõ vieát: “Tình yeâu Thieân Chuùa baét ñaàu thaät eâm dòu, vôùi moät ngoïn löûa nhoû, nhö khi ta nhoùm löûa vôùi vaøi coïng rôm, nhöng khi ta theâm cuûi vaøo ñoù, noù trôû thaønh moät loø löûa raát lôùn ñeán noãi ta khoâng chòu ñöïng ñöôïc nöõa”.</w:t>
      </w:r>
    </w:p>
    <w:p>
      <w:pPr>
        <w:pStyle w:val="TextBodyIndent"/>
        <w:spacing w:lineRule="atLeast" w:line="22"/>
        <w:rPr/>
      </w:pPr>
      <w:r>
        <w:rPr/>
      </w:r>
    </w:p>
    <w:p>
      <w:pPr>
        <w:pStyle w:val="Kiu4"/>
        <w:rPr/>
      </w:pPr>
      <w:bookmarkStart w:id="40" w:name="__RefHeading___Toc481616564"/>
      <w:bookmarkEnd w:id="40"/>
      <w:r>
        <w:rPr/>
        <w:t>10. Thaày Jean de Saint Samson</w:t>
      </w:r>
    </w:p>
    <w:p>
      <w:pPr>
        <w:pStyle w:val="TextBodyIndent"/>
        <w:spacing w:lineRule="atLeast" w:line="22"/>
        <w:rPr/>
      </w:pPr>
      <w:r>
        <w:rPr/>
        <w:t>Jean du Moulin sinh taïi Sens vaøo cuoái thaùng 12.1571, cha meï khaù giaû vaø ñaïo ñöùc. Leân ba, ngöôøi bò muø maét. Phaûi chaêng Chuùa ñeå cho ngöôøi caûm nhaän maõnh lieät hôn nöõa aùnh saùng cuûa Thieân Chuùa ? Baûy naêm sau, sau thôøi thô aáu haïnh phuùc, cha meï ngöôøi maát. Chuù cuûa ngöôøi nuoâi ngöôøi aên hoïc. Ngöôøi ta phaùt hieän ñöôïc taøi aâm nhaïc xuaát saéc cuûa ngöôøi, nhanh choùng, ngöôøi trôû thaønh moät ñaïi nhaïc só phong caàm.</w:t>
      </w:r>
    </w:p>
    <w:p>
      <w:pPr>
        <w:pStyle w:val="TextBodyIndent"/>
        <w:spacing w:lineRule="atLeast" w:line="22"/>
        <w:rPr/>
      </w:pPr>
      <w:r>
        <w:rPr/>
        <w:t>Jean caûm thaáy ngaøy caøng ñöôïc Thieân Chuùa thu huùt. Lôøi cuûa thaùnh Phaoloâ sau ñaây: “Toâi chòu ñoùng ñinh Thaäp Giaù cuøng vôùi Ñöùc Kitoâ” (Gl 2,19), moät hoâm ñaõ neân nhö löôõi kieám saéc beùn gaây thöông tích khoân nguoâi cho ngöôøi. Khoâng boû ngheà nhaïc só phong caàm, chaøng thanh nieân töø nay daønh cuoäc soáng khoù ngheøo vaø ñôn ñoäc cuûa mình cho vieäc caàu nguyeän vaø haõm mình. Ñònh cö taïi Paris, Jean daønh phaàn lôùn thôøi giôø cuûa mình ñeå caàu nguyeän taïi nhaø thôø caùc cha Doøng Caùt Minh ôû quaûng tröôøng Maubert. Laâm caûnh khoán cuøng, Jean ñöôïc caùc cha ñoùn tieáp vì tình yeâu Chuùa. Naêm 1606, Chuùa cho Jean hieåu raèng Ngaøi choïn anh laøm trôï só Doøng Caùt Minh. Ngöôïc vôùi moïi toan tính cuûa ngöôøi ñôøi, con ngöôøi muø loøa ngheøo khoå 35 tuoåi naøy ñöôïc nhaän vaøo Doøng. Töø nay anh seõ ñöôïc goïi laø Thaày Jean de Saint Samson. Thaày laøm nhaø taäp moät mình. Thaày noùi: “Thieân Chuùa ñaõ khoâng ban cho toâi vò giaùo taäp naøo … Nhöng Ngaøi ñaõ laøm coâng vieäc naøy cho toâi caùch tuyeät vôøi…” Thaày Jean phuï giuùp ôû nhaø beáp, vöôøn vaø beänh xaù, nôi Thaày taän tuïy khoâng tính toaùn, ngay caû khi beänh dòch haïch hoaønh haønh.</w:t>
      </w:r>
    </w:p>
    <w:p>
      <w:pPr>
        <w:pStyle w:val="TextBodyIndent"/>
        <w:spacing w:lineRule="atLeast" w:line="22"/>
        <w:rPr/>
      </w:pPr>
      <w:r>
        <w:rPr/>
        <w:t>Naêm 1611, cha Philippe Thibault, Beà Treân ôû Rennes, môøi Thaày Jean vaø Mathieu Pinault baïn cuûa Thaày ñeán giuùp cha cuûng coá cuoäc caûi caùch Touraine. Cha Beà Treân, lo laéng vì traïng thaùi thaàn nhieäm cuûa Thaày trôï só, ñaõ thöû thaùch Thaày vaø ra leänh cho Thaày keå laïi ngaén goïn veà taâm nguyeän cuûa Thaày. Thaày noùi: “Vieäc caàu nguyeän cuûa toâi laø hoaøn toaøn naâng taâm trí leân treân moïi ñoái töôïng khaû giaùc vaø… ñöôïc taïo döïng, luoân nhìn Thieân Chuùa thu huùt toâi… trong söï thoáng nhaát ñôn sô vaø trô truïi tinh thaàn… trong ñôn sô yeân nghæ maø toâi thöôûng thöùc… luoân luoân, duø khi toâi khoâng laøm gì caû, hoaëc laøm vieäc gì beân trong hay beân ngoaøi”. Vaên phaåm naøy ñöôïc trình cho caùc nhaø thaàn hoïc uyeân baùc vaø ñöôïc nhaát trí taùn thaønh.</w:t>
      </w:r>
    </w:p>
    <w:p>
      <w:pPr>
        <w:pStyle w:val="TextBodyIndent"/>
        <w:spacing w:lineRule="atLeast" w:line="22"/>
        <w:rPr/>
      </w:pPr>
      <w:r>
        <w:rPr/>
        <w:t>Vôùi nhieäm vuï huaán luyeän thieâng lieâng cho taäp sinh, Thaày trôï só khieâm toán naøy truyeàn ñaït tinh thaàn cho cuoäc caûi caùch coøn non treû ôû Touraine. Cuoäc soáng cuûa Thaày thaät ñôn giaûn. Thaày daønh nhieàu thôøi giôø cho Thieân Chuùa. Thaày ñaøn ôû nhaø thôø vaø laøm linh höôùng, theo leänh cuûa Beà Treân. Vui töôi vaø deã meán, ngöôøi muø naøy ñoùn tieáp caùc taäp sinh, linh muïc vaø giaùo daân thuoäc moïi taàng lôùp xaõ hoäi. hoaøn toaøn côûi môû vôùi nhöõng vaán ñeà cuûa hoï, ngöôøi cuõng bieát maïnh daïn noùi söï thaät vôùi ngöôøi ai caàn ñeán. Hieåu roõ con ngöôøi, nhaø chieâm nieäm naøy yù thöùc beùn nhaïy veà thöïc teá vaø bieát tìm thaáy trong moïi söï “möùc trung dung ñuùng ñaén nôi ñoù coù nhaân ñöùc thaät vaø söï thieän thaät”.</w:t>
      </w:r>
    </w:p>
    <w:p>
      <w:pPr>
        <w:pStyle w:val="TextBodyIndent"/>
        <w:spacing w:lineRule="atLeast" w:line="22"/>
        <w:rPr/>
      </w:pPr>
      <w:r>
        <w:rPr/>
        <w:t>Côn beänh cuoái cuøng ngaén nguûi ñaõ keát thuùc cuoäc ñôøi Thaày Jean. Töø ñeâm 3 ñeán 4.9.1616, Thaày bò soát vaø noân möûa. Beänh tình traàm troïng nhanh choùng. Thaày ñöôïc laõnh bí tích Xöùc Daàu vaø Thaày “thieát tha, heát loøng xin loãi taát caû anh em vì taát caû göông xaáu cuûa mình…” Thaày ñau ñôùn nhieàu vaø caûm thaáy nhö bò Thieân Chuùa ruoàng boû. Nhöõng lôøi cuoái cuøng cuûa Thaày coøn nghe roõ: “Toâi chòu ñoùng ñinh Thaäp Giaù vôùi Ñöùc Kitoâ”. Thaày Jean de Saint Samson phoù linh hoàn cho Thieân Chuùa ngaøy chuùa nhaät, 14.9 leã Suy Toân Thaùnh Giaù.</w:t>
      </w:r>
    </w:p>
    <w:p>
      <w:pPr>
        <w:pStyle w:val="TextBodyIndent"/>
        <w:spacing w:lineRule="atLeast" w:line="22"/>
        <w:rPr/>
      </w:pPr>
      <w:r>
        <w:rPr/>
        <w:t>Sau khi ñöôïc caùc Beà Treân giao vieäc höôùng daãn taäp sinh, Thaày trôï só thaùnh thieän naøy ñaõ nhanh choùng bieân soaïn linh thao cho caùc taäp sinh. Vaäy Thaày ñoïc “raát nhanh, khoâng suy nghó, döôùi söï linh höùng cuûa Chuùa Thaùnh Thaàn, ñeán noãi nhöõng ngöôøi cheùp ñeàu meät löû!”. Cöù theo lôøi cuûa Bremond, thì nhöõng vaên phaåm cuûa Thaày daønh cho nhöõng “baäc thaàn bí cao ñoä”. Ñònh nghóa sau ñaây veà ñôøi tu nhö toùm löôïc giaùo huaán cuûa Thaày: “Ñôøi tu laø moät baäc soáng hoaøn toaøn queân mình vaø nhöõng thuï taïo, baèng moät söï phoù noäp mình hoaøn toaøn cho Thieân Chuùa. Ñi tu, töùc laø cheát vaø chæ soáng trong Thieân Chuùa vaø vì Thieân Chuùa thoâi, cho ñeán khi ñöôïc tieâu hao troïn veïn… trong ngoïn löûa yeâu meán Ngaøi. Vaäy töùc laø trong moät söï ngheøo khoù hoaøn toaøn vaø hoaøn haûo trong tinh thaàn…”; cheát “cho taát caû con ngöôøi cuõ” laø ñieàu kieän “ñeå cho con ngöôøi tìm laïi nguoàn goác vónh cöûu cuûa mình” vaø ñi “vaøo trong Thieân Chuùa ñeå tan bieán ôû ñoù”. “Öôùc gì ñöôøng loái cuûa anh em ôû beân trong hôn beân ngoaøi vaø öôùc gì anh em thoáng nhaát ñöôïc moïi söï theå theo Thaàn Khí”.</w:t>
      </w:r>
    </w:p>
    <w:p>
      <w:pPr>
        <w:pStyle w:val="TextBodyIndent"/>
        <w:spacing w:lineRule="atLeast" w:line="22"/>
        <w:ind w:hanging="0"/>
        <w:rPr/>
      </w:pPr>
      <w:r>
        <w:rPr/>
      </w:r>
    </w:p>
    <w:p>
      <w:pPr>
        <w:pStyle w:val="Kiu4"/>
        <w:rPr/>
      </w:pPr>
      <w:bookmarkStart w:id="41" w:name="__RefHeading___Toc481616565"/>
      <w:bookmarkEnd w:id="41"/>
      <w:r>
        <w:rPr/>
        <w:t>11. Caùc chaân phöôùc Denis de la Nativiteù (Pierre Berthelot)</w:t>
      </w:r>
    </w:p>
    <w:p>
      <w:pPr>
        <w:pStyle w:val="Kiu4"/>
        <w:rPr/>
      </w:pPr>
      <w:r>
        <w:rPr>
          <w:rFonts w:eastAsia="VNI-Times"/>
        </w:rPr>
        <w:t xml:space="preserve">                </w:t>
      </w:r>
      <w:bookmarkStart w:id="42" w:name="__RefHeading___Toc481616566"/>
      <w:r>
        <w:rPr/>
        <w:t>vaø Reùdempt de la Croix (Thomas Rodriguez)</w:t>
      </w:r>
      <w:bookmarkEnd w:id="42"/>
    </w:p>
    <w:p>
      <w:pPr>
        <w:pStyle w:val="TextBodyIndent"/>
        <w:spacing w:lineRule="atLeast" w:line="22"/>
        <w:rPr/>
      </w:pPr>
      <w:r>
        <w:rPr/>
        <w:t>Pierre Berthelot sinh taïi Honfleur ngaøy 12.12.1600. coøn raát treû, ngöôøi ñaõ choïn ngheà haøng haûi vaø du haønh sang Taây Ban Nha, Anh Quoác vaø Hoa Kyø. Trôû thaønh nhaø vuõ truï hoïc vaø thuyeàn tröôûng ñaàu tieân cuûa caùc vua nöôùc Phaùp vaø Boà Ñaøo Nha, ngöôøi chöùng toû loøng can ñaûm vaø taøi naêng, theo nhö baèng chöùng do caùc baûn ñoà haøng haûi cuûa ngöôøi coøn giöõ laïi ôû British Museum. Sang AÁn Ñoä, Pierre Berthelot vaøo Doøng Caùt Minh caûi toå naêm 1635 taïi Goa, ngöôøi nhaän teân Denis de la Nativiteù vaø trôû thaønh moät nhaø chieâm nieäm vó ñaïi. Naêm 1638, phoù vöông AÁn Ñoä phaùi moät söù giaû, Fran</w:t>
      </w:r>
      <w:r>
        <w:rPr>
          <w:rFonts w:eastAsia="Symbol" w:cs="Symbol" w:ascii="Symbol" w:hAnsi="Symbol"/>
        </w:rPr>
        <w:t></w:t>
      </w:r>
      <w:r>
        <w:rPr/>
        <w:t>ois de Souza de Castro ñeán vôùi vua Acheùn (Sumatra). Fran</w:t>
      </w:r>
      <w:r>
        <w:rPr>
          <w:rFonts w:eastAsia="Symbol" w:cs="Symbol" w:ascii="Symbol" w:hAnsi="Symbol"/>
        </w:rPr>
        <w:t></w:t>
      </w:r>
      <w:r>
        <w:rPr/>
        <w:t>ois xin ñem Denis vöøa môùi chòu chöùc linh muïc ñi theo vôùi tö caùch linh höôùng vaø chuyeân gia veà haøng haûi vaø tieáng Maõ Lai. Cha Denis, tu só Caùt Minh choïn moät trôï só cuøng Doøng ñoàng haønh, Thaày Reùdempt de la Croix, sinh taïi Boà Ñaøo Nha khoaûng 1598. Ñeán Achen ngaøy 25.10, hoï ñöôïc tieáp röôùc vôùi nhöõng thaùi ñoä vui möøng giaû taïo, sau ñoù caùc ngaøi bò toáng nguïc ngay. Denis vaø Reùdempt bò haønh haï nhieàu hôn nhöõng ngöôøi khaùc ñeå duï caùc ngaøi theo Hoài giaùo. Sau khi bò keát aùn töû hình, Reùdempt ôû trong soá nhöõng ngöôøi bò xöû töû ñaàu tieân, coøn cha Denis, theo öôùc muoán cuûa ngöôøi, chòu töû ñaïo cuoái cuøng sau khi uûy laïo taát caû caùc baïn ñoàng haønh.</w:t>
      </w:r>
    </w:p>
    <w:p>
      <w:pPr>
        <w:pStyle w:val="TextBodyIndent"/>
        <w:spacing w:lineRule="atLeast" w:line="22"/>
        <w:ind w:hanging="0"/>
        <w:rPr/>
      </w:pPr>
      <w:r>
        <w:rPr/>
      </w:r>
    </w:p>
    <w:p>
      <w:pPr>
        <w:pStyle w:val="Kiu4"/>
        <w:rPr/>
      </w:pPr>
      <w:bookmarkStart w:id="43" w:name="__RefHeading___Toc481616567"/>
      <w:bookmarkEnd w:id="43"/>
      <w:r>
        <w:rPr/>
        <w:t>12. Thaày Laurent de la Reùsurrection</w:t>
      </w:r>
    </w:p>
    <w:p>
      <w:pPr>
        <w:pStyle w:val="TextBodyIndent"/>
        <w:spacing w:lineRule="atLeast" w:line="22"/>
        <w:rPr/>
      </w:pPr>
      <w:r>
        <w:rPr/>
        <w:t>Nicolas Herman sinh naêm 1614, taïi Heùrimeùnil xöù Lorraine trong moät gia ñình raát ñaïo ñöùc. Khi 18 tuoåi, Thieân Chuùa ban cho ngöôøi moät ôn ñaëc bieät. Moät ngaøy muøa ñoâng, khi troâng thaáy moät thaân caây truïi laù vaø ngöôøi nghó raèng, khi muøa xuaân ñeán, noù seõ laïi naåy choài, ñôm laù, sinh hoa vaø keát traùi nöõa, ngöôøi caûm thöùc ñöôïc quyeàn naêng cuûa Thieân Chuùa, Ñaáng taùch ngöôøi hoaøn toaøn ra khoûi theá gian vaø ban cho ngöôøi long kính meán Chuùa bao la.</w:t>
      </w:r>
    </w:p>
    <w:p>
      <w:pPr>
        <w:pStyle w:val="TextBodyIndent"/>
        <w:spacing w:lineRule="atLeast" w:line="22"/>
        <w:rPr/>
      </w:pPr>
      <w:r>
        <w:rPr/>
        <w:t>Vaøo thôøi cuoäc chieán Ba Möôi Naêm, ngöôøi thanh nieân naøy toøng quaân trong haøng nguõ quaän coâng xöù Lorraine, Charles IV. Bò thöông naêm 21 tuoåi khieán ngöôøi phaûi rôøi boû chieán tröôøng. Ngöôøi quyeát taâm daâng mình cho Chuùa vaø chænh ñoán caùch soáng trong quaù khöù cuûa mình. Coù leõ vaøo luùc ñoù, ngöôøi ñeán phuïc vuï cho gia ñình oâng Fieubet, nôi ngöôøi cho mình laø “moät ngöôøi quaù vuïng veà laøm ñoå vôõ moïi söï”. Sau nhöõng cuoäc chieán ñaáu noäi taâm kòch lieät, ngöôøi soáng aån tu moät thôøi gian vôùi moät nhaø quyù toäc, nhöng ngöôøi boái roái vì thaáy mình tröôùc kia vui veû nay laïi saàu buoàn; tröôùc bình an nay xao xuyeán; tröôùc soát saéng nay khoâ khan, khoâng coù ai höôùng daãn ngöôøi veà maët thieâng lieâng. Naêm 1640, ngöôøi quyeát ñònh xin vaøo Doøng caùc tu só Caùt Minh caûi toå ñöôøng Vaugirard ôû Paris, ngöôøi ñöôïc nhaän vôùi tö caùch trôï só. Feùnelon, söû gia cuûa ngöôøi vieát: “Thaày Laurent, vôùi baûn tính töï nhieân thì thoâ keäch nhöng laïi thanh nhaõ nhôø ôn Chuùa. Söï pha troän naøy thaät deã thöông vaø cho thaáy Thieân Chuùa ôû nôi Thaày”. Ñaõ laâu roài khoâng ñöôïc ai bieát ñeán vaø bò nhöõng ñau khoå noäi taâm lôùn lao xaâu xeù, cuoái cuøng, Thaày “daâng mình hoaøn toaøn cho Thieân Chuùa, phoù thaùc troïn veïn veà vaät chaát vaø tinh thaàn vaø laáy laøm haøi loøng trong vieäc thöïc hieän Thaùnh YÙ Chuùa”, ñieàu naøy ñaõ traû laïi bình an cho Thaày.</w:t>
      </w:r>
    </w:p>
    <w:p>
      <w:pPr>
        <w:pStyle w:val="TextBodyIndent"/>
        <w:spacing w:lineRule="atLeast" w:line="22"/>
        <w:rPr/>
      </w:pPr>
      <w:r>
        <w:rPr/>
        <w:t>Laàn löôït, heát laøm beáp laïi ñoùng giaøy vaø ñi quyeân tieàn, Thaày bieán moïi “coâng vieäc baän roän cuûa mình thaønh cuoäc chuyeän troø vôùi Thieân Chuùa. Khoâng tính toaùn, coù sao hay vaäy, khoâng kieåu caùch, chæ caàn ñôn chaát thoâi”. Phöông phaùp duy nhaát cuûa Thaày Laurent coù theå noùi ñöôïc laø taäp hieän dieän vôùi Thieân Chuùa, töùc laø “öa thích... vaø taäp quen soáng vôùi Chuùa, khieâm toán vaø say meâ noùi chuyeän vôùi Chuùa khoâng luaät leä vaø chöøng möïc naøo caû”. Nhö vaäy, “daàn daàn linh hoàn ñöôïc ñöa ñeán choã nhìn thaáy Thieân Chuùa hieän dieän khaép moïi nôi vaø ñaây laø caùch nguyeän ngaém cao nhaát vaø höõu hieäu nhaát”. “Theo ñöôøng loái cuûa Thieân Chuùa, tö töôûng khoâng ñaùng bao nhieâu, tình yeâu laø taát caû”.</w:t>
      </w:r>
    </w:p>
    <w:p>
      <w:pPr>
        <w:pStyle w:val="TextBodyIndent"/>
        <w:spacing w:lineRule="atLeast" w:line="22"/>
        <w:rPr/>
      </w:pPr>
      <w:r>
        <w:rPr/>
        <w:t xml:space="preserve">Ñaàu naêm 1691, Thaày Laurent ngaõ beänh. Vì beänh tình traàm troïng nhanh choùng, Thaày ñöôïc laõnh bí tích Xöùc Daàu. Moät tu só hoûi Thaày laøm gì vaø nghó gì, Thaày ñaùp: “Toâi laøm ñieàu toâi seõ laøm trong suoát coõi vónh haèng: Toâi chuùc tuïng Thieân Chuùa; toâi ca ngôïi Thieân Chuùa; toâi toân thôø vaø yeâu meán Ngaøi heát loøng toâi; taát caû ngheà nghieäp cuûa chuùng ta laø ôû ñoù, thöa anh em; thôø phöôïng Thieân Chuùa vaø yeâu meán Ngaøi, khoâng lo laéng ñieàu gì khaùc”. Khoâng traûi qua côn haáp hoái, nhöng “trong bình an vaø yeân tónh, cuûa moät ngöôøi ñang nguû”. Thaày Laurent qua ñôøi ngaøy 12.2.1691. Chính cha de Beaufort, toång ñaïi dieän cuûa Hoàng Y de Noailles, qua </w:t>
      </w:r>
      <w:r>
        <w:rPr>
          <w:i/>
        </w:rPr>
        <w:t xml:space="preserve">Lôøi ca tuïng Thaày Laurent de la Reùsurrection, </w:t>
      </w:r>
      <w:r>
        <w:rPr/>
        <w:t xml:space="preserve">vaø vieäc xuaát baûn caùc taùc phaåm </w:t>
      </w:r>
      <w:r>
        <w:rPr>
          <w:i/>
        </w:rPr>
        <w:t xml:space="preserve">Phong caùch, Chaâm Ngoân vaø Ñaøm thoaïi </w:t>
      </w:r>
      <w:r>
        <w:rPr/>
        <w:t>cuûa ngöôøi, ñaõ löu truyeàn cho haäu theá hoïc thuyeát thieâng lieâng cuûa vò trôï só thaùnh thieän naøy; ñaõ qua hôn ba theá kyû maø hoïc thuyeát naøy khoâng loãi thôøi vì noù mang daáu aán ñôn sô vaø chaân thaät.</w:t>
      </w:r>
    </w:p>
    <w:p>
      <w:pPr>
        <w:pStyle w:val="TextBodyIndent"/>
        <w:spacing w:lineRule="atLeast" w:line="22"/>
        <w:ind w:hanging="0"/>
        <w:rPr/>
      </w:pPr>
      <w:r>
        <w:rPr/>
      </w:r>
    </w:p>
    <w:p>
      <w:pPr>
        <w:pStyle w:val="Kiu4"/>
        <w:rPr/>
      </w:pPr>
      <w:bookmarkStart w:id="44" w:name="__RefHeading___Toc481616568"/>
      <w:bookmarkEnd w:id="44"/>
      <w:r>
        <w:rPr/>
        <w:t>13. Thaùnh Teâreâxa-Margarita Thaùnh Taâm Chuùa Gieâsu</w:t>
      </w:r>
    </w:p>
    <w:p>
      <w:pPr>
        <w:pStyle w:val="TextBodyIndent"/>
        <w:spacing w:lineRule="atLeast" w:line="22"/>
        <w:rPr/>
      </w:pPr>
      <w:r>
        <w:rPr/>
        <w:t>Anne-Marie Redi sinh taïi Florence ngaøy 15.7.1747. leân 6 tuoåi, em laø moät nhaø chieâm nieäm nhoû beù, vaán naïn em ñaët ra cho moïi ngöôøi maø em  ñoaùn laø hoï coù theå traû lôøi cho  em: “Xin cho em bieát Thieân Chuùa laø ai vaäy ?” (SC 370). Trong thôøi gian hoïc taäp, ñôøi soáng thieâng lieâng cuûa em ñöôïc ñaøo saâu, nhaát laø veà bí tích Thaùnh Theå, Thaùnh Taâm vaø Thaùnh Maãu. Luùc 17 tuoåi, Anne-Marie vaøo Doøng Caùt Minh thaùnh Teâreâsa taïi Florence, nôi maø, ngaøy 11.3.1765, chò laõnh tu phuïc vôùi teân doøng laø Margarita Thaùnh Taâm Chuùa Gieâsu.</w:t>
      </w:r>
    </w:p>
    <w:p>
      <w:pPr>
        <w:pStyle w:val="TextBodyIndent"/>
        <w:spacing w:lineRule="atLeast" w:line="22"/>
        <w:rPr/>
      </w:pPr>
      <w:r>
        <w:rPr/>
        <w:t>Moät saùng chuùa nhaät noï, vaøo kinh giôø Ba, coù lôøi naøy cuûa thaùnh Gioan: “Thieân Chuùa laø tình yeâu” (1Ga 4,8), trôû thaønh aùnh saùng choùi chang ñoái vôùi chò, ñaõ ghi daáu aán khoâng phai môø trong chò. Chò ñöôïc hieåu bieát vaø soáng nhöõng söï phong phuù cuûa maàu nhieäm Ba Ngoâi Thieân Chuùa ngöï trong taâm hoàn. Tình yeâu naøy ñöôïc maëc khaûi cho chò, “laø tình yeâu maø Thieân Chuùa yeâu chính mình töø thuôû ñôøi ñôøi, Thaàn Khí cuûa Thieân Chuùa, töùc laø Söï Soáng vaø Hôi Thôû cuûa Ngaøi, Chuùa Thaùnh Thaàn… Ai ôû laïi trong tình yeâu thì ôû laïi trong Thieân Chuùa vaø Thieân Chuùa löu laïi trong ngöôøi aáy: ñieàu naøy muoán noùi laø ngöôøi aáy soáng chính ñôøi soáng cuûa Thieân Chuùa vaø coù theå noùi ñöôïc laø Thieân Chuùa soáng ñôøi soáng cuûa ngöôøi aáy” (SC372). Cuoäc ñôøi raát vaén voûi cuûa thaùnh nöõ daønh ñeå ñaùp traû tình yeâu Thieân Chuùa, nhaát laø baèng moät tình baùc aùi anh duõng ñoái vôùi ñoàng loaïi. Nhö vaäy, töø khi tuyeân khaán, ngöôøi phaûi chaêm soùc moät beänh nhaân taâm thaàn suoát nhieàu thaùng trôøi trong moät beänh vieän thuoäc Ñan Vieän cuûa ngöôøi, beänh nhaân naøy luoân luoân haønh haï ngöôøi.</w:t>
      </w:r>
    </w:p>
    <w:p>
      <w:pPr>
        <w:pStyle w:val="TextBodyIndent"/>
        <w:spacing w:lineRule="atLeast" w:line="22"/>
        <w:rPr/>
      </w:pPr>
      <w:r>
        <w:rPr/>
        <w:t>Chò Teâreâxa Margarita ñeå laïi raát ít vaên phaåm. Haàu nhö chæ coù nhöõng lôøi chöùng cuûa vò linh höôùng cho chò, noù giuùp ñöa chuùng ta vaøo trong bí maät cuûa cuoäc ñôøi thinh laëng naøy “aån giaáu vôùi Ñöùc Kitoâ trong Thieân Chuùa” (Col 3,3). Vai troø cuûa chò khoâng phaûi laøm “Thaày”, nhöng laø “chöùng taù soáng ñoäng” cho linh ñaïo Caùt Minh, moät Doøng khoâng thoûa hieäp.</w:t>
      </w:r>
    </w:p>
    <w:p>
      <w:pPr>
        <w:pStyle w:val="TextBodyIndent"/>
        <w:spacing w:lineRule="atLeast" w:line="22"/>
        <w:rPr/>
      </w:pPr>
      <w:r>
        <w:rPr/>
        <w:t>Chaúng moät söï kieän phi thöôøng. Ñöôïc ñaâm reã trong ñôøi soáng ñoái thaàn vaø nhôø ñöùc tin soáng ñoäng ñaõ trôû thaønh kinh nghieäm, thaùnh nöõ ñaõ tieán saâu vaøo maàu nhieäm Thieân Chuùa Ba Ngoâi. Moät naêm tröôùc khi ngöôøi qua ñôøi, ngöôøi ñöôïc vò linh höôùng cho pheùp ñeå soáng nôi noäi taâm cuoäc soáng aån daät cuûa Ñöùc Kitoâ. Khoâng nhöõng ngöôøi muoán soáng nhö theå khoâng ai nhìn thaáy vaø bieát ñeán mình, maø coù theå noùi, chính mình cuõng khoâng bieát ñeán mình nöõa vaø cheát ñoái vôùi baûn thaân maø khoâng hay bieát, choân vuøi trong Ñöùc Kitoâ moïi yù nghó vaø suy tö veà  mình, duø caû trong laõnh vöïc thieâng lieâng. Luùc baáy giôø, Thieân Chuùa daãn ngöôøi vaøo sa maïc cuûa saàu muoän noäi taâm. ÔÛ tuoåi 22, sau 18 tieáng ñoàng hoà ñau nhoùi do chöùng vieâm maøng buïng, chò Teâreâxa Margarita qua ñôøi trong Thieân Chuùa ngaøy 7.3.1770.</w:t>
      </w:r>
    </w:p>
    <w:p>
      <w:pPr>
        <w:pStyle w:val="TextBodyIndent"/>
        <w:spacing w:lineRule="atLeast" w:line="22"/>
        <w:ind w:hanging="0"/>
        <w:rPr/>
      </w:pPr>
      <w:r>
        <w:rPr/>
      </w:r>
    </w:p>
    <w:p>
      <w:pPr>
        <w:pStyle w:val="Kiu4"/>
        <w:rPr/>
      </w:pPr>
      <w:bookmarkStart w:id="45" w:name="__RefHeading___Toc481616569"/>
      <w:bookmarkEnd w:id="45"/>
      <w:r>
        <w:rPr/>
        <w:t>14. Caùc nöõ chaân phöôùc töû ñaïo Doøng Caùt Minh ôû Compieøgne</w:t>
      </w:r>
    </w:p>
    <w:p>
      <w:pPr>
        <w:pStyle w:val="TextBodyIndent"/>
        <w:spacing w:lineRule="atLeast" w:line="22"/>
        <w:rPr/>
      </w:pPr>
      <w:r>
        <w:rPr/>
        <w:t xml:space="preserve">Ngaøy nay, caùc nöõ ñan só Caùt Minh ôû Compieøgne khoâng xa laï gì ñoái vôùi chuùng ta. Gertrude von Le Fort vôùi quyeån </w:t>
      </w:r>
      <w:r>
        <w:rPr>
          <w:i/>
        </w:rPr>
        <w:t xml:space="preserve">La dernieøre aø l'eùchafaud </w:t>
      </w:r>
      <w:r>
        <w:rPr/>
        <w:t xml:space="preserve">(ngöôøi cuoái cuøng leân ñoaïn ñaàu ñaøi) vaø Georges Bernanos vôùi quyeån </w:t>
      </w:r>
      <w:r>
        <w:rPr>
          <w:i/>
        </w:rPr>
        <w:t xml:space="preserve">Les dialogues des Carmelites </w:t>
      </w:r>
      <w:r>
        <w:rPr/>
        <w:t>(Ngöôøi cuoäc ñoái thoaïi cuûa caùc nöõ ñan só Caùt Minh) ñaõ ñöa hoï ra khoûi söï queân laõng. Nhöõng taùc phaåm naøy, gaây xuùc ñoäng bôûi söùc soáng maõnh lieät cuûa chuùng khieán chuùng ta deã daøng tha thöù cho nhöõng ñieàu xa söï thaät lòch söû trong ñoù.</w:t>
      </w:r>
    </w:p>
    <w:p>
      <w:pPr>
        <w:pStyle w:val="TextBodyIndent"/>
        <w:spacing w:lineRule="atLeast" w:line="22"/>
        <w:rPr/>
      </w:pPr>
      <w:r>
        <w:rPr/>
        <w:t xml:space="preserve">Doøng nöõ Caùt Minh ôû Compieøgne theá kyû XVIII ö ? Moät Ñan Vieän Caùt Minh nhö nhöõng Ñan Vieän Caùt Minh khaùc thoâi. Trong ñoù, nhöõng ngöôøi nöõ soáng chung vôùi nhau, nhöng hoï raát khaùc nhau veà tuoåi taùc, moâi tröôøng, phong caùch. Ñieàu ñaëc saéc nhaát laø taát caû caùc chò aáy yeâu thöông nhau baèng moät tình caûm chaân thaønh, saâu ñaäm, raát thaân thieát. Daáu hieäu ñöôïc tieàn ñònh chaêng ? Coù leõ, vì theo lôøi cuûa cha Bruno de Jeùsus-Marie, Doøng Caùt Minh, trong saùch </w:t>
      </w:r>
      <w:r>
        <w:rPr>
          <w:i/>
        </w:rPr>
        <w:t>Le sang du Carmel</w:t>
      </w:r>
      <w:r>
        <w:rPr/>
        <w:t>: “Caøng leân cao trong loøng meán, caøng coù ñuû khaû naêng chòu töû ñaïo”.</w:t>
      </w:r>
    </w:p>
    <w:p>
      <w:pPr>
        <w:pStyle w:val="TextBodyIndent"/>
        <w:spacing w:lineRule="atLeast" w:line="22"/>
        <w:rPr/>
      </w:pPr>
      <w:r>
        <w:rPr/>
        <w:t>Boä maët cuûa coäng ñoaøn naøy theá naøo khi cuoäc khuûng boá thôøi Caùch Maïng Phaùp thình lình xaûy ñeán ? Haêng say, quaân bình, thoâng minh, ñaày loøng nhaân töø vaø löông tri, Meï Theùreøse de Saint Augustin ñaõ ñaéc cöû Beà Treân naêm 1787 khi ñöôïc 35 tuoåi. Nöõ tu Saint - Louis, ñaêm chieâu, hieàn laønh vaø khieâm nhöôïng, 41 tuoåi laøm phoù- Beà Treân. Nöõ tu Jeùsus - Crucifieù, lo phoøng thaùnh, 78 tuoåi, raát khieâm nhöôïng, hoàn nhieân vaø ñaày baùc aùi. Chò Charlotte de la Reùsurrection, 78 tuoåi, nhanh nheïn vaø raát taøi gioûi vôùi nhieäm vuï lo nhaø kho vaø beänh xaù. Chò Euphrasie, 58 tuoåi, thoâng minh vaø ñaày trí töôûng töôïng, tính tình linh hoaït vaø ñaày maâu thuaãn laø linh hoàn cuûa nhöõng giôø giaûi trí. Meï Henriette, chaùu cuûa Colbert, 49 tuoåi, nhieät tình, nhaïy caûm, xuaát saéc vaø vui töôi, ñöôïc daãn ñeán cuøng Thieân Chuùa baèng tình yeâu: ngöôøi ñaõ chu toaøn nhieäm vuï giaùo taäp. Chò Theùreøse du Coeur de Marie 52 tuoåi, taøi trí, khoân ngoan, caån maät, lo giöõ baøn xoay. Chò Theùreøse de Saint Ignace, 51 tuoåi, lo vaät tö, laø moät nhaø ñaïi chieâm nieäm, bao giôø cuõng thanh thaûn vaø bình tónh. Chò Julie-Louise, 52 tuoåi, ñaõ laäp gia ñình naêm 18 tuoåi ñeå troán tieáng Chuùa goïi. Goùa choàng, sau cuøng chò ñaàu haøng Thieân Chuùa vaø vaøo Doøng Caùt Minh, nôi maø con ngöôøi ñoäc ñaùo naøy trôû neân khieâm toán, nhaõ nhaën vaø vui veû. Chò Marie Henriette, khaù taøi trí, cöông nghò vaø chính tröïc, ñöôïc boå nhieäm laøm y taù phuï. Coøn chò taäp sinh Constance, 29 tuoåi, ngöôøi ta chæ bieát loøng yeâu meán ñôøi tu vaø loøng trung thaønh beàn vöõng cuûa chò. Coäng ñoaøn coøn coù ba chò trôï só. Raát lanh lôïi vôùi tính khí hoaït ñoäng: chò Marie du Saint-Esprit, 51 tuoåi, kieân nhaãn chòu ñöïng beänh taät cuûa mình. Chò Sainte – Marthe, 52 tuoåi, “côûi môû taâm hoàn hôn loøng trí”, tuy nhieân, chò vaãn laø nieàm vui vaø an uûi cho caùc Beà Treân cuûa chò. Chò Fran</w:t>
      </w:r>
      <w:r>
        <w:rPr>
          <w:rFonts w:eastAsia="Symbol" w:cs="Symbol" w:ascii="Symbol" w:hAnsi="Symbol"/>
        </w:rPr>
        <w:t></w:t>
      </w:r>
      <w:r>
        <w:rPr/>
        <w:t>ois-Savie, 30 tuoåi, raát thaät thaø, vui töôi, chaát phaùt, traû lôøi vôùi Meï Beà Treân khi Meï löu yù chi veà moái nguy tuyeân khaán naêm 1789: “Mieãn laø con ñöôïc haïnh phuùc daâng mình cho Thieân Chuùa, ñoù laø ñieàu duy nhaát con öôùc mong!”. Laïi coù hai nöõ tu nhaø ngoaøi cuûa Ñan Vieän Caùt Minh Compieøgne laø: chò Catherine Soiron, 52 tuoåi, ñöôïc nhaän vì söï khoân ngoan vaø ñaïo ñöùc cuûa chò vaø em ruoät chò laø Theùreøse Soiron, 46 tuoåi, “coù loøng toát ñeán noãi ai cuõng yeâu meán”.</w:t>
      </w:r>
    </w:p>
    <w:p>
      <w:pPr>
        <w:pStyle w:val="TextBodyIndent"/>
        <w:spacing w:lineRule="atLeast" w:line="22"/>
        <w:rPr/>
      </w:pPr>
      <w:r>
        <w:rPr/>
        <w:t>Ba nöõ ñan só ñaõ qua ñôøi giöõa nhöõng naêm 1790 vaø 1795 vaø ba chò nöõa ñaõ thoaùt khoûi cuoäc baùch haïi vì bò giam giöõ nôi khaùc, trong soá naøy coù chò Marie de l'Incarnation, con ngoaïi hoân cuûa oâng hoaøng de Conty, chò laø söû gia töông lai nhieät tình vaø chaân thaät cuûa caùc chò em cuøng Doøng. Moät taäp sinh, tieåu thö de Grand Rut, vaéng maët vì lyù do söùc khoûe. Phaûi chaêng chò naøy ñaõ caûm höùng cho Gertrude von Le Fort nhaân vaät Blanche de la Force ?</w:t>
      </w:r>
    </w:p>
    <w:p>
      <w:pPr>
        <w:pStyle w:val="TextBodyIndent"/>
        <w:spacing w:lineRule="atLeast" w:line="22"/>
        <w:rPr/>
      </w:pPr>
      <w:r>
        <w:rPr/>
        <w:t>Ngaøy 18.2.1790, chính phuû caùch maïng huûy boû taát caû caùc doøng tu. Ngaøy 14.8 caùc nöõ ñan só bò hoûi cung. “Thaáy raèng taát caû coá gaéng cuûa hoï ñeàu voâ ích ñeå cho chuùng toâi coù ñöôïc moät söï töï do loá bòch”, Meï Marie de l'Incarnation ñaõ noùi theá, coâng an ruùt lui. Ñeán leã Phuïc Sinh naêm 1792, chò em nhôù laïi raèng coù moät nöõ tu qua ñôøi vaøo ñaàu theá kyû ñaõ naèm mô thaáy “coäng ñoaøn leân trôøi, maëc nhöõng chieác aùo choaøng traéng”. Coù theå laø cuøng naêm aáy, Meï Beà Treân ñeà nghò chò em daâng mình chòu töû ñaïo ñeå Giaùo Hoäi vaø ñaát nöôùc ñöôïc hoøa bình. Ngaøy 12.9, sau khi ñöôïc leänh rôøi khoûi tu vieän ngay laäp töùc, caùc nöõ ñan só Caùt Minh phaân taùn thaønh boán nhoùm trong thaønh phoá. Ngöôøi ta luïc soaùt nhaø vaø khaùm phaù nôi ôû cuûa caùc chò coù nhöõng giaáy tôø gaây lieân luïy, vaø nhaát laø caùc töôïng aûnh Thaùnh Taâm vaø caû baøi haùt toân vinh Thaùnh Taâm Chuùa. Thaùng 6.1794, taát caû caùc chò ñeàu bò baét. Bò chuyeån treân nhöõng chieác xe chôû haøng veà Conciergerie, naêm ngaøy sau, 12.7, coäng ñoaøn ñöôïc ñöa ñeán phoøng ñieàu tra ñeå bò xeùt xöû. Caùc nöõ tu vui möøng vaø thanh thaûn ñoùn nhaän aùn töû hình. Vì baûn toá caùo xem caùc nöõ tu laø “cuoàng tín”, chò Marie Henriette, baát chaáp nhöõng lôøi chöûi ruûa, hoûi nhieàu laàn Fouquier-Tinville xem oâng muoán noùi gì vôùi danh töø aáy. Quaù meät moûi, cuoái cuøng oâng traû lôøi: “Toâi muoán noùi caùc baø quaù gaén boù vôùi nhöõng tín ngöôõng treû con, vôùi nhöõng caùch haønh ñaïo ngu xuaån”. Vaø chò Henriette reo leân: “Chuùng ta haõy vui möøng, chuùng ta seõ cheát vì söï nghieäp ñaïo thaùnh cuûa chuùng ta, vì ñöùc tin cuûa chuùng ta”. Moät chöùng nhaân nhìn thaáy caùc nöõ tu rôøi phoøng aáy vôùi veû maët raïng rôõ nieàm vui.</w:t>
      </w:r>
    </w:p>
    <w:p>
      <w:pPr>
        <w:pStyle w:val="TextBodyIndent"/>
        <w:spacing w:lineRule="atLeast" w:line="22"/>
        <w:rPr/>
      </w:pPr>
      <w:r>
        <w:rPr/>
        <w:t>Sau vaøi phuùt ngaén nguûi ñôïi chôø, ngöôøi ta baét caùc nöõ tu leân caùc “xe moà”. Doïc ñöôøng, caùc chò haùt Thaùnh vònh 50, kinh Laïy Nöõ Vöông Thieân Ñaøng vaø kinh Taï Ôn Te Deum, döôùi söï thinh laëng ñaày kính troïng cuûa quaàn chuùng. Ñeán döôùi chaân ñoaïn ñaàu ñaøi, caùc chò haùt vang kinh Chuùa Thaùnh Thaàn vaø töøng ngöôøi moät tuyeân lôøi höùa khi chòu pheùp Thaùnh Taåy vaø lôøi khaán doøng. Roài Meï Beà Treân xin ñöôïc cheát cuoái cuøng. Chò taäp sinh Constance ñöôïc goïi leân tröôùc heát, chò quyø xuoáng nhaän pheùp laønh cuûa Meï Beà Treân roài vöøa haùt vöøa böôùc leân maùy cheùm. Meï Theùreøse de Saint Augustin chuùc laønh cho töøng chò vôùi böùc aûnh Ñöùc Meï trong tay. Tieáng haùt daàn daàn thöa ñi, chæ coøn laïi moät gioïng thoâi. Meï Beà Treân boû laïi sau löng mình böùc töôïng Ñöùc Meï vaø nhanh choùng böôùc leân caùc baäc thang cuoái cuøng cuûa maùy cheùm. Löôõi dao phaäp xuoáng. Thinh laëng… Nhöõng teân lính queân ñaùnh troáng… Moät coäng ñoaøn töû ñaïo, söï thaùnh thieän chuyeån sang bình dieän coäng ñoaøn, ñoù chaúng phaûi laø moät daáu hieäu saùng choùi cho thôøi ñaïi chuùng ta ö ?</w:t>
      </w:r>
    </w:p>
    <w:p>
      <w:pPr>
        <w:pStyle w:val="TextBodyIndent"/>
        <w:spacing w:lineRule="atLeast" w:line="22"/>
        <w:ind w:hanging="0"/>
        <w:rPr/>
      </w:pPr>
      <w:r>
        <w:rPr/>
      </w:r>
    </w:p>
    <w:p>
      <w:pPr>
        <w:pStyle w:val="Kiu4"/>
        <w:rPr/>
      </w:pPr>
      <w:bookmarkStart w:id="46" w:name="__RefHeading___Toc481616570"/>
      <w:bookmarkEnd w:id="46"/>
      <w:r>
        <w:rPr/>
        <w:t>15. Thaùnh nöõ Joachime de Vedruna</w:t>
      </w:r>
    </w:p>
    <w:p>
      <w:pPr>
        <w:pStyle w:val="TextBodyIndent"/>
        <w:spacing w:lineRule="atLeast" w:line="22"/>
        <w:rPr/>
      </w:pPr>
      <w:r>
        <w:rPr/>
        <w:t>Joachime de Vedruna sinh taïi Barcelone ngaøy 16.4.1783. Töø thuôû beù, moïi söï ñeàu noùi vôùi ngöôøi veà Thieân Chuùa vaø ngöôøi caûm thaáy ñöôïc thuùc ñaåy daâng cho Ngaøi nhöõng haønh ñoäng nhoû nhaët nhaát. Leân 12 tuoåi, ngöôøi xin ñöôïc vaøo Doøng Caùt Minh ôû thaønh phoá cuûa ngöôøi vaø bò töø choái. Chöa troøn 16 tuoåi, Theùodore de Mas xin ñöôïc cöôùi ngöôøi. Chính Theodore cuõng ñaõ caûm thaáy ñôøi tu thu huùt mình, nhöng cha meï caäu choáng ñoái vieäc naøy, vì caäu laø con tröôûng vaø thöøa keá moät doøng toäc veû vang. Leã cöôùi ñöôïc toå chöùc ngaøy 24.3.1799. vôùi moät tình yeâu trong saùng, Joachime nuoâi döôõng 9 ñöùa con. Khi vua Napoleùon taán coâng nöôùc Taây Ban Nha, Theùodore, doøng doõi chieán binh gan daï, töï nguyeän toøng chinh cöùu nöôùc. Vôùi moät thieåu soá ngöôøi nhöng duõng caûm, oâng ñaõ baûo veä gaàn Vich moät phaùo ñaøi maø keû xaâm laêng khoâng haï ñöôïc. Trong hoaøn caûnh ngheøo tuùng toät ñoä, laïi lo laéng cho choàng con, Joachime bieåu loä nghò löïc taâm hoàn vaø nieàm tin töôûng vaøo Chuùa Quan Phoøng. Kieät söùc vì chieán tranh vaø caùc haäu quaû cuûa noù, Theùodore qua ñôøi, trong luùc vôï oâng môùi 33 tuoåi. Cuøng luùc ñoù, döôøng nhö thieáu phuï nghe töôïng Chuùa chuoäc toäi lôùn treo trong phoøng noùi vôùi ngöôøi: “Baây giôø con ñaõ maát choàng döôùi theá roài, Ta seõ choïn con laøm hieàn theâ” (SC 220). Sau khi coøn ôû laïi Barcelone ñeå beânh vöïc quyeàn lôïi cuûa con caùi choáng laïi moät ngöôøi baø con haùm cuûa, Joachime lui veà Vich, trong vuøng ñoäc chieám Manso Escorial maø choàng ñaõ di taëng cho baø ñeå nuoâi döôõng giaùo duïc con caùi, trong soá ñoù 3 ngöôøi cheát luùc coøn beù, 4 ngöôøi ñi tu vaø 2 ngöôøi laäp gia ñình.</w:t>
      </w:r>
    </w:p>
    <w:p>
      <w:pPr>
        <w:pStyle w:val="TextBodyIndent"/>
        <w:spacing w:lineRule="atLeast" w:line="22"/>
        <w:rPr/>
      </w:pPr>
      <w:r>
        <w:rPr/>
        <w:t>Chu toaøn xong boån phaän laøm meï, ngöôøi quaû phuï nghó ñeán vieäc vaøo tu moät doøng khaéc khoå. Nhöng qua söï linh höôùng cuûa cha Etienne di Olot, Doøng Phanxicoâ ôû Vich, Thieân Chuùa cho ngöôøi bieát raèng Joachime phaûi saùng laäp moät hoäi doøng chuyeân lo giaùo duïc caùc thieáu nöõ vaø chaêm soùc beänh nhaân. Joachime vaâng phuïc vaø laäp laïi lôøi “xin vaâng” vôùi Chuùa. Ngaøy 6.1.1829, baø tuyeân khaán Doøng Caùt Minh baùc aùi trong tay Ñöùc Giaùm Muïc ôû Vich, ngöôøi khuyeán khích vieäc laäp doøng naøy. Ngaøy 26.2 naêm sau, ñöôïc 9 chò döï tu bao quanh, baø döï Thaùnh Leã taïi nhaø thôø caùc cha Doøng Phanxico, roài baét ñaàu moät cuoäc soáng môùi taïi Manso Escorial. Thieáu thoán vaø ñaày daãy khoù nhoïc, nhöng loøng meán cuûa vò Beà Treân laøm moïi ngöôøi coù theå chòu ñöïng. Ñöôïc truyeàn ñaït cho Hoäi Doøng, tình maãu töû naøy trôû thaønh moät yeáu toá cô baûn cho neàn giaùo duïc caùc thieáu nöõ cuûa thaùnh Joachime.</w:t>
      </w:r>
    </w:p>
    <w:p>
      <w:pPr>
        <w:pStyle w:val="TextBodyIndent"/>
        <w:spacing w:lineRule="atLeast" w:line="22"/>
        <w:rPr/>
      </w:pPr>
      <w:r>
        <w:rPr/>
        <w:t>Maàm caây beù nhoû ñaõ phaùt trieån giöõa nhöõng cuoäc baùch haïi, thöû thaùch vaø maâu thuaãn, theo lôøi thaùnh nöõ, ñoù laø daáu chæ coâng cuoäc naøy laø cuûa Thieân Chuùa. Luùc ngöôøi coøn sinh thôøi, taát caû vuøng Catalogne bao phuû nhö moät maïng löôùi toaøn nhöõng nhaø cuûa baø. Naêm 1849, Meï saùng laäp bò moät côn ñau ñaàu tieân vaø nhöõng côn ñau khaùc tieáp tuïc hoaønh haønh khieán ngöôøi ta thaáy baø nhö bò dò daïng nhö baø vaãn caàu xin Thieân Chuùa nhö theá. Ngaøy 28.8.1854, côn ñau cuoái cuøng laøm cho ngöôøi hoaøn toaøn suy suïp vaø vaøi giôø sau, phaùt hieän nôi baø nhöõng trieïâu chöùng cuûa beänh dòch taû, ñang hoaønh haønh luùc ñoù. ñöôïc tình thöông cuûa chò em trong Doøng bao boïc, Joachime “thanh thaûn yeân giaác trong Chuùa”.</w:t>
      </w:r>
    </w:p>
    <w:p>
      <w:pPr>
        <w:pStyle w:val="TextBodyIndent"/>
        <w:spacing w:lineRule="atLeast" w:line="22"/>
        <w:ind w:hanging="0"/>
        <w:rPr/>
      </w:pPr>
      <w:r>
        <w:rPr/>
      </w:r>
    </w:p>
    <w:p>
      <w:pPr>
        <w:pStyle w:val="Kiu4"/>
        <w:rPr/>
      </w:pPr>
      <w:bookmarkStart w:id="47" w:name="__RefHeading___Toc481616571"/>
      <w:r>
        <w:rPr/>
        <w:t>16. Chaân phöôùc EÙlisabeth Chuùa Ba Ngoâi</w:t>
      </w:r>
      <w:bookmarkEnd w:id="47"/>
      <w:r>
        <w:rPr/>
        <w:t xml:space="preserve"> </w:t>
      </w:r>
    </w:p>
    <w:p>
      <w:pPr>
        <w:pStyle w:val="TextBodyIndent"/>
        <w:spacing w:lineRule="atLeast" w:line="22"/>
        <w:rPr/>
      </w:pPr>
      <w:r>
        <w:rPr/>
        <w:t>“</w:t>
      </w:r>
      <w:r>
        <w:rPr/>
        <w:t>Laïy Thieân Chuùa Ba Ngoâi maø con toân thôø, xin giuùp con hoaøn toaøn queân mình ñeå ñònh cö trong Chuùa, baát ñoäng vaø yeân tónh nhö theå hoàn con ñaõ vaøo nôi vónh cöûu… OÂi laïy Chuùa Ba Ngoâi cuûa con, laø Moïi Söï ñoái vôùi con, Phuùc Laïc cuûa con, Coâ Tòch voâ bieân, Bao La trong ñoù con maát huùt, con phoù noäp cho Chuùa nhö moät con moài…” (ET II, 125). Lôøi kinh naøy cuûa chò EÙlisabeth Chuùa Ba Ngoâi, löøng danh treân khaép theá giôùi, nhö toùm taét ñôøi soáng saâu xa cuûa chò.</w:t>
      </w:r>
    </w:p>
    <w:p>
      <w:pPr>
        <w:pStyle w:val="TextBodyIndent"/>
        <w:spacing w:lineRule="atLeast" w:line="22"/>
        <w:rPr/>
      </w:pPr>
      <w:r>
        <w:rPr/>
        <w:t>EÙlisabeth Catez sinh ngaøy 18.7.1880 trong moät gia ñình raát ñaïo ñöùc. Thaân sinh chò, moät só quan, qua ñôøi ñoät ngoät vaøi naêm sau ñoù vaø baø Catez phaûi moät mình lo vieäc nuoâi döôõng hai coâ con gaùi cuûa baø. EÙlisabeth, tröôûng nöõ, “lanh lôïi, haêng say, ñam meâ… böôùng bænh” (ET II,16) coù ñaëc ñieåm laø raát nhaïy caûm (ET II, 121) daàn daàn hoïc bieát thaéng mình vì meán yeâu, ngöôøi ta khaùm phaù raát sôùm taøi naêng aâm nhaïc cuûa coâ vaø luùc 13 tuoåi, coâ ñaõ ñaït giaûi nhaát döông caàm taïi tröôøng quoác gia aâm nhaïc ôû Dijon.</w:t>
      </w:r>
    </w:p>
    <w:p>
      <w:pPr>
        <w:pStyle w:val="TextBodyIndent"/>
        <w:spacing w:lineRule="atLeast" w:line="22"/>
        <w:rPr/>
      </w:pPr>
      <w:r>
        <w:rPr/>
        <w:t>Moät naêm sau, sau moät laàn Röôùc Leã, EÙlisabeth nhaän thaáy Chuùa goïi vaø hoàn nhieân ñaùpi baèng lôøi khaán ñoàng trinh. Nhöng baø Catez muoán thöû thaùch ôn goïi cuûa con mình vaø baét chôø ñeán tuoåi tröôûng thaønh. Coâ thieáu nöõ aâm thaàm ñau khoå vaø raát ñôn sô tham gia cuoäc soáng xaõ hoäi thöôïng löu: “Coâ coù veû thích thuù laém trong caùc buoåi daï hoäi” (ET II 20). Nhöng thöïc ra, coâ noùi: “Khi con tham döï caùc buoåi hoäi heø naøy, nieàm an uûi cuûa con laø hoài taâm vaø thuï höôûng söï hieän dieän cuûa Chuùa” (ET II, 96). Caûm thaáy coù Thieân Chuùa ngöï nôi mình, EÙlisabeth xin cha Valleùe, Doøng Ñaminh giaûi thích cho. Vaäy cha ñaõ toû baøy cho chò theá naøo laø maàu nhieäm Ba Ngoâi Thieân Chuùa ngöï trong taâm hoàn. Ñaây laø moät aùnh saùng ñònh höôùng maø chò ñaõ soáng cho ñeán heát ñôøi. Chò EÙlisabeth ñaõ nhaän ñöôïc nhöõng ôn cao caû vaø nhaän ra mình trong nhöõng ñieàu maø thaùnh Teâreâsa Avila moâ taû veà caàu nguyeän ñöôïc Thieân Chuùa xaâm chieám. (ET II,32).</w:t>
      </w:r>
    </w:p>
    <w:p>
      <w:pPr>
        <w:pStyle w:val="TextBodyIndent"/>
        <w:spacing w:lineRule="atLeast" w:line="22"/>
        <w:rPr/>
      </w:pPr>
      <w:r>
        <w:rPr/>
        <w:t>Ngaøy 2.8.1901, chò EÙlisabeth ñöôïc vaøo Doøng Caùt Minh ôû Dijon nôi maø buoåi toái ñaàu tieân söï traàm laëng phi thöôøng cuûa chò ñaõ ñaùnh ñoäng caùc nöõ ñan só. Chò deã daøng thích nghi: “Moïi söï ñeàu thuù vò trong Doøng Caùt Minh, ta tìm thaáy Thieân Chuùa ôû nhaø giaët cuõng nhö trong nguyeän ngaém, chæ coù Ngaøi khaép moïi nôi” (ET 1b 42-43). Nhöõng thaùng ñaàu tieân, chò ñöôïc ngaäp traøn ôn Chuùa. Nhöng sau khi laõnh tu phuïc, chò soáng trong toái taêm vaø khoâ khan maø chò ñaõ chaáp nhaän caùch saâu xa. AÙnh saùng chæ trôû laïi cuøng chò ngaøy chò khaán doøng (6.1.1902).</w:t>
      </w:r>
    </w:p>
    <w:p>
      <w:pPr>
        <w:pStyle w:val="TextBodyIndent"/>
        <w:spacing w:lineRule="atLeast" w:line="22"/>
        <w:rPr/>
      </w:pPr>
      <w:r>
        <w:rPr/>
        <w:t xml:space="preserve">Muøa heø 1905, moät ñoaïn thö thaùnh Phaoloâ gôûi giaùo ñoaøn EÂpheâsoâ röïc saùng maõnh lieät ñoái vôùi nöõ ñan só treû: “Chính trong Ñöùc Kitoâ maø chuùng ta ñaõ ñöôïc tieàn ñònh ñeå trôû neân lôøi ngôïi khen vinh quang cuûa Ngöôøi, vaø chuùng toâi laø nhöõng ngöôøi ñaàu tieân ñaët hy voïng vaøo Ñöùc Kitoâ” (Ep 1,12). Chò khaùm phaù nôi ñoù höôùng ñi saâu xa ôn goïi caù nhaân cuûa chò, “moät teân môùi” (Kh 2,17) cuûa chò: </w:t>
      </w:r>
      <w:r>
        <w:rPr>
          <w:i/>
        </w:rPr>
        <w:t>Lôøi ngôïi khen vinh quang, Laudem Gloriae</w:t>
      </w:r>
      <w:r>
        <w:rPr/>
        <w:t>, “moät lôøi ngôïi khen vinh quang laø moät taâm hoàn thinh laëng, nhö chieác ñaøn thaäp huyeàn caàm  döôùi phím ñaøn nhieäm maàu cuûa Chuùa Thaùnh Thaàn, quy veà Thieân Chuùa trong nieàm tin vaø söï ñôn sô” (ET 1a 124). Döôøng nhö ñôøi soáng thieâng lieâng cuûa chò EÙlisabeth Chuùa Ba Ngoâi raát sôùm ñöôïc thoáng nhaát trong ñam meâ duy nhaát cuûa chò: Ñöùc Kitoâ, Ba Ngoâi Thieân Chuùa, “… moãi giaây phuùt ñöôïc ban cho chuùng ta ñeå chuùng ta ‘ñaâm reã saâu' hôn trong Thieân Chuùa… Ñeå thöïc hieän chöông trình naøy, bí quyeát laø: queân mình, rôøi boû mình, khoâng ñeám xæa ñeán mình, nhìn vò Toân Sö vaø chæ nhìn thaáy Ngaøi maø thoâi” (ET 1b 474). Ñieàu naøy khoâng ngaên caûn chò yeâu thöông tha nhaân, taát caû moïi ngöôøi khaùc, “vôùi con tim roäng lôùn cuûa chò traøn ñaày tình thöông” (ET 1b 405).</w:t>
      </w:r>
    </w:p>
    <w:p>
      <w:pPr>
        <w:pStyle w:val="TextBodyIndent"/>
        <w:spacing w:lineRule="atLeast" w:line="22"/>
        <w:rPr/>
      </w:pPr>
      <w:r>
        <w:rPr/>
        <w:t>Nhöõng trieïâu chöùng ñaàu tieân cuûa beänh thaän laøm cho nöôùc da chò bò naùm maøu ñoàng (Addison), nan y vaøo thôøi aáy, ñaõ loä ra suoát muøa Chay 1906, chò EÙlisabeth ñöôïc chuyeån ñeán beänh xaù. Caøng ngaøy chò caøng chìm saâu trong Thieân Chuùa. “Tröôùc khi cheát, toâi öôùc mô ñöôïc bieán ñoåi thaønh Ñöùc Kitoâ chòu ñoùng ñinh Thaäp Giaù vaø ñieàu naøy ñaõ cho toâi bieát bao söùc maïnh trong ñau khoå” (ET 1b 459). Nieàm haêng say toâng ñoà ñaõ xuyeân qua taát caû cuoäc ñôøi chò, ngaøy caøng taêng tröôûng: “OÂi! Ñaáng Tình Yeâu, xin laøm cho thaân xaùc con hao moøn vì vinh quang cuûa Ngaøi, chôù gì noù ñöôïc coâ ñoïng laïi vaø nhoû töøng gioït moät vì Giaùo Hoäi cuûa Ngaøi!” (ET 1a 19). “Toâi hieåu raèng ñau khoå laø maëc khaûi cuûa tình yeâu” (ET 1b 457). Ngaøy leã Chuùa Thaêng Thieân, chò nghe vang leân töø thaâm taâm nhöõng lôøi naøy: “Neáu ai yeâu meán Thaày, Cha Thaày seõ yeâu meán ngöôøi aáy. Cha Thaày vaø Thaày seõ ñeán vaø ôû laïi vôùi ngöôøi aáy” (Ga 14,23). Ñoàng thôøi Ba Ngoâi Thieân Chuùa töï maëc khaûi cho beänh nhaân nôi trung taâm saâu kín nhaát cuûa chò, vaø söï hieän dieän naøy khoâng bao giôø bò xoaù môø.</w:t>
      </w:r>
    </w:p>
    <w:p>
      <w:pPr>
        <w:pStyle w:val="TextBodyIndent"/>
        <w:spacing w:lineRule="atLeast" w:line="22"/>
        <w:rPr/>
      </w:pPr>
      <w:r>
        <w:rPr/>
        <w:t>Caên beänh theo ñuoåi coâng trình cuûa noù moät caùch khoâng xoùt thöông. Nhöõng lôøi cuoái cuøng cuûa chò coøn nghe roõ ñöôïc khi chò ñang haáp hoái nhö laø moät khuùc ca: “Toâi ñi ñeán cuøng aùnh saùng, tình yeâu, söï soáng …” Ngaøy 9.11 chò EÙlisabeth maát huùt vónh vieãn trong cung loøng Ba Ngoâi dieãm phuùc. Nhöng coâng vieäc traàn theá cuûa “vò ngoân söù cuûa Thieân Chuùa cho thôøi ñaïi chuùng ta”, nhö Ñöùc Cha Decourtray ñaõ goïi chò nhö theá, chöa vì theá maø keát thuùc. Söù ñieäp thieâng lieâng cuûa chò, hoâm nay ñöôïc truyeàn ñi khaép theá giôùi, mang tính thôøi söï laï luøng cho thôøi ñaïi chuùng ta maø, döôøng nhö böøng daäy nieàm khao khaùt Ñaáng Tuyeät Ñoái, nhaát laø nôi giôùi treû.</w:t>
      </w:r>
    </w:p>
    <w:p>
      <w:pPr>
        <w:pStyle w:val="TextBodyIndent"/>
        <w:spacing w:lineRule="atLeast" w:line="22"/>
        <w:ind w:hanging="0"/>
        <w:rPr/>
      </w:pPr>
      <w:r>
        <w:rPr/>
      </w:r>
    </w:p>
    <w:p>
      <w:pPr>
        <w:pStyle w:val="Kiu4"/>
        <w:rPr/>
      </w:pPr>
      <w:bookmarkStart w:id="48" w:name="__RefHeading___Toc481616572"/>
      <w:bookmarkEnd w:id="48"/>
      <w:r>
        <w:rPr/>
        <w:t>17. Chaân phöôùc Titus Brandsma</w:t>
      </w:r>
    </w:p>
    <w:p>
      <w:pPr>
        <w:pStyle w:val="TextBodyIndent"/>
        <w:spacing w:lineRule="atLeast" w:line="22"/>
        <w:rPr/>
      </w:pPr>
      <w:r>
        <w:rPr/>
        <w:t>Dachau, muøa heø 1942, Walter Thiel, tröôûng phoøng cuûa traïi 28, vöøa môùi ñaùnh ñaäp ñeán baát tænh moät tuø nhaân nhoû ngöôøi, oám yeáu. Cha Titus Brandsma khoù nhoïc choãi daäy, maët maøy vaáy maùu. Baïn beø bao quanh cha. Bình tónh, töôi cöôøi, ngöôøi xua ñi moïi lôøi baøn taùn. Con ngöôøi naøy laø ai maø khoâng gì coù theå phaù noåi söï bình an cuûa ngöôøi ?</w:t>
      </w:r>
    </w:p>
    <w:p>
      <w:pPr>
        <w:pStyle w:val="TextBodyIndent"/>
        <w:spacing w:lineRule="atLeast" w:line="22"/>
        <w:rPr/>
      </w:pPr>
      <w:r>
        <w:rPr/>
        <w:t>Anno Sjoerd Brandsma sinh ngaøy 21.2.1881 taïi Bolsward, moät thaønh phoá nhoû phía baéc Haø Lan. Ngöôøi thuoäc doøng doõi nhöõng noâng daân vöõng chaéc xöù Haø Lan maø oùc thöïc teá khoâng loaïi tröø lyù töôûng: naêm ngöôøi con trong gia ñình, trong soá ñoù, hai ngöôøi con trai daâng mình cho Chuùa.</w:t>
      </w:r>
    </w:p>
    <w:p>
      <w:pPr>
        <w:pStyle w:val="TextBodyIndent"/>
        <w:spacing w:lineRule="atLeast" w:line="22"/>
        <w:rPr/>
      </w:pPr>
      <w:r>
        <w:rPr/>
        <w:t xml:space="preserve">Anno khoâng coù voùc daùng cuûa ngöôøi laøm vieäc ñoàng aùng, nhöng ngöôøi ta sôùm nhaän ra trí thoâng minh lanh lôïi vaø saâu saéc. Khi toát nghieäp trung hoïc caùch xuaát saéc, caäu gia nhaäp Doøng Caùt Minh nguyeân thuûy ôû Boxmeer ôû tuoåi 17. Linh ñaïo Caùt Minh ñaët troïng taâm vaøo caàu nguyeän ñaõ chinh phuïc ñöôïc Thaày, chöông trình hoïc trieát vaø thaàn hoïc cuûa Thaày bò giaùn ñoaïn nhieàu laàn do côn beänh keùo daøi, ñieàu naøy vaãn khoâng laøm ngöôøi maát bình tónh vaø nuï cöôøi. Sau khi laáy baèng tieán só trieát hoïc taïi Roma, cha Titus trôû veà Haø Lan, quyeát taâm soáng ñeán cuøng ôn goïi Caùt Minh cuûa mình. Trôû thaønh Giaùm Tænh, ngöôøi cuøng vôùi Hubert Driessen, baïn ngöôøi, coäng taùc vaøo vieäc canh taân thieâng lieâng Doøng. Taâm hoàn toâng ñoà cuûa ngöôøi thöùc tænh. Ngöôøi luoân luoân bò saâu xeù giöõa öôùc muoán soáng coâ tòch vôùi Thieân Chuùa vaø nhu caàu ñem Ngaøi cho theá giôùi. Naêm 1911, cha Titus baét ñaàu vieát vaø thaønh laäp moät taïp chí </w:t>
      </w:r>
      <w:r>
        <w:rPr>
          <w:i/>
        </w:rPr>
        <w:t>“Carmelrozen”</w:t>
      </w:r>
      <w:r>
        <w:rPr/>
        <w:t xml:space="preserve"> –  moät naêm sau, coù 11.000 ñoäc giaû ñaêng kyù daøi haïn.</w:t>
      </w:r>
    </w:p>
    <w:p>
      <w:pPr>
        <w:pStyle w:val="TextBodyIndent"/>
        <w:spacing w:lineRule="atLeast" w:line="22"/>
        <w:rPr/>
      </w:pPr>
      <w:r>
        <w:rPr/>
        <w:t xml:space="preserve">Naêm 1923, Ñöùc Cha Van de Wetering, Toång Giaùm Muïc Utrecht, ñöôïc pheùp laäp moät ñaïi hoïc coâng giaùo taïi Nimeøgue, ñaõ môøi cha Titus daïy moân trieát vaø lòch söû khoa thaàn bí, ngöôøi choïn soaïn taøi lieäu cho moân naøy vì caûm thaáy hôïp vôùi sôû tröôøng cuûa ngöôøi. Cuøng vôùi vaøi ñoàng nghieäp, ngöôøi saùng laäp taïp chí quan troïng </w:t>
      </w:r>
      <w:r>
        <w:rPr>
          <w:i/>
        </w:rPr>
        <w:t>“Ons geestelijk Erf” (Di saûn thieâng lieâng cuûa chuùng ta).</w:t>
      </w:r>
      <w:r>
        <w:rPr/>
        <w:t xml:space="preserve"> Khoâng bao laâu, soá thaønh vieân treû xin vaøo Doøng quaù ñoâng neân caàn phaûi laäp moät tu vieän taïi Nimeøgue, vaø chính cha Titus, Beà Treân cuûa hoï, coù nhieäm vuï naøy.</w:t>
      </w:r>
    </w:p>
    <w:p>
      <w:pPr>
        <w:pStyle w:val="TextBodyIndent"/>
        <w:spacing w:lineRule="atLeast" w:line="22"/>
        <w:rPr/>
      </w:pPr>
      <w:r>
        <w:rPr/>
        <w:t>Vò tu só oám yeáu naøy caûm thaáy mình bò cuoán huùt vaøo moät hoaït ñoäng quaù baän roän: voâ soá cuoäc dieãn thuyeát, bieân soaïn haøng traêm baøi baùo, taän tuïy heát mình cho nhöõng lôïi ích cao troïng ñoái vôùi ngöôøi, trong ñoù coù söï hieäp nhaát caùc Kitoâ höõu.</w:t>
      </w:r>
    </w:p>
    <w:p>
      <w:pPr>
        <w:pStyle w:val="TextBodyIndent"/>
        <w:spacing w:lineRule="atLeast" w:line="22"/>
        <w:rPr/>
      </w:pPr>
      <w:r>
        <w:rPr/>
        <w:t>Naêm 1935, ñöôïc Ñöùc Toång Giaùm Muïc Utrecht boå nhieäm laøm coá vaán quoác gia cho baùo chí coâng giaùo. Vò tu só Doøng Caùt Minh naøy khoâng heà ngôø raèng, 7 naêm sau, chöùc vuï naøy ñaõ gaây neân caùi cheát cho ngöôøi. Ñaøng khaùc, con ngöôøi ñôn sô, ngay thaúng naøy chieáu toûa loøng nhaân töø vaø tính khoâi haøi, thu huùt raát nhieàu ngöôøi ñeán vieáng thaêm, trình baøy cho ngöôøi nhieàu vaán ñeà cuûa hoï. Con ngöôøi beänh hoaïn naøy kín muùc taát caû söùc löïc cuûa mình trong ñôøi soáng noäi taâm: Söï caàm trí saâu thaúm cuûa ngöôøi, nhaát laø khi daâng Thaùnh Leã, ñaùnh ñoäng nhöõng ngöôøi tham döï saâu xa. Vieäc ngöôøi keát hôïp vôùi Thieân Chuùa cuõng ñöôïc bieåu loä qua söï töï chuû vaø nieàm vui khoâng bao giôø caïn. Neáu cha Titus kín ñaùo veà töông quan cuûa ngöôøi vôùi Thieân Chuùa, ngöôøi ñaõ ñeå loä ra, tuy khoâng muoán, trong caùc baøi vieát cuûa ngöôøi veà thaàn bí vaø nhaát laø trong baøi dieãn vaên khai maïc taïi Dies academicus naêm 1932. Ngöôøi noùi: “Ñoái vôùi thôøi ñaïi chuùng ta, ñieàu chính yeáu laø tìm laïi Thieân Chuùa nhö laø neàn taûng höõu theå chuùng ta, tröôùc heát, baèng lyù luaän roài baèng moät caùi nhìn chieâm ngaém ñôn giaûn khoâng bao giôø ngöøng… Tìm gaëp Thieân Chuùa coøn ôû trong söï hoøa hôïp cuûa ta vôùi vuõ truï, vôùi con ngöôøi vaø vôùi toaøn theå theá giôùi. Chuùng ta phaûi mang hình aûnh soáng ñoäng cuûa Thieân Chuùa ñeán cho nhöõng ngöôøi ñöông thôøi vôùi chuùng ta: ñoù laø caùch duy nhaát ñeå chinh phuïc hoï veà vôùi Ngaøi” .</w:t>
      </w:r>
    </w:p>
    <w:p>
      <w:pPr>
        <w:pStyle w:val="TextBodyIndent"/>
        <w:spacing w:lineRule="atLeast" w:line="22"/>
        <w:rPr/>
      </w:pPr>
      <w:r>
        <w:rPr/>
        <w:t>Töø naêm 1937, nhöõng bieåu hieäu veà söùc khoûe noái tieáp nhau. Thaùng 5.1940, quaân ñoäi cuûa Hitler xaâm chieám nöôùc Haø Lan. Cheá ñoä môùi taán coâng caùc tröôøng coâng giaùo. Cha Titus, chuû tòch caùc hieäu tröôûng nhöõng tröôøng aáy, phaûn öùng maïnh meõ. Ngaøy 18.12.1941, quaân Ñöùc quoác xaõ tìm caùch chieám laáy baùo chí coâng giaùo. Vò tu só Caùt Minh anh duõng phaûn khaùng baèng caùch gôûi cho taát caû caùc toøa soaïn moät thö luaân löu, seõ traû giaù baèng chính maïng soáng cuûa ngöôøi: Baùo chí coâng giaùo thaø ngöng xuaát baûn hôn laø vaâng phuïc keû xaâm laêng. Cha bieát nhöõng gì chôø ñôïi cha.</w:t>
      </w:r>
    </w:p>
    <w:p>
      <w:pPr>
        <w:pStyle w:val="TextBodyIndent"/>
        <w:spacing w:lineRule="atLeast" w:line="22"/>
        <w:rPr/>
      </w:pPr>
      <w:r>
        <w:rPr/>
        <w:t xml:space="preserve">Ngaøy 19.1.1942, sau khi cöû haønh Thaùnh Leã – Thaùnh Leã cuoái cuøng ñôøi cha – giaùo sö Titus bò hai nhaân vieân Gestapo baét giöõ. Taïi Scheweningen, ngöôøi bò hoûi cung laâu giôø. Ngöôøi caàu nguyeän, vieát laùch. Moät taâm söï caûm ñoäng: “OÂ, nôi ñaây toâi ôû moät mình, ñuùng theá, nhöng khoâng bao giôø Chuùa Gieâsu gaàn guõi toâi ñeán theá! Toâi muoán hoâ vang nieàm vui cuûa toâi, vì moät laàn nöõa, Ngaøi ñaõ cho toâi tìm thaáy Ngaøi troïn veïn”. Chuyeån veà traïi Amersfoort, nôi maø haøng traêm con ngöôøi choàng chaát leân nhau, ñoùi vaø khaùt, bò quaân SS ngöôïc ñaõi. Cha Doøng Caùt Minh giaûi toäi, noùi veà Thieân Chuùa; chæ caàn ngöôøi hieän dieän töôi cöôøi laø söï bình an trôû laïi. Ngaøy 13.6.1942, toa xe cuûa nhaø giam chôû ngöôøi veà Dachau. </w:t>
      </w:r>
    </w:p>
    <w:p>
      <w:pPr>
        <w:pStyle w:val="TextBodyIndent"/>
        <w:spacing w:lineRule="atLeast" w:line="22"/>
        <w:rPr/>
      </w:pPr>
      <w:r>
        <w:rPr/>
        <w:t>Nhöõng tuø nhaân môùi ñeán bò ñoái xöû taøn baïo gheâ tôûm. Beänh cuûa cha ngaøy caøng traàm troïng. Moät teân SS cöôøi nhaïo noùi vôùi cha: “Chaúng bao laâu nöõa, oâng coù theå möøng leã Thaêng Thieân cuûa oâng qua oáng khoùi loø thieâu”. Baét laøm vieäc ñoàng aùng meät nhoïc, cha kieät söùc. Taïi khu beänh nhaân, cha rôi vaøo tay nhöõng thaày thuoác laøm thöû nhieäm. Hai ngaøy sau, ngöôøi hoân meâ. Ngaøy 26.7.1942, ngöôøi ta chích cho ngöôøi moät muõi thuoác “ñaëc xaù”. Möôøi phuùt sau, cha Titus  Brandsma töø giaõ boùng toái cuoäc ñôøi naøy ñeå ñi vaøo aùnh saùng vónh haèng.</w:t>
      </w:r>
    </w:p>
    <w:p>
      <w:pPr>
        <w:pStyle w:val="TextBodyIndent"/>
        <w:spacing w:lineRule="atLeast" w:line="22"/>
        <w:ind w:hanging="0"/>
        <w:rPr/>
      </w:pPr>
      <w:r>
        <w:rPr/>
      </w:r>
    </w:p>
    <w:p>
      <w:pPr>
        <w:pStyle w:val="Kiu4"/>
        <w:rPr/>
      </w:pPr>
      <w:bookmarkStart w:id="49" w:name="__RefHeading___Toc481616573"/>
      <w:bookmarkEnd w:id="49"/>
      <w:r>
        <w:rPr/>
        <w:t>18. Thaùnh Theùreøse-Beùneùdicte de la Croix  (Edith Stein)</w:t>
      </w:r>
    </w:p>
    <w:p>
      <w:pPr>
        <w:pStyle w:val="TextBodyIndent"/>
        <w:spacing w:lineRule="atLeast" w:line="22"/>
        <w:rPr/>
      </w:pPr>
      <w:r>
        <w:rPr/>
        <w:t xml:space="preserve">Edith Stein sinh taïi Breslau ngaøy 12.10.1891, con thöù baûy vaø laø uùt cuûa moät gia ñình Do thaùi ñaïo ñöùc. Hai naêm sau, thaân sinh ngöôøi qua ñôøi ñoät ngoät ñeå laïi cho vôï vieäc nuoâi döôõng con caùi vaø ñieàu khieån vieäc buoân baùn goã quan troïng. Thoâng minh phi thöôøng, Edith hoïc tieåu hoïc vaø trung hoïc deã nhö chôi. Vaøo ñaïi hoïc Breslau naêm 1911, chò ghi teân hoïc trieát. Sau khi khaùm phaù caùc coâng trình nghieân cöùu hieän töôïng hoïc cuûa oâng Edmond Husserl, Edith xin ñöôïc theo hoïc taïi Gottingen, nôi oâng aáy daïy. Naêm 1916, ngöôøi theo baäc Thaày cuûa mình ñeán Fribourg ôû Brisgau vaø ñoã tieán só xuaát saéc vôùi  luaän aùn raát ñöôïc ngöôøi ta raát chuù yù ñeán: </w:t>
      </w:r>
      <w:r>
        <w:rPr>
          <w:i/>
        </w:rPr>
        <w:t>“Zum Problem der Einfuhlung”</w:t>
      </w:r>
      <w:r>
        <w:rPr/>
        <w:t>. Ngay sau ñoù, oâng Husserl choïn ngöôøi laøm phuï taù. Nhöng moân hieän töôïng hoïc khoâng thoûa maõn ñöôïc nieàm khao khaùt tìm kieám chaân lyù cuûa ngöôøi. Edith caûm thaáy chaân lyù nhö ôû coõi beân kia.</w:t>
      </w:r>
    </w:p>
    <w:p>
      <w:pPr>
        <w:pStyle w:val="TextBodyIndent"/>
        <w:spacing w:lineRule="atLeast" w:line="22"/>
        <w:rPr/>
      </w:pPr>
      <w:r>
        <w:rPr/>
        <w:t>Cho ñeán luùc 21 tuoåi, coâ sinh vieân töï cho mình laø voâ thaàn. Tuy thuoäc veà daân toäc Do thaùi, vaø tình lieân ñôùi cuûa coâ vôùi daân toäc laø moät khía caïnh noåi baät caù tính cuûa coâ, nhöng veà maët toân giaùo, coâ khoâng toû ra quan taâm ñeán Do thaùi giaùo. Trong caâu laïc boä caùc nhaø hieän töôïng hoïc, laàn ñaàu tieân coâ sinh vieân naøy gaëp ñöôïc Kitoâ giaùo. Tính thanh thaûn cuûa ngöôøi vôï trieát gia Reinach, sau caùi cheát cuûa choàng baø, gaây xuùc ñoäng saâu saéc cho coâ: “Ngay luùc ñoù, loøng cöùng tin cuûa toâi tan bieán…, vaø Ñöùc Kitoâ choãi daäy trong aùnh saùng, Ñöùc Kitoâ trong maàu nhieäm Thaäp Giaù”. Thieân Chuùa ñaõ böôùc vaøo ñôøi coâ vaø bieåu loä cho coâ söï hieän dieän cuûa Ngaøi nhö theá ñoù. “Vaøo thôøi aáy, öôùc muoán chaân lyù cuûa toâi laø moät lôøi caàu nguyeän thöïc söï”.</w:t>
      </w:r>
    </w:p>
    <w:p>
      <w:pPr>
        <w:pStyle w:val="TextBodyIndent"/>
        <w:spacing w:lineRule="atLeast" w:line="22"/>
        <w:rPr/>
      </w:pPr>
      <w:r>
        <w:rPr/>
        <w:t>Chaân lyù naøy laø moät Ngoâi Vò (Ga 14,6). Ngaøi hieán mình cho ai saün saøng ñoùn nhaän Ngaøi. Moät toái noï, ôû moät mình trong nhaø moät ngöôøi baïn, trieát gia Hedwige Conrad-Martius, Edith tình côø caàm laáy quyeån saùch: Tieåu söû Thaùnh Teâreâsa Avila. Bò thu huùt ngay, ngöôøi chæ döøng laïi ôû trang cuoái cuøng. Xeáp saùch laïi, ngöôøi töï nhuû: “Ñaây laø chaân lyù!”. Ngöôøi mua moät quyeån saùch Giaùo Lyù vaø quyeån Saùch Leã vaø töï mình chuaån bò laõnh bí tích Thaùnh Taåy. Ngaøy 1.1.1922, Edith baøy toû cho  meï bieát yù ñònh theo ñaïo Coâng Giaùo, laàn ñaàu tieân trong ñôøi, baø Stein oaø leân khoùc nöùc nôû.</w:t>
      </w:r>
    </w:p>
    <w:p>
      <w:pPr>
        <w:pStyle w:val="TextBodyIndent"/>
        <w:spacing w:lineRule="atLeast" w:line="22"/>
        <w:rPr/>
      </w:pPr>
      <w:r>
        <w:rPr/>
        <w:t>Ñoàng thôøi vôùi ôn trôû laïi Ñaïo, Edith ñaõ nhaän ñöôïc ôn goïi ñeå vaøo Doøng Caùt Minh, nhöng caùc vò linh höôùng kinh nghieäm cuûa ngöôøi, trong nhieàu naêm, phaûn ñoái vieäc ngöôøi vaøo Doøng, do bôûi aûnh höôûng vaø taøi naêng xuaát chuùng maø ngöôøi thi thoá trong caùc moâi tröôøng coâng giaùo. Ngöôøi daïy hoïc ôû tröôøng caùc nöõ tu Doøng Ñaminh ôû Spire, nôi ñoù ngöôøi dòch caùc böùc thö vaø Nhaät Kyù cuûa Hoàng Y Newman cho ñeán khi ngöôøi gia nhaäp Giaùo Hoäi Coâng Giaùo. Cuoäc gaëp gôõ vôùi thaùnh Thomas thuùc giuïc trieát gia Edith tìm kieám moät moái lieân heä höõu cô giöõa khoa kinh vieän trieát hoïc vaø hieän töôïng hoïc. Ñeå laøm quen vôùi vò tieán só thieân thaàn, ngöôøi dòch quyeån “De Veritate” sang tieáng Ñöùc. Thôøi gian aáy, Edith cuõng soaïn nhöõng baøi nghieân cöùu vaø dieãn thuyeát veà söù maïng cuûa phuï nöõ. Naêm 1931, Edith töø giaõ Spire vaø naêm sau, nhaän daïy hoïc taïi tröôøng cao ñaúng sö phaïm ôû Munster.</w:t>
      </w:r>
    </w:p>
    <w:p>
      <w:pPr>
        <w:pStyle w:val="TextBodyIndent"/>
        <w:spacing w:lineRule="atLeast" w:line="22"/>
        <w:rPr/>
      </w:pPr>
      <w:r>
        <w:rPr/>
        <w:t>Trong luùc ñoù, cheá ñoä ñoäc taøi Hitler leân naém quyeàn taïi Ñöùc. Töùc khaéc, nhöõng khuynh höôùng baøi Do thaùi xuaát hieän roõ raøng. Naêm 1933, Edith Stein baên khoaên vì ñaïo luaät baøi tröø nhöõng ngöôøi khoâng thuoäc doøng gioáng Aryens ra khoûi caùc chöùc vuï coâng khai. Luùc ñoù, vò linh höôùng cuûa ngöôøi, Dom Raphael Walzer, vieän phuï Beuron, môùi cho pheùp ngöôøi theo ôn goïi Doøng Caùt Minh. Cha noùi veà ngöôøi: “Ñaõ laâu tröôùc khi vaøo Doøng Caùt Minh, chò ñaõ hoaøn toaøn sieâu thoaùt, hoaøn toaøn chìm ñaém trong Chuùa”.</w:t>
      </w:r>
    </w:p>
    <w:p>
      <w:pPr>
        <w:pStyle w:val="TextBodyIndent"/>
        <w:spacing w:lineRule="atLeast" w:line="22"/>
        <w:rPr/>
      </w:pPr>
      <w:r>
        <w:rPr/>
        <w:t xml:space="preserve">Sau khi töø giaõ meï, thaät ñau loøng, Edith Stein böôùc qua ngöôõng cöûa noäi vi Doøng Caùt Minh ôû Cologne ngaøy 14.10.1933. Ngöôøi seõ vieát trong saùch </w:t>
      </w:r>
      <w:r>
        <w:rPr>
          <w:i/>
        </w:rPr>
        <w:t>“Sciene de la Croix”</w:t>
      </w:r>
      <w:r>
        <w:rPr/>
        <w:t xml:space="preserve"> </w:t>
      </w:r>
      <w:r>
        <w:rPr>
          <w:i/>
        </w:rPr>
        <w:t>(Khoa hoïc Thaäp Giaù)</w:t>
      </w:r>
      <w:r>
        <w:rPr/>
        <w:t>: “Hieán daâng chính mình ñoàng thôøi cuõng laø sôû höõu baûn thaân caùch taùo baïo nhaát, vöôït leân treân moïi söï hieåu bieát cuûa con ngöôøi” (KW 101). Edith quyeát taâm daâng mình nhö theá, lôøi taâm söï ñoäc nhaát ngaøy chò khaán troïn vôùi moät thænh sinh ñaõ hoàn nhieân hoûi chò: “Chò caûm thaáy theá naøo ?”. Chò ñaùp laïi vôùi moät gioïng xuùc ñoäng: “Nhö hieàn theâ cuûa Chieân Con”.</w:t>
      </w:r>
    </w:p>
    <w:p>
      <w:pPr>
        <w:pStyle w:val="TextBodyIndent"/>
        <w:spacing w:lineRule="atLeast" w:line="22"/>
        <w:rPr/>
      </w:pPr>
      <w:r>
        <w:rPr/>
        <w:t xml:space="preserve">Theo leänh cha Giaùm Tænh Doøng Caùt Minh, chò Theùreøse Beùneùdicte phaûi tieáp tuïc coâng trình trieát hoïc cuûa chò sau khi laõnh tu phuïc. Tröôùc heát, chò hoaøn taát coâng vieäc quan troïng laø ñoái chieáu hai hoïc thuyeát cuûa thaùnh Toâma Aquin vaø hieän töôïng hoïc nhaèm ñaït ñeán moät söï hoøa hôïp hai heä thoáng trieát hoïc ñaõ gaëp nhau nôi chò, sau khi trôû laïi Ñaïo. Taùc phaåm naøy ñöôïc xuaát baûn döôùi nhan ñeà: </w:t>
      </w:r>
      <w:r>
        <w:rPr>
          <w:i/>
        </w:rPr>
        <w:t>“EÂtre fini et EÂtre eùternel” (Höõu theå höõu haïn vaø höõu theå vónh haèng).</w:t>
      </w:r>
      <w:r>
        <w:rPr/>
        <w:t xml:space="preserve"> Caùc Beà Treân cuûa chò cuõng cho pheùp chò tieáp tuïc lòch söû gia ñình chò.</w:t>
      </w:r>
    </w:p>
    <w:p>
      <w:pPr>
        <w:pStyle w:val="TextBodyIndent"/>
        <w:spacing w:lineRule="atLeast" w:line="22"/>
        <w:rPr/>
      </w:pPr>
      <w:r>
        <w:rPr/>
        <w:t>Khoaûng naêm 1938, cuoäc baùch haïi ngöôøi Dothaùi taïi Ñöùc ñaõ ñeán cöïc ñieåm. Chò Theùreøse Beùneùdicte ñau khoå maõnh lieät cuøng vôùi daân toäc chò. Töø nay, vieäc chò ôû laïi Doøng Caùt Minh Cologne laø moät moái nguy hieåm lôùn cho baûn thaân chò vaø caû coäng ñoaøn. Vieäc chuyeån chò veà Ñan Vieän Echt ôû Haø Lan ñöôïc quyeát ñònh, vaø trong ñeâm 31.12.1938, chò ñaõ bí maät vöôït qua bieân giôùi. Chuùa nhaät Thöông Khoù 1939, chò xin Beà Treân cho chò ñöôïc daâng mình cho “Thaùnh Taâm Chuùa Gieâsu laøm cuûa leã ñeàn toäi ñeå caàu xin hoøa bình thöïc söï… Con chæ laø hö voâ, nhöng Chuùa Gieâsu muoán vaäy…” Thieân Chuùa ñaõ chaáp nhaän cuûa leã.</w:t>
      </w:r>
    </w:p>
    <w:p>
      <w:pPr>
        <w:pStyle w:val="TextBodyIndent"/>
        <w:spacing w:lineRule="atLeast" w:line="22"/>
        <w:rPr/>
      </w:pPr>
      <w:r>
        <w:rPr/>
        <w:t xml:space="preserve">Chính taïi Echt maø Edith ñaõ vieát kieät taùc cuûa chò: </w:t>
      </w:r>
      <w:r>
        <w:rPr>
          <w:i/>
        </w:rPr>
        <w:t>“La Sienne de la Croix” (Khoa hoïc Thaäp Giaù),</w:t>
      </w:r>
      <w:r>
        <w:rPr/>
        <w:t xml:space="preserve"> ñaõ hoaøn taát kinh nghieäm soáng maàu nhieäm naøy. Trong saùch naøy, chò muoán cho thaáy roõ hôn hoïc thuyeát cuûa thaùnh Gioan Thaùnh Giaù, nhôø söï ñoùng goùp cuûa nhöõng nghieân cöùu hieän ñaïi trieát hoïc veà nhaân vò. Nhaát laø, quyeån saùch aáy coøn mang daáu aán kinh nghieäm baûn thaân taùc giaû. Xem nhöõng “ñeâm toái” nhö laø vieäc chòu ñoùng ñinh Thaäp Giaù, chò vieát: “Cuoäc ñoùng ñinh Thaäp Giaù naøy caøng hoaøn haûo, ta caøng ñöôïc keát hôïp maät thieát vôùi Ñaáng chòu ñoùng ñinh Thaäp Giaù, ta caøng tham gia caùch phong phuù hôn vaøo ñôøi soáng Thieân Chuùa” (KW I 32-33).</w:t>
      </w:r>
    </w:p>
    <w:p>
      <w:pPr>
        <w:pStyle w:val="TextBodyIndent"/>
        <w:spacing w:lineRule="atLeast" w:line="22"/>
        <w:rPr/>
      </w:pPr>
      <w:r>
        <w:rPr/>
        <w:t>Nöõ tu Theùreøse Beùneùdicte khoâng coøn ñöôïc an toaøn taïi Echt nöõa; Doøng Caùt Minh Paâquier ôû Thuïy Só ñaõ chaáp thuaän ñoùn tieáp chò. Nhöng nhöõng vieäc thöông löôïng vôùi caùc vò höõu traùch Hieäp Hoäi keùo daøi vaø ngaøy 2.8.1942, caûnh saùt Gestapo baét giöõ ngöôøi vaø chò ruoät ngöôøi laø Rose, sau ñoù hoï ñöa caû hai vaøo traïi Westerbork. Nöõ tu Edith Stein ñaõ bò gieát baèng khí ñoäc taïi traïi taäp trung Auschwitz ngaøy 9.8 naêm ñoù.</w:t>
      </w:r>
    </w:p>
    <w:p>
      <w:pPr>
        <w:pStyle w:val="TextBodyIndent"/>
        <w:spacing w:lineRule="atLeast" w:line="22"/>
        <w:rPr/>
      </w:pPr>
      <w:r>
        <w:rPr/>
      </w:r>
    </w:p>
    <w:p>
      <w:pPr>
        <w:pStyle w:val="Kiu4"/>
        <w:rPr/>
      </w:pPr>
      <w:bookmarkStart w:id="50" w:name="__RefHeading___Toc481616574"/>
      <w:bookmarkEnd w:id="50"/>
      <w:r>
        <w:rPr/>
        <w:t>19. Cha Marie- Eugeøne de l'Enfant Jeùsus   (Henri- Grialou)</w:t>
      </w:r>
    </w:p>
    <w:p>
      <w:pPr>
        <w:pStyle w:val="TextBodyIndent"/>
        <w:spacing w:lineRule="atLeast" w:line="22"/>
        <w:rPr/>
      </w:pPr>
      <w:r>
        <w:rPr/>
        <w:t>Henri Grialou queâ ôû Rouergue, sinh taïi Gua ngaøy 2.12.1894 trong moät gia ñình ñaïo ñöùc. Thaân sinh qua ñôøi khi em chöa ñaày 10 tuoåi – vaø ngheøo khoå keùo ñeán. Ôn goïi linh muïc cuûa Henri baét ñaàu ngay töø thuôû aáu thô. Laø hoïc sinh gioûi ôû trung hoïc, ngöôøi thanh nieân naøy vaøo ñaïi chuûng vieän taïi Rodez thaùng 10.1911. Cuõng vaøo thôøi aáy, cuoäc gaëp gôõ vôùi Thaùnh Teâreâsa H.Ñ.G laø moät “tieáng seùt aùi tình quyeát ñònh”.</w:t>
      </w:r>
    </w:p>
    <w:p>
      <w:pPr>
        <w:pStyle w:val="TextBodyIndent"/>
        <w:spacing w:lineRule="atLeast" w:line="22"/>
        <w:rPr/>
      </w:pPr>
      <w:r>
        <w:rPr/>
        <w:t>Sau khi chòu chöùc linh muïc, Henri töø giaõ gia ñình, ngaøy 24.2.1922, laø ngaøy thöù nhaát sau leã môû tay, ñeå vaøo taäp vieän Doøng Caùt Minh ôû Avon, nôi maø ngöôøi trôû thaønh cha Marie Eugeøne de l'Enfant Jeùsus. Cha coù coâng nhieàu trong vieäc lieân keát caùc Ñan Vieän Caùt Minh nöõ, nhaát laø sau khi Ñöùc Giaùo Hoaøng Pioâ XII, naêm 1948, boå nhieäm cha chöùc vuï kinh löôïc taát caû caùc Doøng Caùt Minh ôû Phaùp. Baát chaáp moïi trôû ngaïi, ngaøy 16.5.1955, cha thaønh laäp caùc Hieäp Hoäi Doøng Caùt Minh nöõ, goùp phaàn lôïi ích cho caùc Ñan Vieän, nhaát laø cho cuoäc canh taân theo Coâng ñoàng. Cha Marie Eugeøne noùi: “Söï taêng tröôûng vaø phaùt trieån cuûa cuoäc soáng döôùi theá naøy chæ ñöôïc thöïc hieän nhôø ñöôïc lieân lyû thích nghi thoâi”.</w:t>
      </w:r>
    </w:p>
    <w:p>
      <w:pPr>
        <w:pStyle w:val="TextBodyIndent"/>
        <w:spacing w:lineRule="atLeast" w:line="22"/>
        <w:rPr/>
      </w:pPr>
      <w:r>
        <w:rPr/>
        <w:t>Laø Beà Treân tu vieän Petit- Castelet gaàn Tarascon, roài Beà Treân ôû Agen, cha Marie-Eugeøne khi vöøa môùi ñöôïc boå nhieäm laøm Beà Treân ôû Monte-Carlo, thì naêm 1937, cha ñöôïc boå nhieäm laøm coá vaán trung öông toaøn Doøng, cha löu laïi Rome 18 naêm. Sau khi cha Beà Treân Toång Quyeàn qua ñôøi, cha trôû thaønh toång ñaïi dieän cuûa Doøng naêm 1954. Naêm sau, cha trôû veà Phaùp vaø ba laàn ñöôïc baàu laøm giaùm tænh Avignon- Aquitaine.</w:t>
      </w:r>
    </w:p>
    <w:p>
      <w:pPr>
        <w:pStyle w:val="TextBodyIndent"/>
        <w:spacing w:lineRule="atLeast" w:line="22"/>
        <w:rPr/>
      </w:pPr>
      <w:r>
        <w:rPr/>
        <w:t xml:space="preserve">Nhöng vieäc quan troïng nhaát cuûa cha laø saùng laäp tu hoäi Notre-Dame de Vie. Naêm 1929, khi cha thaáy moät nhoùm caùc giaùo sö ñeán vôùi cha taïi Petit- Castelet: laø nhöõng taâm hoàn chaân thaønh saün saøng taän hieán döôùi moät hình thöùc chöa ñònh daïng, khaùt khao hieåu bieát Thieân Chuùa caùch soáng ñoäng. Vì theá, cha phaûi veà daïy taïi Marseille, nhöõng lôùp ñaàu tieân veà nguyeän ngaém, ñoù laø nguoàn goác kieät taùc cuûa cha: </w:t>
      </w:r>
      <w:r>
        <w:rPr>
          <w:i/>
        </w:rPr>
        <w:t>“Je veux voir Dieu” (Toâi muoán thaáy Thieân Chuùa).</w:t>
      </w:r>
      <w:r>
        <w:rPr/>
        <w:t xml:space="preserve"> Naêm 1932, vôùi söï chuùc laønh cuûa Ñöùc Cha de Llobet, Toång Giaùm Muïc Avignon, nhoùm naøy ñònh cö taïi Veùnasque, nôi maø Ñöùc Meï Söï Soáng ñöôïc toân kính töø theá kyû VII. Ngaøy 24.8.1937, tu hoäi ñöôïc Saéc Leänh cuûa Toøa Thaùnh nhìn nhaän laø Huynh Ñoaøn ñaëc bieät cuûa Doøng Ba Caùt Minh. Vôùi nieàm tin töôûng tuyeät ñoái vaøo Thieân Chuùa, cha Marie-Eugeøne theo ñuoåi söï nghieäp cuûa mình, khieán cho 15 naêm sau, tu hoäi ñöôïc xaùc nhaän caùch veû vang. Naêm 1947, khi Ñöùc Giaùo Hoaøng Pioâ XII tuyeân boá Hieán Cheá </w:t>
      </w:r>
      <w:r>
        <w:rPr>
          <w:i/>
        </w:rPr>
        <w:t>“Provida Mater Ecclesia”,</w:t>
      </w:r>
      <w:r>
        <w:rPr/>
        <w:t xml:space="preserve"> ban cho caùc tu hoäi ñôøi ñöôïc hieän höõu theo Giaùo Luaät. Vò saùng laäp vui möøng: “Vaâng, ñoù laø ñieàu toâi tìm kieám”. Töø naêm 1948, tu hoäi Notre-Dame de Vie ñöôïc pheâ chuaån trong soá caùc tu hoäi ñaàu tieân. Ngaøy nay, ngoaøi nhaùnh nöõ lan roäng treân taát caû caùc luïc ñòa, tu hoäi coøn coù moät nhaùnh linh muïc vaø moät nhaùnh nam nöõa.</w:t>
      </w:r>
    </w:p>
    <w:p>
      <w:pPr>
        <w:pStyle w:val="TextBodyIndent"/>
        <w:spacing w:lineRule="atLeast" w:line="22"/>
        <w:rPr/>
      </w:pPr>
      <w:r>
        <w:rPr/>
        <w:t>Naêm 1966, söùc löïc cuûa cha Marie-Eugeøne baét ñaàu giaûm suùt vaø cuoái naêm aáy, beänh hoaïn laøm ngöôøi suy suïp. Hôn bao giôø heát, cha ñöôïc Chuùa Thaùnh Thaàn xaâm chieám vaø yù thöùc noãi ngheøo naøn cuûa mình, cha noùi: “Chuùa Thaùnh Thaàn quôû traùch toâi, töø 30 naêm nay”. Duø söùc yeáu, cha vaãn laøm vieäc cho ñeán phuùt cuoái. Ngaøy 27.3.1967, vò tu só vó ñaïi naøy ñaõ böôùc vaøo Nhaø Cha.</w:t>
      </w:r>
    </w:p>
    <w:p>
      <w:pPr>
        <w:pStyle w:val="TextBodyIndent"/>
        <w:spacing w:lineRule="atLeast" w:line="22"/>
        <w:rPr/>
      </w:pPr>
      <w:r>
        <w:rPr/>
      </w:r>
      <w:r>
        <w:br w:type="page"/>
      </w:r>
    </w:p>
    <w:p>
      <w:pPr>
        <w:pStyle w:val="Kiu3"/>
        <w:rPr/>
      </w:pPr>
      <w:bookmarkStart w:id="51" w:name="__RefHeading___Toc481616575"/>
      <w:bookmarkEnd w:id="51"/>
      <w:r>
        <w:rPr/>
        <w:t>.V.</w:t>
      </w:r>
      <w:r>
        <w:rPr/>
        <w:br w:type="textWrapping" w:clear="all"/>
      </w:r>
      <w:r>
        <w:rPr/>
        <w:t>Thaàn Khí vaø Söï Soáng</w:t>
      </w:r>
      <w:r>
        <w:rPr>
          <w:rFonts w:cs="Arial" w:ascii="Arial" w:hAnsi="Arial"/>
          <w:lang w:val="vi-VN"/>
        </w:rPr>
        <w:t xml:space="preserve">. </w:t>
      </w:r>
      <w:r>
        <w:rPr/>
        <w:t>Ba Ôn Goïi</w:t>
      </w:r>
    </w:p>
    <w:p>
      <w:pPr>
        <w:pStyle w:val="TextBodyIndent"/>
        <w:spacing w:lineRule="atLeast" w:line="22"/>
        <w:rPr/>
      </w:pPr>
      <w:r>
        <w:rPr/>
      </w:r>
    </w:p>
    <w:p>
      <w:pPr>
        <w:pStyle w:val="TextBodyIndent"/>
        <w:spacing w:lineRule="atLeast" w:line="22"/>
        <w:ind w:hanging="0"/>
        <w:rPr/>
      </w:pPr>
      <w:r>
        <w:rPr/>
        <w:t>T</w:t>
      </w:r>
      <w:r>
        <w:rPr/>
        <w:t>hôøi gian gaàn ñaây, chuùng ta bò ñaùnh ñoäng khi baøn veà ôn goïi – trong Doøng Caùt Minh cuõng nhö trong caùc Hoäi Doøng – Haàu nhö ngöôøi ta chæ nghó ñeán ôn goïi tu trì, ôn goïi ñaëc bieät. Döôøng nhö ngöôøi ta ñaõ queân ñieàu kieän hieän höõu cuûa chính ôn goïi aáy: hai neàn taûng thieát yeáu cuûa noù. Ñoù laø hai ôn goïi khaùc caém chaët trong Thaùnh Kinh: moät ôn goïi ñöôïc ban cho moïi ngöôøi noùi chung; vaø ôn goïi kia cho taát caû caùc Kitoâ höõu: Ôn goïi “taïo döïng” vaø ôn goïi Thaùnh Taåy.</w:t>
      </w:r>
    </w:p>
    <w:p>
      <w:pPr>
        <w:pStyle w:val="TextBodyIndent"/>
        <w:spacing w:lineRule="atLeast" w:line="22"/>
        <w:rPr/>
      </w:pPr>
      <w:r>
        <w:rPr/>
        <w:t xml:space="preserve">Gioáng nhö nhöõng voøng troøn ñoàng taâm, ba ôn goïi hoïp thaønh moät toång theå höõu cô vaø baát khaû phaân ly, luoân ñöôïc xeùt trong moät vieãn töôïng Caùt Minh. Khoâng baøn rieâng reõ caùc ôn goïi naøy, caùc thaùnh Doøng Caùt Minh ñaõ bieåu loä trong cuoäc soáng cuõng nhö trong caùc vaên phaåm cuûa hoï, moät yù thöùc saéc beùn veà ba bình dieän naøy. Thaùnh Teâreâsa ñaõ nhaéc ñeán noù trong moät lôøi kinh: </w:t>
      </w:r>
    </w:p>
    <w:p>
      <w:pPr>
        <w:pStyle w:val="TextBodyIndent"/>
        <w:spacing w:lineRule="atLeast" w:line="22"/>
        <w:rPr>
          <w:i/>
          <w:i/>
        </w:rPr>
      </w:pPr>
      <w:r>
        <w:rPr>
          <w:i/>
        </w:rPr>
        <w:t>Laïy Thieân Chuùa uy nghi, ñoäc nhaát, Toát Laønh,</w:t>
      </w:r>
    </w:p>
    <w:p>
      <w:pPr>
        <w:pStyle w:val="TextBodyIndent"/>
        <w:spacing w:lineRule="atLeast" w:line="22"/>
        <w:rPr>
          <w:i/>
          <w:i/>
        </w:rPr>
      </w:pPr>
      <w:r>
        <w:rPr>
          <w:i/>
        </w:rPr>
        <w:t>Con thuoäc veà Chuùa, Ñaáng ñaõ döïng neân con.</w:t>
      </w:r>
    </w:p>
    <w:p>
      <w:pPr>
        <w:pStyle w:val="TextBodyIndent"/>
        <w:spacing w:lineRule="atLeast" w:line="22"/>
        <w:rPr>
          <w:i/>
          <w:i/>
        </w:rPr>
      </w:pPr>
      <w:r>
        <w:rPr>
          <w:i/>
        </w:rPr>
        <w:t>Thuoäc veà Chuùa, Ñaáng ñaõ cöùu chuoäc con,</w:t>
      </w:r>
    </w:p>
    <w:p>
      <w:pPr>
        <w:pStyle w:val="TextBodyIndent"/>
        <w:spacing w:lineRule="atLeast" w:line="22"/>
        <w:rPr>
          <w:i/>
          <w:i/>
        </w:rPr>
      </w:pPr>
      <w:r>
        <w:rPr>
          <w:i/>
        </w:rPr>
        <w:t>Thuoäc veà Chuùa, Ñaáng ñaõ goïi con,</w:t>
      </w:r>
    </w:p>
    <w:p>
      <w:pPr>
        <w:pStyle w:val="TextBodyIndent"/>
        <w:spacing w:lineRule="atLeast" w:line="22"/>
        <w:rPr>
          <w:i/>
          <w:i/>
        </w:rPr>
      </w:pPr>
      <w:r>
        <w:rPr>
          <w:i/>
        </w:rPr>
        <w:t>Chuùa muoán con theá naøo ñaây ? (PM 5)</w:t>
      </w:r>
    </w:p>
    <w:p>
      <w:pPr>
        <w:pStyle w:val="TextBodyIndent"/>
        <w:spacing w:lineRule="atLeast" w:line="22"/>
        <w:rPr/>
      </w:pPr>
      <w:r>
        <w:rPr/>
        <w:t>Ngaøy thöù saùu cuûa vieäc taïo döïng, Thieân Chuùa ñaõ cho con ngöôøi hieän höõu. Theo lôøi thaùnh Toâma Aquin, ñoù laø “ôn goïi ñaàu tieân” cuûa con ngöôøi. Noù laø neàn taûng cho ôn goïi Thaùnh Taåy maø thaùnh Phaoloâ noùi vôùi chuùng ta: “Anh em ñaõ ñöôïc keâu goïi ñeå chia seû cuøng moät nieàm hy voïng” (Ep 4,4) laø: Maëc laáy Ñöùc Kitoâ, nhôø pheùp Röûa maø ñöôïc thaùp nhaäp vaøo Ngaøi, “ñaõ cheát ñoái vôùi toäi loãi, nhöng nay soáng cho Thieân Chuùa, trong Ñöùc Kitoâ – Gieâsu” (Rm 6,11); ôn goïi thöù ba, ôn goïi tu trì, chæ laø moät söï trieån nôû ôn goïi Thaùnh Taåy thoâi.</w:t>
      </w:r>
    </w:p>
    <w:p>
      <w:pPr>
        <w:pStyle w:val="TextBodyIndent"/>
        <w:spacing w:lineRule="atLeast" w:line="22"/>
        <w:ind w:hanging="0"/>
        <w:rPr/>
      </w:pPr>
      <w:r>
        <w:rPr/>
      </w:r>
    </w:p>
    <w:p>
      <w:pPr>
        <w:pStyle w:val="Kiu4"/>
        <w:rPr/>
      </w:pPr>
      <w:bookmarkStart w:id="52" w:name="__RefHeading___Toc481616576"/>
      <w:bookmarkEnd w:id="52"/>
      <w:r>
        <w:rPr/>
        <w:t>1. Ôn goïi taïo döïng</w:t>
      </w:r>
    </w:p>
    <w:p>
      <w:pPr>
        <w:pStyle w:val="TextBodyIndent"/>
        <w:spacing w:lineRule="atLeast" w:line="22"/>
        <w:rPr/>
      </w:pPr>
      <w:r>
        <w:rPr/>
        <w:t>Thieân Chuùa phaùn: “Ta haõy döïng neân con ngöôøi gioáng hình aûnh vaø gioáng chuùng ta” (St 1,26). Lôøi saùng taïo cuõng laø moät ôn goïi cho con ngöôøi Adam hieän höõu, con ngöôøi naøy mang nôi mình taát caû vuõ truï vaø vöôït leân treân vuõ truï, vì con ngöôøi laø nhaân vò coù trí khoân vaø yù chí, coù theå ñi vaøo töông quan tình yeâu vaø ñoái thoaïi vôùi Ñaáng taïo döïng neân mình. Xeùt rieâng, ngoaøi töông quan vôùi Thieân Chuùa, con ngöôøi vaãn laø moät bí aån raéc roái. Do ñoù, coù moät moái quan heä cô baûn, “töï nhieân”, phaùt xuaát nhöõng boån phaän chính yeáu ñoái vôùi con ngöôøi.</w:t>
      </w:r>
    </w:p>
    <w:p>
      <w:pPr>
        <w:pStyle w:val="Kiu8"/>
        <w:rPr/>
      </w:pPr>
      <w:bookmarkStart w:id="53" w:name="__RefHeading___Toc481616577"/>
      <w:bookmarkEnd w:id="53"/>
      <w:r>
        <w:rPr>
          <w:b/>
        </w:rPr>
        <w:t>.</w:t>
      </w:r>
      <w:r>
        <w:rPr/>
        <w:t xml:space="preserve"> Chaáp nhaän vaø tranh ñaáu. Hoaøn taát vieäc taïo thaønh</w:t>
      </w:r>
    </w:p>
    <w:p>
      <w:pPr>
        <w:pStyle w:val="TextBodyIndent"/>
        <w:spacing w:lineRule="atLeast" w:line="22"/>
        <w:rPr/>
      </w:pPr>
      <w:r>
        <w:rPr/>
        <w:t xml:space="preserve">Ta coù theå boái roái khi nhaän thaáy Thieân Chuùa döïng neân theá giôùi vaø loaøi ngöôøi nhö hieän nay. Thuôû ban sô, Ngaøi ñaõ thieát laäp taïo thaønh trong moät traät töï haøi hoøa, trong ñoù moïi söï phaûi quy höôùng veà Ngaøi, trung taâm ban söï soáng. “Thieân Chuùa thaáy moïi söï Ngaøi ñaõ laøm ra thaät toát ñeïp” (St 1,31). Nhöng toäi loãi cuûa con ngöôøi Adam, voán laø toäi loãi cuûa toaøn theå nhaân loaïi qua khoâng gian vaø thôøi gian, ñaõ vaø ñang caét ñöùt traät töï cuûa Thieân Chuùa, gieo raéc ñau khoå vaø phaù hoaïi bôûi thuø gheùt vaø ñoäc taøi. Vaäy, thöïc taïi cuûa theá giôùi coù hai chieàu giaèng co. Bieân giôùi giöõa laønh vaø döõ xuyeân qua noù, nhö vaãn ñi ngang qua chính loøng chuùng ta. Tuy nhieân, Thieân Chuùa – Taïo Döïng vaãn hieän dieän trong moïi söï duø chuùng bò söï döõ laøm cho “ñoå vôõ”. Qua thöïc taïi gaây boái roái naøy, Thieân Chuùa ñaët cho chuùng ta hai caâu hoûi: </w:t>
      </w:r>
      <w:r>
        <w:rPr>
          <w:i/>
        </w:rPr>
        <w:t>“Con coù chaáp nhaän Ta khoâng ? Ta, laø Söï Thieän, laø Tình Yeâu, baèng caùch chaáp nhaän taïo thaønh cuûa Ta, thöïc teá, duø noù bò toån thöông vaø duø noù gaây thöông tích cho con ? Con coù chaáp nhaän tham gia vaøo söï nghieäp cuûa Ta baèng caùch phaán ñaáu ñeán noãi hieán maïng soáng mình vì moät theá giôùi toát ñeïp hôn, trong ñoù söï döõ ngaøy caøng bò coâng lyù vaø tình thöông chieán thaéng, laøm toû roõ söï hieän dieän cuûa Ta khoâng ?”</w:t>
      </w:r>
      <w:r>
        <w:rPr/>
        <w:t xml:space="preserve"> Hai caâu hoûi naøy khoâng taùch rôøi nhau, ñöôïc ngoû vôùi moãi moät ngöôøi trong chuùng ta.</w:t>
      </w:r>
    </w:p>
    <w:p>
      <w:pPr>
        <w:pStyle w:val="TextBodyIndent"/>
        <w:spacing w:lineRule="atLeast" w:line="22"/>
        <w:rPr/>
      </w:pPr>
      <w:r>
        <w:rPr/>
        <w:t>Söï chaáp nhaän vaø phaán ñaáu – khoâng phaûi laø phaûn loaïn nhöng laø kieân trì tìm söï thieän vaø hoaøn toaøn xaû thaân – lieân quan ñeán taát caû caùc bình dieän cuûa thöïc teá trong ñoù thaùnh yù cuûa Thieân Chuùa ñöôïc dieãn taû, nhö thaùnh Teâreâsa Avila ñaõ quaûng dieãn raát taøi tình:</w:t>
      </w:r>
    </w:p>
    <w:p>
      <w:pPr>
        <w:pStyle w:val="TextBodyIndent"/>
        <w:spacing w:lineRule="atLeast" w:line="22"/>
        <w:rPr>
          <w:i/>
          <w:i/>
        </w:rPr>
      </w:pPr>
      <w:r>
        <w:rPr>
          <w:i/>
        </w:rPr>
        <w:t xml:space="preserve">Laïy Chuùa laø söï khoân ngoan muoân thuôû, </w:t>
      </w:r>
    </w:p>
    <w:p>
      <w:pPr>
        <w:pStyle w:val="TextBodyIndent"/>
        <w:spacing w:lineRule="atLeast" w:line="22"/>
        <w:rPr>
          <w:i/>
          <w:i/>
        </w:rPr>
      </w:pPr>
      <w:r>
        <w:rPr>
          <w:i/>
        </w:rPr>
        <w:t>Xin ban cho con cheát hoaëc soáng,</w:t>
      </w:r>
    </w:p>
    <w:p>
      <w:pPr>
        <w:pStyle w:val="TextBodyIndent"/>
        <w:spacing w:lineRule="atLeast" w:line="22"/>
        <w:rPr>
          <w:i/>
          <w:i/>
        </w:rPr>
      </w:pPr>
      <w:r>
        <w:rPr>
          <w:i/>
        </w:rPr>
        <w:t>Xin ban cho con söùc khoeû hay beänh taät,</w:t>
      </w:r>
    </w:p>
    <w:p>
      <w:pPr>
        <w:pStyle w:val="TextBodyIndent"/>
        <w:spacing w:lineRule="atLeast" w:line="22"/>
        <w:rPr>
          <w:i/>
          <w:i/>
        </w:rPr>
      </w:pPr>
      <w:r>
        <w:rPr>
          <w:i/>
        </w:rPr>
        <w:t>Chieán tranh hoaëc hoøa bình.</w:t>
      </w:r>
    </w:p>
    <w:p>
      <w:pPr>
        <w:pStyle w:val="TextBodyIndent"/>
        <w:spacing w:lineRule="atLeast" w:line="22"/>
        <w:rPr>
          <w:i/>
          <w:i/>
        </w:rPr>
      </w:pPr>
      <w:r>
        <w:rPr>
          <w:i/>
        </w:rPr>
        <w:t>Con seõ thöa “Vaâng” ñoái vôùi moïi söï.</w:t>
      </w:r>
    </w:p>
    <w:p>
      <w:pPr>
        <w:pStyle w:val="TextBodyIndent"/>
        <w:spacing w:lineRule="atLeast" w:line="22"/>
        <w:rPr>
          <w:i/>
          <w:i/>
        </w:rPr>
      </w:pPr>
      <w:r>
        <w:rPr>
          <w:i/>
        </w:rPr>
        <w:t>Xin ban cho con giaøu sang hay ngheøo khoå,</w:t>
      </w:r>
    </w:p>
    <w:p>
      <w:pPr>
        <w:pStyle w:val="TextBodyIndent"/>
        <w:spacing w:lineRule="atLeast" w:line="22"/>
        <w:rPr>
          <w:i/>
          <w:i/>
        </w:rPr>
      </w:pPr>
      <w:r>
        <w:rPr>
          <w:i/>
        </w:rPr>
        <w:t>An uûi hoaëc buoàn phieàn,</w:t>
      </w:r>
    </w:p>
    <w:p>
      <w:pPr>
        <w:pStyle w:val="TextBodyIndent"/>
        <w:spacing w:lineRule="atLeast" w:line="22"/>
        <w:rPr>
          <w:i/>
          <w:i/>
        </w:rPr>
      </w:pPr>
      <w:r>
        <w:rPr>
          <w:i/>
        </w:rPr>
        <w:t>Boùng toái hay aùnh saùng,</w:t>
      </w:r>
    </w:p>
    <w:p>
      <w:pPr>
        <w:pStyle w:val="TextBodyIndent"/>
        <w:spacing w:lineRule="atLeast" w:line="22"/>
        <w:rPr>
          <w:i/>
          <w:i/>
        </w:rPr>
      </w:pPr>
      <w:r>
        <w:rPr>
          <w:i/>
        </w:rPr>
        <w:t>Vui hay buoàn,</w:t>
      </w:r>
    </w:p>
    <w:p>
      <w:pPr>
        <w:pStyle w:val="TextBodyIndent"/>
        <w:spacing w:lineRule="atLeast" w:line="22"/>
        <w:rPr>
          <w:i/>
          <w:i/>
        </w:rPr>
      </w:pPr>
      <w:r>
        <w:rPr>
          <w:i/>
        </w:rPr>
        <w:t>Con vaãn phoù mình troïn veïn cho Chuùa. (PM 5)</w:t>
      </w:r>
    </w:p>
    <w:p>
      <w:pPr>
        <w:pStyle w:val="TextBodyIndent"/>
        <w:spacing w:lineRule="atLeast" w:line="22"/>
        <w:rPr/>
      </w:pPr>
      <w:r>
        <w:rPr/>
        <w:t>Chaáp nhaän thöïc taïi cuûa theá giôùi, nhöõng bieán coá cuûa cuoäc ñôøi, maø vaãn choáng laïi söï döõ: chaáp nhaän vaø toân troïng tha nhaân trong tính ña daïng cuûa hoï vaø yeâu thöông hoï ñeán noãi tha thöù cho hoï, chaáp nhaän vôùi nhöõng taøi naêng cuøng giôùi haïn cuûa mình, tính di truyeàn vaø hoaøn caûnh cuûa mình, nhöõng öôùc muoán vaø yeáu ñuoái cuûa chuùng ta, maø luoân luoân tìm caùch thaéng vöôït chính mình: Hoøa bình vaø söï hieäp nhaát cuûa theá giôùi baét ñaàu nôi moãi ngöôøi chuùng ta.</w:t>
      </w:r>
    </w:p>
    <w:p>
      <w:pPr>
        <w:pStyle w:val="Kiu8"/>
        <w:rPr>
          <w:b/>
          <w:b/>
        </w:rPr>
      </w:pPr>
      <w:bookmarkStart w:id="54" w:name="__RefHeading___Toc481616578"/>
      <w:bookmarkEnd w:id="54"/>
      <w:r>
        <w:rPr>
          <w:b/>
        </w:rPr>
        <w:t xml:space="preserve">. </w:t>
      </w:r>
      <w:r>
        <w:rPr/>
        <w:t>Giôùi tính vaø khaû naêng sinh saûn</w:t>
      </w:r>
    </w:p>
    <w:p>
      <w:pPr>
        <w:pStyle w:val="TextBodyIndent"/>
        <w:spacing w:lineRule="atLeast" w:line="22"/>
        <w:rPr/>
      </w:pPr>
      <w:r>
        <w:rPr/>
        <w:t>“</w:t>
      </w:r>
      <w:r>
        <w:rPr/>
        <w:t>Thieân Chuùa taïo döïng con ngöôøi coù nam coù nöõ” (St 1,27). Chaáp nhaän chính mình cuõng coù nghóa laø, ñoái vôùi ngöôøi ñaøn oâng vaø ñaøn baø, duø baäc soáng theá naøo cuõng chaáp nhaän vaø coøn hôn nöõa, ñaûm nhaän giôùi tính cuûa mình. Giôùi tính laø moät aân hueä neàn taûng Thieân Chuùa ñaõ ban cho ngöôøi nam vaø ngöôøi nöõ, moät aân hueä naêng ñoäng, ñaët daáu aán cuûa Ngaøi treân con ngöôøi chuùng ta. Noù laø khaû naêng yeâu thöông vaø khaû naêng saùng taïo. Theo loái noùi cuûa Olivier Cleùment, “tình yeâu nôi chuùng ta laø chính sinh khí cuûa Chuùa Thaùnh Thaàn”. Neáu tình yeâu naøy ñöôïc hoaøn taát bình thöôøng trong söï keát hôïp giôùi tính giöõa ñaøn oâng vaø ñaøn baø, giôùi tính cuõng ñaùnh daáu taát caû caùc töông quan khaùc cuûa con ngöôøi, vaø caû ñeán töông quan giöõa chuùng ta vôùi Thieân Chuùa nöõa.</w:t>
      </w:r>
    </w:p>
    <w:p>
      <w:pPr>
        <w:pStyle w:val="TextBodyIndent"/>
        <w:spacing w:lineRule="atLeast" w:line="22"/>
        <w:rPr/>
      </w:pPr>
      <w:r>
        <w:rPr/>
        <w:t>Coù keát hoân hay khoâng, vaán ñeà laø soáng vôùi taát caû khaû naêng cuûa nam tính hay nöõ tính cuûa mình, ñuùng theo höôùng ta ñaõ töï do löïa choïn cho ñôøi mình. Nôi ñaây, ñoâi khi phaûi phaùt trieån laâu daøi vaø khoù khaên ñôøi soáng töông quan cuûa chuùng ta; vaø nhöõng thaát baïi ñöôïc saùng suoát ñaûm nhaän coù theå trôû thaønh nhöõng “giai ñoaïn aùnh saùng”. Ñeå coù theå gaëp gôõ tha nhaân – vaø Tha Ngaõ laø Thieân Chuùa – ta phaûi thöïc söï laø chính mình hoaëc treân con ñöôøng trôû thaønh chính mình.</w:t>
      </w:r>
    </w:p>
    <w:p>
      <w:pPr>
        <w:pStyle w:val="TextBodyIndent"/>
        <w:spacing w:lineRule="atLeast" w:line="22"/>
        <w:rPr/>
      </w:pPr>
      <w:r>
        <w:rPr/>
        <w:t>Thieân Chuùa chuùc laønh cho hoï vaø phaùn: “Haõy sinh soâi naûy nôû cho nhieàu, cho ñaày maët ñaát” (St 1,28). Vaø ñaây laø khía caïnh khaùc cuûa giôùi tính: Khaû naêng saùng taïo; khaû naêng sinh saûn. Söï keát hôïp giöõa ngöôøi nam vaø ngöôøi nöõ keát thuùc bình thöôøng nôi con caùi. Nhöng moïi tình yeâu thöïc söï, thuoäc baát cöù laõnh vöïc naøo, trong hoân nhaân hoaëc ñoäc thaân, ñeàu phong nhieâu caû. Moïi lieân heä lieân baûn vò chaân chính ñeàu coù moät khía caïnh saùng taïo. Neáu chuùng ta ñoùn nhaän ngöôøi kia nhö chính hoï, neáu chuùng ta laéng nghe hoï, thì chuùng ta goùp phaàn xaây döïng hoï, laøm cho hoï trôû thaønh con ngöôøi thaät cuûa hoï. Tö caùch laøm cha, laøm meï thieâng lieâng laø moät thöïc taïi saâu xa ñöôïc dieãn taû trong nhöõng töông quan cuï theå hoaëc trong tình lieân ñôùi voâ hình vaø söï hieäp thoâng cuûa moïi con ngöôøi. Bôûi nguoàn goác chung cuûa chuùng ta laø Thieân Chuùa – Ñaáng Taïo Hoùa, Cha chuùng ta treân trôøi - chuùng ta heát thaûy laø anh em vôùi nhau, ngay caû treân bình dieän hoaøn toaøn “töï nhieân”. Vaäy coù nhöõng lieân heä thöïc söï laø moät taùc ñoäng töông quan, thöïc söï giöõa moïi thaønh phaàn cuûa nhaân loaïi.</w:t>
      </w:r>
    </w:p>
    <w:p>
      <w:pPr>
        <w:pStyle w:val="Kiu8"/>
        <w:rPr/>
      </w:pPr>
      <w:bookmarkStart w:id="55" w:name="__RefHeading___Toc481616579"/>
      <w:r>
        <w:rPr>
          <w:b/>
        </w:rPr>
        <w:t>.</w:t>
      </w:r>
      <w:r>
        <w:rPr/>
        <w:t xml:space="preserve"> Trôû thaønh vaø taêng tröôûng. Tröôûng thaønh nhaân baûn</w:t>
      </w:r>
      <w:bookmarkEnd w:id="55"/>
      <w:r>
        <w:rPr/>
        <w:t xml:space="preserve"> </w:t>
      </w:r>
    </w:p>
    <w:p>
      <w:pPr>
        <w:pStyle w:val="TextBodyIndent"/>
        <w:spacing w:lineRule="atLeast" w:line="22"/>
        <w:rPr/>
      </w:pPr>
      <w:r>
        <w:rPr/>
        <w:t>Thieân Chuùa phaùn baûo: “Haõy sinh soâi naåy nôû…” (St 1,28). Moät ñaëc ñieåm khaùc cuûa vuõ truï taïo thaønh phaûi ñöôïc chaáp nhaän nöõa laø: luaät trôû thaønh vaø lôùn leân. Con ngöôøi – Adam ôû trong moät cuoäc tieán hoùa laâu daøi, ñöôïc gôïi leân caùch töôïng tröng trong tình thuaät veà taïo döïng. Thieân Chuùa khoâng muoán chuùng ta sinh ra laø ñaõ hoaøn chænh roài, nhöng muoán chuùng ta cuõng phaûi traûi qua moät söï phaùt trieån baét ñaàu töø luùc chuùng ta ñöôïc thuï thai ñeå keát thuùc luùc chuùng ta qua ñôøi, luùc chuùng ta ñöôïc “bieán ñoåi” caùch nhieäm maàu (1Cr 15,51). Söï trôû thaønh naøy coù nhöõng quy luaät vaø nhöõng giai ñoaïn cuûa noù maø ta phaûi coâng nhaän vaø toân troïng vôùi taát caû nhöõng traùch nhieäm keøm theo ñoù, ñoái vôùi caù nhaân vaø moâi sinh cuûa hoï: tuoåi thô vôùi nhu caàu baûo trôï vaø giaùo duïc, tuoåi thieáu nieân vôùi vieäc tuaàn töï chinh phuïc vaø ñoäc laäp, höôùng veà tuoåi tröôûng thaønh vaø cuoái cuøng söï chaáp nhaän phaûi giaø ñi vaø cheát. Ñaõ khoâng ñöôïc theå hieän theo moät nhòp ñeàu ñaën, vieäc vöôït qua voâ soá “ngöôõng cöûa” cuûa taêng tröôûng laïi thöôøng ñöôïc theå hieän qua nhöõng khuûng hoaûng ít nhieàu döõ doäi, nhöõng khoù khaên thöû thaùch phaûi ñöông ñaàu vaø ñaûm nhaän, nhöng cuõng qua kinh nghieäm tình thöông vaø töø taâm nöõa.</w:t>
      </w:r>
    </w:p>
    <w:p>
      <w:pPr>
        <w:pStyle w:val="TextBodyIndent"/>
        <w:spacing w:lineRule="atLeast" w:line="22"/>
        <w:rPr/>
      </w:pPr>
      <w:r>
        <w:rPr/>
        <w:t>Muïc ñích cuûa söï tieán trieån naøy laø tröôûng thaønh nhaân baûn, töùc laø söï hoaøn thaønh caù nhaân chuùng ta. Duø nghòch lyù ñeán ñaâu, söï tröôûng thaønh vaø hoaøn thaønh naøy, tröôùc heát khoâng ôû trong vieäc khaúng ñònh nhöng laø sieâu thoaùt baûn thaân, khoâng phaûi trong söï phaùt trieån taát caû khaû naêng cuûa chuùng ta – ñieàu naøy thaät vieãn voâng – nhöng trong phuïc vuï. Tuy nhieân, ñeå cho con ngöôøi coù theå töø boû chính mình, tröôùc heát hoï phaûi bieát vaø tin raèng mình ñöôïc Thieân Chuùa vaø anh em tieáp ñoùn vaø chaáp nhaän. Ñeå coù ñòa vò trong theá giôùi vaø xaây döïng baûn thaân, ñeå ít nhieàu thaønh töïu ñôøi mình, moãi ngöôøi cuõng caàn keû khaùc nöõa. Nhaát laø trong höôùng côûi môû vaø khích leä maø söï lieân ñôùi coù traùch nhieäm cuûa chuùng ta phaûi ñöôïc theå hieän ñoái vôùi anh chò em chuùng ta.</w:t>
      </w:r>
    </w:p>
    <w:p>
      <w:pPr>
        <w:pStyle w:val="TextBodyIndent"/>
        <w:spacing w:lineRule="atLeast" w:line="22"/>
        <w:rPr/>
      </w:pPr>
      <w:r>
        <w:rPr/>
        <w:t>Trôû thaønh cuõng seõ laø tìm kieám moät söï haøi hoøa luoân luoân gia taêng giöõa thaân xaùc, linh hoàn vaø tinh thaàn hoïp thaønh moät toång theå höõu cô: ta khoâng theå “caét noù ra thaønh maûnh” maø khoâng thaát tín vôùi quan nieäm Thaùnh Kinh veà con ngöôøi. Ta khoâng neân queân raèng hình aûnh cuûa Thieân Chuùa nôi chuùng ta ghi daáu aán cuûa noù khoâng nhöõng treân phaàn voâ hình cuûa con ngöôøi, maø ngay caû trong “caùi höõu hình”, treân thaân xaùc con ngöôøi nöõa. Thaân xaùc thaùnh thieän ñeán noãi Ngoâi Lôøi cuûa Thieân Chuùa ñaõ maëc laáy moät thaân xaùc nôi Ñöùc Maria. Chuùng ta phaûi ngaøy caøng yù thöùc hôn veà thaân xaùc cuûa chuùng ta vaø ñeå cho Thaàn Khí cuûa Thieân Chuùa thaám nhaäp noù, vì thaân xaùc anh em laø “ñeàn thôø cuûa Chuùa Thaùnh Thaàn” (1Cr 6,19). Caùi nhìn tích cöïc naøy veà thaân xaùc khoâng mieãn cho ta vieäc khoå cheá, phaûi giuùp chuùng ta laøm chuû ñöôïc noù. Thaùnh Jean Climaque, ñaõ ñeå laïi cho chuùng ta moät baûn vaên thaät tuyeät vôøi veà ñieåm naøy: “Keû ñaõ baét chi theå cuûa mình tuøng phuïc linh hoàn, ngöôøi ñoù hoaøn haûo. Ai ñaõ thaéng thaân xaùc cuûa mình ? Ngöôøi ñaõ ñaäp vôõ con tim cuûa mình. Ai ñaõ ñaäp vôõ con tim cuûa mình ? Ngöôøi ñaõ töø boû chính mình. Vì laøm sao noù khoâng bò tan vôõ, keû ñaõ cheát ñoái vôùi yù muoán cuûa mình ?”.</w:t>
      </w:r>
    </w:p>
    <w:p>
      <w:pPr>
        <w:pStyle w:val="TextBodyIndent"/>
        <w:spacing w:lineRule="atLeast" w:line="22"/>
        <w:rPr/>
      </w:pPr>
      <w:r>
        <w:rPr/>
        <w:t>Tröôûng thaønh tình caûm cuõng raát quan troïng, töùc laø quaân bình giöõa nhöõng öôùc muoán hoàn nhieân vôùi caùch saép xeáp vaø chænh ñoán chuùng. Vì ta coù theå söûa laïi caùc taät xaáu vaø ñieàu chænh ñam meâ. Söï haøi hoøa trong caùc haønh ñoäng boäc phaùt cuûa chuùng ta khoâng bao giôø xong moät laàn döùt khoaùt ñaâu, nhöng phaûi lieân lyû ñieàu chænh laïi. Noù töông öùng vôùi töï do noäi taâm vaø nhö vaäy laø vôùi söï sieâu thoaùt cuûa moãi ngöôøi.</w:t>
      </w:r>
    </w:p>
    <w:p>
      <w:pPr>
        <w:pStyle w:val="TextBodyIndent"/>
        <w:spacing w:lineRule="atLeast" w:line="22"/>
        <w:rPr/>
      </w:pPr>
      <w:r>
        <w:rPr/>
        <w:t>Söï tröôûng thaønh nhaân baûn cuõng ñöôïc bieåu loä trongkhaû naêngï tieáp xuùc vôùi keû khaùc, vôùi ñôøi soáng coäng ñoaøn. Ñôøi soáng coäng ñoaøn goùp phaàn vaøo söï trieån nôû vaø töï do cuûa con ngöôøi maëc duø ñoøi hoûi nôi hoï moät söï thích nghi vôùi nhoùm vaø nhöõng söï töø boû vì ích lôïi cuûa nhoùm. Nhoùm chæ tìm ñöôïc söï hieäp nhaát vaø vieân maõn cuûa mình bao laâu moãi thaønh vieân cuûa nhoùm chaáp nhaän taát caû caùc thaønh vieân khaùc trong caên tính rieâng vaø söï khaùc bieät cuûa hoï. Ñieàu naøy chæ coù theå ñöôïc khi moãi ngöôøi ngaøy caøng ra söùc taäp trung söùc soáng cuûa mình maø tìm söï thoáng nhaát baûn thaân. Söï thoáng nhaát caù nhaân naøy voán laø choùp ñænh cuûa tröôûng thaønh nhaân baûn vaø laøm vöõng vaøng cho söï hieäp nhaát saâu xa cuûa taát caû nhaân loaïi.</w:t>
      </w:r>
    </w:p>
    <w:p>
      <w:pPr>
        <w:pStyle w:val="TextBodyIndent"/>
        <w:spacing w:lineRule="atLeast" w:line="22"/>
        <w:rPr/>
      </w:pPr>
      <w:r>
        <w:rPr/>
        <w:t>Tuy nhieân, ta khoâng theå choái caõi raèng, beân trong nhoùm, luoân luoân coøn toàn taïi nhöõng caêng thaúng. Nhöng nhöõng caêng thaúng naøy thieát yeáu cho böôùc tieán höôùng veà tröôûng thaønh nhaân baûn bôûi vì chuùng mang tính saùng taïo, vôùi ñieàu kieän laø ñöôïc lieân lyû ñaûm nhaän vaø taùi laäp quaân bình. Nhöõng caêng thaúng naøy cuõng coù theå giuùp daàn daàn yù thöùc veà söï thaät caù nhaân cuûa mình, veà caùi hay cuõng nhö caùi dôû. Khaùm phaù giôùi haïn, toäi loãi cuûa mình, ñoàng thôøi cuõng khaùm phaù ñöôïc ôn Chuùa vaø taùc ñoäng cuûa ôn Chuùa nöõa. “Söï thaät seõ giaûi thoaùt anh em” (Ga 8,12).</w:t>
      </w:r>
    </w:p>
    <w:p>
      <w:pPr>
        <w:pStyle w:val="Kiu8"/>
        <w:rPr/>
      </w:pPr>
      <w:bookmarkStart w:id="56" w:name="__RefHeading___Toc481616580"/>
      <w:bookmarkEnd w:id="56"/>
      <w:r>
        <w:rPr>
          <w:b/>
        </w:rPr>
        <w:t>.</w:t>
      </w:r>
      <w:r>
        <w:rPr/>
        <w:t xml:space="preserve"> Lao ñoäng</w:t>
      </w:r>
    </w:p>
    <w:p>
      <w:pPr>
        <w:pStyle w:val="TextBodyIndent"/>
        <w:spacing w:lineRule="atLeast" w:line="22"/>
        <w:rPr/>
      </w:pPr>
      <w:r>
        <w:rPr/>
        <w:t>Lao ñoäng cuõng thuoäc veà ôn goïi taïo döïng. “Ñöùc Chuùa laø Thieân Chuùa ñaõ ñaët con ngöôøi vaøo vöôøn Eden, ñeå caøy caáy vaø canh giöõ ñaát ñai” (St 2,15). Vaø khi phaïm toäi: “Ngöôi seõ phaûi cöïc nhoïc môùi kieám ñöôïc mieáng aên töø ñaát maø ra… Ngöôi seõ ñoå moà hoâi traùn môùi coù baùnh aên” (St 3,17; 19). Vaäy luaät cung veà lao ñoäng naøy (PC 13) lieân quan ñeán moïi ngöôøi. Luaät Doøng Caùt Minh nhaán maïnh treân ñieàu ñoù vôùi nhöõng baûn vaên maïnh meõ cuûa thaùnh Phaoloâ (RC 20). Thaùnh Teâreâsa Avila ñöa con caùi ngöôøi vaøo cuøng moät con ñöôøng aáy baèng caùch khích leä hoï kieám soáng baèng nhöõng vieäc thuû coâng ñôn giaûn ñeå laøm cho taâm trí ñöôïc thong dong maø caàu nguyeän (CT 9). Hieán Phaùp  Doøng nam Caùt Minh cuõng nhaán maïnh treân “quy luaät vaø nghóa vuï lao ñoäng, toâng ñoà, trí thöùc vaø tay chaân”, ñeå “möu sinh nhôø moät vieäc laøm nghieâm tuùc nhöng khoâng lo laéng… vaø hoaøn chænh coâng trình taïo döïng baèng caùch bieán ñoåi söï vaät vaø xaõ hoäi” (CC 28). Nhôø möu sinh nhö vaäy, tu só vaø nöõ ñan só hieäp thoâng soáng ñoäng vôùi anh chò em mình treân toaøn theá giôùi vaø tìm ñöôïc dòp soáng cuï theå lôøi khaán khoù ngheøo cuûa mình. Ñaøng khaùc, luaät doøng caên daën “lao ñoäng trong thinh laëng” (RC 20). Vaäy “taát caû coâng vieäc cuûa chuùng ta phaûi thích hôïp vôùi thinh laëng” (DC 70), ñeå cho caùc Ñan Vieän vaø tu vieän cuûa chuùng ta thöïc söï laø nhöõng ngoâi nhaø cuûa tónh laëng.</w:t>
      </w:r>
    </w:p>
    <w:p>
      <w:pPr>
        <w:pStyle w:val="TextBodyIndent"/>
        <w:spacing w:lineRule="atLeast" w:line="22"/>
        <w:rPr/>
      </w:pPr>
      <w:r>
        <w:rPr/>
        <w:t>Nhöõng ngöôøi chieâm nieäm bao giôø cuõng yeâu quyù lao ñoäng. Thaùnh Teâreâsa Avila khaúng ñònh: “Chuùa ñaõ ban cho toâi moät ôn cao troïng ôû ñieàu naøy: toâi öa thích laø ngöôøi ñaàu tieân baét tay vaøo vieäc”(LF 19). Thaùnh Gioan Thaùnh Giaù tích cöïc tham gia vieäc xaây caát Ñan Vieän Grenade vaø tu vieän Seùgovie. Thaùnh Teâreâsa Lisieux moät hoâm traùch moät taäp sinh ueå oaûi nhö sau: “Ngöôøi ta coù laøm vieäc nhö theá khi phaûi nuoâi con thô khoâng ?”, nhaéc laïi hieäu naêng toâng ñoà cuûa hình thöùc xaû thaân naøy laø lao ñoäng.</w:t>
      </w:r>
    </w:p>
    <w:p>
      <w:pPr>
        <w:pStyle w:val="TextBodyIndent"/>
        <w:spacing w:lineRule="atLeast" w:line="22"/>
        <w:rPr/>
      </w:pPr>
      <w:r>
        <w:rPr/>
        <w:t>Luaät Doøng cuõng nhaán maïnh treân giaù trò thieâng lieâng cuûa lao ñoäng: “Sao cho ma quyû nhìn thaáy anh em luoân luoân baän vieäc…”, vì nhaøn roãi, sinh ra laém mô moäng, laø con ñöôøng keû caùm doã öa thích söû duïng ñeå leûn vaøo linh hoàn. Vaäy lao ñoäng laø moät phöông theá raát toát ñeå choáng laïi caùm doã. Trong Doøng Caùt Minh, ñoäng cô chính yeáu cuûa moïi coâng vieäc laø ñöùc vaâng lôøi. Thaùnh Gioan Thaùnh Giaù khaúng ñònh maïnh meõ ñieàu aáy: “Hoaït ñoäng cuûa moät tu só khoâng thuoäc veà ngöôøi aáy, nhöng thuoäc veà ñöùc vaâng phuïc; vaø neáu hoï khoâng ñöa ngöôøi ñieàu aáy veà söï höôùng daãn cuûa ñöùc vaâng phuïc, ngöôøi ta seõ ñoøi chuùng, xem chuùng nhö ñaõ maát roài” (PRE). Nhöng ñaây laø moät söï vaâng phuïc coù traùch nhieäm chöù khoâng phaûi thöøa haønh leänh ñaõ nhaän ñöôïc. Moãi ngöôøi ñöôïc töï do coù saùng kieán vaø saùng taïo maø mình coù khaû naêng ñaûm nhaän. Tu só coù boån phaän laøm vieäc chuyeân caàn, nghieâm tuùc, nhö moät ngöôøi laøm coâng. Nhöng, ngaøy nay vieäc möu sinh coù theå trôû neân xaâm laán, ñaâu ñaâu cuõng coá kieám soáng, hôn bao giôø heát, phaûi thaän troïng traùnh moïi lo laéng quaù ñaùng. Nhö thaùnh Teâreâsa Avila noùi: “Chò em cung caáp cho nhu caàu cuûa mình laø phaûi leõ, nhöng taâm hoàn phaûi bình an” (CP 34). Vôùi kyû luaät buoäc phaûi theo moät coâng vieäc lieân tuïc vaø ñeàu ñaën, ñuùng giôø giaác, haõm deïp söï dao ñoäng laø moät khoå cheá raát toát, thuaän lôïi cho vieäc töø boû mình vôùi nhöõng kích thích khoâng ñöôïc kieåm soaùt, cuõng nhö söï döûng döng ñoái vôùi ñieàu vöøa yù hoaëc baát maõn maø mình caûm nhaän. Luùc ñoù, lao ñoäng cuõng trôû thaønh moät phöông tieän maø ngoaøi noù ra, khoâng coù tieán trieån thieâng lieâng.</w:t>
      </w:r>
    </w:p>
    <w:p>
      <w:pPr>
        <w:pStyle w:val="TextBodyIndent"/>
        <w:spacing w:lineRule="atLeast" w:line="22"/>
        <w:ind w:hanging="0"/>
        <w:rPr>
          <w:b/>
          <w:b/>
          <w:i/>
          <w:i/>
        </w:rPr>
      </w:pPr>
      <w:r>
        <w:rPr>
          <w:b/>
          <w:i/>
        </w:rPr>
      </w:r>
    </w:p>
    <w:p>
      <w:pPr>
        <w:pStyle w:val="Kiu4"/>
        <w:rPr/>
      </w:pPr>
      <w:bookmarkStart w:id="57" w:name="__RefHeading___Toc481616581"/>
      <w:bookmarkEnd w:id="57"/>
      <w:r>
        <w:rPr/>
        <w:t>2. Ôn goïi Thaùnh Taåy</w:t>
      </w:r>
    </w:p>
    <w:p>
      <w:pPr>
        <w:pStyle w:val="TextBodyIndent"/>
        <w:spacing w:lineRule="atLeast" w:line="22"/>
        <w:rPr/>
      </w:pPr>
      <w:r>
        <w:rPr/>
        <w:t>Ôn goïi naøy vaø nhöõng ñoøi hoûi cuûa noù cuõng ñöôïc thaùnh Phaoloâ nhaéc ñeán roõ raøng trong thö gôûi giaùo ñoaøn Epheso: “Haõy soáng cho xöùng vôùi ôn keâu goïi maø Thieân Chuùa ñaõ ban cho anh em… Anh em ñaõ ñöôïc keâu goïi ñeå chia seû cuøng moät nieàm hy voïng… Soáng theo söï thaät vaø trong tình baùc aùi, chuùng ta lôùn leân veà moïi phöông dieän, vöôn leân tôùi Ñöùc Kitoâ vì Ngöôøi laø Ñaàu” (Ep 4,14-15). Ôn goïi Thaùnh Taåy môøi goïi chuùng ta tham gia vaøo maàu nhieäm Ñöùc Kitoâ höôùng veà maàu nhieäm Thieân Chuùa Ba Ngoâi vaø khai môû cho chuùng ta maàu nhieäm naøy. Pheùp Thaùnh Taåy, “cuoäc taùi sinh bôûi nöôùc vaø Thaàn Khí” (Ga 3,5), thaùp nhaäp chuùng ta vaøo Ñöùc Kitoâ chòu ñoùng ñinh Thaäp Giaù vaø Phuïc Sinh vaø cho chuùng ta thoâng phaàn vaøo ñôøi soáng cuûa Ngaøi. “Chòu pheùp Thaùnh taåy töùc laø daán thaân cho Thieân Chuùa vôùi moät löông taâm ngay laønh, vaø nhö vaäy, ñöôïc tham gia vaøo cuoäc Phuïc Sinh cuûa Ñöùc Kitoâ” (Pr 3, 21- 22).</w:t>
      </w:r>
    </w:p>
    <w:p>
      <w:pPr>
        <w:pStyle w:val="TextBodyIndent"/>
        <w:spacing w:lineRule="atLeast" w:line="22"/>
        <w:rPr/>
      </w:pPr>
      <w:r>
        <w:rPr/>
        <w:t>Laø Kitoâ höõu, töùc laø ôû “trong Ñöùc Kitoâ” moät caùch bí nhieäm, ñaõ “maëc laáy Ñöùc Kitoâ” (Gl 3,27), töùc laø thaám nhieãm Ngaøi trong taát caû höõu theå chuùng ta. Bôûi pheùp Thaùnh taåy, chuùng ta ñaõ trôû thaønh “chính Ñöùc Kitoâ”, theo töø ngöõ taùo baïo cuûa thaùnh Augustin khi ñaët nhöõng lôøi naøy trong mieäng Ñöùc Kitoâ: “Ta thaùnh hoùa chuùng nhö Ta, nhö chính baûn thaân Ta, bôûi vì nôi Ta, chuùng cuõng laø Ta”. Söï tieán trieån höôùng veà cuoäc bieán ñoåi tình yeâu, trong ñoù Ñöùc Kitoâ trong toâi trôû neân toâi hôn chính baûn thaân toâi nöõa, ñöôïc theå hieän döôùi taùc ñoäng cuûa Thaàn Khí vaø chính Ñöùc Kitoâ laø Con Ñöôøng soáng ñoäng cuûa chuùng ta (Ga 14,6). Coù veû ñaày nghòch lyù, thaäm chí maâu thuaãn nöõa, “Con Ñöôøng” naøy vöôït quaù trí khoân lyù söï cuûa chuùng ta vaø beû gaõy nhöõng suy luaän cuûa chuùng ta, vì moãi lôøi noùi, moãi haønh ñoäng cuûa Ñöùc Gieâsu –Kitoâ ñeàu höôùng veà coõi voâ bieân. Chính Tin Möøng vaïch laïi cho chuùng ta con ñöôøng “theo goùt Ñöùc Kitoâ” (RC p. 19), vaø maëc khaûi cho chuùng ta nhöõng thaùi ñoä cô baûn cuûa ngöôøi thuï taåy.</w:t>
      </w:r>
    </w:p>
    <w:p>
      <w:pPr>
        <w:pStyle w:val="Kiu8"/>
        <w:rPr>
          <w:b/>
          <w:b/>
        </w:rPr>
      </w:pPr>
      <w:bookmarkStart w:id="58" w:name="__RefHeading___Toc481616582"/>
      <w:bookmarkEnd w:id="58"/>
      <w:r>
        <w:rPr>
          <w:b/>
        </w:rPr>
        <w:t xml:space="preserve">. </w:t>
      </w:r>
      <w:r>
        <w:rPr/>
        <w:t>“Con caùi Thieân Chuùa” (Ga 1,12)</w:t>
      </w:r>
    </w:p>
    <w:p>
      <w:pPr>
        <w:pStyle w:val="TextBodyIndent"/>
        <w:spacing w:lineRule="atLeast" w:line="22"/>
        <w:rPr/>
      </w:pPr>
      <w:r>
        <w:rPr/>
        <w:t>Neáu trong Cöïu Öôùc, Giaveâ ñaõ ñöôïc xem nhö Cha cuûa Israel, ñaây chöa phaûi laø moät tình phuï töû phoå quaùt. Chính Chuùa Gieâsu, Con Moät (Ga 3,13) yeâu daáu (Mc 1,11), maëc khaûi cho chuùng ta Chuùa Cha ñaày tình thöông vaø laân tuaát, Cha heát thaûy moïi ngöôøi, vaø “nhöõng ai ñoùn nhaän Ngoâi Lôøi laø aùnh saùng thaät… thì Ngöôøi cho hoï quyeàn trôû neân con Thieân Chuùa” (Ga 1,9-12), töùc laø bieán ñoåi thaønh Thieân Chuùa, nhö thaùnh Gioan Thaùnh Giaù khaúng ñònh (MC II,3). Coù cuøng moät Cha, taát caû moïi ngöôøi ñeàu laø anh em vôùi nhau. Vaø Ñöùc Gieâsu, Tröôûng Töû, chia seû vôùi hoï di saûn cuûa Ngaøi, saâu xa ñeán noãi Thaàn Khí linh höùng cho hoï goïi nhö Ñöùc Kitoâ goïi Thieân Chuùa baèng teân aâu yeám laø “Abba” (Rm 8,15), töùc laø “Cha”  - vaø nhö treû nhoû (Mt 19,14). Chuùng ta phaûi ñoùn nhaän Nöôùc Trôøi caùch ñôn sô, vì Thieân Chuùa maëc khaûi Nöôùc Trôøi cho nhöõng keû beù moïn (Lc 10,21). Thaùnh Teâreâsa Lisieux nhaéc laïi vaø giaûi thích cho thôøi ñaïi chuùng ta giaùo huaán naøy cuûa Tin Möøng: “Giöõ mình beù nhoû, töùc laø nhìn nhaän söï hö voâ cuûa mình, chôø ñôïi moïi söï nôi Thieân Chuùa… Khoâng lo laéng veà ñieàu gì caû… Töùc laø khoâng gaùn cho mình nhöõng nhaân ñöùc mình thöïc haønh, khoâng ngaõ loøng veà loãi laàm cuûa mình …” (DE 6,8.8). Vaán ñeà laø, qua moïi söï, phoù mình cho tình yeâu voâ bieân cuûa Cha treân trôøi.</w:t>
      </w:r>
    </w:p>
    <w:p>
      <w:pPr>
        <w:pStyle w:val="Kiu8"/>
        <w:rPr/>
      </w:pPr>
      <w:bookmarkStart w:id="59" w:name="__RefHeading___Toc481616583"/>
      <w:bookmarkEnd w:id="59"/>
      <w:r>
        <w:rPr>
          <w:b/>
        </w:rPr>
        <w:t xml:space="preserve">. </w:t>
      </w:r>
      <w:r>
        <w:rPr/>
        <w:t>Ñöôïc Thaàn Khí höôùng daãn (Rm 8,14)</w:t>
      </w:r>
    </w:p>
    <w:p>
      <w:pPr>
        <w:pStyle w:val="TextBodyIndent"/>
        <w:spacing w:lineRule="atLeast" w:line="22"/>
        <w:rPr/>
      </w:pPr>
      <w:r>
        <w:rPr/>
        <w:t>Ñöôïc thuï thai bôûi pheùp Ñöùc Chuùa Thaùnh Thaàn, Chuùa Gieâsu ñeå cho Ngaøi höôùng daãn suoát caû cuoäc ñôøi traàn theá cuûa mình. Cuõng vaäy, ngöôøi thuï taåy phaûi lieân lyû laéng nghe Thaàn Khí hieän dieän trong loøng mình: “Neáu chuùng ta soáng nhôø Thaàn Khí, thì cuõng haõy nhôø Thaàn Khí maø tieán böôùc” (Gl 5,25) ñeå coù theå ñöôïc bieán ñoåi theo hình aûnh Ñöùc Kitoâ. Chính söï trung thaønh vôùi Chuùa Thaùnh Thaàn seõ giuùp chuùng ta trôû neân moân ñeä thöïc söï, böôùc theo Chuùa Gieâsu chòu ñoùng ñinh Thaäp Giaù – Phuïc Sinh vôùi quyeát taâm maø thaùnh Teâreâsa Avila ñaõ coá yù nhaán maïnh: “Ñeå ñi vaøo con ñöôøng nguyeän ngaém, ñieàu thöïc söï quan troïng baäc nhaát laø coù moät quyeát taâm tuyeät ñoái, khoâng gì lay chuyeån ñöôïc, khoâng döøng laïi cho ñeán khi ñaït ñeán nguoàn maïch” (CP XXI).</w:t>
      </w:r>
    </w:p>
    <w:p>
      <w:pPr>
        <w:pStyle w:val="Kiu8"/>
        <w:rPr/>
      </w:pPr>
      <w:bookmarkStart w:id="60" w:name="__RefHeading___Toc481616584"/>
      <w:bookmarkEnd w:id="60"/>
      <w:r>
        <w:rPr>
          <w:b/>
        </w:rPr>
        <w:t xml:space="preserve">. </w:t>
      </w:r>
      <w:r>
        <w:rPr/>
        <w:t>“Haõy hoïc vôùi toâi” (Mt 11,29)</w:t>
      </w:r>
    </w:p>
    <w:p>
      <w:pPr>
        <w:pStyle w:val="TextBodyIndent"/>
        <w:spacing w:lineRule="atLeast" w:line="22"/>
        <w:rPr/>
      </w:pPr>
      <w:r>
        <w:rPr/>
        <w:t>“…</w:t>
      </w:r>
      <w:r>
        <w:rPr>
          <w:rFonts w:eastAsia="VNI-Times"/>
        </w:rPr>
        <w:t xml:space="preserve"> </w:t>
      </w:r>
      <w:r>
        <w:rPr/>
        <w:t>vì toâi coù loøng hieàn haäu vaø khieâm nhöôïng”. Thaùi ñoä khieâm toán hieàn haäu naøy laø ñieàu duy nhaát Chuùa Gieâsu yeâu caàu chuùng ta baét chöôùc nôi Ngaøi. Taát caû ñôøi soáng thieâng lieâng chaân chính ñeàu ñaët neàn taûng treân ñöùc khieâm nhöôïng. Theo thaùnh Teâreâsa Avila, khieâm nhöôïng laø “böôùc ñi trong söï thaät” (LD 6,X). Vaø ñoái vôùi thaùnh Teâreâsa Lisieux, söï thaùnh thieän khoâng laø gì khaùc hôn, moät “thaùi ñoä taâm hoàn laøm cho ta neân khieâm toán, beù nhoû trong voøng tay Thieân Chuùa, yù thöùc veà noãi yeáu ñuoái cuûa chuùng ta vaø tin töôûng taùo baïo vaøo loøng nhaân töø cuûa Thieân Chuùa laø Cha” (NV 3, 8.5). Vaán ñeà khoâng phaûi laø duøng yù chí maø chinh phuïc baát cöù ñieàu gì, vì “nhaân ñöùc laø keát hôïp yù thöùc noãi yeáu heøn cuûa con ngöôøi vôùi quyeàn naêng Thieân Chuùa”, nhö thaùnh hieån tu Maxime noùi: “Keû thöïc söï khieâm nhöôïng tìm caùch höôùng veà Thieân Chuùa chöù khoâng phaûi veà baûn thaân, khoâng ñeå yù vaø queân mình ñi”.</w:t>
      </w:r>
    </w:p>
    <w:p>
      <w:pPr>
        <w:pStyle w:val="Kiu8"/>
        <w:rPr/>
      </w:pPr>
      <w:bookmarkStart w:id="61" w:name="__RefHeading___Toc481616585"/>
      <w:bookmarkEnd w:id="61"/>
      <w:r>
        <w:rPr>
          <w:b/>
        </w:rPr>
        <w:t xml:space="preserve">. </w:t>
      </w:r>
      <w:r>
        <w:rPr/>
        <w:t>Anh em haõy ôû laïi trong tình thöông cuûa Thaày (Ga 15,9)</w:t>
      </w:r>
    </w:p>
    <w:p>
      <w:pPr>
        <w:pStyle w:val="TextBodyIndent"/>
        <w:spacing w:lineRule="atLeast" w:line="22"/>
        <w:rPr/>
      </w:pPr>
      <w:r>
        <w:rPr/>
        <w:t>Trong giaùo huaán cuûa Chuùa Gieâsu, chính tình yeâu chieám vò trí trung taâm. Hai giôùi raên ñaõ ñöôïc ban trong Cöïu Öôùc: “Haõy yeâu meán Ñöùc Chuùa, Thieân Chuùa cuûa anh em, heát loøng heát daï, heát söùc anh em” (Ñnl 6,5), vaø ngöôi phaûi yeâu ngöôøi thaân caän nhö chính mình (Lv 19,18). Chuùa Gieâsu ñaõ nhaéc laïi hai giôùi raên naøy (Mc 12,30-31), ñöa chuùng ñaït ñeán nhöõng ñænh cao môùi meû. Khoâng bao giôø Ngaøi taùch rôøi hai tình yeâu naøy. Thieân Chuùa ñaõ yeâu chuùng ta tröôùc, ñeán noãi ban cho chuùng ta Con Moät cuûa Ngaøi, Chieân Thieân Chuùa chòu saùt teá vì toäi loãi chuùng ta (1 Ga 4,10). Tình yeâu naøy vöôït quaù moïi giôùi haïn, ñoøi hoûi chuùng ta ñaùp traû; nhìn nhaän, tin vaø ñoùn nhaän tình yeâu aáy. Vì Thieân Chuùa yeâu thöông chuùng ta döôøng aáy neân chuùng ta phaûi yeâu thöông anh em mình. Yeâu thöông hoï nhö chính mình. Ñieàu naøy aùm chæ moät tình thöông laønh maïnh ñoái vôùi baûn thaân, khoâng dính líu gì vôùi tính ích kyû caû, nhöng laø bieát ñôn sô chaáp nhaän nhöõng giôùi haïn, yeáu ñuoái, thaønh coâng vaø nieàm vui cuûa mình. Nhöng tröôùc khi töø giaõ caùc toâng ñoà, Chuùa Gieâsu coøn toû ra ñoøi hoûi hôn nöõa: “Anh em haõy yeâu thöông nhau nhö Thaày ñaõ yeâu thöông anh em” (Ga 13,34). Yeâu thöông caû ñòch thuø nöõa, ñi ñeán cuøng söï tha thöù, khoâng bao giôø thoûa hieäp vôùi thaùi ñoä giaän gheùt vaø baùo thuø coù theå noåi leân nôi chuùng ta, hoa quaû cay ñaéng cuûa baûn naêng chöa ñöôïc Phuùc AÂm hoùa. Yeâu thöông anh em ñeán noãi hieán maïng soáng mình. Vaø ñieàu tuyeät dieäu nhaát cuûa tình yeâu laø Ñöùc Kitoâ seõ quy tuï taát caû chuùng ta nôi Ngaøi ñeå loâi cuoán chuùng ta ñeán nôi thaúm saâu cuûa ñôøi soáng Ba Ngoâi: “Con ôû trong hoï vaø Cha ôû trong Con, ñeå hoï hoaøn toaøn neân moät” (Ga 17,23)</w:t>
      </w:r>
    </w:p>
    <w:p>
      <w:pPr>
        <w:pStyle w:val="Kiu8"/>
        <w:rPr>
          <w:b/>
          <w:b/>
        </w:rPr>
      </w:pPr>
      <w:bookmarkStart w:id="62" w:name="__RefHeading___Toc481616586"/>
      <w:bookmarkEnd w:id="62"/>
      <w:r>
        <w:rPr>
          <w:b/>
        </w:rPr>
        <w:t xml:space="preserve">. </w:t>
      </w:r>
      <w:r>
        <w:rPr/>
        <w:t>“Phuùc cho anh em…” (Mt 5,3-12)</w:t>
      </w:r>
    </w:p>
    <w:p>
      <w:pPr>
        <w:pStyle w:val="TextBodyIndent"/>
        <w:spacing w:lineRule="atLeast" w:line="22"/>
        <w:rPr/>
      </w:pPr>
      <w:r>
        <w:rPr/>
        <w:t>Baøi hoan ca maø chuùng ta goïi laø “Caùc moái phuùc thaät” xem ra coù theå gaây luùng tuùng vì quaù nghòch lyù. Tuy nhieân, ñoù laø Hieán Chöông cô baûn cuûa Kitoâ giaùo. Chuùa Gieâsu ñaõ noùi tröôùc khi chòu naïn: “Ñeå nieàm vui cuûa anh em ñöôïc neân troïn veïn” (Ga 15,11). Nhöng nieàm vui naøo ?</w:t>
      </w:r>
    </w:p>
    <w:p>
      <w:pPr>
        <w:pStyle w:val="TextBodyIndent"/>
        <w:spacing w:lineRule="atLeast" w:line="22"/>
        <w:rPr/>
      </w:pPr>
      <w:r>
        <w:rPr/>
        <w:t xml:space="preserve">Nieàm vui cuûa söï ngheøo khoù khoâng naém giöõ cuûa caûi vaät chaát, hoaëc söï hieåu bieát, caû ñeán nhöõng hoàng aân cuûa Thieân Chuùa nöõa, söï ngheøo khoù sieâu thoaùt ñoái vôùi moïi söï nhaát laø ñoái vôùi baûn thaân, laøm cho chuùng ta ñöôïc töï do vaø troáng roãng ñeå hoaøn toaøn quan taâm ñeán Thieân Chuùa vaø tha nhaân. </w:t>
      </w:r>
    </w:p>
    <w:p>
      <w:pPr>
        <w:pStyle w:val="TextBodyIndent"/>
        <w:spacing w:lineRule="atLeast" w:line="22"/>
        <w:rPr/>
      </w:pPr>
      <w:r>
        <w:rPr/>
        <w:t>Nieàm vui cuûa söï hieàn laønh töø choái moïi baïo löïc vaø khoâng bao giôø laáy oaùn traû oaùn. Söï hieàn laønh naøy laø hoa quaû cuûa söï töø boû chính mình vaø söùc maïnh cuûa loøng meán.</w:t>
      </w:r>
    </w:p>
    <w:p>
      <w:pPr>
        <w:pStyle w:val="TextBodyIndent"/>
        <w:spacing w:lineRule="atLeast" w:line="22"/>
        <w:rPr/>
      </w:pPr>
      <w:r>
        <w:rPr/>
        <w:t>Nieàm vui cuûa nhöõng keû saàu khoå bôûi vì loøng hoï traøn ngaäp hoái haän, bieát ôn tröôùc nhöõng coâng trình kyø dieäu cuûa Thieân Chuùa hoaëc thoâng caûm ñoái vôùi noãi ñau cuûa tha nhaân. nieàm vui cuûa nhöõng keû ñau ñôùn trong thaân xaùc hoaëc taâm hoàn, hoøa nöôùc maét cuûa mình vôùi nöôùc maét cuûa Ñöùc Kitoâ.</w:t>
      </w:r>
    </w:p>
    <w:p>
      <w:pPr>
        <w:pStyle w:val="TextBodyIndent"/>
        <w:spacing w:lineRule="atLeast" w:line="22"/>
        <w:rPr/>
      </w:pPr>
      <w:r>
        <w:rPr/>
        <w:t>Nieàm vui cuûa nhöõng keû ñoùi khaùt söï coâng chính, töùc laø söï trong traéng vaø thaùnh thieän, tìm kieám Nöôùc Trôøi vôùi taát caû nieàm caäy troâng cuûa hoï. Nieàm vui cuûa nhöõng keû khoâng ngöøng ñaáu tranh cho quyeàn lôïi ngöôøi ngheøo.</w:t>
      </w:r>
    </w:p>
    <w:p>
      <w:pPr>
        <w:pStyle w:val="TextBodyIndent"/>
        <w:spacing w:lineRule="atLeast" w:line="22"/>
        <w:rPr/>
      </w:pPr>
      <w:r>
        <w:rPr/>
        <w:t>Nieàm vui cuûa nhöõng keû bieát thöông xoùt, nhöõng keû khoâng phaùn ñoaùn, thöù tha moïi xuùc phaïm, moïi söï döõ, vaø aâu yeám cuùi mình treân thöông tích cuûa nhöõng keû gaây toån thöông cho mình.</w:t>
      </w:r>
    </w:p>
    <w:p>
      <w:pPr>
        <w:pStyle w:val="TextBodyIndent"/>
        <w:spacing w:lineRule="atLeast" w:line="22"/>
        <w:rPr/>
      </w:pPr>
      <w:r>
        <w:rPr/>
        <w:t>Nieàm vui cuûa nhöõng keû coù quaû tim trong saïch, moät quaû tim ñôn sô, chaân thaät trôû neân tình yeâu bôûi vì ñaõ khoâng quay nhìn mình; moät quaû tim trong saïch chieáu toûa Ñöùc Kitoâ  ñaõ xaâm chieám noù troïn veïn, ñeå cho aùnh saùng cuûa Ngaøi toûa lan treân loaøi ngöôøi.</w:t>
      </w:r>
    </w:p>
    <w:p>
      <w:pPr>
        <w:pStyle w:val="TextBodyIndent"/>
        <w:spacing w:lineRule="atLeast" w:line="22"/>
        <w:rPr/>
      </w:pPr>
      <w:r>
        <w:rPr/>
        <w:t>Nieàm vui cuûa nhöõng keû ñaõ thieát laäp bình an nôi mình vaø tìm caùch truyeàn ñaït cho ngöôøi khaùc. Ñöôïc hoøa giaûi vôùi chính mình, hoï trôû neân ngöôøi giaûi hoøa, luoân luoân laéng nghe Thaàn Khí, Ñaáng khoâng heà dung thöù moät söï chia reõ naøo.</w:t>
      </w:r>
    </w:p>
    <w:p>
      <w:pPr>
        <w:pStyle w:val="TextBodyIndent"/>
        <w:spacing w:lineRule="atLeast" w:line="22"/>
        <w:rPr/>
      </w:pPr>
      <w:r>
        <w:rPr/>
        <w:t>Nieàm vui cuûa nhöõng keû bò baùch haïi vì coâng lyù, vì trung thaønh vôùi Ñöùc Kitoâ, hoï chaáp nhaän trôû neân daáu chæ söï choáng ñoái vaø laø ñoái töôïng cuûa söï cheâ bai bôûi vì hoï tìm caùch huûy dieät haän thuø vì yeâu thöông, thaéng söï döõ baèng söï thieän, mang Tin Möøng ñeán cho ngöôøi ngheøo. Phuùc cho hoï vì Thieân Chuùa nhôù ñeán hoï trong vöông quoác cuûa Ngaøi.</w:t>
      </w:r>
    </w:p>
    <w:p>
      <w:pPr>
        <w:pStyle w:val="Kiu8"/>
        <w:rPr>
          <w:b/>
          <w:b/>
        </w:rPr>
      </w:pPr>
      <w:bookmarkStart w:id="63" w:name="__RefHeading___Toc481616587"/>
      <w:bookmarkEnd w:id="63"/>
      <w:r>
        <w:rPr>
          <w:b/>
        </w:rPr>
        <w:t xml:space="preserve">. </w:t>
      </w:r>
      <w:r>
        <w:rPr/>
        <w:t>“Anh em ñöøng lo laéng” (Mt 5,25-34)</w:t>
      </w:r>
    </w:p>
    <w:p>
      <w:pPr>
        <w:pStyle w:val="TextBodyIndent"/>
        <w:spacing w:lineRule="atLeast" w:line="22"/>
        <w:rPr/>
      </w:pPr>
      <w:r>
        <w:rPr/>
        <w:t>Thieân Chuùa laø Cha chuùng ta bieát chuùng ta caàn gì vaø Ngaøi yeâu thöông chuùng ta. Tuy nhieân, traïng thaùi baát an cuûa moâi tröôøng thöôøng gaây neân nôi chuùng ta lo laéng veà ngaøy mai: nhöõng khoù khaên vaät chaát vaø thieâng lieâng. Thieáu ôn goïi – vaø naøy ñaây, chuùng ta bò xaâu xeù bôûi thöù “voâ thaàn veà lo laéng”, nhö moät nhaø tu ñöùc Thuïy Só noùi raát ñuùng. Tuy nhieân, loøng meán phaûi xua ñi moïi lo sôï vaø cho ta moät nieàm tin töôûng baát khuaát vaøo Ñaáng coù theå laøm moïi söï. Vaø Chuùa Gieâsu nhaéc laïi vôùi chuùng ta: “Sao nhaùt theá, hôõi nhöõng ngöôøi keùm loøng tin” (Mt 8,26). Vì, döôùi böùc maøn cuûa toái taêm cuõng nhö döôùi böùc maøn cuûa aùnh saùng, chính Ngaøi ñeán vôùi chuùng ta, ñeå thöû thaùch hoaëc laøm cho ñöùc tin cuûa chuùng ta theâm vöõng maïnh.</w:t>
      </w:r>
    </w:p>
    <w:p>
      <w:pPr>
        <w:pStyle w:val="TextBodyIndent"/>
        <w:spacing w:lineRule="atLeast" w:line="22"/>
        <w:jc w:val="right"/>
        <w:rPr>
          <w:i/>
          <w:i/>
        </w:rPr>
      </w:pPr>
      <w:r>
        <w:rPr>
          <w:b/>
          <w:i/>
        </w:rPr>
        <w:t xml:space="preserve">. </w:t>
      </w:r>
      <w:r>
        <w:rPr>
          <w:i/>
        </w:rPr>
        <w:t>“</w:t>
      </w:r>
      <w:r>
        <w:rPr>
          <w:rStyle w:val="Kiu8Char"/>
        </w:rPr>
        <w:t>Phaûi töø boû mình vaø vaùc Thaäp Giaù mình …” (Mc 8,34)</w:t>
      </w:r>
    </w:p>
    <w:p>
      <w:pPr>
        <w:pStyle w:val="TextBodyIndent"/>
        <w:spacing w:lineRule="atLeast" w:line="22"/>
        <w:rPr/>
      </w:pPr>
      <w:r>
        <w:rPr/>
        <w:t>Chuùa Gieâsu ñaët hai ñieàu kieän naøy cho keû muoán theo Ngaøi. Töø boû chính mình nghóa laø gì ? Neáu khoâng phaûi laø maát maïng soáng mình ñeå tìm laïi ñöôïc noù, vaø töùc laø yeâu thöông. Thaùnh Teâreâsa H.Ñ.G. ñaõ noùi vôùi chuùng ta ñieàu naøy: “Yeâu laø cho heát, vaø cho caû chính mình”. Cho chính mình, khoâng phaûi baèng caùch soi göông maø moãi ngöôøi trong chuùng ta ñeàu mang nôi thaâm taâm, nhöng caùch ñôn sô, khoâng quay nhìn mình. Luùc ñoù, Thieân Chuùa, moät ngaøy naøo ñoù, coù theå ñaäp vôõ chieác göông aáy, ñeå chuùng ta queân mình ñi. Töø boû chính mình cuõng laø daàn daàn hoïc bieát töï chuû, nhaát laø Chuùa Thaùnh Thaàn laøm ñieàu naøy nôi chuùng ta.</w:t>
      </w:r>
    </w:p>
    <w:p>
      <w:pPr>
        <w:pStyle w:val="TextBodyIndent"/>
        <w:spacing w:lineRule="atLeast" w:line="22"/>
        <w:rPr/>
      </w:pPr>
      <w:r>
        <w:rPr/>
        <w:t>Vaùc Thaäp Giaù, töùc laø meán yeâu tuaân phuïc yù Chuùa, nhö ñöôïc dieãn taû qua nhöõng bieán coá, nhöõng khoù khaên vaø ñau khoå trong ñôøi soáng, taát caû nhöõng boùng toái naøy ñöôïc döï ñònh cho con ñöôøng cuûa chuùng ta. YÙ nghóa saâu xa cuûa nhöõng boùng toái naøy laø chuùng ta daàn daàn côûi môû ñoái vôùi aùnh saùng cuûa Thieân Chuùa vöôït leân treân moïi söï hieåu bieát. Ñöôïc chaáp nhaän, Thaäp Giaù naøy luoân mang tính cöùu ñoä, tham döï vaøo cuoäc töû naïn cuûa Ñöùc Kitoâ.</w:t>
      </w:r>
    </w:p>
    <w:p>
      <w:pPr>
        <w:pStyle w:val="Kiu8"/>
        <w:rPr/>
      </w:pPr>
      <w:bookmarkStart w:id="64" w:name="__RefHeading___Toc481616588"/>
      <w:r>
        <w:rPr>
          <w:b/>
        </w:rPr>
        <w:t xml:space="preserve">. </w:t>
      </w:r>
      <w:r>
        <w:rPr/>
        <w:t>Cheát vaø Phuïc Sinh vôùi Ñöùc Kitoâ</w:t>
      </w:r>
      <w:bookmarkEnd w:id="64"/>
      <w:r>
        <w:rPr>
          <w:b/>
        </w:rPr>
        <w:t xml:space="preserve"> </w:t>
      </w:r>
    </w:p>
    <w:p>
      <w:pPr>
        <w:pStyle w:val="TextBodyIndent"/>
        <w:spacing w:lineRule="atLeast" w:line="22"/>
        <w:rPr/>
      </w:pPr>
      <w:r>
        <w:rPr/>
        <w:t>“</w:t>
      </w:r>
      <w:r>
        <w:rPr/>
        <w:t>Khi chuùng ta ñöôïc dìm vaøo nöôùc thanh taåy, ñeå thuoäc veà Ñöùc Kitoâ – Gieâsu, laø chuùng ta ñöôïc dìm vaøo trong caùi cheát cuûa Ngöôøi” (Rm 6,3). Cuøng ñöôïc mai taùng vôùi Ngöôøi, chuùng ta cuøng ñöôïc Phuïc Sinh vôùi Ngöôøi, ñeå Ñöùc Kitoâ trôû thaønh söï soáng cuûa chuùng ta, töø nay cuøng vôùi Ngaøi aån giaáu nôi Thieân Chuùa (Cl 3,3). Nhö vaäy, nhôø pheùp Thaùnh Taåy, maàu nhieäm maø ñoái vôùi baûn thaân chuùng ta, seõ toû baøy taát caû söï vieân maõn cuûa Thieân Chuùa. Vaø cuoäc Phuïc Sinh khoâng phaûi cho ngaøy mai, nhöng cho hoâm nay, bao laâu chuùng ta chaáp nhaän boå tuùc trong thaân xaùc chuùng ta nhöõng gì coøn thieáu cho nhöõng thöû thaùch cuûa Ñaáng Cöùu Theá. Vì tình yeâu haûi haø cuûa Thieân Chuùa ñoái vôùi chuùng ta, Ngaøi ñaõ cho chuùng ta ôû treân trôøi cuøng vôùi Ñöùc Kitoâ- Gieâsu roài, vì chuùng ta ñöôïc nieâm aán Thaùnh Linh, ñeå ca tuïng vinh quang Thieân Chuùa.</w:t>
      </w:r>
    </w:p>
    <w:p>
      <w:pPr>
        <w:pStyle w:val="TextBodyIndent"/>
        <w:spacing w:lineRule="atLeast" w:line="22"/>
        <w:ind w:hanging="0"/>
        <w:rPr>
          <w:b/>
          <w:b/>
        </w:rPr>
      </w:pPr>
      <w:r>
        <w:rPr>
          <w:b/>
        </w:rPr>
      </w:r>
    </w:p>
    <w:p>
      <w:pPr>
        <w:pStyle w:val="Kiu4"/>
        <w:rPr/>
      </w:pPr>
      <w:bookmarkStart w:id="65" w:name="__RefHeading___Toc481616589"/>
      <w:r>
        <w:rPr/>
        <w:t>3. Ôn goïi tu trì vaø ôn goïi Caùt Minh</w:t>
      </w:r>
      <w:bookmarkEnd w:id="65"/>
      <w:r>
        <w:rPr/>
        <w:t xml:space="preserve"> </w:t>
      </w:r>
    </w:p>
    <w:p>
      <w:pPr>
        <w:pStyle w:val="Kiu5"/>
        <w:rPr/>
      </w:pPr>
      <w:bookmarkStart w:id="66" w:name="__RefHeading___Toc481616590"/>
      <w:bookmarkEnd w:id="66"/>
      <w:r>
        <w:rPr/>
        <w:t>A/ Neàn taûng cuûa moïi ñôøi tu</w:t>
      </w:r>
    </w:p>
    <w:p>
      <w:pPr>
        <w:pStyle w:val="TextBodyIndent"/>
        <w:spacing w:lineRule="atLeast" w:line="22"/>
        <w:rPr/>
      </w:pPr>
      <w:r>
        <w:rPr/>
        <w:t>Ôn goïi tu trì thaùp nhaäp vaøo ôn keâu goïi moïi ngöôøi neân thaùnh. “Vaäy anh em haõy neân hoaøn thieän, nhö Cha anh em treân trôøi laø Ñaáng hoaøn thieän” (Mt 5,48). Vaên maïch lôøi naøy cuûa Chuùa Gieâsu chöùng toû ñaëc bieät ñaây laø söï hoaøn haûo cuûa loøng meán. Kính meán Thieân Chuùa, yeâu thöông moïi ngöôøi, baïn laãn thuø, theo caùch chính Thieân Chuùa yeâu chuùng ta. Vaäy con ngöôøi phaûi daàn daàn ñöôïc bieán ñoåi theo hình aûnh Ñöùc Kitoâ, vì vaán ñeà khoâng phaûi laø trôû thaønh “moät söï hoaøn haûo”, nhöng laø trôû neân gioáng Chuùa. Con ñöôøng seõ laø con ñöôøng caùc nhaân ñöùc ñoái thaàn: Phöông tieän duy nhaát ñeå “ñuïng ñeán” Thieân Chuùa trong chính thöïc taïi cuûa Ngaøi; caùc nhaân ñöùc naøy coù nhieäm vuï “taùch rôøi nhöõng gì linh hoàn khoâng phaûi laø Ngaøi” (NO II 22). Vôùi lôøi leõ cuûa thaùnh Phaoloâ, luaät Doøng Caùt Minh khuyeân neân maëc laáy caùc nhaân ñöùc aáy nhö moät aùo giaùp ñeå chieán ñaáu thieâng lieâng: Maëc laáy aùo giaùp cuûa söï coâng chính ñeå thaám nhuaàn loøng meán Chuùa yeâu ngöôøi, trong moïi söï, laáy khieân thuaãn ñöùc tin ñeå ñaåy lui nhöõng söï taán coâng cuûa ma quyû vaø ñoäi muõ chieán caäy troâng, ñeå chæ chôø ñôïi ôn cöùu ñoä nôi Ñaáng Cöùu Theá maø thoâi.</w:t>
      </w:r>
    </w:p>
    <w:p>
      <w:pPr>
        <w:pStyle w:val="Kiu8"/>
        <w:rPr/>
      </w:pPr>
      <w:bookmarkStart w:id="67" w:name="__RefHeading___Toc481616591"/>
      <w:bookmarkEnd w:id="67"/>
      <w:r>
        <w:rPr>
          <w:b/>
        </w:rPr>
        <w:t xml:space="preserve">. </w:t>
      </w:r>
      <w:r>
        <w:rPr/>
        <w:t>Moät lôøi môøi goïi caù vò</w:t>
      </w:r>
    </w:p>
    <w:p>
      <w:pPr>
        <w:pStyle w:val="TextBodyIndent"/>
        <w:spacing w:lineRule="atLeast" w:line="22"/>
        <w:rPr/>
      </w:pPr>
      <w:r>
        <w:rPr/>
        <w:t>“</w:t>
      </w:r>
      <w:r>
        <w:rPr/>
        <w:t>Ngöôøi leân nuùi vaø goïi ñeán vôùi Ngöôøi nhöõng keû Ngöôøi muoán” (Mc 3,13). “Khoâng phaûi anh em ñaõ choïn Thaày, nhöng chính Thaày ñaõ choïn anh em” (Ga 15,16). ÔÛ khôûi ñieåm moät cuoäc daán thaân vaøo ñôøi tu, ñeàu coù moät lôøi môøi goïi nhöng khoâng cuûa Chuùa; duø lôøi môøi goïi naøy ñeán trong moät aùnh saùng choùi chan ñoät ngoät hoaëc ôû cuoái moät cuoäc chín muoài chaäm raõi, noù vaãn laø moät xaùc tín noäi taâm maïnh meõ vaø saâu saéc. Nhöng Thieân Chuùa luoân luoân toân troïng töï do cuûa con ngöôøi vaø ñeå hoï quyeát ñònh theo hay khoâng. Lôøi ñaùp traû cuûa hoï phaûi laø moät söï töï do löïa choïn vaø tieáng “Amen” cuûa hoï phaûi ñöôïc noùi leân trong Ñöùc Kitoâ – Gieâsu. Nôi Ngaøi, chæ “coù” maø thoâi (2Cr 1,20). Ôn goïi vaøo Doøng Caùt Minh ñöôïc ñaùnh daáu bôûi öôùc muoán tuyeät ñoái trong hy sinh vaø töø boû – theo nghóa naøy “Taát caû vaø khoâng gì caû” maø Thaùnh Gioan Thaùnh Giaù noùi ñeán – vaø bôûi öa thích caàu nguyeän noäi taâm vaø khaùt voïng toâng ñoà phoå quaùt, ñaët cô sôû treân söï hieäp thoâng cuûa moïi ngöôøi trong Nhieäm Theå Ñöùc Kitoâ. Cuõng caàn moät soá ñöùc tính nhaân baûn nöõa, nhaát laø söùc khoeû, löông tri, trí thoâng minh vaø loøng ngay thaúng. Nhöng yù thöùc raèng mình ñöôïc goïi khoâng ñuû. Ôn goïi naøy coøn phaûi ñöôïc Doøng hoaëc tu hoäi lieân heä xaùc nhaän. vaäy laø phaûi coù “tieáng goïi” cuûa Giaùo Hoäi nöõa.</w:t>
      </w:r>
    </w:p>
    <w:p>
      <w:pPr>
        <w:pStyle w:val="Kiu8"/>
        <w:rPr/>
      </w:pPr>
      <w:bookmarkStart w:id="68" w:name="__RefHeading___Toc481616592"/>
      <w:r>
        <w:rPr>
          <w:b/>
        </w:rPr>
        <w:t xml:space="preserve">. </w:t>
      </w:r>
      <w:r>
        <w:rPr/>
        <w:t>Thaùnh hieán böôùc theo Ñöùc Kitoâ</w:t>
      </w:r>
      <w:bookmarkEnd w:id="68"/>
      <w:r>
        <w:rPr/>
        <w:t xml:space="preserve"> </w:t>
      </w:r>
    </w:p>
    <w:p>
      <w:pPr>
        <w:pStyle w:val="TextBodyIndent"/>
        <w:spacing w:lineRule="atLeast" w:line="22"/>
        <w:rPr/>
      </w:pPr>
      <w:r>
        <w:rPr/>
        <w:t>Lôøi môøi goïi vaøo ñôøi tu bao goàm moät söï “daønh rieâng” cho Thieân Chuùa, moät cuoäc thaùnh hieán ñaëc bieät dieãn taû cuoäc thaùnh hieán Thaùnh Taåy vôùi moät söï sung maõn gia taêng maø Chuùa Gieâsu ñaõ noùi ñeán: “Xin Cha laáy söï thaät maø thaùnh hieán hoï… Vì hoï, con xin thaùnh hieán chính mình con, ñeå nhôø söï thaät, hoï cuõng ñöôïc thaùnh hieán” (Ga 17,17-19). Cuoäc thaùnh hieán loâi cuoán taát caû höõu theå, taát caû haønh ñoäng cuûa chuùng ta vaø chuaån bò ñeå chuùng ta ñöôïc keát hôïp vôùi Thieân Chuùa. Vaø keát hôïp chuùng ta caùch ñaëc bieät hôn vôùi maàu nhieäm Giaùo Hoäi, vì noù laø “vöôït qua” ngaøy caøng saâu xa trong Ñöùc Kitoâ toaøn dieän. Töø khôûi thuûy cuûa Giaùo Hoäi, ñaõ coù nhöõng ngöôøi nam, ngöôøi nöõ ñaõ muoán, nhôø thöïc haønh nhöõng lôøi khuyeân Phuùc AÂm maø thong dong hôn ñeå böôùc theo Ñöùc Kitoâ khieát tònh, khoù ngheøo, vaâng phuïc ñeán cheát, vaø baét chöôùc Ngaøi caùch trung thaønh hôn. (PC 1). Ñuùng laø nhöõng lôøi khuyeân naøy lieân quan ñeán moïi Kitoâ höõu. Nhöng tu só cam keát thöïc thi nhöõng lôøi khuyeân aáy caùch tuyeät ñoái hôn baèng caùch töï buoäc mình qua caùc lôøi khaán khoù ngheøo, khieát tònh vaø vaâng phuïc. Vaán ñeà laø nhìn nhaän trong moïi bieán coá, moïi hoaøn caûnh, moïi con ngöôøi, moät khaû naêng gaëp gôõ Ñöùc Kitoâ vaø trong Ñöùc Kitoâ, gaëp ñöôïc Chuùa Cha vaø Chuùa Thaùnh Thaàn. Cuoäc daán thaân naøy raát taùo baïo vì, vöôït leân treân moïi khaû naêng cuûa con ngöôøi chuùng ta, cuoäc daán thaân naøy laïi lieân quan ñeán taát caû ñôøi soáng. Ta chæ coù theå ñaûm nhaän vieäc daán thaân naøy trong moät nieàm tin töôûng hoaøn toaøn vaøo Ñaáng cuøng daán thaân vôùi chuùng ta vaø ñoái vôùi Ngaøi “khoâng coù gì laø khoâng theå laøm ñöôïc” (Lc 1,37).</w:t>
      </w:r>
    </w:p>
    <w:p>
      <w:pPr>
        <w:pStyle w:val="Kiu8"/>
        <w:rPr>
          <w:b/>
          <w:b/>
        </w:rPr>
      </w:pPr>
      <w:bookmarkStart w:id="69" w:name="__RefHeading___Toc481616593"/>
      <w:bookmarkEnd w:id="69"/>
      <w:r>
        <w:rPr>
          <w:b/>
        </w:rPr>
        <w:t xml:space="preserve">. </w:t>
      </w:r>
      <w:r>
        <w:rPr/>
        <w:t>Nhaân ñöùc ñoái thaàn vaø lôøi khaán</w:t>
      </w:r>
    </w:p>
    <w:p>
      <w:pPr>
        <w:pStyle w:val="TextBodyIndent"/>
        <w:spacing w:lineRule="atLeast" w:line="22"/>
        <w:rPr/>
      </w:pPr>
      <w:r>
        <w:rPr/>
        <w:t>Thaùnh Gioan Thaùnh Giaù ñaõ thieát laäp trong “Leân nuùi Caùt Minh”, moät töông quan saâu xa thöïc söï giöõa caùc nhaân ñöùc ñoái thaàn vaø caùc lôøi khuyeân Phuùc AÂm, lieân heä vôùi vieäc thanh luyeän caùc quan naêng cuûa taâm hoàn; ôû ñôøi naøy, linh hoàn chæ “keát hôïp vôùi Thieân Chuùa baèng ñöùc tin theo lyù trí; bôûi ñöùc caäy theo trí nhôù; bôûi ñöùc aùi theo yù chí” (MC II 6). Chính theo aùnh saùng ñöôïc vò tieán só Doøng Caùt Minh ñeà nghò, maø chuùng ta seõ nghieân cöùu caùc lôøi khuyeân Phuùc AÂm, tuy khoâng vì theá maø boû qua nhöõng ñoøi hoûi cuï theå vaø hieän taïi cuûa chuùng, theå theo caùc ñònh höôùng cuûa Coâng ñoàng Vatican II.</w:t>
      </w:r>
    </w:p>
    <w:p>
      <w:pPr>
        <w:pStyle w:val="Kiu8"/>
        <w:rPr>
          <w:b/>
          <w:b/>
        </w:rPr>
      </w:pPr>
      <w:bookmarkStart w:id="70" w:name="__RefHeading___Toc481616594"/>
      <w:bookmarkEnd w:id="70"/>
      <w:r>
        <w:rPr>
          <w:b/>
        </w:rPr>
        <w:t xml:space="preserve">. </w:t>
      </w:r>
      <w:r>
        <w:rPr/>
        <w:t>Tình yeâu vaø khieát tònh</w:t>
      </w:r>
    </w:p>
    <w:p>
      <w:pPr>
        <w:pStyle w:val="TextBodyIndent"/>
        <w:spacing w:lineRule="atLeast" w:line="22"/>
        <w:rPr/>
      </w:pPr>
      <w:r>
        <w:rPr/>
        <w:t>“</w:t>
      </w:r>
      <w:r>
        <w:rPr/>
        <w:t>Thieân Chuùa laø tình yeâu” (1Ga 4,8). Chuùa Cha hoaøn toaøn laø Tình Yeâu; Chuùa Con hoaøn toaøn laø Yeâu Thöông; Chuùa Thaùnh Thaàn hoaøn toaøn laø Yeâu Thöông. Vaø nôi moãi Ngoâi Vò, tình yeâu chieáu toûa caùch ñaëc bieät: Nôi Chuùa Cha, laø saùng taïo vaø phuï töû; nôi Chuùa Con thì hieáu thaûo vaø mang tính hoân phoái; nôi Chuùa Thaùnh Thaàn thì coù tính caùch “hieän dieän” vaø thaùnh hoùa. Vaø ñoàng thôøi taát caû Ba Ngoâi ñeàu laø Cha (Thaùnh Toâma), taát caû Ba Ngoâi ñeàu laø Hoân Phu (Hs 2), taát caû Ba Ngoâi ñeàu Hieän Dieän (Ga 14,23). Chính beân trong maàu nhieäm tình yeâu bao laø naøy maø ta thaáy vò trí cuûa ñöùc khieát tònh “vì Nöôùc Trôøi” (Mt 19,12), gôïi leân Tieäc Cöôùi cuûa Giaùo Hoäi vôùi Hoân Phu ñoäc nhaát, Ñöùc Kitoâ (2Cr 11,2). Moät muïc sö Tin Laønh treû tuoåi ñaõ giaûi thích ñôøi soáng ñoäc thaân töï nguyeän cuûa mình khi noùi: “Khi ngöôøi ta ñaõ gaëp Ñöùc Kitoâ “caùch naøo ñoù”, ngöôøi ta khoâng theå keát hoân ñöôïc nöõa”. Cuoäc gaëp gôõ naøy thuoäc dieän “hoân phoái”, vì qua noù, moïi khaû naêng yeâu thöông cuûa ngöôøi nam hoaëc ngöôøi nöõ quay veà Ñöùc Kitoâ, taäp trung nôi Ngaøi. Nhö theå Thieân Chuùa “chaïm ñeán” con ngöôøi nôi saâu thaúm nhaát ñeå thöùc tænh nôi hoï “tình yeâu ñaày khaéc khoaûi” naøy (PJ Nuit), seõ daàn daàn keùo hoï ra khoûi chính mình vaø moïi söï ñeå phoù noäp cho Ngöôøi Yeâu, tuøng phuïc yù muoán cuûa Ngaøi trong cuï theå cuûa cuoäc soáng, nhö thaùnh Teâreâsa Lisieux ñaõ hieåu raát roõ: “Laïy Chuùa yeâu daáu cuûa con, con khoâng coù caùch naøo chöùng toû tình yeâu cuûa con… ngoaøi vieäc khoâng boû qua moät hy sinh, moät aùnh maét, moät lôøi noùi naøo, lôïi duïng taát caû nhöõng ñieàu nhoû nhaët vaø laøm nhöõng vieäc aáy vì loøng meán” (MA B 232). Qua söï hieän dieän vaø vaéng maët cuûa Thieân Chuùa, boùng toái vaø aùnh saùng, vui buoàn, söï buoàn teû cuûa nhöõng “ñöôøng haàm khoâng noùng khoâng laïnh” ñoù (LT 110), ta phaûi böôùc ñi cho ñeán khi cuoäc bieán ñoåi hoaøn taát, khi linh hoàn “neân gioáng Thieân Chuùa, bôûi vì khoâng coøn chuùt gì nôi hoï ôû ngoaøi yù Chuùa” (MC II 5).</w:t>
      </w:r>
    </w:p>
    <w:p>
      <w:pPr>
        <w:pStyle w:val="TextBodyIndent"/>
        <w:spacing w:lineRule="atLeast" w:line="22"/>
        <w:rPr/>
      </w:pPr>
      <w:r>
        <w:rPr/>
        <w:t>Trong töông quan giöõa Thieân Chuùa vaø con ngöôøi, moïi saùng kieán ñeàu thuoäc veà Chuùa caû. Neáu con ngöôøi côûi môû ñoái vôùi tieáng goïi nôi saâu thaúm, lôøi ñaùp traû cuûa hoï seõ laø ñoùn nhaän, öng thuaän vaø hieán daâng. Vaäy thaùi ñoä cuûa hoï tröôùc maët Thieân Chuùa coù tính caùch “nöõ tính”. Ñieàu naøy ñuùng vôùi ngöôøi nam cuõng nhö ngöôøi nöõ. Töông quan tình yeâu vôùi Thieân Chuùa vöôït quaù giôùi tính, nôi maø taát caû höõu theå con ngöôøi ñöôïc thoáng nhaát, nôi maø khoâng coøn chuyeän “phaân bieät ñaøn oâng hay ñaøn baø”, vì taát caû “chæ laø moät trong Ñöùc Kitoâ” (Gl 3,28), vì töông quan aáy keùo theo taát caû tình caûm saâu xa voán laø hieäp thoâng vôùi moïi ngöôøi.</w:t>
      </w:r>
    </w:p>
    <w:p>
      <w:pPr>
        <w:pStyle w:val="TextBodyIndent"/>
        <w:spacing w:lineRule="atLeast" w:line="22"/>
        <w:rPr/>
      </w:pPr>
      <w:r>
        <w:rPr/>
        <w:t>“</w:t>
      </w:r>
      <w:r>
        <w:rPr/>
        <w:t>Chæ ñaët con tim mình nôi Thieân Chuùa thoâi” (CS 1,2) khoâng laøm cho tu só xa laï vôùi anh em ñoàng loaïi. Laøm sao yeâu meán Ñöùc Kitoâ thöïc söï, neáu ta khoâng yeâu meán Ngaøi toaøn dieän vôùi taát caû caùc chi theå cuûa Ngaøi ? Khoâng theå naøo chia caét tình yeâu, neáu noù chaân chính. Khieát tònh thaùnh hieán laø daán thaân vaøo moät tình yeâu phoå quaùt, yeâu thöông heát moïi ngöôøi, noù giuùp chuùng ta ñaït ñeán söï “töï do cuûa moät con tim khoâng chia seû” (CC 18). Vaäy con tim khoâng chia seû ñoù laø gì ? Theá naøo laø “phaân chia” coù nguy cô caûn trôû töï do cuûa chuùng ta ? Ñaây khoâng theå laø thu heïp laõnh vöïc yeâu thöông cuûa chuùng ta vì noù khoâng giôùi haïn, “chia seû con tim” vôùi heát thaûy moïi ngöôøi, vôùi taát caû theá giôùi. Vaán ñeà ôû ñaây laø phaåm chaát cuûa tình yeâu. Caùi “phaân chia” con tim cuûa chuùng ta, ñoù laø tính ích kyû cuûa chuùng ta tìm caùch thu toùm moïi söï veà cho mình, ñoù laø nhöõng ñam meâ cuûa chuùng ta, ñöôïc caùc giaùo phuï ñoàng hoùa vôùi “ngaãu töôïng”, maø Cöïu Öôùc thöôøng noùi ñeán khi baøn veà tình yeâu, nhöõng “ngaãu töôïng” maø Israel laø ngöôøi ñöôïc yeâu ñaõ gieo mình vaøo truïy laïc. Nhöõng tình caûm voâ ñoä haïn cheá khaû naêng yeâu thöông cuûa chuùng ta, vaø ngaên caûn noù hoaøn toaøn höôùng veà Thieân Chuùa vaø moïi ngöôøi. Ñöùc khieát tònh thaùnh hieán ñoøi hoûi söï töø boû, khoâng nhöõng hoân nhaân, maø coøn moïi tình yeâu say ñaém nöõa, nhöõng thöù “yeâu rieâng” maø thaùnh Teâreâsa Avila coù lyù ñeå ñaû kích (CP IV). Taäp trung tình caûm vaøo “moät ngöôøi” khaùc ngaên caûn chuùng ta “löu laïi” nôi Thieân Chuùa vaø côûi môû ñoái vôùi moïi ngöôøi.</w:t>
      </w:r>
    </w:p>
    <w:p>
      <w:pPr>
        <w:pStyle w:val="TextBodyIndent"/>
        <w:spacing w:lineRule="atLeast" w:line="22"/>
        <w:rPr/>
      </w:pPr>
      <w:r>
        <w:rPr/>
        <w:t>Söï töø boû, ñaõ khoâng huûy hoaïi con ngöôøi, laïi coøn goùp phaàn xaây döïng nhaân vò, duø cho vieäc hy sinh bao haøm ñau khoå. Vaán ñeà laø ñoùn nhaän troïn veïn moïi anh em ñeán vôùi chuùng ta vaø cuõng bieát voâ soá laàn noùi khoâng vôùi chính mình (Hoàng Y Hume). Con tim, tình caûm, giaùc quan, taát caû nhaân tính cuûa chuùng ta coøn ñoù, raát soáng ñoäng, nhöng Ñaáng khaùc, khoâng phaûi chuùng ta thay hình ñoåi daïng nhöõng thöù ñoù (R. Schutz). Ñôøi soáng ñoäc thaân khoâng laøm cho chuùng ta caèn coãi, maø phaûi laøm cho chuùng ta trôû neân haêng say, hoàn nhieân, töø taâm vaø ñaày tình ngöôøi hôn. Chuùng ta ñöøng sôï tình caûm cuûa mình, ñöøng tìm caùch laøm ngô ñi, laïi caøng khoâng neân ñeø neùn hoaëc daäp taét, nhöng ta haõy giöõ moät söï chöøng möïc naøo ñoù vaø söï töï chuû, cuõng nhö moät söï saùng suoát laønh maïnh, ñoái vôùi chính mình vaø ñoái vôùi keû khaùc. Moät söï saùng suoát khoâng xeùt ñoaùn chaúng bao giôø ngöôïc vôùi loøng meán: vaán ñeà khoâng phaûi laø yeâu thích nhöõng aûo aûnh ñöôïc lyù töôûng hoùa, nhöng laø nhöõng con ngöôøi thaät, vôùi söï cao caû vaø yeáu ñuoái cuûa hoï.</w:t>
      </w:r>
    </w:p>
    <w:p>
      <w:pPr>
        <w:pStyle w:val="TextBodyIndent"/>
        <w:spacing w:lineRule="atLeast" w:line="22"/>
        <w:rPr/>
      </w:pPr>
      <w:r>
        <w:rPr/>
        <w:t>Ñeå trung thaønh vôùi ñöùc khieát tònh thaùnh hieán, tröôùc heát, chuùng ta phaûi yù thöùc veà söï moûng doøn cuûa mình, ñöøng caäy vaøo söùc mình, cuõng ñöøng khinh cheâ nhöõng phöông tieän töï nhieân coù theå baûo veä söùc khoûe theå lyù, taâm lyù vaø thieâng lieâng cuûa chuùng ta. Vaø nhaát laø, nhö thaùnh Gioan Thaùnh Giaù noùi: “Trong khoán khoù, haõy tin töôûng nhanh choùng chaïy ñeán vôùi Thieân Chuùa, vaø baïn seõ ñöôïc khích leä, soi saùng vaø daïy doã” (Chaâm ngoân 86). Moät ñôøi soáng caàu nguyeän maõnh lieät vaø caù vò seõ giuùp nhieàu ñeå chænh ñoán tình yeâu nôi chuùng ta, khi ta nhìn leân Thieân Chuùa seõ cho ta thaáy nhöõng gì khoâng thích hôïp vôùi söï daán thaân cuûa chuùng ta. Ñaøng khaùc, moät ñôøi soáng huynh ñeä thaân tình vaø chaân thaät cuõng giuùp nhieàu ñeå cuûng coá nieàm trung tín cuûa chuùng ta. Thaùnh Teâreâsa Avila nhaán maïnh ñieàu naøy: “Trong Ñan Vieän naøy, taát caû phaûi laø baïn höõu cuûa nhau, taát caû phaûi yeâu thöông nhau, taát caû phaûi quyù meán nhau, taát caû phaûi giuùp ñôõ laãn nhau” (CP IV). “Xin cho anh em ñöôïc beùn reã saâu vaø xaây döïng vöõng chaéc treân ñöùc aùi, vaø nhaän bieát tình thöông cuûa Ñöùc Kitoâ, laø tình thöông vöôït quaù söï hieåu bieát. Nhö vaäy, anh em ñöôïc ñaày traøn taát caû söï vieân maõn cuûa Thieân Chuùa” (Ep 3,17-19)</w:t>
      </w:r>
    </w:p>
    <w:p>
      <w:pPr>
        <w:pStyle w:val="Kiu8"/>
        <w:rPr>
          <w:b/>
          <w:b/>
        </w:rPr>
      </w:pPr>
      <w:bookmarkStart w:id="71" w:name="__RefHeading___Toc481616595"/>
      <w:bookmarkEnd w:id="71"/>
      <w:r>
        <w:rPr>
          <w:b/>
        </w:rPr>
        <w:t xml:space="preserve">. </w:t>
      </w:r>
      <w:r>
        <w:rPr/>
        <w:t>Caäy troâng vaø khoù ngheøo</w:t>
      </w:r>
    </w:p>
    <w:p>
      <w:pPr>
        <w:pStyle w:val="TextBodyIndent"/>
        <w:spacing w:lineRule="atLeast" w:line="22"/>
        <w:rPr/>
      </w:pPr>
      <w:r>
        <w:rPr/>
        <w:t>“</w:t>
      </w:r>
      <w:r>
        <w:rPr/>
        <w:t>Ai khoâng töø boû heát nhöõng gì mình coù, thì khoâng theå laøm moân ñeä toâi ñöôïc”(Lc 14,33). Theo nghóa thieâng lieâng: lôøi naøy cuûa Chuùa Gieâsu noùi vôùi taát caû caùc Kitoâ höõu. Cuõng theá,  nhöõng gì ñöôïc noùi sau ñaây veà söï khoù ngheøo cuûa nhöõng ngöôøi taän hieán, tuy vaãn toân troïng nhöõng söï khaùc bieät caàn thieát.</w:t>
      </w:r>
    </w:p>
    <w:p>
      <w:pPr>
        <w:pStyle w:val="TextBodyIndent"/>
        <w:spacing w:lineRule="atLeast" w:line="22"/>
        <w:rPr/>
      </w:pPr>
      <w:r>
        <w:rPr/>
        <w:t>Böôùc theo Ñöùc Kitoâ, “Ngöôøi voán giaøu sang phuù quyù, nhöng ñaõ töï yù trôû neân ngheøo khoù, ñeå laáy caùi ngheøo cuûa mình maø laøm cho chuùng ta neân giaøu coù” (2Cr 8,9), ngöôøi tu só töï do ñaûm nhaän söï khoù ngheøo. Muoán ñöôïc Ñöùc Kitoâ thì phaûi töø boû taát caû nhöõng gì khaùc. Vì yeâu meán Thaày mình, ngöôøi moân ñeä seõ phaûi “öôùc muoán trô truïi, ngheøo khoù, thieáu thoán moïi söï treân ñôøi” (MC I 13), vaø tìm caùch soáng “côûi boû nhöõng söï vaät beân ngoaøi, khoâng sôû höõu nhöõng cuûa caûi beân trong, khoâng laøm chuû nhöõng ñieàu thieâng lieâng” (Chaâm ngoân 145). Vaán ñeà ôû ñaây, nhaát laø sieâu thoaùt noäi taâm, töï do ñoái vôùi moïi ngöôøi vaø moïi söï chöù khoâng phaûi loaïi boû hoaëc khinh cheâ. Ngöôøi ta khoâng khinh deå caùc coâng trình cuûa Thieân Chuùa. Vaán ñeà laø vöôït leân treân caùc thoï taïo, ñeå qua chuùng vaø treân chuùng, gaëp ñöôïc Ñaáng “maëc cho chuùng veû ñeïp nhôø aùnh phaûn chieáu cuûa Toân Nhan Ngaøi” (PJ II 5). Khoù ngheøo khoâng phaûi vì chính noù, nhöng ñeå ñöôïc Chuùa xaâm chieám: chính ñeå ñi ñeán vôùi Ngaøi maø “linh hoàn phaûi thoaùt khoûi nhöõng gì khoâng phaûi laø Thieân Chuùa” (MC II 8). Ñoù laø yù nghóa saâu xa hoïc thuyeát cuûa Thaùnh Gioan Thaùnh Giaù, hoïc thuyeát veà nada – nada – nada, hö voâ, chæ mình noù daãn ñeán caùi Taát Caû, ñeán chính Thieân Chuùa, nôi Ngaøi ta ñöôïc töï do sôû höõu moïi söï. (Chaâm ngoân 42)</w:t>
      </w:r>
    </w:p>
    <w:p>
      <w:pPr>
        <w:pStyle w:val="TextBodyIndent"/>
        <w:spacing w:lineRule="atLeast" w:line="22"/>
        <w:rPr/>
      </w:pPr>
      <w:r>
        <w:rPr/>
        <w:t>Ta haõy tieán saâu hôn vaøo yù nghóa cuûa ñoøi hoûi côûi boû naøy: “Moïi söï sôû höõu ñeàu ngöôïc vôùi nieàm caäy troâng, lieân quan ñeán nhöõng gì mình khoâng coù” (MC II 15), thaùnh Gioan Thaùnh Giaù khaúng ñònh vaäy. Nhöõng gì baïn naém giöõ trôû thaønh moät raøng buoäc vaø moät söùc naëng thaéng haõm vaø ngaên chaën böôùc tieán cuûa baïn höôùng veà Ñöùc Kitoâ, vì “moät con chim bò coät bôûi moät sôïi chæ nhoû hoaëc moät sôïi daây thöøng, ñeàu khoâng theå tung bay tröôùc khi caét ñöùt ñöôïc söï raøng buoäc aáy” (Chaâm ngoân 123), chæ keû khoù ngheøo vaø thong dong môùi nheï nhaøng bay ñeán vôùi Ñöùc Kitoâ, doác toaøn söùc bình sinh theo “ñaø cuûa nieàm caäy troâng Thieân Ñaøng, hy voïng bao nhieâu thì ñöôïc baáy nhieâu” (PJ VI 4).</w:t>
      </w:r>
    </w:p>
    <w:p>
      <w:pPr>
        <w:pStyle w:val="TextBodyIndent"/>
        <w:spacing w:lineRule="atLeast" w:line="22"/>
        <w:rPr/>
      </w:pPr>
      <w:r>
        <w:rPr/>
        <w:t>Kyù öùc – nôi löu tröõ taøi lieäu cho trí hieåu – tích luõy nhöõng hình aûnh, nhöõng tieáng ñoäng, lôøi noùi, taâm tình, tö töôûng maø cuoäc soáng ñaõ thaám vaøo noù. Kyù öùc khoâng ngôùt phaûn aûnh chuùng nhö trong moät taám göông hoaëc nhö moät ñóa haùt, laäp laïi chuùng, khieán ñaàu oùc chuùng ta traøn ngaäp hình aûnh vaø aâm thanh quay cuoàng. Vaäy, ñeå cho trí nhôù coù theå keát hôïp vôùi Thieân Chuùa, ta phaûi ñöa noù vaøo thinh laëng vaø coâ tòch, trong bình an vaø söï queân laõng, baèng caùch höôùng chuùng veà Chuùa, vaø “keùo noù ra khoûi nhöõng giôùi haïn cuûa noù… Vöôït leân treân moïi hieåu bieát roõ reät, moïi sôû höõu naém baét ñöôïc, trong nieàm caäy troâng cao caû vaøo Thieân Chuùa, vöôït moïi hieåu bieát” (MC III 2). Chæ khi linh hoàn hoaøn toaøn truaát quyeàn sôû höõu, thì môùi thöïc söï sôû höõu ñöôïc Thieân Chuùa nhôø keát hôïp vôùi Ngaøi.</w:t>
      </w:r>
    </w:p>
    <w:p>
      <w:pPr>
        <w:pStyle w:val="TextBodyIndent"/>
        <w:spacing w:lineRule="atLeast" w:line="22"/>
        <w:rPr/>
      </w:pPr>
      <w:r>
        <w:rPr/>
        <w:t xml:space="preserve">Nhöng keû ngheøo khoù thaät, cuõng seõ phaûi nhìn nhaän mình baát löïc, khoâng theå töï söùc mình ñaït ñeán söï sieâu thoaùt hoaøn toaøn naøy. Chæ mình Thieân Chuùa daãn keû kieân trì trong coá gaéng khieâm toán cuûa mình ñeán ñoù, vaø taïo nôi hoï “con tim khoù ngheøo troáng roãng, con tim duy nhaát coù theå ñoùn nhaän kho taøng voâ bieân cuûa Thieân Chuùa” (LJ XIV). Con ñöôøng seõ daøi. Trong vieäc ñi xuoáng naøy cuûa khoù ngheøo, con ngöôøi khaùt khao Thieân Chuùa “hoïc bieát söï thaät noãi laàm than cuûa mình” (NO 1.12). Con ngöôøi maát ñi aûo töôûng cuûa mình vaø phaùt hieän göông maët thaät cuûa mình. Coù leõ, khoâng töï thuù vôùi mình, hoï ñaõ töôûng mình laø moät nhaân vaät quan troïng tröôùc maët Thieân Chuùa, töôûng mình ñaõ laøm ñöôïc chuùt gì cho Ngaøi, ñaõ ñaït ñöôïc moät möùc “hoaøn thieän” naøo ñoù. Vaø naøy ñaây, heát taám maøn naøy ñeán taám maøn khaùc ñöôïc xeù tan tröôùc maët hoï. Hoï thaáy mình ngheøo naøn vaø trô truïi, khoâng theå laøm söï thieän mình muoán, quaù yeáu ñuoái tröôùc côn caùm doã. Con ngöôøi tu ñöùc yù thöùc raèng taát caû nhöõng gì mình ñaõ heát ngaøy mình xaây döïng, vôùi taát caû loøng chaân thaønh cuûa mình, laø moät laâu ñaøi baèng giaáy ñang suïp ñoå. Hoï nhaän thaáy mình khoâng hôn gì anh em mình, raèng hoï laø moät thaønh vieân raát taàm thöôøng cuûa nhaân loaïi, moät keû toäi loãi giöõa nhöõng keû toäi loãi khaùc. Ñoù chính laø söï thaät phuõ phaøng cuûa hoï. Nhöng khi con ngöôøi nhìn nhaän mình toäi loãi, vaø chaáp nhaän söï moûng doøn cuûa mình, Thieân Chuùa cho söï thieän phaùt xuaát ngay töø loãi laàm cuûa hoï. Chæ luùc ñoù thoâi, môùi coù theå toân thôø, coù töông quan söï thaät vôùi Chuùa, trong ñoù caùi “hö voâ” ño löôøng ñöôïc hoá saâu voâ cuøng phaân caùch mình vôùi Ñaáng “Taát Caû”, vöôït qua ñöôïc hoá saâu aáy nhôø Chieác Caàu loøng thöông xoùt voâ bieân cuûa Chuùa Cha. Ñoái vôùi keû, baát chaáp noãi yeáu ñuoái, baát löïc cuûa mình, vaãn tìm kieám Ngaøi vôùi moät taám loøng ngay thaúng, Thieân Chuùa ban mình “caùch kín ñaùo vaø thinh laëng… Vì, cuõng nhö saùng sôùm maët trôøi moïc vaø chieáu roïi vaøo trong nhaø neáu baïn môû cöûa soå, cuõng theá, Thieân Chuùa seõ vaøo trong linh hoàn troáng vaéng vaø laøm cho noù ñaày daãy cuûa caûi Ngaøi” (VF III 3).   </w:t>
      </w:r>
    </w:p>
    <w:p>
      <w:pPr>
        <w:pStyle w:val="TextBodyIndent"/>
        <w:spacing w:lineRule="atLeast" w:line="22"/>
        <w:rPr/>
      </w:pPr>
      <w:r>
        <w:rPr/>
        <w:t>Ñoái vôùi tu só daán thaân vaøo ñôøi soáng ngheøo baèng lôøi khaán, nhöõng ñoøi hoûi cuûa ñöùc khoù ngheøo bao haøm taát caû caùc laõnh vöïc sôû höõu töø caùi vaät chaát ñeán caùi thieâng lieâng nhaát. Vì ñöùc khoù ngheøo chæ coù theå coi laø chaân chính neáu noù vöøa thieâng lieâng vöøa hieån nhieân. Leä thuoäc Beà Treân ñeå söû duïng cuûa caûi chöa ñuû, vì vaán ñeà laø töø boû moïi söï vì Ñöùc Kitoâ (Mc 10,21.28) vaø “baèng loøng vôùi ít oûi” (CAN II): Ñöùc khoù ngheøo tu trì khoâng phaûi laø khoå sôû, nhöng phaûi gaàn vôùi ñieàu kieän soáng cuûa nhöõng ngöôøi ít löông boång trong moâi tröôøng quanh mình, neáu muoán ñöôïc ñaùng tin. Thaùnh Teâreâsa Avila yeâu caàu con caùi ngöôøi “luoân luoân coù tröôùc maét ñöùc khoù ngheøo maø hoï ñaõ khaán höùa” (Ct 21). Theo lôøi thaùnh Phaoloâ, ñöùc khoù ngheøo naøy cho hoï ñöôïc “chan chöùa nieàm vui” (2Cr 8,2). Theo hình aûnh cuûa coäng ñoaøn Kitoâ höõu sô khai, caùc tu só khoâng coù cuûa rieâng, nhöng moïi söï ñeàu chung cho taát caû (Cv 2, 44; 4,32), vaø ñöôïc phaân phaùt cho moãi ngöôøi theo nhu caàu (Cv 4,34). “Veà quaàn aùo vaø thöùc aên, ta baèng loøng vôùi nhöõng gì ngheøo nhaát” (CAN 2), tuøy söùc khoûe cuûa moãi ngöôøi. Caùc tu vieän cuõng coá gaéng cho moät chöùng taù taäp theå veà ñöùc khoù ngheøo baèng caùch traùnh tích tröõ cuûa caûi vaø söï xa hoa, “sao cho khaép moïi nôi, ngöôøi ta tìm thaáy söï khoù ngheøo trong y phuïc, lôøi noùi vaø hôn nöõa, tö töôûng cuûa chuùng ta. Nhaø chuùng ta phaûi ngheøo vaø nhoû” (CP II). Ñoù laø yù kieán cuûa vò caûi toå Doøng Caùt Minh.</w:t>
      </w:r>
    </w:p>
    <w:p>
      <w:pPr>
        <w:pStyle w:val="TextBodyIndent"/>
        <w:spacing w:lineRule="atLeast" w:line="22"/>
        <w:rPr/>
      </w:pPr>
      <w:r>
        <w:rPr/>
        <w:t>Theo göông Ñöùc Kitoâ, Ñaáng ñaõ muoán “laøm vieäc vôùi ñoâi baøn tay con ngöôøi” (GS 22) vaø, cuøng vôùi Chuùa Cha, khoâng ngöøng hoaït ñoäng ñeå cöùu ñoä moïi ngöôøi (Ga 5,17), ngöôøi tu só suy phuïc luaät chung veà lao ñoäng. Nhö vaäy, hoï tieáp tuïc coâng trình taïo döïng cuûa Taïo Hoùa vaø phuïc vuï anh em mình, tham gia vaøo hoaøn caûnh cuûa moïi ngöôøi nam, ngöôøi nöõ kieám soáng. Caùc tu só phaûi töø boû moïi noãi lo laéng thaùi quaù vaø nghó raèng, “chính nieàm tin, söï hoaøn thieän vaø phoù thaùc vaøo moät mình Thieân Chuùa naâng ñôõ hoï (CT 21). Khi nhôù lôøi naøy cuûa thaùnh Gioan Thaùnh Giaù: “Chính söï lo laéng cuûa chuùng ta laøm chuùng ta ngheøo naøn” (LJ XXIII). Trong traùi tim cuûa Ñöùc Kitoâ, hoï muoán yeâu thöông nhöõng keû ngheøo trong theå xaùc vaø tinh thaàn vaø laøm nheï bôùt nhöõng khoán khoå cuûa thôøi ñaïi chuùng ta tuøy theo khaû naêng cuûa hoï, baèng caùch traùnh ích kyû kheùp kín nôi mình. “Phuùc cho anh em laø nhöõng keû ngheøo khoù, vì Nöôùc Thieân Chuùa laø cuûa anh em” (Lc 6,20). Nhö vaäy, cuøng vôùi Meï Maria, chuùng ta seõ ñöôïc keå vaøo soá nhöõng ngöôøi ngheøo cuûa Ñöùc Chuùa, “chôø ñôïi taát caû nôi moät mình Thieân Chuùa” (CC 23).</w:t>
      </w:r>
    </w:p>
    <w:p>
      <w:pPr>
        <w:pStyle w:val="Kiu8"/>
        <w:rPr>
          <w:b/>
          <w:b/>
        </w:rPr>
      </w:pPr>
      <w:bookmarkStart w:id="72" w:name="__RefHeading___Toc481616596"/>
      <w:bookmarkEnd w:id="72"/>
      <w:r>
        <w:rPr>
          <w:b/>
        </w:rPr>
        <w:t xml:space="preserve">. </w:t>
      </w:r>
      <w:r>
        <w:rPr/>
        <w:t>Ñöùc tin vaø vaâng phuïc</w:t>
      </w:r>
    </w:p>
    <w:p>
      <w:pPr>
        <w:pStyle w:val="TextBodyIndent"/>
        <w:spacing w:lineRule="atLeast" w:line="22"/>
        <w:rPr/>
      </w:pPr>
      <w:r>
        <w:rPr/>
        <w:t>“</w:t>
      </w:r>
      <w:r>
        <w:rPr/>
        <w:t>Phuùc thay Ñaáng ñaõ tin” (Lc 1,45). “Phuùc thay keû laéng nghe vaø tuaân giöõ lôøi Thieân Chuùa” (Lc 11,28). Meï Thieân Chuùa, Ñaáng hoaøn toaøn Thaùnh Thieän, laø göông maãu cho ñöùc tin cuõng nhö ñöùc vaâng phuïc cuûa chuùng ta. Ngöôøi ñaõ tin vaøo söù ñieäp khoâng theå hieåu ñöôïc cuûa söù thaàn vaø ñaõ troïn veïn ñôn sô thöa “Vaâng” ñoái vôùi Thaùnh YÙ Thieân Chuùa. Suoát ñôøi Ngöôøi, luoân luoân laéng nghe, Meï Maria, Ñaáng voâ cuøng thinh laëng, ñaõ tuaân theo söï höôùng daãn cuûa Chuùa Thaùnh Thaàn trong moïi haønh ñoäng cuûa Meï.</w:t>
      </w:r>
    </w:p>
    <w:p>
      <w:pPr>
        <w:pStyle w:val="TextBodyIndent"/>
        <w:spacing w:lineRule="atLeast" w:line="22"/>
        <w:rPr/>
      </w:pPr>
      <w:r>
        <w:rPr/>
        <w:t>Vaâng phuïc laø moät maàu nhieäm ñöùc tin (Rm 1,5)  khieán chuùng ta lieân keát vôùi Thieân Chuùa voâ hình, hoaït ñoäng khaép nôi trong vuõ truï, cuõng nhö nôi saâu thaúm nhaát cuûa moãi con ngöôøi. Ñöùc Kitoâ ñaõ ñeán trong theá gian ñeå thöïc thi yù muoán cuûa Chuùa Cha (Dt 10,7), vaø “hoaøn taát coâng trình cuûa Ngaøi” (Ga 4,34). Theo goùt Ngaøi, ngöôøi Kitoâ höõu phaûi tuaân phuïc thaùnh yù Chuùa vaø caát khoûi mình taát caû nhöõng gì coù theå choáng laïi vieäc naøy (MC II 5), vì ñöùc vaâng phuïc khoâng chæ lieân quan ñeán caùc tu só, maø coøn ñeán taát caû nhöõng ai xöng mình thuoäc veà Ñöùc Gieâsu Kitoâ.</w:t>
      </w:r>
    </w:p>
    <w:p>
      <w:pPr>
        <w:pStyle w:val="TextBodyIndent"/>
        <w:spacing w:lineRule="atLeast" w:line="22"/>
        <w:rPr/>
      </w:pPr>
      <w:r>
        <w:rPr/>
        <w:t>“</w:t>
      </w:r>
      <w:r>
        <w:rPr/>
        <w:t>Ai ñeán gaàn Thieân Chuùa, phaûi tin laø coù Thieân Chuùa   (Dt 11,6), töùc laø böôùc ñi trong ñöùc tin höôùng veà Ngaøi” (Mc 2,9). Vì khoâng moät tö töôûng naøo, khoâng moät söï hieåu bieát naøo cuûa con ngöôøi coù theå ñaït ñeán Thieân Chuùa, laïi caøng khoâng theå naém baét Ngaøi ñöôïc. “Toâi ñi vaøo ñaâu, toâi khoâng bieát” (PJ IV,1). Con ñöôøng thieâng lieâng laø moät con ñöôøng toái taêm. Thieân Chuùa laø aùnh saùng, tuy nhieân, aùnh saùng röïc rôõ quaù ñeán noãi “ñoái vôùi chuùng ta noù trôû thaønh toái taêm” (MC II.3). Nhö aùnh saùng choùi loøa laøm muø maét con dôi. Chính trong boùng toái thaàn linh naøy maø chuùng ta phaûi ñi töøng böôùc moät. Khoâng phaûi ôû chaïêng cuoái cuøng maø laø con ñöôøng phía tröôùc phaûi daán böôùc. Lôøi Ñöùc Gieâsu: “Ta laø Ñöôøng” (Ga 14,6). Chæ moät tia saùng thoâi, höôùng daãn chuùng ta trong boùng toái, tia saùng “böøng leân trong loøng chuùng ta” (PJ V.3), tia saùng cuûa ñöùc tin. Phaûi vöôït leân treân nhöõng tö töôûng roõ reät cuûa chuùng ta veà Thieân Chuùa ñeå tieán vaøo maàu nhieäm vaø, maét nhaém, kheùp mình beân Chuùa trong trô truïi vaø tin töôûng. Nhö vaäy, chuùng ta seõ cho pheùp Ngaøi giaûi thoaùt ta daàn daàn khoûi nhöõng “caùch thöùc vaø giôùi haïn ngheøo naøn cuûa chuùng ta” (Chaâm ngoân 38) ngaên caûn chuùng ta ñaït ñeán Ngaøi nhö Ngaøi laø. Vieäc böôùc ñi trong ñeâm toái naøy giuùp chuùng ta tieán xa vaøo taän chieàu saâu cuûa Thieân Chuùa. Moïi söï töø töø laéng xuoáng vaø linh hoàn coù theå noùi raèng Baïn mình ñaõ trôû thaønh “ñeâm toái tónh laëng cho ñoaùn ñöôïc bình minh loù raïng” cho mình (PJ II.15). Boùng toái röïc saùng leân, bieán thaønh nghæ ngôi vaø bình an, trong moät söï hieåu bieát môùi meû veà Thieân Chuùa, nôi ñoù taâm trí eâm dòu vaø yeân tónh ñöôïc naâng leân tôùi aùnh saùng cuûa Thieân Chuùa” (CS VI.4), vaø ñöôïc daïy doã, bieán ñoåi maø khoâng bieát theá naøo.</w:t>
      </w:r>
    </w:p>
    <w:p>
      <w:pPr>
        <w:pStyle w:val="TextBodyIndent"/>
        <w:spacing w:lineRule="atLeast" w:line="22"/>
        <w:rPr/>
      </w:pPr>
      <w:r>
        <w:rPr/>
        <w:t>“</w:t>
      </w:r>
      <w:r>
        <w:rPr/>
        <w:t>Nhôø coù ñöôïc söï hieåu bieát say meâ vaø toái taêm naøy, Thieân Chuùa keát hôïp vôùi linh hoàn” (MC II.24), maø Ngaøi nhìn thaáy söï quuyeát taâm “xin vaâng” troïn veïn vôùi Ngaøi. Vì quyeát taâm cho loøng meán ñöôïc dieãn taû baèng vieäc laøm phaûi luoân luoân lieân keát vôùi ñöùc tin. “Keát hôïp thöïc söï laø laøm cho yù chí cuûa chuùng ta neân moät vôùi yù chí cuûa Thieân Chuùa (LF V), theá naøo ñeå trong moïi söï vaø cho moïi söï, duy chæ coù yù Chuùa thuùc ñaåy linh hoàn thoâi” (MC I.11).</w:t>
      </w:r>
    </w:p>
    <w:p>
      <w:pPr>
        <w:pStyle w:val="TextBodyIndent"/>
        <w:spacing w:lineRule="atLeast" w:line="22"/>
        <w:rPr/>
      </w:pPr>
      <w:r>
        <w:rPr/>
        <w:t>YÙ muoán naøy cuûa Thieân Chuùa ñöôïc bieåu loä baèng nhieàu caùch, ngaøy naøy sang ngaøy kia, qua lôøi noùi vaø giôùi raên cuûa Thieân Chuùa, caùc bieán coá cuûa cuoäc soáng vaø tieáng goïi cuûa Chuùa Thaùnh Thaàn nôi thaâm taâm chuùng ta. theo thaùnh Teâreâsa Avila, cuoái cuøng, Chuùa “chæ yeâu caàu chuùng ta hai ñieàu thoâi: Meán Chuùa vaø yeâu ngöôøi. Neáu chuùng ta theå hieän troïn veïn hai ñieàu naøy, chuùng ta thöïc thi yù Chuùa, vaø bôûi ñoù chuùng ta ñöôïc keát hôïp vôùi Ngaøi” (LD V.3). Chính caùi nhìn ñôn sô cuûa ñöùc tin cho chuùng ta nhaän ra göông maët Ñöùc Kitoâ döôùi nhöõng neùt cuûa anh em chuùng ta vaø seõ laøm cho “trong suoát” taát caû nhöõng hoaøn caûnh cuûa con ñöôøng chuùng ta, cho ta khaùm phaù nôi ñoù yù muoán yeâu thöông cuûa Chuùa Cha – trong nhöõng hoaøn caûnh giuùp chuùng ta lôùn leân cuõng nhö nhöõng hoaøn caûnh laøm chuùng ta nhoû laïi trong Ngaøi. Vì Thieân Chuùa ñeán gaëp gôõ chuùng ta qua voâ soá böùc maøn, ñoâi khi gaây ngôõ ngaøng, döôùi danh hieäu vui hay buoàn, toái taêm hay aùnh saùng, bình an hoaëc khoán khoù. Maãu soá chung duy nhaát cuûa chuùng laø thaùnh yù Chuùa Cha, vaø nhö vaäy, tình yeâu cuûa Ngaøi vöôït leân treân moïi söï hieåu bieát. Ngay caû nhöõng gì ghi daáu Thaäp Giaù Chuùa Gieâsu treân cuoäc ñôøi chuùng ta ñeàu tìm thaáy yù nghóa cuûa noù trong moät yù muoán maàu nhieäm cuûa Thieân Chuùa maø chuùng ta gaëp ñöôïc qua “ñaùm maây ñen muø mòt” (MC II.3) laø ñöùc tin. Trong vöôøn Caây Daàu, ñoái dieän vôùi cuoäc Thöông Khoù gaàn keà, Chuùa Gieâsu thöa: “Khoâng phaûi yù con, maø laø yù Cha” (Lc 22,43), töùc laø caùi cheát kinh khuûng ñoùng ñinh Thaäp Giaù. Vaø khi bò anh em trong Doøng baùch haïi gheâ gôùm nhaát, ít laâu tröôùc khi qua ñôøi, thaùnh Gioan Thaùnh Giaù vieát: “Khoâng phaûi loaøi ngöôøi laøm nhöõng ñieàu naøy, nhöng ñuùng laø Thieân Chuùa, Ñaáng bieát nhöõng gì thích hôïp cho chuùng ta vaø an baøi moïi söï vì lôïi ích cuûa chuùng ta” (LJ 26). Vaán ñeà laø ñoùn nhaän Thieân Chuùa qua moïi söï “ñeå khoâng coøn chia reõ giöõa Thieân Chuùa vaø linh hoàn nöõa vaø yù muoán cuûa ñoâi beân chæ laø moät, khoâng nhöõng chæ trong lôøi noùi vaø öôùc muoán thoâi, nhöng trong thöïc teá cuûa vieäc laøm nöõa” (CAN 3). Ñieàu naøy seõ khoâng luoân luoân deã daøng ñaâu, vaø thöôøng khi phaûi töï eùp mình, vì khoâng phaûi khoâng coù lyù do maø vò thaùnh caûi toå Doøng ñaõ thoát leân: “YÙ muoán cuûa chuùng ta coù nhöõng höôùng chieàu khaùc vôùi thaùnh yù Chuùa döôøng naøo! (CP 42), chæ mình Ngaøi môùi theå hieän nôi chuùng ta vieäc “chuyeån” töø yù muoán chuùng ta ñeán thaùnh yù Ngaøi, vaø chæ ñöôïc vaäy neáu chuùng ta ñaønh maát maïng soáng mình” (Lc 9,24), maø Chuùa Gieâsu ñaõ noùi, nhö laø moät ñieàu kieän ñeå trôû thaønh moân ñeä. Nhöng “linh hoàn ñöôïc côûi boû caùc ñam meâ, yù muoán vaø khoâng muoán, thì Thieân Chuùa seõ cho maëc laáy söï thanh khieát vaø yù muoán cuûa Ngaøi” (Chaâm ngoân 145).</w:t>
      </w:r>
    </w:p>
    <w:p>
      <w:pPr>
        <w:pStyle w:val="TextBodyIndent"/>
        <w:spacing w:lineRule="atLeast" w:line="22"/>
        <w:rPr/>
      </w:pPr>
      <w:r>
        <w:rPr/>
        <w:t>Ñöùc tin cuõng laø coäi reã vaø bieän minh cho ñöùc vaâng phuïc tu trì, muoán ñi ñeán giôùi haïn cuoái cuøng cuûa vieäc “daâng mình”. Keû vaâng phuïc ra khoûi mình vaø khoûi yù rieâng neân nheï nhaøng, gaén boù vôùi Thieân Chuùa (Cn 210). Bôûi lôøi khaán bao goàm troïn cuoäc soáng cuï theå, tu só “khoâng coøn lo laéng cho baûn thaân vaø nhöõng gì thuoäc veà mình nöõa” (Cn 92), töï do vaø hoaøn toaøn hieán daâng cho Thieân Chuùa yù chí cuûa mình nhôø vaâng phuïc moät Beà Treân. Nôi ngöôøi naøy, hoï nhìn khoâng phaûi caù nhaân cuûa ngöôøi aáy, nhöng laø Ñöùc Gieâsu Kitoâ, Ñaáng ñaõ noùi vôùi nhöõng thuû laõnh cuûa Giaùo Hoäi: “Ai nghe lôøi caùc con laø nghe lôøi Thaày, vaø ai khinh caùc con laø khinh Thaày” (Lc 10,16; RC trang 19). Döôùi söï höôùng daãn cuûa caùc Beà Treân, tu só vaø nöõ ñan só phuïc vuï moïi ngöôøi, nhö chính Ñöùc Kitoâ, vì phuïc tuøng Chuùa Cha, ñaõ trôû thaønh toâi tôù anh em mình vaø ñaõ hieán maïng soáng cho nhieàu ngöôøi (Mt 20,28; Ga 10,14-18). Tuy nhieân, vaâng phuïc khoâng phaûi laø thuï ñoäng leä thuoäc moät söï goø boù beân ngoaøi, nhöng laø löïa choïn töï do vaø coù traùch nhieäm yù Chuùa, xaùc tín baûn thaân vaø do löông taâm. Caùc tu só phaùt huy trí thoâng minh vaø söùc maïnh yù chí cuûa hoï, cuøng vôùi taøi naêng hoï thuû ñaéc vaøo vieäc thöïc thi nhöõng nhieäm vuï ñöôïc giao phoù (PC 14), bieát raèng mình coäng taùc vaøo vieäc xaây döïng Nhieäm Theå Chuùa Kitoâ, theo keá hoaïch cuûa Thieân Chuùa. Nhôø vaâng phuïc, chuùng ta haïn cheá quyeàn töï do löïa choïn cuûa mình baèng caùch chìu theo quyeát ñònh cuûa Beà Treân, nhöng luoân luoân phaûi coù moät cuoäc ñoái thoaïi thöïc söï vaø tin töôûng vôùi caùc Beà Treân vaø coäng ñoaøn, laøm taêng sinh löïc cho vieäc vaâng phuïc. Nhö vaäy, ñaõ khoâng laøm giaûm phaåm giaù con ngöôøi, vaâng phuïc ñoái vôùi tu só coøn laø giaù phaûi traû cho söï töï do, söï thaät, tình yeâu. Ñöùc vaâng phuïc daãn ñöa hoï ñeán tröôûng thaønh, ñeán “tuoåi vieân maõn cuûa Ñöùc Kitoâ” (Ep 4,13). Tuy nhieân, ta cuõng khoâng neân queân raèng, ñöùc vaâng phuïc ñaët cô sôû treân maàu nhieäm vöôït qua cuûa Ñöùc Kitoâ (Ph 2,6-8), luoân luoân bao haøm moät khía caïnh saùt teá.</w:t>
      </w:r>
    </w:p>
    <w:p>
      <w:pPr>
        <w:pStyle w:val="TextBodyIndent"/>
        <w:spacing w:lineRule="atLeast" w:line="22"/>
        <w:rPr/>
      </w:pPr>
      <w:r>
        <w:rPr/>
        <w:t>Thöïc thi quyeàn bính laø moät vieäc phuïc vuï coäng ñoaøn, trong ñoù moïi thaønh vieân ñeàu bình ñaúng veà töï do vaø phaåm giaù, vì moïi ngöôøi ñeàu laø con cuûa Chuùa Cha, anh em cuûa Ñöùc Kitoâ vaø laø ñeàn thôø cuûa Chuùa Thaùnh Thaàn. Caùc Beà Treân chu toaøn nhieäm vuï quaûn trò cuûa mình trong söï toân troïng nhaân vò vaø, nhö thaùnh Teâreâsa Avila muoán, vôùi loøng yeâu thöông phaûi coù ñoái vôùi nhöõng ngöôøi con cuûa Thieân Chuùa. Hoï tìm caùch ñöa caùc tu só ñeán moät söï coäng taùc tích cöïc vaø coù traùch nhieäm, trong vieäc chu toaøn nhieäm vuï cuûa hoï, cuõng nhö trong caùc saùng kieán phaûi laáy, maø vaãn söû duïng boån phaän quyeát ñònh vaø höôùng daãn cuûa mình vì lôïi ích coäng ñoaøn. Laéng nghe Chuùa Thaùnh Thaàn vaø moãi tu só, hoï truyeàn ñaït cho nhöõng ngöôøi naøy yù muoán cuûa Chuùa Cha vaø naâng ñôõ loøng trung thaønh cuûa anh em. Nhö vaäy, “ñöùc vaâng phuïc thaàn linh” (PRE II.2) seõ laøm taêng tröôûng ñöùc tin cuûa caùc tu só cuõng nhö cuûa caùc Beà Treân.</w:t>
      </w:r>
    </w:p>
    <w:p>
      <w:pPr>
        <w:pStyle w:val="Kiu5"/>
        <w:rPr/>
      </w:pPr>
      <w:bookmarkStart w:id="73" w:name="__RefHeading___Toc481616597"/>
      <w:r>
        <w:rPr/>
        <w:t>B. Khía caïnh ñaëc thuø cuûa ñôøi soáng Caùt Minh</w:t>
      </w:r>
      <w:bookmarkEnd w:id="73"/>
      <w:r>
        <w:rPr/>
        <w:t xml:space="preserve"> </w:t>
      </w:r>
    </w:p>
    <w:p>
      <w:pPr>
        <w:pStyle w:val="TextBodyIndent"/>
        <w:spacing w:lineRule="atLeast" w:line="22"/>
        <w:rPr/>
      </w:pPr>
      <w:r>
        <w:rPr/>
        <w:t xml:space="preserve">Ñôøi soáng Caùt Minh, nôi caùc tu só cuõng nhö caùc nöõ ñan só, mang daáu aán nhöõng khía caïnh ñaëc thuø saâu xa. Nhöõng khía caïnh naøy baét nguoàn töø nhöõng truyeàn thoáng coå xöa cuûa Doøng vaø kinh nghieäm baûn thaân cuûa thaùnh Teâreâsa Avila, nhö ngöôøi ñaõ dieãn taû trong caùc vaên phaåm cuûa ngöôøi. Tröôùc heát, ñoù laø nhöõng kinh nghieäm tieâu cöïc taïi tu vieän Nhaäp Theå ôû Avila: Khoâng coù noäi vi, thieáu thinh laëng vaø coâ tòch, ñôøi soáng bò xaâm chieám bôûi nhöõng giôø giaûi trí voâ haïn cuûa xaõ hoäi thöôïng löu. Nhöõng hoaøn caûnh naøy ít thuaän lôïi cho moät ñôøi soáng caàu nguyeän maõnh lieät laøm naåy sinh trong loøng Teâreâxa chieâm nieäm, moät öôùc muoán noàng nhieät trôû veà vôùi lyù töôûng “tieân khôûi” cuûa Doøng Caùt Minh, ñöôïc ñuùc keát trong Luaät Doøng 1247. Luaät Doøng naøy thöïc ra laø keát quaû cuûa caû moät söï phaùt trieån. Veà nguoàn goác sô khai cuûa “Laure” (nhoùm) Nuùi Caùt Minh, khoâng coøn daáu veát naøo coù theå kieåm tra veà maët lòch söû caû. Coù leõ moät aån só ñaàu tieân ñaõ ñònh cö nôi naøy chaêng ? Veà sau, coù leõ nhöõng aån só khaùc ñaõ quy tuï chung quanh ngöôøi chaêng ? Coù theå nhö vaäy, nhöng khoâng sao chöùng minh ñöôïc ñieàu aáy. Tuy nhieân, tröôùc khi Doøng Caùt Minh ñi vaøo lòch söû, ñaõ coù yeáu toá coäng ñoaøn döôùi moät hình thöùc raát nheï nhaøng trong “laure” caùc tu só Caùt Minh ñaàu tieân: caùc “Thaày tu aån só” (RC) hoïp thaønh moät coäng ñoaøn do moät Beà Treân cai quaûn. Nhöng chaéc chaén raèng chöa moät hình thöùc coäng ñoaøn naøo quy tuï caùc aån só caû; hoï soáng, caàu nguyeän, aên uoáng ngay trong tu phoøng cuûa hoï. Luaät Doøng cuûa thaùnh Alberto quy ñònh hai hình thöùc chung ñaàu tieân khi daïy xaây moät nhaø nguyeän ngay giöõa caùc tu phoøng; caùc tu só phaûi tuï hoïp taïi ñoù moãi saùng ñeå tham döï Thaùnh Leã. Hôn nöõa, hoï phaûi tuï hoïp moät tuaàn moät laàn ñeå caùo loãi. Naêm 1247, Luaät Doøng ñöôïc giaûm cheá, do Ñöùc Giaùo Hoaøng Innocent IV tuyeân boá, nhaán maïnh hôn nöõa khía caïnh coäng ñoaøn baèng caùch ñöa vaøo vieäc cöû haønh chung caùc giôø kinh phuïng vuï, duøng böõa chung, vaø khaû naêng quy tuï caùc tu só trong nhöõng tu vieän. Chính vì theá, daàn daàn ñaõ keát tinh neùt ñaëc thuø cuûa Luaät Doøng naøy: Moät söï quaân bình soáng ñoäng giöõa ñôøi soáng aån tu vaø ñôøi soáng coäng ñoaøn. Vò caûi toå Doøng Caùt Minh seõ laáy laïi cho mình daáu chæ ñaëc bieät naøy baèng caùch cho thaám nhuaàn tö töôûng cuûa ngöôøi vaø laøm cho noù bieán chuyeån theo caùch thöùc raát caù vò cuûa ngöôøi: “Loái soáng maø chuùng ta coù tham voïng soáng, khoâng nhöõng laø loái soáng cuûa nhöõng nöõ tu, maø coøn cuûa nhöõng aån só nöõa” (CP 13). Vaäy caùc tu só vaø nöõ ñan só Doøng Caùt Minh </w:t>
      </w:r>
      <w:r>
        <w:rPr>
          <w:i/>
        </w:rPr>
        <w:t>vöøa laø aån só, vöøa soáng coäng ñoaøn.</w:t>
      </w:r>
    </w:p>
    <w:p>
      <w:pPr>
        <w:pStyle w:val="TextBodyIndent"/>
        <w:spacing w:lineRule="atLeast" w:line="22"/>
        <w:rPr/>
      </w:pPr>
      <w:r>
        <w:rPr/>
        <w:t xml:space="preserve">Ôn goïi Caùt Minh coøn mang ñaëc ñieåm moät söï quaân bình khaùc giöõa hai ñaëc ñieåm chính yeáu, boå tuùc cho nhau; thaäm chí, ñoái laäp nhau: ñôøi soáng chieâm nieäm vaø ñôøi soáng toâng ñoà, theo nhöõng truyeàn thoáng raát coå xöa cuûa Doøng, ñöôïc kinh nghieäm vaø tö töôûng cuûa hai vò tieán só Doøng Caùt Minh xaùc nhaän, caùc tu só vaø caùc nöõ ñan só Caùt Minh ñöôïc môøi goïi roõ reät, höôùng veà chieâm nieäm vaø “keát hôïp maàu nhieäm vôùi Thieân Chuùa” (CC 12). Meï Teâreâxa Chuùa Gieâsu vieát: “Taát caû chuùng ta maëc aùo Doøng Caùt Minh naøy, chuùng ta ñöôïc goïi höôùng ñeán nguyeän ngaém vaø chieâm nieäm” (LD V.1). Khoâng theå naøo roõ raøng hôn nöõa. Ñaøng khaùc, thaùnh caûi toå Doøng laàn ñaàu tieân neâu roõ yù nghóa toâng ñoà cuûa moïi vieäc daán thaân vaøo ñôøi soáng chieâm nieäm. Ngöôøi ñöôïc moät tröïc giaùc ngoân söù thöïc söï daãn ngöôøi ñeán ñoù, tröïc giaùc ngöôøi nhaän ñöôïc khi nghe noùi veà cuoäc caûi caùch Tin Laønh ñaõ laøm vôõ tung phaùo ñaøi kieân coá, khoâng keõ hôû, kheùp kính nôi chính mình laø Giaùo Hoäi thôøi Trung Coå, vaø noãi khoán khoå thieâng lieâng lôùn lao cuûa nhöõng ngöôøi da Ñoû ôû Taân Theá Giôùi. Nhôø caûm nghieäm giaù trò truyeàn giaùo cuûa vieäc caàu nguyeän vaø ñôøi soáng daâng hieán cho Giaùo Hoäi vaø theá giôùi, thaùnh Teâreâsa Avila ñaõ canh taân tinh thaàn cuûa Giaùo Hoäi nhö Hans Urs von Balthasar ñaõ khaúng ñònh. Vaäy caùc tu só vaø nöõ ñan só Doøng Caùt Minh </w:t>
      </w:r>
      <w:r>
        <w:rPr>
          <w:i/>
        </w:rPr>
        <w:t>vöøa laø chieâm nieäm vöøa laø toâng ñoà</w:t>
      </w:r>
      <w:r>
        <w:rPr/>
        <w:t>, moãi nhoùm tuøy theo ñaëc suûng cuûa mình.</w:t>
      </w:r>
    </w:p>
    <w:p>
      <w:pPr>
        <w:pStyle w:val="TextBodyIndent"/>
        <w:spacing w:lineRule="atLeast" w:line="22"/>
        <w:rPr/>
      </w:pPr>
      <w:r>
        <w:rPr/>
        <w:t>Theá quaân bình giöõa nhöõng söï töông phaûn trong ôn goïi Caùt Minh, luoân gaëp caêng thaúng coù theå mang tính saùng taïo vaø ñöôïc ñaûm nhaän, ñeå trôû neân nguoàn bình an. Chính nhôø xem yù Chuùa nhö laø ñieàu duy nhaát tuyeät ñoái maø hoï coù theå chaáp nhaän nhöõng caêng thaúng aáy vaø taùi taïo lieân lyû, treân bình dieän caù nhaân hoaëc coäng ñoaøn, theá quaân bình khoù khaên giöõa “ñôøi soáng aån tu”  vaø ñôøi soáng coäng ñoaøn, chieâm nieäm vaø vieäc toâng ñoà. Hai ñaëc ñieåm chính yeáu cuûa Doøng Caùt Minh, töông phaûn vaø nghòch lyù, môû ra treân coõi voâ bieân cuûa Thieân Chuùa vaø treân vuõ truï bao la cuûa loaøi ngöôøi, cuõng nhö toaøn theå taïo thaønh cuøng “reân sieát vaø quaèn quaïi nhö saép sinh nôû” (Rm 8,22), cho ñeán khi naåy sinh trôøi môùi ñaát môùi maø ngoân söù Isaia ñaõ tieân baùo (Is 65.66)</w:t>
      </w:r>
    </w:p>
    <w:p>
      <w:pPr>
        <w:pStyle w:val="Kiu7"/>
        <w:rPr/>
      </w:pPr>
      <w:bookmarkStart w:id="74" w:name="__RefHeading___Toc481616598"/>
      <w:bookmarkEnd w:id="74"/>
      <w:r>
        <w:rPr/>
        <w:t>Vöøa laø “aån só”, vöøa soáng coäng ñoaøn</w:t>
      </w:r>
    </w:p>
    <w:p>
      <w:pPr>
        <w:pStyle w:val="Kiu6"/>
        <w:rPr/>
      </w:pPr>
      <w:bookmarkStart w:id="75" w:name="__RefHeading___Toc481616599"/>
      <w:bookmarkEnd w:id="75"/>
      <w:r>
        <w:rPr/>
        <w:t>a) Ñôøi soáng aån tu</w:t>
      </w:r>
    </w:p>
    <w:p>
      <w:pPr>
        <w:pStyle w:val="TextBodyIndent"/>
        <w:spacing w:lineRule="atLeast" w:line="22"/>
        <w:rPr/>
      </w:pPr>
      <w:r>
        <w:rPr/>
        <w:t>Trong buoåi trao ñoåi phaùt sinh ra cuoäc caûi caùch cuûa thaùnh Teâreâsa Avila, chaùu gaùi cuûa Meï ñeà nghò nhö sau: “Taïi sao Dì khoâng laäp vaøi Ñan Vieän theo caùch caùc aån só ?” Nhöng trong boái caûnh xaõ hoäi thôøi aáy, phuï nöõ khoâng theå vaøo sa maïc ñöôïc… Vaäy thì taïi sao khoâng laäp “moät Ñan Vieän nhoû vôùi soá ít nöõ tu ?”. YÙ töôûng naøy truøng hôïp vôùi nhöõng öôùc muoán cuûa Teâreâxa, chaéc chaén khoâng bao giôø nghó ñeán ñôøi soáng aån tu thuaàn tuùy. Trong boái caûnh cuoäc soáng vaø söï nghieäp cuûa ngöôøi, ta thaáy roõ raèng ngöôøi cuõng baùm vaøo khía caïnh coäng ñoaøn ngang vôùi khía caïnh aån tu. Ñieàu môùi meû “mang tính aån tu” duy nhaát cuûa vò Saùng Laäp Doøng laø cho xaây, trong khuoân vieân caùc Ñan Vieän, nhöõng “aån vieän”, nôi maø caùc nöõ tu coù theå ñeán ñoù ñeå nguyeän ngaém “nhö caùc thaùnh Toå Phuï ñaõ laøm” (CT 32; CP 2).</w:t>
      </w:r>
    </w:p>
    <w:p>
      <w:pPr>
        <w:pStyle w:val="TextBodyIndent"/>
        <w:spacing w:lineRule="atLeast" w:line="22"/>
        <w:rPr/>
      </w:pPr>
      <w:r>
        <w:rPr/>
        <w:t>Khía caïnh “aån tu” cuûa Doøng Caùt Minh mang hai ñaëc ñieåm chính, thieát yeáu cho ñôøi soáng chieâm nieäm: söï thinh laëng vaø coâ tòch. Hai yeáu toá naøy taïo neân baàu khí thuaän lôïi cho moät cuoäc soáng ñaët troïng taâm vaøo caàu nguyeän. Caùc vò thaùnh vaø caùc nhaø tu ñöùc vó ñaïi Doøng Caùt Minh ñaõ nhaán maïnh ñeán ñieåm naøy. Nhöng thinh laëng thaät trieån nôû thaønh “lôøi noùi” vaø coâ tòch chaân chính môû roäng thaønh hieäp thoâng phoå quaùt. Nôi ñoù, vaán ñeà laø nhöõng thöïc taïi nghòch lyù; söï nghòch lyù, caùch naøo ñoù, laø loái tieáp caän duy nhaát coù giaù trò, nhöõng gì ñeà caäp ñeán töông quan tröïc tieáp vôùi maàu nhieäm voâ bieân cuûa Thieân Chuùa.</w:t>
      </w:r>
    </w:p>
    <w:p>
      <w:pPr>
        <w:pStyle w:val="TextBodyIndent"/>
        <w:spacing w:lineRule="atLeast" w:line="22"/>
        <w:rPr/>
      </w:pPr>
      <w:r>
        <w:rPr/>
        <w:t>Vaû laïi, thinh laëng vaø coâ tòch lieân keát saâu xa vôùi nhau. Caùc thaùnh Doøng Caùt Minh thöôøng keát hôïp hai ñieàu naøy. Nhö vaäy, chò EÙlisabeth Chuùa Ba Ngoâi: “Ñeå cho khoâng gì keùo toâi ra khoûi söï thinh laëng noäi taâm tuyeät vôøi naøy, luoân luoân cuõng moät tình traïng aáy, cuõng söï coâ laäp, söï taùch bieät, söï loät boû aáy” (ET Ia.175). Thinh laëng vaø coâ tòch taïo ñieàu kieän cho nhau. Thaùnh Gioan Thaùnh Giaù, trong baøi Ca Thieâng, gaàn nhö ñoàng hoùa thinh laëng vaø coâ tòch. Khi noùi veà “cuoäc hoøa taáu thinh laëng” hoaëc tieáng cuûa moïi thoï taïo ñoàng thanh ca ngôïi, baûn “hoøa taáu” chæ nghe ñöôïc trong “coâ tòch ñaày aâm thanh” cuûa sieâu thoaùt moïi söï, cuoái cuøng, linh hoàn noùi raèng “baïn cuûa mình vaø caû hai”, vaäy laø thinh laëng vaø coâ tòch ñeàu laø moät thöïc taïi duy nhaát nôi Ngaøi.</w:t>
      </w:r>
    </w:p>
    <w:p>
      <w:pPr>
        <w:pStyle w:val="Kiu8"/>
        <w:rPr/>
      </w:pPr>
      <w:bookmarkStart w:id="76" w:name="__RefHeading___Toc481616600"/>
      <w:bookmarkEnd w:id="76"/>
      <w:r>
        <w:rPr>
          <w:b/>
        </w:rPr>
        <w:t xml:space="preserve">. </w:t>
      </w:r>
      <w:r>
        <w:rPr/>
        <w:t>Thinh laëng vaø lôøi noùi</w:t>
      </w:r>
    </w:p>
    <w:p>
      <w:pPr>
        <w:pStyle w:val="TextBodyIndent"/>
        <w:spacing w:lineRule="atLeast" w:line="22"/>
        <w:rPr/>
      </w:pPr>
      <w:r>
        <w:rPr/>
        <w:t>“</w:t>
      </w:r>
      <w:r>
        <w:rPr/>
        <w:t>Moãi ngöôøi phaûi chaêm chæ, caån maät giöõ thinh laëng laø thaønh trì cuûa ñöùc coâng minh” (Is 32,17). Ñieàu quy ñònh naøy cuûa Luaät Doøng Caùt Minh thaät cô baûn. Thinh laëng, vaéng tieáng ñoäng, vaéng lôøi noùi – khi maø con ngöôøi sinh ra phaûi duøng lôøi noùi ñeå dieãn taû, ñeå trao ñoåi vôùi ñoàng loaïi. Thaäm chí, cuûa caàu nguyeän nöõa, chaúng phaûi laø noùi chuyeän vôùi Thieân Chuùa ö ? Nhöng kìa, ngöôøi ta ñeà nghò vôùi chuùng ta… Chuùa bieát, ñoái vôùi chuùng ta phaûi laøm thinh laø khoù nhoïc bieát bao, vaø hôn nöõa – döøng laïi ngay, caùi ñóa haùt khoâng heà ngöøng quay trong ñaàu chuùng ta – duø chæ moät giaây laùt thoâi. Laø vì ñóa haùt aáy gaây thích thuù cho ta, vaø noù noùi vôùi chuùng ta veà chính mình. Vaø taát caû nhöõng gì laøm ñaày loã tai beân trong vaø beân ngoaøi cuûa ta coù veû laøm cho chuùng ta theâm phong phuù, queân ñi saàu muoän vaø lo sôï. Chuùng ta khoù loøng laøm thinh vaø traùnh tieáng oàn, bôûi vì thinh laëng xeù tan nhöõng taám maøn che laáp söï thaät cuûa chuùng ta vaø khôi daäy nôi ta nhöõng ñoøi hoûi cuûa chieàu saâu. Laøm sao ta khoâng hoaûng sôï ñöôïc ?</w:t>
      </w:r>
    </w:p>
    <w:p>
      <w:pPr>
        <w:pStyle w:val="TextBodyIndent"/>
        <w:spacing w:lineRule="atLeast" w:line="22"/>
        <w:rPr/>
      </w:pPr>
      <w:r>
        <w:rPr/>
        <w:t>Caùc yeâu caàu cuûa thinh laëng thaät gay gaét ñoái vôùi nhöõng ai ñöôïc goïi soáng ñôøi chieâm nieäm, vì thinh laëng laø baàu khí raát caàn thieát ñeå caàu nguyeän. Thinh laëng beân ngoaøi ñaõ laø quan troïng roài. Moïi tieáng ñoäng laøm chuùng ta chia trí, keùo ta ra khoûi mình, khoûi trung taâm saâu thaúm nhaát nôi Thieân Chuùa ngöï vaø ñôïi chôø chuùng ta. trong caùc tu vieän Doøng Caùt Minh, phaûi giöõ moät söï thinh laëng tuyeät ñoái töø sau kinh Toái ñeán heát giôø kinh Saùng ngaøy sau. Coøn trong thôøi gian coøn laïi, coù theå noùi chuyeän neáu coâng vieäc vaø ñöùc baùc aùi ñoøi hoûi. Tuy nhieân, trong caùc giôø giaûi trí, ta coù theå töï do chuyeän vaõn. Coù theå söû duïng caùc phöông tieän truyeàn thoâng xaõ hoäi ôû moät nôi coá ñònh vaø caùch vöøa phaûi, ñeå ñöøng haïi cho tinh thaàn nguyeän ngaém (CD 35). Moãi tu só chòu traùch nhieäm veà söï thinh laëng cuûa tu vieän mình, vaäy phaûi canh chöøng moïi cöû chæ cuûa mình ñeå traùnh nhöõng  tieáng ñoäng vaø giöõ mình ñöøng taùn gaãu voâ ích, vì “noùi chuyeän thì chia trí, coøn thinh laëng vaø haønh ñoäng noäi taâm laø ban söùc maïnh cho tinh thaàn” (LJ 22.11.1587). Neáu lôøi noùi vaø thöøa taùc vuï thuyeát giaùo khoâng ñaâm reã saâu trong thinh laëng, chuùng coù nguy cô laø tieáng oàn voâ ích thoâi. chæ nhöõng lôøi phaùt xuaát töø thaønh trì thinh laëng nôi trung taâm môùi ñaït ñeán chieàu saâu cuûa ngöôøi khaùc ñöôïc.</w:t>
      </w:r>
    </w:p>
    <w:p>
      <w:pPr>
        <w:pStyle w:val="TextBodyIndent"/>
        <w:spacing w:lineRule="atLeast" w:line="22"/>
        <w:rPr/>
      </w:pPr>
      <w:r>
        <w:rPr/>
        <w:t>Nhöng thinh laëng thaät, tröôùc heát laø ôû nôi taâm: Bieát bao tieáng oàn laãn loän nôi chuùng ta, do bôûi nhöõng caûm thöùc giaùc quan, nhöõng öôùc muoán, nhöõng noãi lo sôï, vui buoàn vaø caû voøng xoaùy tö töôûng cuûa chuùng ta nöõa. Laøm sao ñaït ñöôïc thinh laëng noäi taâm, söï töï do cuûa taâm trí, ñieàu duy nhaát giuùp chuùng ta höôùng troïn con ngöôøi ñeán Chuùa ? Tröôùc heát, phaûi canh chöøng “caùc loái vaøo” giaùc quan cuûa chuùng ta, vaø thuaän theo coâ tòch, “queân ñi moïi söï vaø moïi bieán coá” (JT 22.11.1587) – nhaát laø veà maët tình caûm – höôùng veà Thieân Chuùa caùc chuyeån ñoäng ñam meâ cuûa chuùng ta (ET 1a 175), bieát “thinh laëng vaø ñau khoå maø khoâng xem xeùt lôøi noùi haønh ñoäng, ñôøi soáng keû khaùc” (Chaâm ngoân 159). Nhaát laø phaûi luoân luoân vöôït leân treân taát caû nhöõng gì laøm ta chia trí, baèng moät aùnh maét höôùng veà Thieân Chuùa ñang hieän dieän nôi thaâm taâm ta.</w:t>
      </w:r>
    </w:p>
    <w:p>
      <w:pPr>
        <w:pStyle w:val="TextBodyIndent"/>
        <w:spacing w:lineRule="atLeast" w:line="22"/>
        <w:rPr/>
      </w:pPr>
      <w:r>
        <w:rPr/>
        <w:t>Thaùnh Gioan Thaùnh Giaù noùi ñeán queân laõng. Vònh gia noùi vôùi Taân Nöông (Tv 44,11): “Haõy queân daân toäc mình”. “Daân toäc naøy laø caû theá giôùi nôi chuùng ta, ñoù laø caûm tính, nhöõng kyû nieäm, caûm töôûng, noùi toùm laïi laø caùi toâi”                                        (ET Ia 176). Neáu ñoäng löïc cuûa vieäc tìm kieám thinh laëng naøy laø moät tình yeâu laëng leõ vaø chaân thaønh, “coi moïi söï laø thieät thoøi, so vôùi caùi lôïi tuyeät vôøi, laø ñöôïc bieát Ñöùc Gieâsu Kitoâ” (Ph 3,8), luùc ñoù, nhöõng söï ñoàng loõa thaàm kín vaø nhöõng öa thích bí aån cuûa chuùng ta, thuaän lôïi cho vieäc chia trí, seõ töø töø ruùt lui.</w:t>
      </w:r>
    </w:p>
    <w:p>
      <w:pPr>
        <w:pStyle w:val="TextBodyIndent"/>
        <w:spacing w:lineRule="atLeast" w:line="22"/>
        <w:rPr/>
      </w:pPr>
      <w:r>
        <w:rPr/>
        <w:t>Moät khía caïnh caên baûn khaùc cuûa thinh laëng, chính laø “hoaït ñoäng saâu xa cuûa con tim bieát laéng nghe” (Phaoloâ VI) – vaø laéng nghe laø phaàn chính yeáu cuûa moïi cuoäc ñoái thoaïi vôùi Thieân Chuùa vaø loaøi ngöôøi. “Thính giaùc cuûa trí chuùng ta phaûi höôùng veà Thieân Chuùa trong thinh laëng” (MC II 3), ñeå nhaän ñöôïc lôøi soáng ñoäng maø Chuùa Thaùnh Thaàn noùi rieâng vôùi chuùng ta nôi thaâm taâm. Lôøi haèng soáng naøy höôùng daãn chuùng ta treân ñöôøng tình yeâu. Vieäc haêng say laéng nghe “ñieàu duy nhaát caàn thieát” (Lc 10,42) maø Maria Beùtania ñaõ choïn, ñöa taát caû höõu theå chuùng ta vaøo thoáng nhaát.</w:t>
      </w:r>
    </w:p>
    <w:p>
      <w:pPr>
        <w:pStyle w:val="TextBodyIndent"/>
        <w:spacing w:lineRule="atLeast" w:line="22"/>
        <w:rPr/>
      </w:pPr>
      <w:r>
        <w:rPr/>
        <w:t>Ngay treân bình dieän nhaân baûn, nhöõng ñieàu toát ñeïp vaø saâu saéc nhaát khoâng theå dieãn taû baèng lôøi nöõa. Luùc ñoù, thinh laëng trôû thaønh ngoân ngöõ maïnh meõ nhaát. Trong töông quan cuûa chuùng ta vôùi Thieân Chuùa cuõng theá, bôûi vì “ngoân ngöõ duy nhaát maø Ngaøi hieåu ñöôïc laø tình yeâu thinh laëng” (Cn 183). Tuy nhieân, ta khoâng theå töï söùc mình ñaït ñeán söï thinh laëng vieân maõn naøy ñöôïc. Chính Thieân Chuùa taïo noù nôi chuùng ta: “Coù theå noùi raèng, Taân Lang, töø toøa nhaø thöù baûy nôi Ngaøi ngöï, leân tieáng khoâng phaûi vôùi nhöõng lôøi roõ raøng, vaø taát caû daân cö caùc toøa nhaø khaùc thinh laëng ngay: töùc laø giaùc quan, trí töôûng töôïng, quan naêng, khoâng daùm ñoäng ñaäy gì caû” (LD VI 2). Vaø thaùnh Gioan Thaùnh Giaù khaúng ñònh: “Nhöõng söï thoâng ñaït thieâng lieâng noäi taâm vaø aån kín maø Thieân Chuùa ban cho linh hoàn, gaây neân moät söï thinh laëng lôn lao trong giaùc quan vaø quan naêng” (ND II 23), laøm cho linh hoàn hoaøn toaøn taäp trung vaøo Ngaøi vaø queân ñi nhöõng gì ñaõ qua. Cuoái cuøng, chính Thieân Chuùa laø thinh laëng vieân maõn naøy. “Chuùa Cha chæ noùi moät lôøi thoâi, laø Con Moät Ngaøi. Vaø Ngaøi vaãn luoân luoân noùi lôøi aáy trong moät söï thinh laëng vónh haèng: linh hoàn nöõa, cuõng phaûi laéng nghe lôøi aáy trong thinh laëng” (Cn 147).</w:t>
      </w:r>
    </w:p>
    <w:p>
      <w:pPr>
        <w:pStyle w:val="Kiu8"/>
        <w:rPr/>
      </w:pPr>
      <w:bookmarkStart w:id="77" w:name="__RefHeading___Toc481616601"/>
      <w:r>
        <w:rPr>
          <w:b/>
        </w:rPr>
        <w:t>.</w:t>
      </w:r>
      <w:r>
        <w:rPr/>
        <w:t xml:space="preserve"> Coâ tòch vaø hieäp thoâng</w:t>
      </w:r>
      <w:bookmarkEnd w:id="77"/>
      <w:r>
        <w:rPr/>
        <w:t xml:space="preserve"> </w:t>
      </w:r>
    </w:p>
    <w:p>
      <w:pPr>
        <w:pStyle w:val="TextBodyIndent"/>
        <w:spacing w:lineRule="atLeast" w:line="22"/>
        <w:rPr/>
      </w:pPr>
      <w:r>
        <w:rPr/>
        <w:t>Keû khaùt khao, Thieân Chuùa seõ giaûi khaùt baèng caùch khôi daäy côn khaùt. Ngaøi seõ quyeán ruõ hoï, daãn vaøo sa maïc vaø noùi vôùi loøng hoï (Hs 2,16), theo thaùnh Gioan Thaùnh Giaù, ñieàu naøy nghóa laø “Thieân Chuùa seõ thoâng ban chính mình cho linh hoàn vaø laøm thoûa maõn loøng hoï; ñeå hoï khoâng haøi loøng veà ñieàu gì keùm hôn Ngaøi” (CS 35,4). Chính trong sa maïc, trong coâ tòch cuûa nhöõng chieàu saâu, maø cuoäc gaëp gôõ vôùi Chuùa ñöôïc theå hieän. Ñeå taäp trung taát caû chuù yù vaøo Ngaøi, con tim phaûi chaáp nhaän coâ ñôn. Nhöng con ngöôøi sôï coâ tòch. Con ngöôøi ñöôïc xaùc ñònh vaø caûm nghieäm nhö laø baûn vò ñoái dieän vôùi keû khaùc, hoaëc ñuùng hôn, trong töông quan vôùi ngöôøi aáy. Khi hoï ôû moät mình, hoï chôùi vôùi vaø khoâng coøn bieát mình laø ai nöõa. Tuy nhieân, ñeå ñöôïc vaøo trong töông quan soáng ñoäng vôùi Thieân Chuùa, nhaø tu ñöùc chaéc chaén phaûi bò chôùi vôùi vaø maát moïi nöông töïa nôi baûn thaân vaø tha nhaân, hoï phaûi trôû thaønh nhö moät “sa maïc”, vì chæ mình “con tim troáng vaéng vaø coâ tòch môùi ñoùn nhaän ñöôïc nhöõng söï phong phuù voâ bieân cuûa Thieân Chuùa” (LJ 8.7.1589). Luùc ñoù, chæ mình Thieân Chuùa, nôi Ñöùc Gieâsu Kitoâ – Ngöôøi Khaùc naøy, ngöôøi Baïn naøy trôû neân töông quan yeâu thöông ñoái vôùi con ngöôøi ñeå “taùi taïo” hoï vaø laøm cho hoï trôû thaønh chính mình, töùc laø moät ngöôøi con cuûa Thieân Chuùa.</w:t>
      </w:r>
    </w:p>
    <w:p>
      <w:pPr>
        <w:pStyle w:val="TextBodyIndent"/>
        <w:spacing w:lineRule="atLeast" w:line="22"/>
        <w:rPr/>
      </w:pPr>
      <w:r>
        <w:rPr/>
        <w:t>Böôùc ñaàu tieân treân con ñöôøng naøy laø chìm saâu, neáu ñöôïc, trong coâ tòch beân ngoaøi. “Anh em ñöøng hieän dieän vôùi caùc thoï taïo, neáu anh em muoán giöõ göông maët cuûa Thieân Chuùa roõ reät vaø ñôn sô nôi taâm hoàn mình” (Cn 33). Göông maët bí nhieäm cuûa Ba Ngoâi Chí Thaùnh maø Nhan Thaùnh Chuùa Kitoâ dieãn taû caùch höõu hình. Trong Doøng Caùt Minh, hai nôi “giöõ gìn” coâ tòch beân ngoaøi laø phoøng rieâng vaø noäi vi – noäi vi naøy nhaët ñoái vôùi caùc nöõ ñan só vaø moät phaàn lôùn ñoái vôùi caùc nam tu só.</w:t>
      </w:r>
    </w:p>
    <w:p>
      <w:pPr>
        <w:pStyle w:val="TextBodyIndent"/>
        <w:spacing w:lineRule="atLeast" w:line="22"/>
        <w:rPr/>
      </w:pPr>
      <w:r>
        <w:rPr/>
        <w:t>“</w:t>
      </w:r>
      <w:r>
        <w:rPr/>
        <w:t>Moãi anh em haõy ôû laïi trong tu phoøng cuûa mình hoaëc gaàn ñoù, ngaøy ñeâm suy gaãm luaät Chuùa (1Pr 4,7), vaø tænh thöùc caàu nguyeän (Tv 1,2), tröø khi baän vieäc gì khaùc vôùi lyù do chính ñaùng” – ñoù laø ñoaïn quan troïng nhaát, “coát loõi” cuûa Luaät Doøng Caùt Minh Teâreâxa. Coâ tòch chæ coù yù nghóa khi nhaém ñeán caàu nguyeän, töùc laø töông quan thaân tình vôùi Thieân Chuùa vaø trong Ngaøi, hieän dieän vôùi moïi ngöôøi. Ñeán löôït mình, Meï Teâreâxa Avila nhaán maïnh nhieàu ñeán coâ tòch. “Chæ ôû chung vôùi nhau vaøo nhöõng thôøi gian ñaõ aán ñònh (CP 4), ôû trong tu phoøng cuûa mình vaø khoâng rôøi khoûi ñoù khi khoâng coù lyù do” (YÙ kieán). Thaäm chí, trong caùc Ñan Vieän cuûa ngöôøi, ngöôøi ñaõ boû phoøng laøm vieäc chung. Ñoái vôùi caùc nam cuõng nhö nöõ ñan só, tu phoøng vaãn laø nôi ñaëc bieät ñeå gaëp gôõ Thieân Chuùa. Vaøo cuoái ñôøi, chò EÙlisabeth Chuùa Ba Ngoâi dieãn taû nhö sau: “Toâi laø beù “aån só” cuûa Thieân Chuùa. Khi toâi trôû veà tu phoøng nhoû thaân thöông cuûa toâi ñeå tieáp tuïc ñaøm ñaïo vôùi Thieân Chuùa ôû ñoù, moät nieàm vui thaàn thieâng xaâm chieám laáy toâi: toâi yeâu thích döôøng bao ñöôïc ôû moät mình vôùi Ngaøi thoâi, vaø toâi soáng cuoäc ñôøi aån tu thaät tuyeät vôøi” (ET Ib 409). ÔÛ ñaây, chò aùm chæ moät baûn vaên cuûa thaùnh Teâreâsa Avila: “Thöôûng thöùc Ñöùc Gieâsu Kitoâ, Taân Lang cuûa hoï, vaø ôû moät mình vôùi mình Ngaøi, ñoù laø ñieàu maø (caùc nöõ ñan só Caùt Minh) phaûi luoân luoân theo ñuoåi” (VF 36).</w:t>
      </w:r>
    </w:p>
    <w:p>
      <w:pPr>
        <w:pStyle w:val="TextBodyIndent"/>
        <w:spacing w:lineRule="atLeast" w:line="22"/>
        <w:rPr/>
      </w:pPr>
      <w:r>
        <w:rPr/>
        <w:t>Ngaøy nay, noäi vi nhaët ñöôïc caùc nöõ ñan só töï do soáng, coù theå mang yù nghóa naøo ? Noù dieãn taû söï coâ tòch treân bình dieän coäng ñoaøn. Nhöng söï taùch bieät naøy khoûi theá giôùi beân ngoaøi, ñöôïc choïn ñeå taïo ñieàu kieän thuaän lôïi cho vieäc keát hôïp vôùi Thieân Chuùa, ñoàng thôøi laø “nôi” heïn hoø voâ hình vôùi taát caû moïi ngöôøi vaø toaøn theå vuõ truï. “Ñaáng Taïo Hoùa nhìn thoï taïo cuûa mình… hoaøn toaøn tónh laëng trong coâ tòch noäi taâm… laøm cho hoï ñi vaøo choán coâ tòch bao la, “choã thaûnh thôi” (Tv 17,20), ñöôïc vò ngoân söù ca ngôïi vaø ñoù chính laø Thieân Chuùa” (ET Ia 176). Dó nhieân laø trong Thieân Chuùa, ta gaëp laïi toaøn theå taïo thaønh. Noäi vi cuõng dieãn taû vaø theå hieän tính coá ñònh cuûa ñôøi soáng chieâm nieäm nöõa: bình thöôøng, caùc nöõ ñan só Caùt Minh soáng suoát ñôøi nôi ñoù. “Ngöôøi phuï nöõ troán vaøo sa maïc” (Kh 12,6), nôi maø ngöôøi phaûi ôû laïi “moät thôøi, hai thôøi vaø nöûa thôøi” (Kh 12,14). Trong sa maïc naøy laø noäi vi ñan tu, nöõ ñan só cuõng phaûi “löu laïi” nöõa. ÔÛ nhaø Chuùa, löu laïi trong Thieân Chuùa, Ñaáng cö nguï nôi mình, ôû laïi ñôïi chôø Thaàn Khí ñeán, khoâng ngöøng cuøng keâu leân vôùi Taân Nöông: “Xin ngöï ñeán” (Kh 22,17), thoâi thuùc Chuùa Gieâsu sôùm trôû laïi.</w:t>
      </w:r>
    </w:p>
    <w:p>
      <w:pPr>
        <w:pStyle w:val="TextBodyIndent"/>
        <w:spacing w:lineRule="atLeast" w:line="22"/>
        <w:rPr/>
      </w:pPr>
      <w:r>
        <w:rPr/>
        <w:t>Coøn quan troïng hôn nöõa laø, söï coâ tòch noäi taâm maø thaùnh Gioan Thaùnh Giaù ñaõ ñoàng hoaù vôùi hoài taâm (VF III 3), nhôø ñoù linh hoàn chìm saâu trong söï hieän dieän cuûa Thieân Chuùa nôi saâu thaúm nôi cuûa mình. Ñeå ñaït ñeán ñoù, thaùnh Teâreâsa ñaõ khuyeân raát cuï theå. Phaûi “coá gaéng taùch khoûi ñoù” (CP 24): “Chính Chuùa Gieâsu luoân luoân caàu nguyeän nhö vaäy… ñeå daïy doã chuùng ta”. Ñoïc moät quyeån saùch toát laø moät “phöông theá raát hay ñeå caàm trí” (CP 26). “Khaåu nguyeän cuõng giuùp taäp trung chuù yù ñöôïc” (CP 17). Nhöng “caùch toát nhaát maø toâi tìm ñöôïc, töùc laø döøng tö töôûng cuûa toâi treân Ñaáng maø toâi caàu nguyeän” (CP 30). Coøn phaûi xa rôøi theá gian vaø baûn thaân, chanh chöøng tö töôûng, ñi vaøo chính mình vaø kieám tìm bình an.</w:t>
      </w:r>
    </w:p>
    <w:p>
      <w:pPr>
        <w:pStyle w:val="TextBodyIndent"/>
        <w:spacing w:lineRule="atLeast" w:line="22"/>
        <w:rPr/>
      </w:pPr>
      <w:r>
        <w:rPr/>
        <w:t>Vì thoï taïo laø taám maøn ngaên caùch linh hoàn vôùi Thieân Chuùa (VF 16), “neân phaûi queân taát caû chuùng ñi” (MC 3,12), theo moät nghóa naøo ñoù. Thaäm chí, coù laàn thaùnh Gioan Thaùnh Giaù ñaõ nhaán maïnh – ñöôïc loøng trìu meán cuûa thaùnh nhaân ñoái vôùi gia ñình vaø nhöõng ngöôøi ñeán gaàn ngaøi buø laïi: “Ñeå ñaït ñeán söï caàm trí laønh thaùnh naøy… anh em phaûi yeâu thöông heát moïi ngöôøi vaø cuõng phaûi queân ñi moïi ngöôøi” (PRE I.1). Ñaây khoâng phaûi laø döûng döng, nhöng laø loøng meán tinh tuyeàn hôn, baét nguoàn nôi chính Thieân Chuùa. Ñieàu ta phaûi töø boû chính laø söï quyeán luyeán voâ ñoä, vaø muoán sôû höõu ngöôøi vaø ñoà vaät, cuõng nhö moïi lo laéng boàn choàn vì cuûa caûi vaät chaát vaø nhöõng gì xaûy ra beân ngoaøi hoaëc trong theá giôùi thu goïn laø moät vieän tu, vaø “khoâng theå naøo chaáp nhaän cuøng moät luùc noùi vôùi Thieân Chuùa vaø theá gian ñöôïc” (CP 24). Chæ phaûi nhaém moät höôùng duy nhaát saâu xa laø: “Giöõ taâm hoàn trong saïch vaø troïn veïn tröôùc maët Thieân Chuùa, sao cho khoâng moät tö töôûng naøo veà baát cöù ñieàu gì caûn trôû söï thieän haûo lôùn lao naøy” (PRE I, 2).</w:t>
      </w:r>
    </w:p>
    <w:p>
      <w:pPr>
        <w:pStyle w:val="TextBodyIndent"/>
        <w:spacing w:lineRule="atLeast" w:line="22"/>
        <w:rPr/>
      </w:pPr>
      <w:r>
        <w:rPr/>
        <w:t>Ñeå con tim ñöôïc thong dong cho Thieân Chuùa, noù coøn phaûi ñöôïc giaûi thoaùt khoûi chính mình nöõa, vôùi söï trôï giuùp cuûa ôn Chuùa. Ñöùc Kitoâ laø nguyeân lyù söï thoáng nhaát baûn thaân chuùng ta. Neáu ta löu laïi tröôùc Nhan Thaùnh Chuùa nôi thaâm taâm chuùng ta, nôi coâ tòch naøy voán laø söï Hieän Dieän cuûa Thieân Chuùa, theo lôøi Madelaine Delbreâl, taát caû höõu theå chuùng ta ñöôïc “taäp hoïp thaønh moät”, tónh laëng. Nôi ñoù, chuùng ta laø “nhaân vò” duy nhaát, khoâng thay theá ñöôïc, chæ mình Thieân Chuùa môùi bieát caùch troïn veïn ñöôïc, vaø traøn ngaäp tình yeâu “voâ song” cuûa Ngaøi veà phaåm chaát. Vì Thieân Chuùa gioáng nhö ngöôøi meï, duø ñoâng con, nhöng moãi ñöùa ñeàu laø ñöùa con “duy nhaát” cuûa baø, ñöùa con cöng hôn heát ñoái vôùi baø, ñöôïc baø aâu yeám, quan taâm heát mình. Vaø naøy ñaây, caùi “toâi” muoân maët, luùc nhuùc beân ngoaøi “thaâm taâm” vaø ñöôïc hình dung baèng nhöõng loaøi boø saùt vaø con thuù coù noïc ñoäc maø thaùnh Teâreâsa noùi ñeán (LD 11), chuùng ñeán gaây xaùo troän. Caùi “toâi” naøy coù nhöõng teân raát khaùc nhau: aáu tró, nghi nan, sôï seät, ganh tò, tham voïng, kieâu ngaïo, ích kyû – voâ soá keå. Chính khi chuùng ta ñoàng hoùa vôùi chuùng, chuùng ta khoâng laø “moät” nöõa, maø trôû thaønh “ñaùm daân” oàn aøo naùo ñoäng vaø ba hoa. Chuùng ta xa rôøi söï hieän dieän cuûa Ñaáng Lang Quaân khoâng bao giôø ngôùt nhìn chuùng ta aâu yeám (CP 26). Ñeå tìm laïi ñöôïc Ngaøi, ta phaûi daàn daàn töø boû caùi “toâi” hay laøm oàn naøy vaø tìm caùch traùnh xem xeùt mình, laøm chuùng ta quay löng cho Chuùa. Nhaát laø chaúng ích lôïi gì khi chieâm ngöôõng mình trong moät “taám göông”! Thaùnh Teâreâsa Avila thoát leân: “Coù gì naêïng neà vaø buoàn teû hôn laø khoâng bieát töø boû chính mình ?”(LD III,3).</w:t>
      </w:r>
    </w:p>
    <w:p>
      <w:pPr>
        <w:pStyle w:val="TextBodyIndent"/>
        <w:spacing w:lineRule="atLeast" w:line="22"/>
        <w:rPr/>
      </w:pPr>
      <w:r>
        <w:rPr/>
        <w:t>Hoài taâm cuõng ñoøi hoûi canh chöøng tö töôûng cuûa mình vaø ñöøng döøng laïi nôi taát caû nhöõng gì hieän ra trong trí chuùng ta (CP 24). Phaûi ñöa tö töôûng chuùng ta ra xa nôi aáy vaø ñöa noù veà vôùi Thieân Chuùa (CP 10), vaø muoán ñöôïc vaäy, “khoâng neân laáy heát söùc bình sinh maø laøm, nhöng caùch eâm dòu ñeå coù theå kieân trì trong tónh laëng” (LD II,1). Thaùnh Gioan Thaùnh Giaù khuyeân: “Duø aên, uoáng, noùi naêng hay laøm baát cöù vieäc gì khaùc, haõy luoân luoân öôùc ao Thieân Chuùa vaø höôùng loøng meán cuûa baïn veà Ngaøi, vì ñoù laø ñieàu raát caàn thieát cho coâ tòch noäi taâm. Ñieàu naøy ñoøi hoûi linh hoàn khoâng döøng laïi ôû moät tö töôûng naøo khoâng höôùng veà Thieân Chuùa” (YÙ kieán 4).</w:t>
      </w:r>
    </w:p>
    <w:p>
      <w:pPr>
        <w:pStyle w:val="TextBodyIndent"/>
        <w:spacing w:lineRule="atLeast" w:line="22"/>
        <w:rPr/>
      </w:pPr>
      <w:r>
        <w:rPr/>
        <w:t>Nhöng taùch rôøi khoûi nhöõng gì khoâng phaûi laø Thieân Chuùa chöa ñuû, coøn phaûi ruùt lui vaøo beân trong baûn thaân nöõa. thaùnh Teâreâsa nhaán maïnh: “Hôõi caùc con, haõy ñi vaøo, ñi vaøo noäi taâm, haõy vöôït qua caùc vieäc nhaân ñöùc nhoû beù” (LD 3,1). Khoâng phaûi vì nhaân ñöùc ñaùng khinh cheâ ñaâu, nhöng vì noù laø aân hueä cuûa Thieân Chuùa, neân ñeå thöïc haønh noù, ta phaûi gaëp Ngaøi nôi saâu thaúm nhaát cuûa mình, “chæ caàn ñi vaøo coâ tòch, nhìn beân trong mình, vaø ñöøng xa lìa vò khaùch tuyeät haûo döôøng aáy”(CP 18).</w:t>
      </w:r>
    </w:p>
    <w:p>
      <w:pPr>
        <w:pStyle w:val="TextBodyIndent"/>
        <w:spacing w:lineRule="atLeast" w:line="22"/>
        <w:rPr/>
      </w:pPr>
      <w:r>
        <w:rPr/>
        <w:t>“</w:t>
      </w:r>
      <w:r>
        <w:rPr/>
        <w:t>Thaày ñeå laïi bình an cho anh em. Thaày ban cho anh em bình an cuûa Thaày…” (Ga 14,27). Khoâng coù caàm trí thì khoâng coù bình an noäi taâm. Nhöng nhieàu ñieàu nôi chuùng ta choáng laïi bình an noäi taâm. Chöôùng ngaïi ñaàu tieân laø yù rieâng, maø chuùng ta phaûi tìm caùch hoøa hôïp vôùi yù Chuùa (LD 2,1) . Moät keû thuø khaùc laø tính kieâu ngaïo, vì chæ khi “moät linh hoàn thöïc söï khieâm nhöôïng, Thieân Chuùa môùi ban cho hoï bình an vaø am hôïp vôùi thaùnh yù Ngaøi” (nt). Ta coøn phaûi ñaûm nhaän nhöõng noãi lo sôï cuûa chuùng ta nöõa, nhöõng lo laéng, öu tö cuûa chuùng ta, trong moät aùnh maét höôùng veà Ñöùc Kitoâ, Ñaáng laøm chuû nhöõng phong ba baõo taùp coù theå gaây trôû ngaïi cho chuùng ta. Nhö thaùnh Teâreâsa Chuùa Gieâsu ñaõ noùi: “Ñöøng ñeå ñieàu gì gaây xao xuyeán, ñöøng ñeå ñieàu gì laøm baïn hoaûng sôï. Moïi söï ñeàu qua ñi. Thieân Chuùa khoâng thay ñoåi. Ñöùc kieân nhaãn ñaït ñöôïc taát caû. Ai coù Thieân Chuùa, chaúng thieáu thoán gì. Chæ mình Thieân Chuùa laø ñuû” (PM 6). Chò EÙlisabeth Chuùa Ba Ngoâi vieát: “Cuoái cuøng, chính Chuùa Kitoâ muoán trôû thaønh bình an cuûa toâi (Ep 2,14), ñeå khoâng coù gì coù theå laøm toâi chia trí hoaëc ñöa toâi ra khoûi phaùo ñaøi khoâng theå chieám ñöôïc cuûa tónh laëng thaùnh thieâng” (ET Ia,179). Töï söùc rieâng mình, chuùng ta khoâng theå ñaït ñöôïc thinh laëng noäi taâm.</w:t>
      </w:r>
    </w:p>
    <w:p>
      <w:pPr>
        <w:pStyle w:val="TextBodyIndent"/>
        <w:spacing w:lineRule="atLeast" w:line="22"/>
        <w:rPr/>
      </w:pPr>
      <w:r>
        <w:rPr/>
        <w:t>Coâ tòch doïn ñöôøng cho chieâm nieäm vaø taùc ñoäng saâu xa cuûa Chuùa Thaùnh Thaàn. Vì “chính trong coâ tòch vaø hoài taâm maø Ngaøi theå hieän nôi linh hoàn nhöõng ñieàu huyeàn dieäu thaàm kín” (VF III,3). Linh hoàn ngaøy caøng ñöôïc chính Chuùa Kitoâ höôùng daãn:</w:t>
      </w:r>
    </w:p>
    <w:p>
      <w:pPr>
        <w:pStyle w:val="TextBodyIndent"/>
        <w:spacing w:lineRule="atLeast" w:line="22"/>
        <w:rPr>
          <w:i/>
          <w:i/>
        </w:rPr>
      </w:pPr>
      <w:r>
        <w:rPr>
          <w:i/>
        </w:rPr>
        <w:t>Naøng soáng coâ ñôn,</w:t>
      </w:r>
    </w:p>
    <w:p>
      <w:pPr>
        <w:pStyle w:val="TextBodyIndent"/>
        <w:spacing w:lineRule="atLeast" w:line="22"/>
        <w:rPr>
          <w:i/>
          <w:i/>
        </w:rPr>
      </w:pPr>
      <w:r>
        <w:rPr>
          <w:i/>
        </w:rPr>
        <w:t>Vaø ñaõ ñaët toå cuûa mình nôi coâ tòch.</w:t>
      </w:r>
    </w:p>
    <w:p>
      <w:pPr>
        <w:pStyle w:val="TextBodyIndent"/>
        <w:spacing w:lineRule="atLeast" w:line="22"/>
        <w:rPr>
          <w:i/>
          <w:i/>
        </w:rPr>
      </w:pPr>
      <w:r>
        <w:rPr>
          <w:i/>
        </w:rPr>
        <w:t>Vaø Baïn coâ ñôn cuûa naøng</w:t>
      </w:r>
    </w:p>
    <w:p>
      <w:pPr>
        <w:pStyle w:val="TextBodyIndent"/>
        <w:spacing w:lineRule="atLeast" w:line="22"/>
        <w:rPr>
          <w:i/>
          <w:i/>
        </w:rPr>
      </w:pPr>
      <w:r>
        <w:rPr>
          <w:i/>
        </w:rPr>
        <w:t>Höôùng daãn naøng trong coâ tòch</w:t>
      </w:r>
    </w:p>
    <w:p>
      <w:pPr>
        <w:pStyle w:val="TextBodyIndent"/>
        <w:spacing w:lineRule="atLeast" w:line="22"/>
        <w:rPr>
          <w:i/>
          <w:i/>
        </w:rPr>
      </w:pPr>
      <w:r>
        <w:rPr>
          <w:i/>
        </w:rPr>
        <w:t>Chính Ngöôøi cuõng ngao ngaùn tình yeâu nôi coâ tòch.</w:t>
      </w:r>
    </w:p>
    <w:p>
      <w:pPr>
        <w:pStyle w:val="TextBodyIndent"/>
        <w:spacing w:lineRule="atLeast" w:line="22"/>
        <w:rPr>
          <w:i/>
          <w:i/>
        </w:rPr>
      </w:pPr>
      <w:r>
        <w:rPr>
          <w:rFonts w:eastAsia="VNI-Times"/>
          <w:i/>
        </w:rPr>
        <w:t xml:space="preserve"> </w:t>
      </w:r>
      <w:r>
        <w:rPr>
          <w:i/>
        </w:rPr>
        <w:tab/>
        <w:tab/>
        <w:tab/>
        <w:tab/>
        <w:tab/>
        <w:t>(PJ II 35)</w:t>
      </w:r>
    </w:p>
    <w:p>
      <w:pPr>
        <w:pStyle w:val="TextBodyIndent"/>
        <w:spacing w:lineRule="atLeast" w:line="22"/>
        <w:rPr/>
      </w:pPr>
      <w:r>
        <w:rPr/>
        <w:t>Caùch nghòch lyù, coâ tòch cuõng seõ giuùp yeâu thöông ñoàng loaïi ñích thöïc hôn. Noù taïo neân “khoaûng caùch” khieán ta coù theå ñeán gaàn tha nhaân trong söï toân troïng nhaân vò vaø töï do cuûa hoï       - cho duø hoï gaây thöông tích cho ta vaø töø choái ta: “Nôi naøo khoâng coù yeâu thöông, baïn haõy ñaët tình thöông vaøo ñoù, vaø baïn seõ gaët haùi ñöôïc tình yeâu” (LJ 6.7.1581). Nhö vaäy, coâ tòch khoâng phaûi laø töï coâ laäp ích kyû, maø laø hieäp thoâng vôùi Thieân Chuùa vaø trong Ngaøi, vôùi taát caû moïi ngöôøi vaø toaøn theå vuõ truï, nhö thaùnh Gioan Thaùnh Giaù ñaõ ca ngôïi trong lôøi kinh cuûa linh hoàn say ñaém: “Trôøi laø cuûa toâi vaø ñaát cuõng laø cuûa toâi; caùc daân toäc laø cuûa toâi: nhöõng ngöôøi coâng chính vaø caû nhöõng keû toäi loãi; caùc thieân söù thuoäc veà toâi; Meï Thieân Chuùa vaø taát caû moïi söï ñeàu laø cuûa toâi, vaø ngay caû Thieân Chuùa nöõa cuõng laø cuûa toâi vaø vì toâi, bôûi vì Ñöùc Kitoâ laø cuûa toâi vaø hoaøn toaøn thuoäc veà toâi” (Cn 42).</w:t>
      </w:r>
    </w:p>
    <w:p>
      <w:pPr>
        <w:pStyle w:val="Kiu6"/>
        <w:rPr/>
      </w:pPr>
      <w:bookmarkStart w:id="78" w:name="__RefHeading___Toc481616602"/>
      <w:bookmarkEnd w:id="78"/>
      <w:r>
        <w:rPr/>
        <w:t>b) Ñôøi soáng coäng ñoaøn</w:t>
      </w:r>
    </w:p>
    <w:p>
      <w:pPr>
        <w:pStyle w:val="TextBodyIndent"/>
        <w:spacing w:lineRule="atLeast" w:line="22"/>
        <w:rPr/>
      </w:pPr>
      <w:r>
        <w:rPr/>
        <w:t>Nhö chuùng ta ñaõ thaáy, thaùnh Teâreâsa Avila khoâng bao giôø coù yù ñònh laäp moät vieän aån tu, nhöng ngöôøi ñaõ muoán laáy laïi theo yù aáy, toaøn boä Luaät Doøng 1247. Khía caïnh coäng ñoaøn ñoái vôùi ngöôøi cuõng quan troïng baèng coâ tòch, maëc duø ngöôøi ñaõ muoán nhaán maïnh treân khía caïnh coâ tòch naøy ñoái vôùi caùc nöõ ñan só Caùt Minh.</w:t>
      </w:r>
    </w:p>
    <w:p>
      <w:pPr>
        <w:pStyle w:val="TextBodyIndent"/>
        <w:spacing w:lineRule="atLeast" w:line="22"/>
        <w:rPr/>
      </w:pPr>
      <w:r>
        <w:rPr/>
        <w:t>Vaäy ñaâu laø yù nghóa saâu xa nhaát cuûa moïi ñôøi soáng coäng ñoaøn, ñaëc bieät ñoái vôùi nhöõng ngöôøi thaùnh hieán ? Döôøng nhö nguoàn goác ñaàu tieân vaø göông maãu cô baûn cuûa moïi coäng ñoàng nhaân loaïi vaø tu trì laø hình aûnh soáng ñoäng cuûa Ba Ngoâi Thieân Chuùa: hieäp thoâng soáng ñoäng ñaët neàn taûng treân Tình Yeâu baát bieán, trong ñoù Ba Ngoâi keát hôïp vôùi nhau, khoâng phaûi ñeå laãn loän, nhöng ñeå ñi vaøo laãn nhau (Jean Damasceøne); hieäp thoâng trong ñoù, moãi ngoâi hieán cho caùc ngoâi kia taát caû nhöõng gì laø mình, taát caû nhöõng gì mình coù, vaø nhaän taát caû töø hai ngoâi kia,vaø moãi ngoâi xoùa mình tröôùc caùc ngoâi kia, ñeå caùc ngoâi aáy ñöôïc hieän höõu sung maõn. Cuoäc hieán daâng vaø xoùa mình maø bieåu töôïng laø “Chieân Con bò saùt teá töø ñôøi ñôøi” ñöôïc caùc giaùo phuï nhaéc ñeán vaø ta coù theå nhaän ra trong cheùn thaùnh ñaët treân baøn teá leã giöõa töôïng thaùnh Chuùa Ba Ngoâi cuûa Rublev. Tình yeâu voâ bieân hieán daâng voâ cuøng, xoùa mình vaø hy sinh voâ cuøng – ta chæ coù theå baäp beï vaø thinh laëng chìm saâu vaøo maàu nhieäm thoâi… Nhöng chuùng ta chaúng tìm thaáy nôi ñoù caùc ñaëc ñieåm vaø ñieàu kieän cuûa nguoàn hieäp thoâng huynh ñeä ñích thöïc ö ? Chaúng phaûi tình yeâu laøm neân coäng ñoaøn, queân mình vì keû khaùc laøm cho coäng ñoaøn soáng, xoùa mình vaø hy sinh baûn thaân, giuùp cho keû khaùc trôû thaønh chính hoï sao ?</w:t>
      </w:r>
    </w:p>
    <w:p>
      <w:pPr>
        <w:pStyle w:val="TextBodyIndent"/>
        <w:spacing w:lineRule="atLeast" w:line="22"/>
        <w:rPr/>
      </w:pPr>
      <w:r>
        <w:rPr/>
        <w:t>Moïi coäng ñoaøn Kitoâ höõu vaø ñaëc bieät moïi coäng ñoaøn tu trì ñeàu ñöôïc Chuùa Thaùnh Thaàn khôi daäy vaø ñöôïc xaây döïng treân Ñöùc Kitoâ. Chuùa Thaùnh Thaàn laø “tieáng noùi cuûa Chuùa Cha” goïi moãi ngöôøi trong chuùng ta ôû nôi saâu thaúm nhaát, chaúng phaûi moät laàn döùt khoaùt, nhöng voâ soá laàn, bôûi vì moïi ôn goïi ñeàu laø thöïc taïi soáng ñoäng, luoân luoân ñöôïc hieän taïi hoùa, hieän dieän vaø môùi meû, vôùi tö caùch laø ñoøi hoûi vaø aân hueä. Vaø chính Thaàn Khí ñoå traøn vaøo loøng chuùng ta loøng meán Chuùa yeâu ngöôøi (Rm 5,5), tình yeâu duy nhaát khoâng theå phaân chia, bôûi vì chuùng ta chæ coù moät khaû naêng yeâu thöông thoâi – cho duø “maøu saéc” cuûa noù thay ñoåi ñeán voâ taän, moãi ngöôøi vaø moãi moái töông quan vaãn laø “ñoäc nhaát”. Duy chæ trong tình yeâu thoâi maø moät coäng ñoaøn coù theå naåy sinh, soáng vaø phaùt trieån, trong tình yeâu voán laø Chuùa Thaùnh Thaàn hieän dieän nôi chuùng ta. Coäng ñoaøn Kitoâ höõu vaø tu trì ñöôïc xaây döïng treân Ñöùc Kitoâ, nhö ñaõ ñònh nghóa do lôøi naøy: “ÔÛ ñaâu coù hai, ba ngöôøi hoïp laïi nhaân danh Thaày, thì coù Thaày ôû ñoù, giöõa hoï” (Mt 18,20). Chính söï hieän dieän cuûa Ñöùc Kitoâ, söï soáng cuûa chuùng ta, laø neàn taûng ôû cô sôû cuûa coäng ñoaøn. Söï hieän dieän aáy cuõng laø nguyeân lyù söï hieäp nhaát coäng ñoaøn, vì Ñöùc Kitoâ quy tuï taát caû caùc chi theå cuûa Ngaøi, trong söï hieäp nhaát cuûa Nhieäm Theå Ngaøi. Ngaøi laøm ñieàu naøy caùch ñaëc bieät nhôø maàu nhieäm Thaùnh Theå cuûa Ngaøi, trong ñoù vieäc chia seû cuøng moät Baùnh Haèng Soáng lieân keát nhöõng keû tham döï vaøo ñoù. Luùc ñoù, toaøn Thaân mình Ñöùc Kitoâ thaám vaøo thaân xaùc chuùng ta, taát caû Höõu Theå cuûa Ngaøi xaâm chieám troïn höõu theå cuûa chuùng ta, vì theá, ta coù theå noùi raèng, Böûu Huyeát cuûa Ngaøi chaûy trong tónh maïch chuùng ta, vaø Linh Hoàn cuûa Ngaøi linh hoaït chuùng ta. Vì, bôûi söï Hieän Dieän thöïc söï cuûa Ngaøi, Ñöùc Kitoâ bieán ñoåi chuùng ta thöïc söï nôi Ngaøi. Thaùnh Teâreâsa noùi: “ÔÛ ñaây, chính laø thöïc taïi, söï thaät tuyeät ñoái. Khoâng caàn ñi tìm Ñöùc Gieâsu –Kitoâ ôû nôi ñaâu khaùc beân ngoaøi ta” (CP 34).</w:t>
      </w:r>
    </w:p>
    <w:p>
      <w:pPr>
        <w:pStyle w:val="Kiu8"/>
        <w:rPr/>
      </w:pPr>
      <w:bookmarkStart w:id="79" w:name="__RefHeading___Toc481616603"/>
      <w:r>
        <w:rPr>
          <w:b/>
        </w:rPr>
        <w:t xml:space="preserve">. </w:t>
      </w:r>
      <w:r>
        <w:rPr/>
        <w:t>Coäng ñoaøn theo quan nieäm thaùnh Teâreâsa</w:t>
      </w:r>
      <w:bookmarkEnd w:id="79"/>
      <w:r>
        <w:rPr/>
        <w:t xml:space="preserve"> </w:t>
      </w:r>
    </w:p>
    <w:p>
      <w:pPr>
        <w:pStyle w:val="TextBodyIndent"/>
        <w:spacing w:lineRule="atLeast" w:line="22"/>
        <w:rPr/>
      </w:pPr>
      <w:r>
        <w:rPr/>
        <w:t>Ngay töø luùc coøn beù, vò Caûi Toå töông lai ñaõ laø moät ngöôøi coù taøi loâi cuoán keû khaùc, moät “laõnh ñaïo”. Chính ngöôøi ñaõ thuyeát phuïc anh mình laø Rodrigue ñi theo ngöôøi ñeán nôi nhöõng ngöôøi Hoài giaùo ñeå chòu töû ñaïo. Taïi tu vieän Nhaäp Theå ôû Avila, caû moät nhoùm nöõ tu theo göông ngöôøi soáng ñôøi nguyeän ngaém. Vaø thaùnh Teâreâsa tuï hoïp quanh mình nhöõng giaùo só vaø giaùo daân ñeå khai taâm hoï veà caàu nguyeän noäi taâm. Trong Tieåu söû cuûa ngöôøi, ngöôøi vieát: “Neáu keû naøo, nhôø ôn Chuùa maø coá gaéng ñaït ñeán ñænh hoaøn thieän, toâi nghó raèng hoï khoâng bao giôø leân Thieân Ñaøng moät mình ñaâu; hoï luoân luoân keùo theo mình caû moät ñaùm ñoâng; nhö ñoái vôùi moät vò vhæ huy gioûi, Thieân Chuùa ban cho hoï nhöõng ngöôøi cuøng ñi vôùi hoï” (VE 11). Phaûi chaêng, nhöõng gì ñaõ xaûy ra ñuùng cho ngöôøi khi thaønh laäp Ñan Vieän Thaùnh Giuse ? Chính “vôùi” boán thieáu nöõ ñaùng thöông maø ngöôøi thieát laäp coäng ñoaøn beù nhoû ñaàu tieân cuûa mình, vaø seõ keùo theo bao nhieâu coäng ñoaøn khaùc, suoát hôn boán theá kyû. “Vaäy toâi ñaõ quyeát ñònh laøm ñieàu ít oûi tuøy thuoäc nôi toâi, nghóa laø noi theo caùc lôøi khuyeân Phuùc AÂm caùch hoaøn haûo heát söùc coù theå, vaø giuùp vaøi linh hoàn ñang ôû ñaây cuõng laøm nhö vaäy, tin töôûng vaøo loøng nhaân töø lôùn lao cuûa Thieân Chuùa” (CP 1).</w:t>
      </w:r>
    </w:p>
    <w:p>
      <w:pPr>
        <w:pStyle w:val="Kiu8"/>
        <w:rPr/>
      </w:pPr>
      <w:bookmarkStart w:id="80" w:name="__RefHeading___Toc481616604"/>
      <w:bookmarkEnd w:id="80"/>
      <w:r>
        <w:rPr>
          <w:b/>
        </w:rPr>
        <w:t xml:space="preserve">. </w:t>
      </w:r>
      <w:r>
        <w:rPr/>
        <w:t>Moät gia ñình theo loái “coäng ñoaøn nhoû” cuûa Ñöùc Kitoâ (CP 27)</w:t>
      </w:r>
    </w:p>
    <w:p>
      <w:pPr>
        <w:pStyle w:val="TextBodyIndent"/>
        <w:spacing w:lineRule="atLeast" w:line="22"/>
        <w:rPr/>
      </w:pPr>
      <w:r>
        <w:rPr/>
        <w:t>Thaùnh Teâreâsa xem coäng ñoaøn nhö laø moät gia ñình caùc nöõ tu (hoaëc tu só) yeâu thöông nhau. Theo hình aûnh nhoùm toâng ñoà, coäng ñoaøn naøy do chính Chuùa Kitoâ muoán thaønh laäp. Thaùnh Teâreâsa vieát: “Chuùa baûo toâi phaûi noã löïc toái ña cho coâng vieäc naøy… maø raèng: Ñan Vieän naøy seõ laø moät ngoâi sao toûa aùnh huy hoaøng” (VF 32) vaø ngöôøi khaúng ñònh nhieàu laàn: “Chuùa Gieâsu ñaõ quy tuï chuùng ta trong Ñan Vieän naøy” (CP 3), Ñaáng ñaõ höùa seõ ôû giöõa caùc nöõ tu (VE 32). Theo lôøi Thaùnh nöõ, Ñan Vieän Thaùnh Giuse thaät söï laø “chính ngoâi nhaø cuûa Ñöùc Kitoâ” (CP 8).</w:t>
      </w:r>
    </w:p>
    <w:p>
      <w:pPr>
        <w:pStyle w:val="TextBodyIndent"/>
        <w:spacing w:lineRule="atLeast" w:line="22"/>
        <w:rPr/>
      </w:pPr>
      <w:r>
        <w:rPr/>
        <w:t>Coäng ñoaøn theo thaùnh Teâreâsa, seõ nhoû nhö “nhoùm cuûa Ñöùc Kitoâ”. Vò Caûi Toå döôøng nhö muoán baét chöôùc ñeán noãi quy ñònh soá caùc nöõ tu laø 13 ngöôøi - goàm möôøi hai moân ñeä quy tuï quanh “Ñöùc Kitoâ” ñöôïc töôïng tröng bôûi vò Beà Treân: “Tu vieän naøy chæ ñöôïc coù 13 ngöôøi vaø khoâng ñöôïc ñoâng hôn nöõa” (CP 4). Ñuùng laø veà sau, thaùnh Teâreâsa cho pheùp môû roäng coäng ñoaøn ñeán 20 thaønh vieân. Muïc ñích laø taïo ñieàu kieän thuaän lôïi cho tình baùc aùi huynh ñeä neân ngöôøi ñaõ muoán giôùi haïn soá caùc nam, nöõ tu: “Taát caû chò em phaûi yeâu thöông nhau nhö Ñöùc Kitoâ thöôøng daën toâng ñoà cuûa Ngaøi, khi soá chò em ít nhö theá, vieäc naøy seõ deã daøng hôn”, thaùnh Teâreâsa ñaõ vieát theá trong Hieán Phaùp cuûa ngöôøi.</w:t>
      </w:r>
    </w:p>
    <w:p>
      <w:pPr>
        <w:pStyle w:val="TextBodyIndent"/>
        <w:spacing w:lineRule="atLeast" w:line="22"/>
        <w:rPr/>
      </w:pPr>
      <w:r>
        <w:rPr/>
        <w:t>“</w:t>
      </w:r>
      <w:r>
        <w:rPr/>
        <w:t>Roài Ngöôøi leân nuùi vaø goïi ñeán vôùi Ngöôøi nhöõng keû ngöôøi muoán… Ngöôøi laäp nhoùm Möôøi Hai, ñeå caùc oâng ôû vôùi Ngöôøi vaø ñeå Ngöôøi sai caùc oâng ñi rao giaûng” (Mc 3,13-14). Chuùng ta gaëp laïi nôi ñoù hai ñieåm khaùc thaân thöông ñoái vôùi vò caûi toå: con caùi cuûa ngöôøi, cuõng phaûi ôû vôùi Ñöùc Kitoâ vaø toû ra saün saøng giuùp ñôõ Ngaøi. ÔÛ vôùi Ñöùc Kitoâ, tröôùc heát laø tham gia vaøo vaän maïng cuûa Ngaøi, vaøo maàu nhieäm Thaäp Giaù vaø Phuïc Sinh cuûa Ngaøi, cuï theå trong ñôøi soáng haèng ngaøy. Thaùnh Gioan Thaùnh Giaù noùi: “traïng thaùi cao nhaát ta coù theå ñaït ñöôïc ôû ñôøi naøy khoâng phaûi laø saûng khoaùi, thích thuù vaø taâm tình thieâng lieâng, nhöng laø caùi cheát ñau thöông treân Thaäp Giaù khaû giaùc vaø thieâng lieâng, töùc laø beân trong vaø beân ngoaøi” (MC II 7). Nhöng cheát ñaây laø ñeå ñöôïc soáng, vì noù daãn ñeán cuoäc “Phuïc Sinh” laø keát hôïp thieâng lieâng vôùi Ñöùc Kitoâ, vaø nôi Ngaøi, vôùi caû Ba Ngoâi Chí Thaùnh. Ñoàng haønh vôùi Ñöùc Kitoâ coøn laø soáng lieân lyû vôùi Ngaøi, ngaøy naøy qua ngaøy khaùc, chia seû buoàn vui vôùi Ngaøi, “an uûi” Ngaøi (CP 1), “Ñaáng thaät söï laø Baïn ñoàg haøng cuûa taâm hoàn chuùng ta” (CP 29). Thaùnh Teâreâsa cuõng muoán caùc tu só nam nöõ Doøng Caùt Minh giuùp Ñöùc Kitoâ baèng caùch hoaøn toaøn saün saøng phuïc vuï Thieân Chuùa vaø loaøi ngöôøi – tröôùc heát laø nhöõng ngöôøi ôû gaàn, caùc thaønh vieân cuûa coäng ñoaøn – cuõng nhö nhöõng ngöôøi ôû xa nhaát. “Taát caû chuùng ta ñeàu caàu nguyeän cho nhöõng ngöôøi beânh vöïc Giaùo Hoäi, nhöõng nhaø thuyeát giaùo vaø nhöõng nhaø thoâng thaùi naâng ñôõ Giaùo Hoäi, vaø nhö vaäy, chuùng ta seõ giuùp ñôõ, theo khaû naêng chuùng ta, Ñöùc Chuùa cuûa linh hoàn ta” (CP 1). Ñoái vôùi caùc nam tu só Doøng Caùt Minh, vieäc toâng ñoà trong thaàm kín naøy ñöôïc boå tuùc baèng moät vieäc toâng ñoà tröïc tieáp, nhaát laø trong laõnh vöïc thieâng lieâng.</w:t>
      </w:r>
    </w:p>
    <w:p>
      <w:pPr>
        <w:pStyle w:val="Kiu8"/>
        <w:rPr/>
      </w:pPr>
      <w:bookmarkStart w:id="81" w:name="__RefHeading___Toc481616605"/>
      <w:r>
        <w:rPr>
          <w:b/>
        </w:rPr>
        <w:t xml:space="preserve">. </w:t>
      </w:r>
      <w:r>
        <w:rPr/>
        <w:t>Tính ñôn giaûn cuûa Leà Luaät vaø cuoäc soáng</w:t>
      </w:r>
      <w:bookmarkEnd w:id="81"/>
      <w:r>
        <w:rPr/>
        <w:t xml:space="preserve">  </w:t>
      </w:r>
    </w:p>
    <w:p>
      <w:pPr>
        <w:pStyle w:val="TextBodyIndent"/>
        <w:spacing w:lineRule="atLeast" w:line="22"/>
        <w:rPr/>
      </w:pPr>
      <w:r>
        <w:rPr/>
        <w:t>Gia ñình Teâreâxa seõ ñôn giaûn laáy ñieàu chính yeáu laøm quy taéc: “Hôõi caùc chò em vaø baïn cuûa toâi, caùc chò ñöøng nghó raèng toâi seõ baét chò em tuaân giöõ nhieàu luaät leä ñaâu. Thieân Chuùa muoán chuùng ta giöõ troïn luaät leä maø caùc thaùnh Toå Phuï ñaõ buoäc chuùng ta vaø chính caùc ngaøi ñaõ tuaân giöõ” (CP 4). Luaät cô baûn laø Luaät Doøng 1247, nheï nhaøng, kín ñaùo vaø mang tính Thaùnh Kinh saâu xa, ngaøy nay vaãn hôïp thôøi nhö 700 naêm veà tröôùc. Hieán Phaùp ñaëc thuø cuûa thaùnh Teâreâsa Avila nhaèm thu goïn vaøo ñieàu tuyeät ñoái caàn thieát. Ñöôïc soaïn cho caùc nöõ ñan só cuûa ngöôøi, Hieán Phaùp naøy cuõng cung caáp baûn phaùc thaûo Hieán Phaùp ñaàu tieân cho caùc nam tu só Doøng Caùt Minh nöõa. Söï ñoùng goùp caù nhaân cuûa Thaùnh nöõ naèm trong ñöôøng höôùng nhaán maïnh ñôøi soáng coäng ñoaøn. Ñaøng khaùc, ngöôøi quy ñònh moãi ngaøy hai giôø nguyeän ngaém chung, tröôùc heát veà thôøi gian vaø sau naøy, caû nôi choán nöõa. Ñieàu môùi meû thöù hai hieån hieän neùt ñoäc ñaùo rieâng cuûa vò thaùnh caûi toå, lieân quan ñeán caùc giôø giaûi trí coäng ñoaøn. Ngöôøi ñaõ khoâng hoaøn toaøn “baøy ra” nhöõng giôø giaûi trí naøy, vì noù ñöôïc ban pheùp laàn ñaàu tieân trong Saéc Leänh cuûa luaät giaûm cheá naêm 1435. Nhöng giôø giaûi trí cuûa thaùnh Teâreâsa khaùc haún. Söï mieãn tröø roõ reät nhaát ñoái vôùi luaät thinh laëng maø vò caûi toå cho pheùp, lieân quan ñeán nhöõng cuoäc trao ñoåi thieâng lieâng: “Meï Beà Treân seõ cho pheùp noùi chuyeän khi hai nöõ tu muoán cuøng nhau ñaøm ñaïo ñeå cho loøng meán Chuùa theâm haêng say hoaëc ñeå khích leä nhau khi caàn thieát hoaëc trong côn caùm doã” (CT 7).</w:t>
      </w:r>
    </w:p>
    <w:p>
      <w:pPr>
        <w:pStyle w:val="TextBodyIndent"/>
        <w:spacing w:lineRule="atLeast" w:line="22"/>
        <w:rPr/>
      </w:pPr>
      <w:r>
        <w:rPr/>
        <w:t>Sau Coâng ñoàng Vatican II, nhöõng tuyeân ngoân ñeå canh taân Hieán Phaùp tieân khôûi caùc nöõ ñan só Caùt Minh ñaõ ñöôïc soaïn thaûo, heát söùc toân troïng tö töôûng vaø ñaëc suûng cuûa thaùnh Teâreâsa vaø raát quan taâm ñeán tính ñôn sô. Ta cuõng coù theå noùi nhö theá veà Hieán Phaùp môùi cuûa caùc tu só Caùt Minh ñöôïc caäp nhaäp hoùa theo caùc chæ thò cuûa Coâng ñoàng.</w:t>
      </w:r>
    </w:p>
    <w:p>
      <w:pPr>
        <w:pStyle w:val="TextBodyIndent"/>
        <w:spacing w:lineRule="atLeast" w:line="22"/>
        <w:rPr/>
      </w:pPr>
      <w:r>
        <w:rPr/>
        <w:t>Nhöõng luaät leä ñôn giaûn…, chuùng trôû laïi vôùi “tính ñôn sô laønh thaùnh” (MC II 29), maøtThaùnh Gioan Thaùnh Giaù ñaõ ñeà caäp ñeán, vaø laø moät ñaëc ñieåm cuûa coäng ñoaøn Teâreâxa. Tính ñôn sô khoâng coi troïng nhaân ñöùc, söï hieåu bieát hoaëc nhöõng öôùc muoán cao caû cuûa mình (LT 17.9.1896). Khoâng nhìn mình, linh hoàn tìm caùch höôùng troïn aùnh maét veà Thieân Chuùa – vaø chính aùnh maét naøy laøm cho linh hoàn neân thoáng nhaát vaø ñôn giaûn trong vieäc tìm kieám Chuùa cuõng nhö trong töông quan vôùi ngöôøi khaùc. Thaùnh Teâreâsa Avila noùi: “Ta haõy phuïng söï Thieân Chuùa trong taâm tình ñôn sô, trong khieâm nhöôïng vaø haõy chuùc tuïng Ngaøi vì nhöõng coâng trình kyø dieäu cuûa Ngaøi” (LD 6). Vaø thaùnh Teâreâsa Lisieux theâm: “Moïi söï ñeàu trong saïch ñoái vôùi nhöõng ai trong saïch” (TL 1,15), vaø “linh hoàn ñôn sô ngay thaúng thì khoâng thaáy söï döõ ñaâu caû” (AM 40). Ñôn sô vaø söï thaät theo nghóa Thaùnh Kinh ñeàu ñoàng nghóa vôùi nhau. Ngöôøi ñôn sô laø ngöôøi ngay thaúng, khoâng quanh co, bieát mình luoân luoân ôû tröôùc Nhan Thaùnh Chuùa vaø coù khuynh höôùng thuaän theo yù Chuùa. Ngöôøi aáy khoâng ñoaùn xeùt, nhöng töø taâm ñoùn nhaän keû khaùc vaø xaû thaân theo con ngöôøi thaät cuûa mình, khoâng coù söï “giaû hình” do bôûi töï xeùt mình vaø khoâng lo laéng veà dö luaän cuûa keû khaùc taïo neân. Tính ñôn sô cuõng laø ñaëc ñieåm cuûa nhöõng con ngöôøi maïnh meõ, ta coù theå nhôø vaû, tin töôûng ñöôïc, vì ta bieát hoï khoâng coù “haäu yù”, nhöõng “taám loøng trung tín naøy”(Ne 9,8), khoâng ñaùnh löøa tình baïn hoaëc giao öôùc. Ngöôøi ñôn sô coøn laø ñöùa treû khoâng mang maët naï trong Tin Möøng, vì “Nöôùc Trôøi laø cuûa hoï” (Lc 18,6), vaø ôû trong soá nhöõng keû “beù moïn” (Mt 11,25), ñöôïc Chuùa Cha maëc khaûi caùc maàu nhieäm saâu thaúm nhaát cuûa loøng Ngaøi. OÂi, tính ñôn sô thaùnh thieän böøng leân thaønh nieàm vui vaø cuoái cuøng, baét nguoàn trong söï “hieäp nhaát vaø ñôn sô voâ cuøng” cuûa chính höõu theå  Thieân Chuùa (VF 3,2) maø Ngaøi muoán chuùng ta ñöôïc ñoàng hoùa (CS 18,4).</w:t>
      </w:r>
    </w:p>
    <w:p>
      <w:pPr>
        <w:pStyle w:val="Kiu8"/>
        <w:rPr/>
      </w:pPr>
      <w:bookmarkStart w:id="82" w:name="__RefHeading___Toc481616606"/>
      <w:r>
        <w:rPr>
          <w:b/>
        </w:rPr>
        <w:t xml:space="preserve">. </w:t>
      </w:r>
      <w:r>
        <w:rPr/>
        <w:t>Tình huynh ñeä</w:t>
      </w:r>
      <w:bookmarkEnd w:id="82"/>
      <w:r>
        <w:rPr/>
        <w:t xml:space="preserve"> </w:t>
      </w:r>
    </w:p>
    <w:p>
      <w:pPr>
        <w:pStyle w:val="TextBodyIndent"/>
        <w:spacing w:lineRule="atLeast" w:line="22"/>
        <w:rPr/>
      </w:pPr>
      <w:r>
        <w:rPr/>
        <w:t>Chaát ximaêng hieäp nhaát taát caû coäng ñoaøn Kitoâ höõu laø yeâu thöông nhau. “Baùc aùi huynh ñeä quan troïng nhaát ñeán noãi Chuùa Gieâsu ñaõ caên daën ñieàu naøy cho moïi ngöôøi, vaø ñaëc bieät cho caùc moân ñeä cuûa Ngaøi” (CP 4). Thaùnh Teâreâsa Avila noùi veà “tình yeâu thieâng lieâng hoïa laïi vaø baét chöôùc thaät saùt tình thöông cuûa Chuùa Gieâsu, Amant xuaát chuùng, ñoái vôùi chuùng ta” (CP 7). Ngöôøi nhaán maïnh nhieàu ñoái vôùi “caùc chò em cuûa ngöôøi, trong Ñöùc Gieâsu Kitoâ” (CP 1), treân tình baèng höõu huynh ñeä: “taát caû chò em phaûi laø baïn, taát caû phaûi yeâu thöông, quyù meán vaø giuùp ñôõ laãn nhau” (CP 5). Vaø ñaây laø moät loøng meán thaät söï, ñaày tình ngöôøi, ñaày teá nhò vaø aân caàn. Moät loøng meán khoâng bao giôø thoûa hieäp vôùi moät taâm tình aùc caûm, nhöng luoân luoân coù khuynh höôùng thaéng vöôït noù baèng haønh ñoäng, bao phuû noù baèng aùnh saùng Ñöùc Kitoâ maëc khaûi cho chuùng ta Göông Maët caùc Ngaøi, nôi moïi con ngöôøi. Bao laâu chuùng ta chaáp nhaän trong loøng moät söï thuø gheùt – duø vôùi moät ngöôøi, moät nhoùm, moät daân toäc hoaëc moät chuûng toäc – loøng meán luoân luoân bò caét bôùt vaø chuùng ta khoâng coøn thuoäc troïn veà Chuùa nöõa. Thaùnh Gioan Thaùnh Giaù ñaõ phaûi keâu leân: “Ai khoâng yeâu ñoàng loaïi, thì gheùt boû Thieân Chuùa” (Cn 108). Neáu chuùng ta kieân trì trong coá gaéng, coù ngaøy Chuùa Thaùnh Thaàn seõ khôi daäy nôi chuùng ta moät haønh ñoäng yeâu thöông maïnh ñeán noãi noù seõ giaûi thoaùt chuùng ta khoûi moïi guùt maét coù veû khoâng theå naøo gôõ ñöôïc. Luùc ñoù, chuùng ta coù theå gaëp gôõ keû khaùc ñöôïc nôi höõu theå saâu xa cuûa hoï, khoâng phaân bieät laønh döõ (PRE I.1), vì vieäc xeùt ñoaùn laø moät caûn trôû ñoái vôùi tình thöông, vaø thaùnh Teâreâsa Lisieux thoát leân: “Chæ coù baùc aùi môùi giaõn nôû loøng toâi” (AM 272).</w:t>
      </w:r>
    </w:p>
    <w:p>
      <w:pPr>
        <w:pStyle w:val="TextBodyIndent"/>
        <w:spacing w:lineRule="atLeast" w:line="22"/>
        <w:rPr/>
      </w:pPr>
      <w:r>
        <w:rPr/>
        <w:t>Nghó ñeán nhöõng keû coù tình yeâu voâ vò lôïi vaø thieâng lieâng, vò caûi toå vieát: “Loøng meán cuûa hoï chaân thaät hôn, haêng say hôn vaø höõu ích hôn: cuoái cuøng, ñoù laø tình yeâu. Nhöõng ngöôøi naøy luoân luoân saün saøng cho hôn laø nhaän” (CP 6). Yeâu thöông khoâng chôø mong ñöôïc ñaùp traû, yeâu thöông nhöõng keû khoâng yeâu chuùng ta vaø thaäm chí, coøn khinh deå chuùng ta nöõa, “töø boû nhöõng quyeàn lôïi cuoái cuøng cuûa mình vaø töï xem nhö ñaày tôù keû khaùc vaäy” (AM 274), vaø “hy sinh cho hoï quyeàn lôïi cuûa mình nöõa” (CP 7), töùc laø yeâu thöông theo Tin Möøng.</w:t>
      </w:r>
    </w:p>
    <w:p>
      <w:pPr>
        <w:pStyle w:val="TextBodyIndent"/>
        <w:spacing w:lineRule="atLeast" w:line="22"/>
        <w:rPr/>
      </w:pPr>
      <w:r>
        <w:rPr/>
        <w:t>Thaùnh Gioan Thaùnh Giaù khaúng ñònh raèng “yeâu thöông ñoàng loaïi phaùt sinh töø loøng khieâm nhöôïng” (NO I.13). Bieát roõ noãi laàm than cuûa mình, “linh hoàn trôû neân dòu daøng” vaø hoïc bieát “chòu ñöïng ñoàng loaïi vaø chòu ñöïng chính mình” (Cn 105). Phaûi boû mình voâ soá laàn, “vui möøng vì söï thieän cuûa keû khaùc nhö theå cuûa mình vaäy, vaø mong muoán trong moïi söï, ngöôøi ta quyù chuoäng keû khaùc hôn mình, vaø laøm nhö vaäy vôùi taám loøng chaân thaønh… Nhôø caùch ñoù, anh em thaéng ñöôïc söï döõ baèng söï laønh vaø coù ñöôïc nieàm vui trong loøng” (PRE II.3).</w:t>
      </w:r>
    </w:p>
    <w:p>
      <w:pPr>
        <w:pStyle w:val="TextBodyIndent"/>
        <w:spacing w:lineRule="atLeast" w:line="22"/>
        <w:rPr/>
      </w:pPr>
      <w:r>
        <w:rPr/>
        <w:t>Tình huynh ñeä coøn phaûi phoå quaùt nöõa, nhö thaùnh Teâreâsa H.Ñ.G. ñaõ noùi raát ñuùng: “Baáy giôø, toâi hieåu raèng, baùc aùi troïn haûo laø chòu ñöïng taät xaáu cuûa keû khaùc vaø khoâng ngaïc nhieân veà nhöõng yeáu ñuoái cuûa hoï, thaùn phuïc nhöõng haønh ñoäng nhaân ñöùc nhoû nhaát ta thaáy hoï thöïc hieän; nhöng nhaát laø toâi hieåu ñöôïc raèng baùc aùi khoâng ñöôïc kheùp kín trong loøng… maø phaûi soi saùng, gaây thích thuù, khoâng nhöõng keû thaân thích nhaát vôùi toâi, maø taát caû moïi ngöôøi trong nhaø, khoâng tröø ai caû” (AM 264,5). Cuõng phaûi traùnh moïi bieåu loä tinh thaàn theá gian, coi troïng nhöõng phaân chia xaõ hoäi vaø vaên hoùa, nhöõng “vaán ñeà danh döï”, vì taát caû chò em “phaûi soáng trong bình ñaúng hoaøn toaøn” (CP 27).</w:t>
      </w:r>
    </w:p>
    <w:p>
      <w:pPr>
        <w:pStyle w:val="TextBodyIndent"/>
        <w:spacing w:lineRule="atLeast" w:line="22"/>
        <w:rPr/>
      </w:pPr>
      <w:r>
        <w:rPr/>
        <w:t>“</w:t>
      </w:r>
      <w:r>
        <w:rPr/>
        <w:t>Tình thöông laø hoaït ñoäng cuûa yù chí” (MC III.17), Thaùnh Gioan Thaùnh Giaù ñaõ noùi theá. Herbert Roth s.j ñaõ nhaän xeùt raèng lôøi khaúng ñònh naøy coù theå ñöôïc giaûi thích nhö sau: Chuùng ta khoâng theå ñieàu khieån moïi chuyeån ñoäng cuûa con tim, nhö mình muoán ñöôïc, nhöng chæ duøng yù chí maø taùc ñoäng treân noùi thoâi. YÙ chí laø chìa khoùa giuùp chuùng ta côûi môû hoaëc kheùp kín laïi, nhöng tình yeâu cuûa chuùng ta haõy coøn thieân vò vaø chuùng ta chöa theå yeâu thöông “heát loøng” Thieân Chuùa vaø anh em chuùng ta ñöôïc, neáu Chuùa Thaùnh Thaàn, Ñaáng “ñoå traøn tình yeâu cuûa Thieân Chuùa trong loøng chuùng ta” (Rm 5,5) khoâng höôùng chuùng ta ñeán vôùi hoï.</w:t>
      </w:r>
    </w:p>
    <w:p>
      <w:pPr>
        <w:pStyle w:val="TextBodyIndent"/>
        <w:spacing w:lineRule="atLeast" w:line="22"/>
        <w:rPr/>
      </w:pPr>
      <w:r>
        <w:rPr/>
        <w:t>Thaùnh Teâreâsa, voán say meâ tình yeâu, seõ maïnh meõ caûnh giaùc con caùi ngöôøi choáng laïi moïi chia reõ trong coäng ñoaøn. “Nguyeän xin Chuùa ñoaùi thöông duy trì trong coäng ñoaøn söï bình an vaø ñoaøn keát. Khoå sôû bieát bao khi phaûi soáng trong moät nhoùm nhoû maø baát hoøa! Xin Chuùa ñöøng bao giôø cho pheùp ñieàu naøy!… Vì toâi nhìn thaáy ñoù laø söï döõ ñaùng gheâ sôï nhaát cho moät Ñan Vieän. Neáu ñieàu naøy xaûy ra cho chò em, chò em bieát raèng: chò em bò hö maát roài!” (CP 7).</w:t>
      </w:r>
    </w:p>
    <w:p>
      <w:pPr>
        <w:pStyle w:val="TextBodyIndent"/>
        <w:spacing w:lineRule="atLeast" w:line="22"/>
        <w:rPr/>
      </w:pPr>
      <w:r>
        <w:rPr/>
        <w:t>Baùc aùi huynh ñeä thaäm chí phaûi traøn ra quaù giôùi haïn caùc tu vieän ñeå lan roäng ñeán caùc nhaø khaùc cuøng Tænh Doøng, moät vuøng, moät Hieäp Hoäi, giöõa caùc nhaø, söï töông trôï phaûi  ñöôïc theå hieän theo khaû naêng cuûa  moãi nhaø.</w:t>
      </w:r>
    </w:p>
    <w:p>
      <w:pPr>
        <w:pStyle w:val="Kiu8"/>
        <w:rPr/>
      </w:pPr>
      <w:bookmarkStart w:id="83" w:name="__RefHeading___Toc481616607"/>
      <w:r>
        <w:rPr>
          <w:b/>
        </w:rPr>
        <w:t xml:space="preserve">. </w:t>
      </w:r>
      <w:r>
        <w:rPr/>
        <w:t>Hoäi hoïp coäng ñoaøn</w:t>
      </w:r>
      <w:bookmarkEnd w:id="83"/>
      <w:r>
        <w:rPr/>
        <w:t xml:space="preserve"> </w:t>
      </w:r>
    </w:p>
    <w:p>
      <w:pPr>
        <w:pStyle w:val="TextBodyIndent"/>
        <w:spacing w:lineRule="atLeast" w:line="22"/>
        <w:rPr/>
      </w:pPr>
      <w:r>
        <w:rPr/>
        <w:t>Luaät Doøng chæ noùi ñeán moät hình thöùc duy nhaát ñeå gaëp gôõ coäng ñoaøn: Tu nghò coäng ñoaøn. Muïc tieâu cuûa buoåi hoïp laø tìm kieám chung lôïi ích cuûa coäng ñoaøn, döôùi aùnh saùng Tin Möøng vaø trong baàu khí toân troïng laãn nhau, tình huynh ñeä, tin töôûng vaø chaân thaønh. Caùc ñan só giuùp nhau caùch ñôn sô vaø cuøng thöïc hieän, trong tinh thaàn Luaät Doøng, vieäc söûa loãi cho nhau, baèng caùch nhôù roõ noãi baát toaøn vaø toäi loãi cuûa mình ñeå khoûi lieàu mình “nhìn caùi raùc trong maét ngöôøi khaùc, maø khoâng ñeå yù ñeán caùi xaø trong maét mình” (Mt 7,3-5).</w:t>
      </w:r>
    </w:p>
    <w:p>
      <w:pPr>
        <w:pStyle w:val="TextBodyIndent"/>
        <w:spacing w:lineRule="atLeast" w:line="22"/>
        <w:rPr/>
      </w:pPr>
      <w:r>
        <w:rPr/>
        <w:t>Nhöõng giôø giaûi trí do thaùnh Teâreâsa Chuùa Gieâsu laäp ra mang ñaëc ñieåm “thaân tình trong töông quan giöõa chò em” (LF 13). “Haõy coá gaéng vui veû vôùi chò em khi chò em giaûi trí theo nhu caàu cuûa hoï” (CP 7), vì “moät nöõ tu caøng thaùnh thieän, thì caøng laøm cho chò em deã ñeán vôùi mình” (Cp 41). Nhöõng giôø giaûi trí naøy tröôùc heát, nhaèm giaûm bôùt söï caêng thaúng maø coâ tòch coù theå taïo neân, vaø ñaøo saâu nieàm hieäp thoâng huynh ñeä (CP 7). Vaû laïi, “moïi söï ñeàu ñöôïc saép xeáp toát ñeïp ñeán noãi, ôû ñoù, ta hoïc bieát taät xaáu cuûa mình” (LF 13). Thaùnh Teâreâsa Lisieux theâm vaøo khía caïnh queân mình: “Toâi phaûi tìm ñeán vôùi caùc chò em khoù chòu nhaát…” (AM 295): “Tình yeâu ñöôïc nuoâi döôõng baèng hy sinh, linh hoàn caøng töø choái cho mình nhöõng thoûa maõn töï nhieân, tình aâu yeám cuûa hoï caøng theâm maïnh meõ vaø voâ vò lôïi” (AM 283).</w:t>
      </w:r>
    </w:p>
    <w:p>
      <w:pPr>
        <w:pStyle w:val="TextBodyIndent"/>
        <w:spacing w:lineRule="atLeast" w:line="22"/>
        <w:rPr/>
      </w:pPr>
      <w:r>
        <w:rPr/>
        <w:t>Nhöõng buoåi hoïp khaùc seõ caàn thieát ñeå thöïc hieän toát phuïng vuï hoaëc ñeå ñoái thoaïi huynh ñeä veà nhöõng vaán ñeà khaùc lieân quan ñeán ñôøi soáng cuï theå cuûa coäng ñoaøn vaø vieäc canh taân coäng ñoaøn lieân lyû, maø thaùnh Teâreâsa ñaõ yù thöùc saâu xa: “Veà phaàn nhöõng ai böôùc theo chuùng toâi… toâi xin hoï vì loøng meán Chuùa chuùng ta, ñöøng bao giôø ñeå cho söï hoaøn thieän suùt keùm ñi, duø chæ treân moät ñieåm duy nhaát thoâi… Baây giôø chuùng ta baét ñaàu. Nhöng öôùc gì ta haõy luoân luoân coá gaéng baét ñaàu laïi vaø lieân lyû ñi töø choã toát ñeán toát hôn” (LF 29).</w:t>
      </w:r>
    </w:p>
    <w:p>
      <w:pPr>
        <w:pStyle w:val="TextBodyIndent"/>
        <w:spacing w:lineRule="atLeast" w:line="22"/>
        <w:rPr/>
      </w:pPr>
      <w:r>
        <w:rPr/>
        <w:t>Ñôøi soáng coäng ñoaøn “aån tu” ñaët neàn taûng treân tình yeâu, ñaëc ñieåm cuûa Doøng Caùt Minh, ñöôïc hoaøn taát trong “söï töï do thaùnh thieän cuûa tinh thaàn, giuùp cho linh hoàn bay veà Ñaáng taïo döïng neân mình” (Cp 10), vaø “tìm thaáy Thieân Chuùa trong moïi söï” (LF 6), nhôø ñöôïc nuoâi döôõng baèng söï töø boû hoaøn toaøn. Söï töï do trong tinh thaàn naøy cuõng laø nhìn xa thaáy roäng vaø yù thöùc veà ñieàu chính yeáu nöõa. “Vaäy, hôõi caùc con, haõy laùnh xa söï goø boù. Moät khi ta baét ñaàu xieát chaët laïi, thì noù seõ caûn trôû cho moïi ñieàu thieän haûo. Chò em haõy hieåu cho roõ: Thieân Chuùa khoâng döøng laïi ôû voâ soá ñieàu tæ mæ ñaâu, nhö chò em töôûng töôïng” (CP 41). Nhöng phaûi heát söùc caûnh giaùc, vì neáu “moãi ngöôøi trong chuùng ta khoâng öu tö nhö laø moät vieäc raát quan troïng laø lieân lyû ñi ngöôïc vôùi yù mình, ngaøn ñieàu seõ caát maát cuûa chuùng ta söï töï do tinh thaàn thaùnh thieän aáy” (CP 10), “gaëp ñöôïc nôi nhöõng ngöôøi hoaøn haûo, vaø taát caû haïnh phuùc ta coù theå öôùc mong ñeàu ôû ñoù. Vaû laïi, chính khi khoâng coøn quyeán luyeán gì nöõa, ta môùi sôû höõu ñöôïc moïi söï ” (LF 5). Chính nhôø söï thong dong ñoù maø Thieân Chuùa coù theå taïo nôi chuùng ta con ngöôøi môùi maø Evagre le Pontique moâ taû cho ta caùch tuyeät vôøi:</w:t>
      </w:r>
    </w:p>
    <w:p>
      <w:pPr>
        <w:pStyle w:val="TextBodyIndent"/>
        <w:spacing w:lineRule="atLeast" w:line="22"/>
        <w:rPr>
          <w:i/>
          <w:i/>
        </w:rPr>
      </w:pPr>
      <w:r>
        <w:rPr>
          <w:i/>
        </w:rPr>
        <w:t>Ngöôøi aáy taùch rôøi moïi söï vaø keát hôïp vôùi moïi söï,</w:t>
      </w:r>
    </w:p>
    <w:p>
      <w:pPr>
        <w:pStyle w:val="TextBodyIndent"/>
        <w:spacing w:lineRule="atLeast" w:line="22"/>
        <w:rPr>
          <w:i/>
          <w:i/>
        </w:rPr>
      </w:pPr>
      <w:r>
        <w:rPr>
          <w:i/>
        </w:rPr>
        <w:t>Thaûn nhieân vaø voâ cuøng nhaïy caûm,</w:t>
      </w:r>
    </w:p>
    <w:p>
      <w:pPr>
        <w:pStyle w:val="TextBodyIndent"/>
        <w:spacing w:lineRule="atLeast" w:line="22"/>
        <w:rPr>
          <w:i/>
          <w:i/>
        </w:rPr>
      </w:pPr>
      <w:r>
        <w:rPr>
          <w:i/>
        </w:rPr>
        <w:t xml:space="preserve">Ñöôïc thaàn linh hoùa, </w:t>
      </w:r>
    </w:p>
    <w:p>
      <w:pPr>
        <w:pStyle w:val="TextBodyIndent"/>
        <w:spacing w:lineRule="atLeast" w:line="22"/>
        <w:rPr>
          <w:i/>
          <w:i/>
        </w:rPr>
      </w:pPr>
      <w:r>
        <w:rPr>
          <w:i/>
        </w:rPr>
        <w:t>maø vaãn coi mình nhö raùc cuûa theá giôùi.</w:t>
      </w:r>
    </w:p>
    <w:p>
      <w:pPr>
        <w:pStyle w:val="TextBodyIndent"/>
        <w:spacing w:lineRule="atLeast" w:line="22"/>
        <w:rPr>
          <w:i/>
          <w:i/>
        </w:rPr>
      </w:pPr>
      <w:r>
        <w:rPr>
          <w:i/>
        </w:rPr>
        <w:t>Ngöôøi aáy haïnh phuùc voâ cuøng,</w:t>
      </w:r>
    </w:p>
    <w:p>
      <w:pPr>
        <w:pStyle w:val="TextBodyIndent"/>
        <w:spacing w:lineRule="atLeast" w:line="22"/>
        <w:rPr>
          <w:i/>
          <w:i/>
        </w:rPr>
      </w:pPr>
      <w:r>
        <w:rPr>
          <w:i/>
        </w:rPr>
        <w:t>Haïnh phuùc tuyeät vôøi.</w:t>
      </w:r>
    </w:p>
    <w:p>
      <w:pPr>
        <w:pStyle w:val="TextBodyIndent"/>
        <w:spacing w:lineRule="atLeast" w:line="22"/>
        <w:rPr>
          <w:i/>
          <w:i/>
        </w:rPr>
      </w:pPr>
      <w:r>
        <w:rPr>
          <w:i/>
        </w:rPr>
        <w:t>Vöøa laø chieâm nieäm, vöøa laø toâng ñoà</w:t>
      </w:r>
    </w:p>
    <w:p>
      <w:pPr>
        <w:pStyle w:val="TextBodyIndent"/>
        <w:spacing w:lineRule="atLeast" w:line="22"/>
        <w:ind w:hanging="0"/>
        <w:jc w:val="center"/>
        <w:rPr>
          <w:b/>
          <w:b/>
          <w:i/>
          <w:i/>
        </w:rPr>
      </w:pPr>
      <w:r>
        <w:rPr>
          <w:b/>
          <w:i/>
        </w:rPr>
      </w:r>
    </w:p>
    <w:p>
      <w:pPr>
        <w:pStyle w:val="TextBodyIndent"/>
        <w:spacing w:lineRule="atLeast" w:line="22"/>
        <w:ind w:hanging="0"/>
        <w:jc w:val="center"/>
        <w:rPr>
          <w:b/>
          <w:b/>
        </w:rPr>
      </w:pPr>
      <w:r>
        <w:rPr>
          <w:b/>
        </w:rPr>
      </w:r>
    </w:p>
    <w:p>
      <w:pPr>
        <w:pStyle w:val="TextBodyIndent"/>
        <w:spacing w:lineRule="atLeast" w:line="22"/>
        <w:ind w:hanging="0"/>
        <w:jc w:val="center"/>
        <w:rPr>
          <w:b/>
          <w:b/>
        </w:rPr>
      </w:pPr>
      <w:r>
        <w:rPr>
          <w:b/>
        </w:rPr>
      </w:r>
    </w:p>
    <w:p>
      <w:pPr>
        <w:pStyle w:val="Kiu7"/>
        <w:rPr>
          <w:i/>
          <w:i/>
        </w:rPr>
      </w:pPr>
      <w:bookmarkStart w:id="84" w:name="__RefHeading___Toc481616608"/>
      <w:bookmarkEnd w:id="84"/>
      <w:r>
        <w:rPr/>
        <w:t>Vöøa laø chieâm nieäm vöøa laø toâng ñoà</w:t>
      </w:r>
    </w:p>
    <w:p>
      <w:pPr>
        <w:pStyle w:val="Kiu6"/>
        <w:rPr/>
      </w:pPr>
      <w:bookmarkStart w:id="85" w:name="__RefHeading___Toc481616609"/>
      <w:r>
        <w:rPr/>
        <w:t>a) Ñôøi soáng chieâm nieäm</w:t>
      </w:r>
      <w:bookmarkEnd w:id="85"/>
      <w:r>
        <w:rPr/>
        <w:t xml:space="preserve"> </w:t>
      </w:r>
    </w:p>
    <w:p>
      <w:pPr>
        <w:pStyle w:val="TextBodyIndent"/>
        <w:spacing w:lineRule="atLeast" w:line="22"/>
        <w:rPr/>
      </w:pPr>
      <w:r>
        <w:rPr/>
        <w:t>“</w:t>
      </w:r>
      <w:r>
        <w:rPr/>
        <w:t>Thaày ñaõ ñeán neùm löûa vaøo maët ñaát, vaø Thaày mong muoán phaûi chi löûa aáy ñaõ buøng leân” (Lc 12,49). Ngoïn löûa naøy – “Löûa thieâng tình yeâu laø Chuùa Thaùnh Thaàn” (VF 1,1) – ñaõ vónh vieãn böøng leân döôùi theá ngaøy leã Hieän Xuoáng. Thaùnh Linh, cuøng vôùi hai Ngoâi kia cuûa Thieân Chuùa Ba Ngoâi, seõ theå hieän söï keát hôïp cuûa con ngöôøi vôùi Thieân Chuùa – duø cho con ngöôøi, ñöôïc Chuùa naâng ñôõ caùch bí nhieäm, phaûi noã löïc ñeå goùp phaàn vaøo ñoù. Tröôùc heát, ngoïn löûa naøy seõ bao truøm böùc maøn ñeâm toái ñeå thieâu ñoát linh hoàn, huûy dieät nhöõng khuyeát ñieåm cuûa noù vaø maëc khaûi cho noù nhöõng yeáu ñuoái tröôùc kia noù khoâng thaáy (VF 14). Khi ñaõ chuaån bò linh hoàn ñeå ñöôïc bieán ñoåi tình yeâu nôi Thieân Chuùa, Chuùa Thaùnh Thaàn laøm giaõn nôû vaø môû roäng linh hoàn ñeå laøm cho noù coù theå ñoùn nhaän Thieân Chuùa nôi mình. Thieân Chuùa, “Ñaáng vöôït xa taát caû moïi söï” (Greùgoire de Nazianze), laøm raïng rôõ moïi danh xöng: Thieân Chuùa, Ñaáng khoân taû, Ñaáng baát khaû tri, sinh ra moïi loaøi vaø moïi söï toàn taïi nôi Ngaøi vaø ôû trong Ngaøi: Thieân Chuùa, Ñaáng ñi böôùc tröôùc trong tình yeâu thöông con ngöôøi – maëc duø con ngöôøi chæ laø “gioït nöôùc baùm mieäng thuøng; haït caùt dính baøn caân” (Is 40,45) – ñeán noãi ban Con Moät Ngaøi ñeå con ngöôøi trôû thaønh Thieân Chuùa. Maàu nhieäm Thaäp Giaù vaø maàu nhieäm vinh quang, ñoù laø ñaëc ñieåm quan troïng cuûa thöïc taïi bao la, töùc laø töông quan cuûa con ngöôøi vôùi Chuùa cuûa mình.</w:t>
      </w:r>
    </w:p>
    <w:p>
      <w:pPr>
        <w:pStyle w:val="Kiu8"/>
        <w:rPr/>
      </w:pPr>
      <w:bookmarkStart w:id="86" w:name="__RefHeading___Toc481616610"/>
      <w:r>
        <w:rPr>
          <w:b/>
        </w:rPr>
        <w:t xml:space="preserve">. </w:t>
      </w:r>
      <w:r>
        <w:rPr/>
        <w:t>Ñöôøng loái cuûa Thieân Chuùa.</w:t>
      </w:r>
      <w:bookmarkEnd w:id="86"/>
      <w:r>
        <w:rPr/>
        <w:t xml:space="preserve">      </w:t>
      </w:r>
    </w:p>
    <w:p>
      <w:pPr>
        <w:pStyle w:val="TextBodyIndent"/>
        <w:spacing w:lineRule="atLeast" w:line="22"/>
        <w:rPr/>
      </w:pPr>
      <w:r>
        <w:rPr/>
        <w:t>Caùc thaùnh vó ñaïi Doøng Caùt Minh ñaõ noùi veà ñôøi soáng thieâng lieâng caùch ñuùng ñaén vaø saâu saéc voâ song. Chuùng ta seõ nghieân cöùu veà ñôøi soáng naøy döôùi aùnh saùng giaùo huaán cuûa caùc ngaøi, töø caùc böôùc ñaàu cuûa vieäc khoå cheá cho ñeán vieäc keát hôïp vónh vieãn vôùi Ñöùc Gieâsu, maø thaùnh Phaoloâ ñaõ “moâ taû” cho chuùng ta: “Toâi cuøng chòu ñoùng ñinh vôùi Ñöùc Kitoâ vaøo thaäp giaù, toâi soáng nhöng khoâng coøn phaûi laø toâi, maø laø Ñöùc Kitoâ soáng trong toâi” (Gl 2, 20). Ñieàu kieän thöù nhaát cho söï keát hôïp laø thoâng phaàn vaøo maàu nhieäm Thaäp Giaù, khoâng coù noù thì khoâng coù Phuïc Sinh. Ñöôïc Thaùnh Linh thuùc ñaåy, con ngöôøi phaûi ñi vaøo ñoù nhö theå bôûi coá gaéng cuûa mình. Chính Thieân Chuùa, sau ñoù, seõ laøm hoï tieán saâu hôn nöõa. Nhö thaùnh Basilioâ ñaõ noùi: “Chuùa Cha laø Tình Yeâu ñoùng ñinh thaäp giaù, Chuùa Con laø Tình Yeâu bò ñoùng ñinh thaäp giaù, vaø Chuùa Thaùnh Thaàn laø söùc maïnh voâ ñòch cuûa Thaäp Giaù”. Vaäy con ngöôøi seõ phaûi ñeå cho mình bò ñoùng ñinh thaäp giaù vôùi Tình Yeâu chòu ñoùng ñinh thaäp giaù, trong söùc maïnh cuûa Thaàn Khí, ñeå “trôû thaønh Ñöùc Kitoâ” vaø ñaït ñeán nieàm vui cuûa Thieân Chuùa.</w:t>
      </w:r>
    </w:p>
    <w:p>
      <w:pPr>
        <w:pStyle w:val="TextBodyIndent"/>
        <w:spacing w:lineRule="atLeast" w:line="22"/>
        <w:rPr/>
      </w:pPr>
      <w:r>
        <w:rPr/>
        <w:t>Trong caùc taùc phaåm cuûa hai vò tieán só Doøng Caùt Minh, caùc ngaøi ñaõ trình baøy thaàn tình ñöôøng loái cuûa Thieân Chuùa, moãi vò theo kinh nghieäm baûn thaân mình, Meï Teâreâsa Chuùa Gieâsu, cuï theå hôn, noùi veà moät laâu ñaøi tuyeät dieäu, ñuïc trong moät khoái kim cöông duy nhaát, “trong ñoù” coù nhieàu phoøng oác nhö treân Thieân Ñaøng coù nhieàu choã ôû vaäy” (LD 12); tuy nhieân, khoâng neân hình dung chuùng noái tieáp theo haøng vôùi nhau ôû trung taâm coù phoøng, nôi Thieân Chuùa löu laïi, vaø xung quanh phoøng aáy, coù caùc phoøng khaùc - “Voâ soá” (LD I 2), maëc duø ñeå ñôn giaûn hoùa, Thaùnh nöõ chæ lieät keâ baûy phoøng thoâi. Ta phaûi töï do ñeán ñoù maø ñi laïi, döôùi söï höôùng daån cuûa Chuùa Thaùnh Linh, ñeå ñaït ñeán trung taâm laâu ñaøi. Thaùnh Gioan Thaùnh Giaù, trí thöùc hôn, veõ con ñöôøng thieâng lieâng döôùi hình moät ñöôøng doác, qua nhöõng “ñeâm toái” hoaëc thanh taåy ñoâi khi khuûng khieáp, höôùng veà aùnh saùng cuûa ngoïn Löûa Thieâng Tình Yeâu. ÔÛ ñoù thaùnh nhaân phaân bieät ba giai ñoaïn chính: ñeâm toái chuû ñoäng cuûa tình caûm vaø trí khoân, ñeâm toái thuï ñoäng cuûa tình caûm vaø trí khoân, vaø cuoái cuøng söï keát hôïp vôùi Thieân Chuùa. Nhöng phaûi theâm ngay raèng söï soáng khoâng chòu giam trong heä thoáng naøo caû. Haønh trình thieâng lieâng cuûa moãi con ngöôøi seõ ñoäc ñaùo. Caùc giai ñoaïn ñöôïc caùc thaùnh phaân bieät coù ôû ñoù trong nhöõng neùt chính, caùch naøy hoaëc caùch khaùc, nhöng “khoâng cuøng moät caùch thöùc cho heát thaûy moïi ngöôøi... vì nhöõng ñieàu aáy tuøy thuoäc vaøo yù Chuùa” (NO 1 14).</w:t>
      </w:r>
    </w:p>
    <w:p>
      <w:pPr>
        <w:pStyle w:val="Kiu9"/>
        <w:rPr/>
      </w:pPr>
      <w:bookmarkStart w:id="87" w:name="__RefHeading___Toc481616611"/>
      <w:bookmarkEnd w:id="87"/>
      <w:r>
        <w:rPr/>
        <w:t>* Khoå cheá vaø thanh taåy</w:t>
      </w:r>
    </w:p>
    <w:p>
      <w:pPr>
        <w:pStyle w:val="TextBodyIndent"/>
        <w:spacing w:lineRule="atLeast" w:line="22"/>
        <w:rPr/>
      </w:pPr>
      <w:r>
        <w:rPr/>
        <w:t>Theå theo vinh quang voâ cuøng cuûa Ñích Ñieåm, caùc ñoøi hoûi cuûa caùc thaùnh Doøng Caùt Minh veà haønh trình daãn ñeán ñoù, thaät tuyeät ñoái. Caùc ngaøi khoâng chaáp nhaän nöûa vôøi, duø ñoái vôùi söï khaéc khoå hoaøn toaøn theå lyù – ñöôïc ñeà cao ngaøy xöa – caùc ngaøi ñaõ luoân luoân caên daën moät söï kín ñaùo khoân ngoan: “Toâi muoán ngöôøi ta ñoøi hoûi nhieàu veà caùc nhaân ñöùc chöù khoâng phaûi veà nhöõng söï cöùng raén” (LM 12.12.1576). Vaø thaùnh Gioan Thaùnh Giaù laïi noùi quaù hôn nöõa: “Khoâng coù vaâng phuïc, vieäc haõm mình theå xaùc chæ laø moät vieäc haõm mình cuûa thuù vaät thoâi” (NO 1 6). Trong Doøng Caùt Minh, muïc ñích cô baûn cuûa khoå cheá laø chuù yù ñeán Thieân Chuùa, keâu goïi chuùng ta hoaøn toaøn taäp trung vaøo Ngaøi (EXC 4). Nhöng, ñeå chæ coøn nhaém ñoäc nhaát ñieàu aáy thoâi, ta phaûi töø boû taát caû nhöõng ñieàu</w:t>
      </w:r>
      <w:r>
        <w:rPr>
          <w:u w:val="single"/>
        </w:rPr>
        <w:t xml:space="preserve"> </w:t>
      </w:r>
      <w:r>
        <w:rPr/>
        <w:t>khaùc vaø nhaát laø “böùng reã caùi toâi... choái boû mình moãi khi ta gaëp noù” (ET 1 138) vaø “queân mình haún” (PJ 6).</w:t>
      </w:r>
    </w:p>
    <w:p>
      <w:pPr>
        <w:pStyle w:val="TextBodyIndent"/>
        <w:spacing w:lineRule="atLeast" w:line="22"/>
        <w:rPr/>
      </w:pPr>
      <w:r>
        <w:rPr/>
        <w:t>Treân ñöôøng daãn ñeán ngoïn nuùi hoaøn thieän, thaùnh Gioan Thaùnh Giaù ñaõ gieo lôøi ñôn giaûn naøy: “Khoâng gì caû”. Moät hoâm ngöôøi ta troâng thaáy Dona Ana de Penalosa khoùc loùc quyø döôùi chaân ngöôøi. Vaø ngöôøi noùi: “Khoâng gì caû, khoâng gì caû, khoâng gì caû ñeán noãi boû caû maïng soáng vaø moïi söï khaùc vì Ñöùc Kitoâ!”. Moät yù nieäm khoâng nhaân nhöôïng nöõa: “Troáng khoâng”, trôû laïi döôùi ngoøi buùt cuûa ngöôøi: “Linh hoàn phaûi hoaøn toaøn vaø töï yù troáng vaéng taát caû nhöõng gì coù theå rôi vaøo mình, töø treân xuoáng vaø döôùi leân, theo tình caûm vaø yù muoán” (MC II 4). Ngöôøi ta khoâng theå yeâu meán Thieân Chuùa treân heát moïi söï maø khoâng troáng vaéng ñoái vôùi moïi söï ñöôïc” (VF III 3). Ñaây khoâng phaûi laø phuû nhaän tuyeät ñoái khoâng coù yù nghóa gì caû, nhöng laø moät coá gaéng kieân trì töø boû, keøm theo lôøi caàu xin naøy: “Laïy Chuùa, xin taïo nôi con quaû tim trong saïch ñeå con nhìn thaáy Chuùa” (TV 50, 12; Mt  5, 8).</w:t>
      </w:r>
    </w:p>
    <w:p>
      <w:pPr>
        <w:sectPr>
          <w:footerReference w:type="default" r:id="rId7"/>
          <w:type w:val="nextPage"/>
          <w:pgSz w:w="8391" w:h="11906"/>
          <w:pgMar w:left="965" w:right="1310" w:gutter="0" w:header="0" w:top="1138" w:footer="720" w:bottom="1138"/>
          <w:pgNumType w:start="1" w:fmt="decimal"/>
          <w:formProt w:val="false"/>
          <w:textDirection w:val="lrTb"/>
          <w:docGrid w:type="default" w:linePitch="360" w:charSpace="0"/>
        </w:sectPr>
      </w:pPr>
    </w:p>
    <w:p>
      <w:pPr>
        <w:pStyle w:val="Kiu10"/>
        <w:rPr/>
      </w:pPr>
      <w:bookmarkStart w:id="88" w:name="__RefHeading___Toc481616612"/>
      <w:r>
        <w:rPr/>
        <w:t>Ñeâm toái.</w:t>
      </w:r>
      <w:bookmarkEnd w:id="88"/>
      <w:r>
        <w:rPr/>
        <w:t xml:space="preserve"> </w:t>
      </w:r>
    </w:p>
    <w:p>
      <w:pPr>
        <w:pStyle w:val="TextBodyIndent"/>
        <w:spacing w:lineRule="atLeast" w:line="22"/>
        <w:rPr/>
      </w:pPr>
      <w:r>
        <w:rPr/>
        <w:t>Nhöõng ñoøi hoûi khoå cheá cuûa caùc thaùnh Doøng Caùt Minh thaät trieät ñeå, bôûi vì haønh trình thieâng lieâng nhaèm  keát hôïp vôùi Thieân Chuùa. Trong haønh trình naøy, linh hoàn “haêng say trong moät tình yeâu ñaày khaéc khoaûi” (PJ I 1) höôùng veà Thieân Chuùa vôùi taát caû nieàm caäy troâng cuûa mình, theo caùc giaùo phuï Hy laïp ñoù laø chính Thaùnh Linh loâi cuoán chuùng ta höôùng veà Thieân Chuùa. Thaùnh Gregorie de Nysse coøn khaúng ñònh raèng öôùc muoán töùc laø ñöôïc nhaän lôøi roài: “Gaëp ñöôïc Thieân Chuùa töùc laø khoâng ngöøng tìm kieám Ngaøi... khoâng bao giôø chaùn öôùc mong Ngaøi töùc laø thöïc söï nhìn thaáy Thieân Chuùa”.</w:t>
      </w:r>
    </w:p>
    <w:p>
      <w:pPr>
        <w:pStyle w:val="TextBodyIndent"/>
        <w:spacing w:lineRule="atLeast" w:line="22"/>
        <w:rPr/>
      </w:pPr>
      <w:r>
        <w:rPr/>
        <w:t>Thaùnh Gioan Thaùnh Giaù ñaõ moâ taû caùch taøi tình “vieäc linh hoàn ñi ñeán keát hôïp vôùi Thieân Chuùa” maø ngöôøi goïi laø ñeâm toái (MC I 2). Vieäc aáy theá naøo ? Coù hai loaïi ñeâm toái, moät ñeâm toái lieân quan ñeán phaàn tình caûm vaø ñeâm toái kia lieân quan ñeán phaàn thieâng lieâng cuûa linh hoàn. Vaø moãi ñeâm toái mang hai daïng: moät daïng chuû ñoäng bao goàm “taát caû nhöõng gì linh hoàn coù theå laøm vaø ñang laøm trong coâng cuoäc thanh taåy” (MC I 12) vaø daïng kia, thuï ñoäng, “ trong ñoù chính Thieân Chuùa theå hieän nôi linh hoàn vaø linh hoàn chæ chòu ñöïng thoâi” (MC 1 3). Nhöng ta khoâng neân vaïch roõ bieân giôùi giöõa caùc khía caïnh cuûa caùc bieân giôùi naøy. Trong cuï theå cuûa cuoäc soáng ñaây laø chuyeån töø khía caïnh naøy ñeán khía caïnh kia. Böôùc ñaàu tieân cuûa con ngöôøi höôùng veà Thieân Chuùa ñaõ laø ñaùp traû moät lôøi môøi goïi tröôùc ñoù cuûa Thieân Chuùa.</w:t>
      </w:r>
      <w:bookmarkStart w:id="89" w:name="__RefHeading___Toc481616613"/>
    </w:p>
    <w:p>
      <w:pPr>
        <w:pStyle w:val="TextBodyIndent"/>
        <w:spacing w:lineRule="atLeast" w:line="22"/>
        <w:rPr/>
      </w:pPr>
      <w:r>
        <w:rPr>
          <w:b/>
        </w:rPr>
        <w:t>Taän hieán</w:t>
      </w:r>
      <w:r>
        <w:rPr/>
        <w:t>.</w:t>
      </w:r>
      <w:bookmarkEnd w:id="89"/>
      <w:r>
        <w:rPr/>
        <w:t xml:space="preserve"> </w:t>
      </w:r>
    </w:p>
    <w:p>
      <w:pPr>
        <w:pStyle w:val="TextBodyIndent"/>
        <w:spacing w:lineRule="atLeast" w:line="22"/>
        <w:rPr/>
      </w:pPr>
      <w:r>
        <w:rPr/>
        <w:t>Ñeâm toái chuû ñoäng tröôùc heát laø hieán daâng vaø chaáp nhaän ñaùnh maát moïi söï vaø chính mình nöõa. ÔÛ giai ñoaïn naøy, vò tieán só thaàn bí nhaán maïnh ñaëc bieät hôn treân vieäc baét chöôùc Ñöùc Kitoâ “laø cöûa vaø con ñöôøng daãn ñeán keát hôïp vôùi Thieân Chuùa” (MC II 8). Nhö Ngaøi, ta seõ phaûi chaáp nhaän ñi vaøo caùi “cheát ñau thöông cuûa thaäp giaù khaû giaùc vaø thieâng lieâng, töùc laø beân trong vaø beân ngoaøi” (nt) Moái töông quan vôùi Thieân Chuùa phaûi ñöôïc trau doài qua taát caû nhöõng gì xaûy ra trong cuoäc soáng moãi ngaøy. Chuùa khoâng baèng loøng vôùi nhöõng lôøi noùi hoaëc nhöõng taâm tình toát ñeïp: “Ngaøi quí chuoäng nhöõng “vieäc laøm” vì Ngaøi, trong khoâ khan vaø khoù khaên veà tinh thaàn” (CS 22). Con ngöôøi phaûi doàn veà Ñöùc Kitoâ taát caû caùc giao ñoäng maõnh lieät, nhöõng “khaùt voïng maõnh lieät” maø thaùnh nhaân thöôøng noùi ñeán. Doàn chuùng veà moät höôùng chöù khoâng phaûi “gieát” chuùng hoaëc “doàn neùn” chuùng: Con gom taát caû söùc löïc caùc khaùt voïng maõnh lieät cuûa con veà moät mình Chuùa” (MC 1 10).</w:t>
      </w:r>
    </w:p>
    <w:p>
      <w:pPr>
        <w:pStyle w:val="TextBodyIndent"/>
        <w:spacing w:lineRule="atLeast" w:line="22"/>
        <w:rPr/>
      </w:pPr>
      <w:r>
        <w:rPr/>
        <w:t>Vieäc xaû thaân tröôùc heát ñöôïc cuï theå hoùa trong vieäc töø boû moät quyeán luyeán sai leäch ñoái vôùi thoï taïo. Khoâng phaûi laø khinh cheâ hoaëc töø choái caùc thoï taïo, nhöng vöôït leân treân chuùng ñeå gaëp Ñaáng Taïo Hoùa qua chuùng vaø treân chuùng. Daàn daàn, theo nhöõng tieáng goïi noäi taâm, ta seõ phaûi hoïc bieát trôû neân  troáng vaéng, khoù ngheøo thieâng lieâng. Linh hoàn phaûi lieân læ nhaân leân nhöõng baèng chöùng tình yeâu naøy, cho ñeán khi khoâng coøn bò ñieàu gì ngaên caûn laøm vaø chòu ñöïng baát cöù gì vì Ngaøi” (CS 21), vaán ñeà ôû ñaây khoâng phaûi laø thaønh tích, nhöng laø tình yeâu ñôn sô tìm caùch loâgích vôùi mình thoâi.</w:t>
      </w:r>
    </w:p>
    <w:p>
      <w:pPr>
        <w:pStyle w:val="TextBodyIndent"/>
        <w:spacing w:lineRule="atLeast" w:line="22"/>
        <w:rPr/>
      </w:pPr>
      <w:r>
        <w:rPr/>
        <w:t>Vieäc thanh taåy trí tueä con ngöôøi theo ba quan naêng seõ laø coâng vieäc cuûa caùc nhaân ñöùc ñoái thaàn, aân caàn luyeän taäp döôùi söï thuùc ñaåy cuûa Chuùa Thaùnh Thaàn. Ta seõ phaûi vöôït leân treân caùc kieán thöùc roõ raøng veà Thieân Chuùa ñeå ñi vaøo trong Maàu nhieäm, qua “ñaùm maây muø vaø toái taêm” (MC 1,3) laø ñöùc tin, keùo trí nhôù – trí nhôù cuûa con tim laøm rung ñoäng caûm tính – quaù giôùi haïn cuûa noù ñeå ñöa noù leân “treân chính mình... ñeán nieàm caäy troâng cao caû cuûa Thieân Chuùa khoâng theå hieåu thaáu ñöôïc” (MC III 2): thanh taåy yù chí khoûi nhöõng ñam meâ vaø tình caûm cuûa noù, ñeå noù “trôû thaønh yù muoán cuûa Thieân Chuùa, ñoàng hoùa vôùi thaùnh yù Chuùa” (MC III 16) vaø giaûi phoùng con tim “khoûi taát caû nhöõng söï döõ vaø khoûi taát caû nhöõng thieän haûo  khoâng tuyeät ñoái laø Thieân Chuùa” (CS 3). Nhö vaäy, nhôø chaân thaønh trong coá gaéng, linh hoàn goùp phaàn vaøo vieäc ñaøo nôi mình” khaû naêng ñoùn nhaän Thaàn Khí cuûa Thieân Chuùa ñeå ñöôïc hoaøn toaøn bieán ñoåi” (MC 15). Vaø luùc ñoù ta nhôù laïi chaâm ngoân cuûa caùc Toå Phuï: “Haõy hieán maùu cuûa baïn vaø haõy nhaän laáy Thaàn Khí”.</w:t>
      </w:r>
    </w:p>
    <w:p>
      <w:pPr>
        <w:pStyle w:val="Kiu10"/>
        <w:rPr/>
      </w:pPr>
      <w:bookmarkStart w:id="90" w:name="__RefHeading___Toc481616614"/>
      <w:r>
        <w:rPr/>
        <w:t>AÛnh höôûng cuûa Thaàn Khí .</w:t>
      </w:r>
      <w:bookmarkEnd w:id="90"/>
      <w:r>
        <w:rPr/>
        <w:t xml:space="preserve"> </w:t>
      </w:r>
    </w:p>
    <w:p>
      <w:pPr>
        <w:pStyle w:val="TextBodyIndent"/>
        <w:spacing w:lineRule="atLeast" w:line="22"/>
        <w:rPr/>
      </w:pPr>
      <w:r>
        <w:rPr/>
        <w:t>Trong phaïm vi linh hoàn loät boû chính mình, thì choã troáng vaéng ñöôïc taïo ra nôi ñoù thu huùt Thaàn Khí; Ñaáng seõ daãn linh hoàn vaøo ñeâm toái thuï ñoäng. Ngaøi daãn linh hoàn vaøo choán toái taêm “nôi maûnh ñaát hoang khoâ caèn, khoâng gioït nöôùc” (TV 62, 2) Döôùi taùc ñoäng cuûa Ngaøi, nhöõng theå thöùc soáng vaø hoaït ñoäng cuûa con ngöôøi töø töø ñöôïc bieán ñoåi. Töông quan cuûa hoï vôùi Ñöùc Kitoâ, nguyeän ngaém ngaøy caøng trôû neân chieâm nieäm thuï ñoäng vaø khoâ khan. Linh hoàn nhôù ñeán Ngaøi vôùi loøng thoáng hoái, ñau buoàn töôûng mình khoâng phuïc vuï Ngaøi – maëc duø vaãn khaéc khoaûi yeâu meán tìm kieám Ngaøi (MC II 13). Linh hoàn bò thöû thaùch, thanh luyeän vaø cuûng coá bôûi moïi thöù caùm doã (VF 1. 3), nhöõng caùm doã naøy maëc khaûi cho linh hoàn voâ soá ñam meâ thaàm kín. Ñoù laø nhöõng xung naêng cô baûn nôi con ngöôøi ñaõ thaønh ñoái töôïng cho nhöõng caùm doã cuûa Ñöùc Kitoâ: öôùc muoán sôû höõu, thoáng trò, ñeå cho ngöôøi ta thaùn phuï mình (Cyrille Argenti). Khaùt khao Thieân Chuùa haèng soáng, con ngöôøi hoïc bieát söï thaät veà noãi laàm than cuûa mình” (NO 1. 12). Hoï maát ñi aûo töôûng cuûa mình vaø khaùm phaù göông maët thaät cuûa mình, nhaän thaáy raèng mình chaúng hôn gì anh em cuûa mình, raèng mình laø moät thaønh vieân raát taàm thöôøng cuûa nhaân loaïi, moät keû toäi loãi giöõa nhöõng keû toäi loãi khaùc. Ngoïn löûa “khoâng coøn nuoâi döôõng linh hoàn nöõa, vaø cuõng khoâng mang laïi bình an nöõa, nhöng thieâu ñoát vaø toá caùo linh hoàn, laøm cho noù yeáu söùc vaø raàu ró khi bieát mình” (VF 1 4) vieäc bieát mình gioáng nhö neàn taûng ñeå hieåu bieát Thieân Chuùa: vì khoâng ai bieát ñöôïc Thieân Chuùa, neáu tröôùc tieân khoâng bieát chính mình” (Philocalie). Nhöng ñaõ laøm vöõng vaøng loøng can ñaûm cuûa con ngöôøi, Isaac ngöôøi Syrie noùi theâm: “Keû nhìn thaáy toäi cuûa mình, thì lôùn hôn keû laøm cho ngöôøi cheát soáng laïi”.</w:t>
      </w:r>
    </w:p>
    <w:p>
      <w:pPr>
        <w:pStyle w:val="TextBodyIndent"/>
        <w:spacing w:lineRule="atLeast" w:line="22"/>
        <w:rPr/>
      </w:pPr>
      <w:r>
        <w:rPr/>
        <w:t>Ñoàng thôøi, caùc thöû thaùch beân ngoaøi noåi leân döõ doäi choáng laïi linh hoàn: baïn beø phaûn boäi, khinh deå; maát heát caùc ñieåm töïa vaøo ngöôøi ñôøi. Ñaày daãy aâu lo vaø toái taêm, töôûng mình bò Thieân Chuùa boû rôi, linh hoàn caûm thaáy mình ñang bò huûy hoaïi vaø cheát. Nhöng “linh hoàn ôû trong caùi moà ñeâm toái naøy ñeå ñöôïc phuïc sinh thieâng lieâng nhö loøng mong öôùc” (NO II 6). Thaát voïng, con ngöôøi töï nhuû: “Khoâng ai ñeán ñoù ñöôïc ñaâu...” (PJ VI 4). Vaø roài, ñoät nhieân hoï hieåu raèng Thieân Chuùa chôø ñôïi hoï taän phía döôùi, raèng hoï phaûi boû cuoäc, boû moïi söï vaø chính mình nöõa ñeå phoù thaùc cho moät mình Ngaøi thoâi. Nhôø coù tình yeâu vaän chuyeån, hoï lieàu mình “nhaûy vaøo boùng toái”(PJ VI 3) cuûa söï phoù thaùc troïn veïn. Hoï chæ coøn laø moät vöïc thaúm ngheøo naøn, moät tieáng keâu leân Thieân Chuùa trong ñeâm toái, bôûi “söï taåy röûa maïnh meõ vaø thanh luyeän cay ñaéng naøy”, Thieân Chuùa seõ töø töø chöõa laønh vaø thoáng nhaát con ngöôøi, loät xong “lôùp da cuõ cuûa hoï” (NO II 13) ñeå maëc cho hoï con ngöôøi môùi: Ñöùc Gieâsu - Kitoâ (Ep.4, 24 vaø Gl 3, 27). Baây giôø ñaõ coù nhöõng khoaûng trôøi quang maây taïnh roài. Nhôø Chuùa thænh thoaûng vieáng thaêm (NO 11-12) taâm trí cuûa con ngöôøi ñöôïc traàm laéng caùch sieâu nhieân. Ngay khi nhöõng xung naêng vaø quan naêng cuûa hoï ñöôïc laéng dòu vaø cuûng coá trong thoáng nhaát” (NO II 24). Con Thieân Chuùa seõ keát hôïp vôùi hoï .</w:t>
      </w:r>
    </w:p>
    <w:p>
      <w:pPr>
        <w:pStyle w:val="Kiu9"/>
        <w:rPr/>
      </w:pPr>
      <w:bookmarkStart w:id="91" w:name="__RefHeading___Toc481616615"/>
      <w:bookmarkEnd w:id="91"/>
      <w:r>
        <w:rPr/>
        <w:t>* Caàu nguyeän “ngaøy ñeâm”.</w:t>
      </w:r>
    </w:p>
    <w:p>
      <w:pPr>
        <w:pStyle w:val="TextBodyIndent"/>
        <w:spacing w:lineRule="atLeast" w:line="22"/>
        <w:rPr/>
      </w:pPr>
      <w:r>
        <w:rPr/>
        <w:t>“</w:t>
      </w:r>
      <w:r>
        <w:rPr/>
        <w:t>Trong luaät Doøng tieân khôûi cuûa chuùng ta coù noùi raèng, chuùnh ta phaûi caàu nguyeän lieân lyû” (CP 4). Thaùnh Teâreâsa Avila khaùm phaù nôi ñaây khía caïnh cô baûn nhaát cuûa Doøng Caùt Minh, dö aâm trung thöïc cuûa Tin Möøng, vì Chuùa Kitoâ khuyeán caùo caùc moân ñeä cuûa Ngaøi “phaûi caàu nguyeän luoân khoâng ñöôïc naûn chí” (Lc 18,1). Ñan só phaûi laø moät söï hieän dieän caàu nguyeän, khoâng nhöõng caùch chuû ñoäng, maø coøn caùch hieän sinh nöõa, hoï phaûi trôû thaønh caàu nguyeän. Vaø vì hoï taùch rôøi moïi ngöôøi vì Thieân Chuùa, ñoàng thôøi hoï laïi hieäp thoâng vôùi moïi ngöôøi: khi ñöôïc bieán ñoåi, hoï bieán ñoåi theá giôùi. Moïi lôøi caàu nguyeän ñeàu mang tính vuõ truï vaø coäng ñoaøn (Kallistos Ware), vì keû caàu nguyeän khoâng bao giôø laø moät keû “coâ laäp”.</w:t>
      </w:r>
    </w:p>
    <w:p>
      <w:pPr>
        <w:pStyle w:val="TextBodyIndent"/>
        <w:spacing w:lineRule="atLeast" w:line="22"/>
        <w:rPr/>
      </w:pPr>
      <w:r>
        <w:rPr/>
        <w:t>Caàu nguyeän ngaøy ñeâm chaúng phaûi laø khoâng töôûng ö ? Meï Teâreâsa Chuùa Gieâsu cho chuùng ta chìa khoaù aån ngöõ baèng caùch nhaán maïnh treân tình yeâu. “Linh hoàn taán tôùi trong caàu nguyeän khoâng phaûi nhôø suy nghó nhieàu, nhöng laø yeâu meán nhieàu” (LF 5). Lôøi naøy cuûa thaùnh nöõ nhö voïng laïi caùch soáng ñoäng hoïc thuyeát thaâm thuùy cuûa caùc Giaùo phuï: laøm sao khoâng vaén taét nhaéc ñeán ñöôïc ? Chuùa Kitoâ noùi: Trieàu ñaïi Thieân Chuùa ñang ôû giöõa caùc oâng” (Lc 17,21). Trong con ngöôøi, choã cuûa Nöôùc Thieân Chuùa nôi Chuùa Thaùnh Thaàn hieän dieän laø traùi   tim, cuõng laø nguyeân taéc thoáng nhaát toaøn boä nhaân vò. Vì toäi loãi ñaõ phaù vôõ söï hieäp nhaát naøy – nhaát laø söï keát hôïp trí khoân vôùi con tim – ngöôøi Kitoâ höõu phaûi goùp phaàn taùi taïo söï thoáng nhaát aáy. Ñieàu “chia reõ” con ngöôøi ñoù laø nhöõng tö töôûng, nhöõng yù nieäm taïo neân ngaãu töôïng veà Thieân Chuùa, theo lôøi thaùnh Gregoire de Nysse, vaø phaù roái söï hoài taâm cuûa linh hoàn ñaët troïng taâm nôi Ñöùc Kitoâ. Gregoire ôû nuùi Sinai nhaéc ñeán “nhöõng keû chæ caàu nguyeän moät mình Thieân Chuùa trong loøng vaø khoâng coù tö töôûng”. Vaø naøy ñaây chuùng ta ñöôïc ñöa trôû veà vôùi “vieäc meán yeâu chuù taâm vaøo Thieân Chuùa maø khoâng suy tö gì ñaëc bieät caû” (MC II 13) vaø “tình yeâu thinh laëng” (Chaâm ngoân 183) ñöôïc thaùnh Gioan Thaùnh Giaù noùi ñeán. Caùc giaùo phuï cho chuùng ta phöông theá ñeå cho “caùi ñaàu” lieân keát vôùi con tim laø lôøi caàu Chuùa Gieâsu, ñöôïc caùc ngaøi xem nhö toùm  taét toaøn boä Tin Möøng; “Laïy Chuùa Gieâsu - Kitoâ, con Thieân Chuùa, xin thöông xoùt con laø keû toäi loãi”. Lôøi nguyeän cuõng mang tính Ba Ngoâi, saâu xa: noù laø moät tieáng keâu caàu Chuùa Gieâsu, Con Moät Chuùa Cha ñeå Ngaøi thöông xoùt baèng caùch ban Chuùa Thaùnh Thaàn, laø tình yeâu cho chuùng ta, töùc laø tha thöù. Laäp laïi lôøi kinh ñoù moïi luùc, ngay khi ta caûm thaáy troáng roãng hoaëc chia trí, lôøi kinh aáy “thu huùt” vaø thoáng nhaát taâm trí chuùng ta vaø nhö vaäy laø laøm cho noù “ñi xuoáng traùi tim”. Trong cô baûn, chính tình yeâu khieán ta coù theå caàu nguyeän lieân lyû ñöôïc, vì “keû yeâu thaät thì yeâu Baïn mình khaép moïi nôi” (LF 5) luoân luoân vaø khaép nôi.</w:t>
      </w:r>
    </w:p>
    <w:p>
      <w:pPr>
        <w:pStyle w:val="TextBodyIndent"/>
        <w:spacing w:lineRule="atLeast" w:line="22"/>
        <w:rPr/>
      </w:pPr>
      <w:r>
        <w:rPr/>
        <w:t>Caàu nguyeän lieân lyû bao goàm taát caû nhöõng gì taïo neân vaø nuoâi döôõng moái lieân heä giöõa con ngöôøi vaø Thieân Chuùa: ñôøi soáng bí tích vaø phuïng vuï, hoïc hoûi vaø suy gaãm Thaùnh Kinh, nguyeän ngaém döôùi moïi hình thöùc. Neáu ta nhaán maïnh treân nguyeän ngaém laø vì noù laø linh hoàn cuûa moïi kinh nguyeän.</w:t>
      </w:r>
    </w:p>
    <w:p>
      <w:pPr>
        <w:pStyle w:val="Kiu10"/>
        <w:rPr/>
      </w:pPr>
      <w:bookmarkStart w:id="92" w:name="__RefHeading___Toc481616616"/>
      <w:bookmarkEnd w:id="92"/>
      <w:r>
        <w:rPr/>
        <w:t>1. Ñôøi soáng bí tích vaø phuïng vuï.</w:t>
      </w:r>
    </w:p>
    <w:p>
      <w:pPr>
        <w:pStyle w:val="TextBodyIndent"/>
        <w:spacing w:lineRule="atLeast" w:line="22"/>
        <w:rPr/>
      </w:pPr>
      <w:r>
        <w:rPr/>
        <w:t>Nguoàn maïch vaø ñænh cao moái töông quan cuûa chuùng ta vôùi “Thieân Chuùa laø ñôøi soáng bí tích vaø phuïng vuï, nhôø ñoù maø keá hoaïch cöùu ñoä ñöôïc theå hieän caùch öu tieân nôi moãi kitoâ höõu vaø qua ngöôøi naøy, nôi toaøn theå nhaân loaïi lieân ñôùi vôùi nhau. Qua caùc bí tích, Ñöùc Kitoâ trong Thaùnh Thaàn ñuïng ñeán chuùng ta ôû chieàu saâu, thoâng truyeàn söï soáng, ôn tha thöù, tình yeâu cuûa Ngaøi cho chuùng ta vaø ñaûm nhaän chuùng ta troïn veïn ñeå loâi cuoán chuùng ta höôùng veà Chuùa Cha. Pheùp Thaùnh Taåy, “bí tích soi saùng”, thieát laäp caùch sung maõn – vaø ñoàng thôøi theo caùch moät caùi maàm, phaûi phaùt trieån suoát haønh trình cuûa chuùng ta – tình baèng höõu ñích thaân cuûa chuùng ta vôùi Thieân Chuùa ñöôïc choân vuøi trong caùi cheát cuûa Ñöùc Kitoâ, chuùng ta ñöôïc soáng laïi trong moät cuoäc soáng môùi, trôû neân con caùi trong Chuùa Con. Bí tích Theâm Söùc laøm böøng leân nôi chuùng ta moät caùch môùi meû, Chuùa Thaùnh Thaàn khieán chuùng ta trôû thaønh chöùng nhaân vaø “ngoân söù” cuûa Chuùa tröôùc maët theá gian. Chu kyø phuïng vuï nhaéc nhôû cho chuùng ta caùc maàu nhieäm Chuùa Kitoâ vaø Ñöùc Meï, cho chuùng ta ñích thaân tham gia vaøo ñoù vaø trong Giaùo Hoäi, khoâng phaûi nhö nhöõng bieán coá thuoäc quaù khöù, nhöng nhö nhöõng thöïc taïi vónh vieãn hieän dieän nôi Ñöùc Kitoâ vinh hieån. Phuïng vuï Doøng Caùt Minh laø phuïng vuï cuûa Giaùo Hoäi Roma mang ñaëc tính ñôn giaûn, nhaém ñieàu chính yeáu. Thaùnh leã vaø Kinh Thaàn vuï vôùi neàn taûng thieát yeáu laø hoïc hoûi vaø suy gaãm Thaùnh Kinh laø nhöõng haønh ñoäng cô baûn cuûa neàn phuïng vuï aáy.</w:t>
      </w:r>
    </w:p>
    <w:p>
      <w:pPr>
        <w:pStyle w:val="TextBodyIndent"/>
        <w:spacing w:lineRule="atLeast" w:line="22"/>
        <w:rPr/>
      </w:pPr>
      <w:r>
        <w:rPr/>
        <w:t>Trung taâm ngaøy soáng trong Doøng Caùt Minh maø moïi söï khaùc ñeàu quy veà ñoù, laø vieäc cöû haønh Thaùnh Theå. AÙp ngaøy hoaøn taát hy sinh ñoå maùu treân thaäp giaù, trong buoåi tieäc ly Chuùa Kitoâ ñaõ laäp, hy teá khoâng ñoå maùu cuûa Thaùnh Theå. Toaøn thaéng thôøi gian vaø khoâng gian, Ngaøi muoán baèng caùch aáy, cho hieän dieän qua caùc theá kyû vaø trong moïi nôi treân ñòa caàu hy teá cöùu ñoä ñoäc nhaát cuûa Ngaøi. ÔÛ moãi Thaùnh Leã, ngöôøi Kitoâ höõu ngaøy nay - cuõng nhö Ñöùc Meï vaø thaùnh Gioan ngaøy xöa – ñöùng döôùi chaân thaäp giaù, ñöôïc Böûu Huyeát Chuùa chaïm ñeán ñeå thay hình ñoåi daïng. Khi cuøng vôùi linh muïc chuùng ta daâng leân Chuùa Cha cuûa leã khoâng tyø oá, chuùng ta hieán daâng baûn thaân laøm “cuûa leã soáng ñoäng, thaùnh thieän vaø ñeïp loøng Thieân Chuùa” (Rm 12,1). Lôøi chuyeån caàu vaø cuoäc hieán daâng cuûa chuùng ta bao truøm Giaùo Hoäi vaø toaøn theá giôùi, luùc ñoù ñöôïc loâi cuoán vaøo Maàu Nhieäm Chuùa Kitoâ. Thaùnh Theå, Baùnh ñöôïc beû ra cho söï soáng theá giôùi, luoân luoân hoaøn thaønh trong chuùng ta tình hieäp nhaát vôùi Thieân Chuùa vaø vôùi anh em chuùng ta.</w:t>
      </w:r>
    </w:p>
    <w:p>
      <w:pPr>
        <w:pStyle w:val="TextBodyIndent"/>
        <w:spacing w:lineRule="atLeast" w:line="22"/>
        <w:rPr/>
      </w:pPr>
      <w:r>
        <w:rPr/>
        <w:t>Nhôø ñeán gaàn Chuùa, chuùng ta yù thöùc maõnh lieät hôn veà toäi loãi cuûa mình, veà söï thaát tín caù nhaân, ngöôïc vôùi tình yeâu vaø caûn trôû “vieäc hieåu bieát” Chuùa Kitoâ. Thaùnh Gioan noùi: “Phaøm ai phaïm toäi thì ñaõ khoâng thaáy Ñöùc Gieâsu, vaø cuõng chaúng bieát Ngöôøi” (1Ga 3,6) Do ñoù maø ta coù nhu caàu saâu xa ñöôïc Böûu Huyeát Chuùa Kitoâ thanh taåy trong bí tích hoaø giaûi: moãi laàn, bí tích naøy hoaùn caûi vaø taùi taïo con ngöôøi ñuùng theo nhöõng nhu caàu cuûa hoï luùc ñoù, laøm cho hoï trôû thaønh moät höõu theå “môùi meû” (AM. Roguet).</w:t>
      </w:r>
    </w:p>
    <w:p>
      <w:pPr>
        <w:pStyle w:val="TextBodyIndent"/>
        <w:spacing w:lineRule="atLeast" w:line="22"/>
        <w:rPr/>
      </w:pPr>
      <w:r>
        <w:rPr/>
        <w:t>Kinh thaàn vuï ñieàu tieát vaø thaùnh hoùa dieãn tieán thôøi gian trong ngaøy, trong tuaàn, trong naêm - khoâng chæ laø kinh nguyeän cuûa con ngöôøi maø coøn laø lôøi caàu nguyeän cuûa Giaùo Hoäi nöõa, chính lôøi caàu nguyeän cuûa Chuùa Kitoâ mang laáy lôøi caàu vuïng veà cuûa chuùng ta. “Trong söï haøi hoøa cuûa tình thuaän hoøa anh em, do bôûi chính söï hieäp nhaát cuûa anh em, anh em baét ñuùng cung gioïng cuûa Thieân Chuùa vaø anh em heát thaûy seõ ñoàng thanh caát tieáng haùt bôûi mieäng Ñöùc Gieâsu – Kitoâ, nhöõng lôøi ngôïi ca Chuùa Cha”. Lôøi naøy raát chí lyù cuûa thaùnh Inhaxioâ Antiokia, cuõng khaúng ñònh ñaëc tính hieäp nhaát cuûa lôøi caàu nguyeän coäng ñoaøn. Lôøi caàu nguyeän naøy gioáng nhö  “hieän thaân cuûa lôøi caàu nguyeän noäi taâm”, giuùp toaøn theå con ngöôøi taùn döông Thieân Chuùa. Ñoàng thôøi, thaàn vuï laø caàu nguyeän caù vò, vì caùc thaùnh vònh, phong phuù tuyeät vôøi, dieãn taû caùc taâm tình cuûa loøng con ngöôøi: nhö vaäy, ñoái vôùi moãi ngöôøi, laàn löôït saùng leân, nhöõng gì laøm cho hoï rung ñoäng luùc naøy ñaây: caäy troâng hoaëc ñau buoàn, vui möøng hoaëc sôï haõi, tin töôûng hoaëc khieâm toán meán yeâu.</w:t>
      </w:r>
    </w:p>
    <w:p>
      <w:pPr>
        <w:pStyle w:val="TextBodyIndent"/>
        <w:spacing w:lineRule="atLeast" w:line="22"/>
        <w:rPr/>
      </w:pPr>
      <w:r>
        <w:rPr/>
        <w:t>Ñeå soát saéng ñi vaøo ñôøi soáng phuïng vuï, caàn hieåu bieát saâu saéc veà Thaùnh Kinh. Luaät Doøng Caùt Minh truyeàn daïy caùc tu só phaûi thöôøng xuyeân hoïc hoûi Thaùnh Kinh maø hoï “phaûi suy gaãm ngaøy ñeâm”; vaø Thaùnh Kinh “phaûi ôû trong loøng hoï”. Lôøi Chuùa khoâng coù gì laø saùch vôû caû, maø laø moät cuoäc nhaäp theå cuûa Ngoâi Lôøi, “nôi” Ñöùc Kitoâ hieän dieän soáng ñoäng. Thaùnh Teâreâsa Avila öa thích ñoïc caùc baûn vaên Thaùnh Kinh, nhaát laø Tin Möøng khieán taâm hoàn ngöôøi deã taäp trung hôn taát caû caùc saùch ñöôïc soaïn thaûo thaät thoâng thaùi (CP 21). Trong phoøng cuûa ngöôøi, thaùnh Gioan Thaùnh Giaù, hai ba saùch ñaïo ñöùc, vaø quyeån Thaùnh Kinh maø ngöôøi luoân ñoïc vaø suy gaãm, vaø caùc vaên phaåm cuûa  ngöôøi keát ñaày nhöõng lôøi  trích daãn Kinh Thaùnh. Vaøo cuoái ñôøi, thaùnh Teâreâsa Lisieux vieát: “Taát caû caùc saùch ñeàu khieán toâi khoâ khan... Trong noãi baát löïc naøy, Thaùnh Kinh (nhaát laø Tin Möøng) vaø saùch Göông Chuùa Gieâsu ñeán cöùu giuùp toâi; trong caùc saùch naøy toâi tìm ñöôïc moät cuûa aên vöõng chaéc raát tinh tuyeàn” (MA 208). Qua lôøi “soáng ñoäng vaø muoân thuôû cuûa Ngaøi” (1Pr 1,23), Thieân Chuùa noùi vôùi chuùng ta caùch luoân luoân môùi meû, cho chuùng ta khaùm phaù nhöõng neùt cuûa göông maët Ngaøi, vaø maëc khaûi cho chuùng ta tình yeâu voâ bieân vaø laân tuaát cuûa Ngaøi ñoái vôùi chuùng ta.</w:t>
      </w:r>
    </w:p>
    <w:p>
      <w:pPr>
        <w:pStyle w:val="Kiu10"/>
        <w:rPr/>
      </w:pPr>
      <w:bookmarkStart w:id="93" w:name="__RefHeading___Toc481616617"/>
      <w:bookmarkEnd w:id="93"/>
      <w:r>
        <w:rPr/>
        <w:t>2. Nguyeän ngaém hoaëc taâm nguyeän.</w:t>
      </w:r>
    </w:p>
    <w:p>
      <w:pPr>
        <w:pStyle w:val="TextBodyIndent"/>
        <w:spacing w:lineRule="atLeast" w:line="22"/>
        <w:rPr/>
      </w:pPr>
      <w:r>
        <w:rPr/>
        <w:t>Chöông naøy seõ ñaëc bieät döïa theo thaùnh Teâreâsa Avila; döôùi aûnh höôûng caùc choã ôû trong “Laâu Ñaøi Noäi Taâm” cuûa ngöôøi, ngöôøi ñaõ trao laïi cho chuùng ta moät giaùo huaán cuï theå, soáng ñoäng vaø thaâm thuùy veà nguyeän ngaém vaø nhöõng söï phaùt trieån cuûa noù. Thaùnh nöõ moâ taû kinh nghieäm baûn thaân ngöôøi. Nhöng theo lôøi naøy cuûa Carl Rogers, nhöõng gì rieâng tö nhaát cuõng ñoàng thôøi phoå bieán nhaát, nhöõng ai caûm thaáy ñöôïc thu huùt theo hình thöùc caàu nguyeän naøy seõ coù ít nhieàu nhaän ra mình nôi ñaây.</w:t>
      </w:r>
    </w:p>
    <w:p>
      <w:pPr>
        <w:pStyle w:val="TextBodyIndent"/>
        <w:spacing w:lineRule="atLeast" w:line="22"/>
        <w:rPr/>
      </w:pPr>
      <w:r>
        <w:rPr/>
        <w:t>Thaùnh Teâreâsa xem linh hoàn nhö moät laâu ñaøi toaøn moät khoái kim cöông, trong ñoù coù nhieàu choã ôû. Moät khoái kim cöông duy nhaát..., nhieàu choã ôû... Linh hoàn laø moät vaø ñoàng thôøi hoïp bôûi nhieàu thaønh phaàn khaùc nhau. Noù laø toaøn boä laâu ñaøi, taát caû caùc choã ôû. Nhöõng hình aûnh naøy dieãn taû ñuùng ñaén tính ñoàng thôøi nghòch lyù cuûa taát caû nhöõng gì coù nôi chuùng ta, töø caùi cao caû nhaát ñeán caùi thaáp heøn nhaát; tính ñoàng thôøi naøy ñoäc nhaát am hôïp vôùi thöïc taïi con ngöôøi chuùng ta.</w:t>
      </w:r>
    </w:p>
    <w:p>
      <w:pPr>
        <w:pStyle w:val="TextBodyIndent"/>
        <w:spacing w:lineRule="atLeast" w:line="22"/>
        <w:rPr/>
      </w:pPr>
      <w:r>
        <w:rPr/>
        <w:t>Caùc thaùnh, nhöõng con ngöôøi raát thöïc teá, bieát roõ ñieàu naøy, neân duø ñaõ ñöôïc keát hôïp vôùi Chuùa, hoï vaãn töï xöng mình laø keû toäi loãi. Khoâng chuùt quaù ñaùng naøo caû! (LD VII,4). Laøm sao hieåu ñöôïc nhöõng choã ôû khaùc nhau ñeán theá ? Döôøng nhö vò caûi toå Doøng Caùt Minh cho hieåu raèng ñoù laø nhöõng caùch ña daïng ñeå nguyeän ngaém; nguyeän ngaém laø cuoäc tieáp xuùc thaân maät (vôùi Thieân Chuùa), trong ñoù ta thöôøng ñöôïc ñoái thoaïi song phöông vôùi Ñaáng ta bieát laø yeâu thöông mình” (VE 8). Thaùnh Teâreâsa nhaän thaáy raèng, khi noùi veà caàu nguyeän noäi taâm, ngöôøi ta thöôøng chæ noùi ñeán nhöõng gì chuùng ta coù theå töï mình laøm ñöôc, raát ít giaûi thích ñieàu Thieân Chuùa theå hieän (LD 12). Traùi laïi, ngöôøi seõ noùi ñaëc bieät veà coâng cuoäc Thieân Chuùa laøm vì Ngaøi yeâu thöông ta tröôùc (1Ga 4,10), vaø khoâng vì theá maø boû qua coá gaéng cuûa con ngöôøi.</w:t>
      </w:r>
    </w:p>
    <w:p>
      <w:pPr>
        <w:pStyle w:val="Kiu10"/>
        <w:ind w:firstLine="720"/>
        <w:rPr/>
      </w:pPr>
      <w:bookmarkStart w:id="94" w:name="__RefHeading___Toc481616618"/>
      <w:r>
        <w:rPr/>
        <w:t>Cöûa laâu ñaøi.</w:t>
      </w:r>
      <w:bookmarkEnd w:id="94"/>
      <w:r>
        <w:rPr/>
        <w:t xml:space="preserve"> </w:t>
      </w:r>
    </w:p>
    <w:p>
      <w:pPr>
        <w:pStyle w:val="TextBodyIndent"/>
        <w:spacing w:lineRule="atLeast" w:line="22"/>
        <w:rPr/>
      </w:pPr>
      <w:r>
        <w:rPr/>
        <w:t>Laøm sao ñi vaøo laâu ñaøi laø chuùng ta ñaây, maëc duø ñoâi khi chuùng ta khoâng ôû ñoù ? Caùnh cöûa, trong ñoù ta ñi vaøo, laø nguyeän ngaém (LD 11), nhöng Thieân Chuùa phaûi ban nhöng khoâng cho chuùng ta chìa khoùa, töùc laø söï thu huùt. Vì caàu nguyeän noäi taâm laø “ñaøm thoaïi” giöõa Thieân Chuùa vaø con ngöôøi, neân tröôùc heát, nhöõng keû noùi chuyeän phaûi hieän dieän   vôùi nhau. Thieân Chuùa bao giôø cuõng hieän dieän roài, vì Ngaøi cö nguï nôi chuùng ta (Ga 14, 23; LD 12). Coøn chuùng ta phaûi hoïc bieát coù maët taïi ñaây, soáng ôû ñaây chöù khoâng phaûi ôû choã khaùc, “trong moät giaây phuùt hieän taïi vónh vieãn... khoâng tröôùc khoâng sau” (ET La 174). Trong giaây phuùt hieän taïi naøy laø bí tích thaùnh yù Thieân Chuùa ( cha de Caussade), ta phaûi hy sinh moïi söï cho noù. Thaùnh Teâreâsa thoát leân: “Chò em coù bieát theá naøo laø moät con ngöôøi thieâng lieâng thöïc söï khoâng ? Ñoù laø laøm noâ leä Thieân Chuùa: nhöõng keû noâ leä ñöôïc ñoùng daáu cuûa Ngaøi töùc laø thaäp giaù, vì hoï ñaõ daâng cho Ngaøi töï do cuûa hoï ñeå Ngaøi coù theå baùn hoï laøm noâ leä cho caû thieân haï, nhö baûn thaân Ngaøi ñaõ laøm vaäy” (LD VII 4).</w:t>
      </w:r>
    </w:p>
    <w:p>
      <w:pPr>
        <w:pStyle w:val="TextBodyIndent"/>
        <w:spacing w:lineRule="atLeast" w:line="22"/>
        <w:rPr/>
      </w:pPr>
      <w:r>
        <w:rPr/>
        <w:t>Ñeå hieän dieän ñöôïc vôùi söï hieän dieän cuûa Thieân Chuùa, chuùng ta phaûi tìm laïi söï thoáng nhaát con ngöôøi cuûa chuùng ta, theo quan nieäm cuûa Thaùnh Kinh: tìm laïi ñöôïc yù nghóa cuûa thaân xaùc chuùng ta vôùi tö caùch laø hôïp nhaát khoâng theå phaân chia ñöôïc, vôùi linh hoàn vaø tinh thaàn vaø cuõng vôùi hai yeáu toá naøy phaûi ñöôïc thaám nhuaàn Chuùa Thaùnh Thaàn maø noù laø ñeàn thôø (1Cr 6, 19). Thaân xaùc chuùng ta laø nôi ôû cuï theå cuûa söï hieän dieän Thieân Chuùa vaø lôøi caàu nguyeän cuûa chuùng ta. Neáu boû qua noù ñi, thì moät caùch naøo ñoù, nguyeän ngaém tan bieán vaø bò phaân taùn, tröø khi chính Thieân Chuùa thu huùt söï chuù yù cuûa chuùng ta.</w:t>
      </w:r>
    </w:p>
    <w:p>
      <w:pPr>
        <w:pStyle w:val="Kiu10"/>
        <w:rPr/>
      </w:pPr>
      <w:r>
        <w:rPr>
          <w:rFonts w:eastAsia="VNI-Times"/>
        </w:rPr>
        <w:t xml:space="preserve"> </w:t>
      </w:r>
      <w:bookmarkStart w:id="95" w:name="__RefHeading___Toc481616619"/>
      <w:r>
        <w:rPr/>
        <w:t>Khaåu nguyeän vaø suy gaãm.</w:t>
      </w:r>
      <w:bookmarkEnd w:id="95"/>
      <w:r>
        <w:rPr/>
        <w:t xml:space="preserve"> </w:t>
      </w:r>
    </w:p>
    <w:p>
      <w:pPr>
        <w:pStyle w:val="TextBodyIndent"/>
        <w:spacing w:lineRule="atLeast" w:line="22"/>
        <w:rPr/>
      </w:pPr>
      <w:r>
        <w:rPr/>
        <w:t>Sau khi qua ngöôõng cöûa cuûa laâu ñaøi, linh hoàn baét ñaàu hoài taâm (LD1 1). Tröôùc heát, raát thöôøng laø chaúng coù gì xaûy ra caû. Thaùnh Gioan Thaùnh Gía khuyeân theá naøy: “Cöùù goïi ñi baèng caùch ñoïc saùch vaø baïn seõ tìm thaáy baèng caùch suy gaãm,  haõy goïi ñi baèng caùch caàu nguyeän vaø ngöôøi ta seõ môû cho baïn baèng chieâm nieäm” (Chaâm ngoân 20). Vaäy laø phaûi ñoïc saùch, ñaëc bieät laø Kinh Thaùnh, ñoïc chaäm raõi vaø saâu saéc, nhaát laø “laéng nghe”, vì qua Thaùnh Kinh, Thieân Chuùa noùi rieâng vôùi moãi ngöôøi. Ta cuõng coù theå döïa treân khaåu nguyeän moät caùch soát saéng, coù theå giuùp ích raát nhieàu (CP 27), vôùi ñieàu kieän laø taäp trung chuùng treân ñieàu ta noùi hoaëc treân Ñaáng ta thöa chuyeän. Daàn daàn vieäc ñoïc saùch vaø khaåu nguyeän ñöa ñeán suy gaãm. Ñaây laø nhìn vaø laéng nghe Chuùa Kitoâ ñeå hoïc bieát Ngaøi, quay veà vôùi Thaân Maãu Ngaøi hoaëc moät vò thaùnh ta kính meán, nghó ñeán Thieân Chuùa hieän dieän nôi chuùng ta, suy nghó veà nhöõng maàu nhieäm cuûa ñöùc tin. Roài, coù theå ñoái chieáu nhöõng khaùm phaù cuûa chuùng ta vôùi ñôøi soáng cuï theå cuûa mình, roài töø töø höôùng veà vieäc hoaùn caûi con tim vaø tö töôûng maø thaùnh Phaoloâ ñaõ nhaéc ñeán” (Ep. 4, 23).</w:t>
      </w:r>
    </w:p>
    <w:p>
      <w:pPr>
        <w:pStyle w:val="TextBodyIndent"/>
        <w:spacing w:lineRule="atLeast" w:line="22"/>
        <w:rPr/>
      </w:pPr>
      <w:r>
        <w:rPr/>
        <w:t>Sau ñoù, Thieân Chuùa baét ñaàu goïi linh hoàn qua trung gian nhöõng lôøi noùi cuûa baïn beø, nhöõng saùch ñoïc ñöôïc, nhöõng bieán coá ñau thöông maø Ngaøi soi saùng cho linh hoàn (LD II 1), thöôøng bò caùm doã vaø chia trí, linh hoàn choáng traû baèng caàu nguyeän. “Chuùng ta phaûi laøm vieäc ñeå ñaït ñeán vinh quang!” (LDII 1), vaø thaùnh Gioan Thaùnh Giaù caên daën rôøi khoûi nôi coù caùm doã baèng caùch töùc khaéc naâng loøng leân vôùi Thieân Chuùa. Nhieàu laàn linh hoàn seõ gaëp khoâ khan, vaø baát löïc luùc caàu nguyeän, ñeå coù theå trôû neân khieâm toán vaø töø boû mình. Luùc aáy, Chuùa ban cho linh hoàn ñöôïc bình an vaø thuaän theo yù Chuùa (LD III 2). Cho ñeán ñoù, ñöôïc Chuùa naâng ñôõ, con ngöôøi töï söùc mình maø tieán böôùc.Vaû laïi, suoát haønh trình thieâng lieâng, ta phaûi trôû veà vôùi khaåu nguyeän vaø suy gaãm khi ta caûm thaáy troáng roãng; khoâng bao giôø ôû traàn theá naøy, hoaøn toaøn loaïi boû coá gaéng caù nhaân ñeå tìm kieám Thieân Chuùa.</w:t>
      </w:r>
    </w:p>
    <w:p>
      <w:pPr>
        <w:pStyle w:val="TextBodyIndent"/>
        <w:spacing w:lineRule="atLeast" w:line="22"/>
        <w:rPr/>
      </w:pPr>
      <w:r>
        <w:rPr>
          <w:b/>
        </w:rPr>
        <w:t xml:space="preserve">Nguyeän gaãm hoài taâm vaø an tónh. </w:t>
      </w:r>
      <w:r>
        <w:rPr/>
        <w:t>Töø nay, Thieân Chuùa seõ daàn daàn laáy saùng kieán vaø vieäc caàu nguyeän cuûa chuùng ta. Cho ñeán nay, ta caûm thaáy Chuùa Kitoâ nhö laø moät nhaân vaät beân ngoaøi chuùng ta, hôi xa laï vaø “khoâng coù thaät”, vaø Thieân Chuùa Ba Ngoâi nhö laø moät heä tuyeät ñoái khoâng xaùc ñònh, tröøu töôïng. Nhöng coù ñieàu gì ñoù seõ thay ñoåi. Thaùnh Gioan Thaùnh Giaù ñaõ xaùc ñònh roõ phaàn môû ñaàu cho vieäc Thieân Chuùa haèng soáng thaâm nhaäp vaøo cuoäc ñôøi chuùng ta: böôùc chuyeån töø suy gaãm ñeán chieâm nieäm, trong ñoù taùc ñoäng cuûa Thieân Chuùa chieám öu theá. Ba daáu hieäu cho thaáy raèng vieäc caàu nguyeän cuûa chuùng ta saép bieán ñoåi. Linh hoàn “khoâng theå naøo suy gaãm vaø lyù luaän vôùi trí töôûng töôïng nöõa... linh hoàn khoâng coøn chuùt höôùng chieàu naøo veà vieäc aùp duïng lyù luaän cho nhöõng söï vaät rieâng leû... vaø öa thích ôû moät mình, say söa chuù yù ñeán Thieân Chuùa, maø khoâng suy xeùt gì ñaëc bieät, trong bình an noäi taâm vaø tónh laëng.” (MC II 13).</w:t>
      </w:r>
    </w:p>
    <w:p>
      <w:pPr>
        <w:pStyle w:val="TextBodyIndent"/>
        <w:spacing w:lineRule="atLeast" w:line="22"/>
        <w:rPr/>
      </w:pPr>
      <w:r>
        <w:rPr/>
        <w:t>Moïi söï seõ ñôn giaûn hoùa vaø chính Thieân Chuùa seõ can thieäp trong caàu nguyeän. Gioáng nhö baèng tieáng huyùt gioù cuûa muïc ñoàng, Ngaøi goïi veà vôùi Ngaøi caùc giaùc quan vaø quan naêng cuûa linh hoàn, vaø linh hoàn ñöôïc tónh laëng, coù khuynh höôùng tìm kieám Thieân Chuùa nôi chính mình (LD IV 3). Chuùa “muoán ban ôn cuûa Ngaøi khi Ngaøi muoán, vaø nhö Ngaøi muoán cho ai tuøy yù” (LD IV 1). Sau ñoù, seõ ban cho con ngöôøi ôn caàu nguyeän noäi taâm maø söùc mình, hoï khoâng ñaït ñeán ñöôïc. Thieân Chuùa keát hôïp vôùi Ngaøi yù chí, öôùc muoán, traùi tim cuûa con ngöôøi, trong luùc trí töôûng töôïng vaø trí hieåu theo ñuoåi troø chôi cuûa chuùng (LD IV 2). Khi Thieân Chuùa ban ôn naøy, nöôùc cuûa caàu nguyeän “chaûy töø thaâm taâm chuùng ta vôùi moät söï bình an, yeân tónh,  ngoït ngaøo voâ cuøng” (LD IV 2). Luùc ñoù Ñaáng Taïo Hoùa môû roäng linh hoàn ñeå noù ñoùn nhaän ôn Chuùa doài daøo hôn, ñöùc tin cuûa hoï cuõng trôû neân soáng ñoäng hôn, vaø linh hoàn ít sôï thaäp giaù hôn, bieát raèng neáu vì meán Chuùa maø linh hoàn ñoùn nhaän thaäp giaù, Ngaøi seõ ban cho linh hoàn ôn kieân nhaãn chòu ñöïng.</w:t>
      </w:r>
    </w:p>
    <w:p>
      <w:pPr>
        <w:pStyle w:val="TextBodyIndent"/>
        <w:spacing w:lineRule="atLeast" w:line="22"/>
        <w:rPr/>
      </w:pPr>
      <w:r>
        <w:rPr/>
        <w:t>Thaùnh Teâreâsa Lisieux dieãn taû kinh nghieäm cuûa mình nhö sau: “Ñoái vôùi toâi caàu nguyeän laø söï höùng khôûi cuûa caùi nhìn ñôn sô höôùng veà Trôøi, ñoù laø moät tieáng keâu tri aân vaø yeâu meán giöõa côn thöû thaùch cuõng nhö giöõa nieàm vui; cuoái cuøng ñoù laø moät ñieàu lôùn lao, sieâu nhieân laøm giaõn nôû linh hoàn toâi vaø keát hôïp toâi vôùi Chuùa Gieâsu” (MA 290).</w:t>
      </w:r>
    </w:p>
    <w:p>
      <w:pPr>
        <w:pStyle w:val="Kiu10"/>
        <w:rPr/>
      </w:pPr>
      <w:bookmarkStart w:id="96" w:name="__RefHeading___Toc481616620"/>
      <w:r>
        <w:rPr/>
        <w:t>Nguyeän ngaém keát hôïp.</w:t>
      </w:r>
      <w:bookmarkEnd w:id="96"/>
      <w:r>
        <w:rPr/>
        <w:t xml:space="preserve"> </w:t>
      </w:r>
    </w:p>
    <w:p>
      <w:pPr>
        <w:pStyle w:val="TextBodyIndent"/>
        <w:spacing w:lineRule="atLeast" w:line="22"/>
        <w:rPr/>
      </w:pPr>
      <w:r>
        <w:rPr/>
        <w:t>Nôi caùc choã ôû thöù naêm, Thieân Chuùa chieám laáy troïn veïn linh hoàn, troùi caùc quan naêng trong moät thôøi gian ngaén. Luùc ñoù chuùng nhö nguû thieáp ñi. Linh hoàn chæ coøn moät yù chí hoaøn toaøn suy phuïc. Khi linh hoàn ñaõ quy tuï trong thoáng nhaát taát caû caùc naêng khieáu cuûa mình, Chuùa keát hôïp maät thieát vôùi linh hoàn, vaø cho noù xaùc tín tuyeät ñoái raèng “mình ôû trong Thieân Chuùa vaø Thieân Chuùa ôû nôi mình” (LD VI). Chính Ngaøi ñöa vaø ñaët chuùng ta vaøo trung taâm linh hoàn mình nôi Ngaøi ngöï: nôi “haàm röôïu aån kín” (Ct 2,4) laø nguyeän ngaém keát hôïp (LD VI ).</w:t>
      </w:r>
    </w:p>
    <w:p>
      <w:pPr>
        <w:pStyle w:val="TextBodyIndent"/>
        <w:spacing w:lineRule="atLeast" w:line="22"/>
        <w:rPr/>
      </w:pPr>
      <w:r>
        <w:rPr/>
        <w:t>Luùc ñoù chính Ñöùc Gieâsu - Kitoâ trôû neân choã ôû cuûa chuùng ta. Ngaøi cuõng cho chuùng ta “laøm vieäc ñeå xaây döïng ngoâi nhaø ñoù nöõa... nhöng khoâng phaûi baèng caùch laáy ñi hoaëc daâng cho Thieân Chuùa, maø laø baèng caùch caát ñi chính mình ñoái vôùi baûn thaân” (LD V 2); nhôø boû mình, caàu nguyeän noäi taâm, vaâng phuïc, chuùng ta phaûi cho ñi toaøn thaân mình, ñeå xaây döïng ngoâi nhaø aáy - nhö con taèm nhaû tô ñeå “deät” neân keùn nhoû cuûa noù vaäy. Hôn bao giôø heát, linh hoàn quyeát ñònh thöïc haønh moïi söï trong thaùnh yù Thieân Chuùa. Luùc baáy giôø, Ngaøi cho thoaùng khí vaø, trong nhöõng cuoäc gaëp gôõ ngaén nguûi, Ngaøi toû cho linh hoàn bieát Ngaøi laø ai” (LD I 4). Veà phía ma quyû, noù duøng heát söùc löïc mieät maøi choáng laïi linh hoàn, vì khoâng coù choán hoang ñòa xa xoâi heûo laùnh ñeán maáy maø noù khoâng vaøo ñöôïc. Ñeå quyeán ruõ linh hoàn, noù bieán thaønh thieân thaàn saùng laùng (2Cr 11, 14), caùm doã linh hoàn döôùi chieâu baøi söï thieän.</w:t>
      </w:r>
    </w:p>
    <w:p>
      <w:pPr>
        <w:pStyle w:val="Kiu10"/>
        <w:rPr/>
      </w:pPr>
      <w:bookmarkStart w:id="97" w:name="__RefHeading___Toc481616621"/>
      <w:r>
        <w:rPr/>
        <w:t>Caàu nguyeän ñöôïc Thieân Chuùa chi phoái vaø hoaø hôïp yù chí. (Ñính hoân thieâng lieâng).</w:t>
      </w:r>
      <w:bookmarkEnd w:id="97"/>
      <w:r>
        <w:rPr/>
        <w:t xml:space="preserve"> </w:t>
      </w:r>
    </w:p>
    <w:p>
      <w:pPr>
        <w:pStyle w:val="TextBodyIndent"/>
        <w:spacing w:lineRule="atLeast" w:line="22"/>
        <w:rPr/>
      </w:pPr>
      <w:r>
        <w:rPr/>
        <w:t>Caùc choã ôû thöù saùu mang ñaëc ñieåm ñau khoå vaø aân suûng ngaøy caøng lôùn. Chính “döôùi caây thaäp giaù maø Chuùa seõ ñính hoân vôùi linh hoàn” (SS 29), baèng caùch ñoå traøn treân linh hoàn nhöõng aân hueä raát cao quí (LD VI 4). Boãng choác, Chuùa “thöùc tænh” linh hoàn ñeå gaây cho noù moät veát thöông tuyeät dieäu, nhö theå moät tia löûa baén ra töø loø löûa chaùy röïc laø Thieân Chuùa (LD VI 2). Ngaøi coøn “chaïm ñeán noù” nôi trung taâm saâu thaúm nhaát, ñeå truyeàn ñaït moät söï hieåu bieát cao caû vaø moät loøng meán haêng say ñeán noãi linh hoàn caûm nghieäm nôi mình moät chuùt gì ñoù cuûa Ngöôøi Yeâu (CS 8).   Chuùa cho linh hoàn nghe nhöõng tieáng noùi noäi taâm höõu hieäu tuyeät vôøi, nhöõng lôøi aùnh saùng soi chieáu treân moät chaân lyù ñöùc tin hoaëc moät haønh ñoäng phaûi laøm, lôøi bieán ñoåi taùc ñoäng nôi linh hoàn ñieàu ñöôïc dieãn taû trong nhöõng lôøi aáy (LD VI 3; MC II 28...). Boãng nhieân, Ngaøi chieám laáy linh hoàn baèng nhöõng söï ngaát trí, xuaát thaàn, maø vaãn caát ñi khoûi linh hoàn moïi caûm giaùc beân trong vaø beân ngoaøi (LD VI 4), töï thoâng truyeàn cho linh hoàn baèng nhöõng thò kieán töôûng töôïng, töùc laø nhöõng hình aûnh noäi taâm (LD VI 9), vaø nhöõng “thò kieán trí thöùc”, khoâng coù hình aûnh, chæ laø chaéc chaén tuyeät ñoái veà moät söï hieän dieän thoâi (LD VI 8).</w:t>
      </w:r>
    </w:p>
    <w:p>
      <w:pPr>
        <w:pStyle w:val="TextBodyIndent"/>
        <w:spacing w:lineRule="atLeast" w:line="22"/>
        <w:rPr/>
      </w:pPr>
      <w:r>
        <w:rPr/>
        <w:t>Linh hoàn hoaøn toaøn daâng cho Thieân Chuùa, khoâng tröø ñieàu gì caû, “ñeán noãi ngay caû nhöõng chuyeån ñoäng ñaàu tieân cuõng khoâng choáng laïi nhöõng gì laø yù Chuùa muoán nöõa” (CS 29). Nhö thaùnh Maxime hieån tu noùi: “Con ngöôøi hoaøn haûo theo söï thieän töùc khaéc, caùch hoàn nhieân; ngöôøi aáy vöôït leân moïi söï löïa choïn, moïi öa thích hôn, gioáng nhö Thieân Chuùa, Ñaáng khoâng löïa choïn. Ngöôøi aáy chæ coøn moät vieäc laø yeâu meán thoâi” (CS 20). Ñöùc Kitoâ bieán ñoåi linh hoàn theo hình aûnh cuûa Ngaøi, neân goïi noù laø em gaùi vaø hieàn theâ (Ct 5,1). Töø nay, Chuùa Thaùnh Thaàn laøm chuû linh hoàn aáy vì Ngaøi laø söï soáng cuûa noù (VF III). Qua moïi söï, vui buoàn, söôùng khoå, ñeâm toái vaø aùnh saùng. Nhaân tính thaùnh thieän cuûa Ñöùc Kitoâ vaãn laø con ñöôøng (LD VI 7).</w:t>
      </w:r>
    </w:p>
    <w:p>
      <w:pPr>
        <w:pStyle w:val="Kiu10"/>
        <w:rPr/>
      </w:pPr>
      <w:bookmarkStart w:id="98" w:name="__RefHeading___Toc481616622"/>
      <w:r>
        <w:rPr/>
        <w:t>Keát hieäp vónh vieãn (hoân phoái thieâng lieâng vaø thô aáu thieâng lieâng).</w:t>
      </w:r>
      <w:bookmarkEnd w:id="98"/>
      <w:r>
        <w:rPr/>
        <w:t xml:space="preserve"> </w:t>
      </w:r>
    </w:p>
    <w:p>
      <w:pPr>
        <w:pStyle w:val="TextBodyIndent"/>
        <w:spacing w:lineRule="atLeast" w:line="22"/>
        <w:rPr/>
      </w:pPr>
      <w:r>
        <w:rPr/>
        <w:t>Thieân Chuùa ñöa linh hoàn vaøo trong chính choã ôû cuûa Ngaøi, choã ôû thöù baûy; taét thôû, linh hoàn cheát trong moät nieàm vui khoân taû vì Ñöùc Gieâsu – Kitoâ ñaõ trôû neân söï soáng cuûa noù. Caùi cheát cuûa linh hoàn bieán thaønh söï soáng cuûa Thieân Chuùa” (VF II 6). Toû mình cho linh hoàn baèng hình aûnh noäi taâm röïc rôõ, Ñöùc Kitoâ keát hôïp vôùi linh hoàn baèng hoân phoái thieâng lieâng (LD VII 2). Neáu “trong vieäc ñính hoân chæ coù moät tieáng “xin vaâng” vaø moät yù muoán duy nhaát cuûa ñoâi beân..., thì trong hoân phoái coù theâm... söï keát hôïp giöõa hai ngöôøi nöõa” (VF III 3). Coâng vieäc keát hôïp naøy, töø nay thöôøng xuyeân, - maëc duø cöôøng ñoä thay ñoåi – ñöôïc caû Ba Ngoâi Chí Thaùnh theå hieän trong moät “thò kieán” trí thöùc, khoâng hình daùng vaø khoâng hình aûnh, Ba Ngoâi töï bieåu loä trong linh hoàn, nhö trong moät vöïc thaúm, Ba Ngoâi phaân bieät nhau, tuy nhieân vaãn laø moät Thieân Chuùa ñoäc nhaát (LD VII 1). Vaø thaùnh Gioan Thaùnh Giaù khaúng ñònh: “Chuùa Cha, Chuùa Con vaø Chuùa Thaùnh Thaàn cuøng nhau thoâng truyeàn cho linh hoàn... nôi ñoù, Ba Ngoâi laø aùnh saùng, löûa meán cho noù”(VF III 5).</w:t>
      </w:r>
    </w:p>
    <w:p>
      <w:pPr>
        <w:pStyle w:val="TextBodyIndent"/>
        <w:spacing w:lineRule="atLeast" w:line="22"/>
        <w:rPr/>
      </w:pPr>
      <w:r>
        <w:rPr/>
        <w:t xml:space="preserve">Hôn nöõa: ñöôïc keát hôïp vôùi Ngoâi Lôøi, con ngöôøi trôû thaønh </w:t>
      </w:r>
      <w:r>
        <w:rPr>
          <w:i/>
        </w:rPr>
        <w:t>con caùi trong Chuùa Con</w:t>
      </w:r>
      <w:r>
        <w:rPr/>
        <w:t>, coù theå noùi ñöôïc laø ñi vaøo beân trong töông quan vôùi Ba Ngoâi (VF II 1–3). Töø nay moät mình Chuùa Thaùnh Thaàn ñieàu ñoäng ngöôøi aáy trong taát caû nhöõng gì hoï laøm, khieán hoï thöïc söï laø con caùi Thieân Chuùa (Rm 8, 14; VF II 6). Töø nay linh hoàn khoâng coøn phaûi böôùc ñi nöõa, bôûi vì Thieân Chuùa aüm noù treân tay. Noù khoâng coøn nhìn ñöôøng ñi, vaø khoâng coøn nhìn thaáy mình tieán böôùc nöõa. Noù daùn maét nôi Thieân Chuùa, Ñaáng thu huùt noù saâu xa trong Chuùa Thaùnh Thaàn, laøm noù say meâ trong tình yeâu (VF III 3; IV 6). Ôn döôõng töû ñaõ laõnh nhaän ñöôïc trong bí tích Thaùnh Taåy, ñaõ ñöôïc phaùt trieån sung maõn. Linh hoàn coù theå “kính meán Thieân Chuùa nhö chính mình ñöôïc yeâu thöông, bôûi vì coù kính meán Thieân Chuùa vôùi chính yù chí cuûa Ngaøi, thì Ngaøi seõ yeâu thöông noù trong cuøng moät tình yeâu, laø Chuùa Thaùnh Thaàn” (CS 38). Thaàn Khí ñaõ laøm cho neân ñoàng hình ñoàng daïng vôùi caùi cheát vaø söï Phuïc Sinh cuûa Ñöùc Kitoâ, loâi cuoán linh hoàn ñöôïc keát hôïp vôùi Ngaøi, vaøo nhöõng chieàu saâu khoân taû cuûa Chuùa Cha. Linh hoàn “trao chính Thieân Chuùa cho Thieân Chuùa trong Thieân Chuùa” (VF III 5), vaø tình yeâu maø noù daâng leân Chuùa Cha trong Chuùa Con laïi laø chính Chuùa Thaùnh Thaàn. Cuoäc trao ñoåi naøy trong söï môùi meû ñôøi ñôøi cuûa noù – vì khoâng coù gì tónh caû – seõ khoâng chaám döùt nöõa, nhöng seõ taêng tröôûng maõi cho ñeán cuoäc gaëp gôõ khoâng maøn che, ñöôïc theå hieän vaøo giôø cheát môû ra trong vinh quang. Söï nghieäp cuûa caùc vò tieán só Doøng Caùt Minh mang moät chieàu kích caùch chung gôïi leân ñoaïn keát saùch Khaûi Huyeàn: “Thaàn Khí vaø Taân nöông noùi: Xin Ngaøi ngöï ñeán! Ai khaùt, haõy ñeán; ai muoán, haõy laõnh nöôùc tröôøng sinh maø khoâng phaûi traû tieàn. Amen. Laïy Chuùa Gieâsu, xin ngöï ñeán!” (KH 22, 17-20).</w:t>
      </w:r>
    </w:p>
    <w:p>
      <w:pPr>
        <w:pStyle w:val="Kiu6"/>
        <w:rPr/>
      </w:pPr>
      <w:bookmarkStart w:id="99" w:name="__RefHeading___Toc481616623"/>
      <w:r>
        <w:rPr/>
        <w:t>b) Ñôøi soáng toâng ñoà</w:t>
      </w:r>
      <w:bookmarkEnd w:id="99"/>
      <w:r>
        <w:rPr/>
        <w:t xml:space="preserve"> </w:t>
      </w:r>
    </w:p>
    <w:p>
      <w:pPr>
        <w:pStyle w:val="TextBodyIndent"/>
        <w:spacing w:lineRule="atLeast" w:line="22"/>
        <w:rPr/>
      </w:pPr>
      <w:r>
        <w:rPr/>
        <w:t>“</w:t>
      </w:r>
      <w:r>
        <w:rPr/>
        <w:t>Loøng nhieät thaønh ñoái vôùi Ñöùc Chuùa, Thieân Chuùa caùc ñaïo binh nung naáu con” (1V 19,10). Doøng Caùt Minh ñaõ bieán tieáng keâu naøy cuûa vò ngoân söù taïi nuùi Horeb, thaønh chaâm ngoân cuûa mình. Vì vieäc chieâm nieäm maø khoâng boác löûa nhieät tình toâng ñoà thì seõ coù nguy cô tìm kieám chính mình thoâi. Thaùnh Teâreâsa Avila ñaõ hieåu roõ ñieàu naøy qua kinh nghieäm thieâng lieâng cuûa ngöôøi. Baøn veà nhöõng ôn thaàn nhieäm vaø nhaát laø veà xuaát thaàn vaø ngaát trí, ngöôøi vieát: “Toâi nghó raèng chính töø ñoù maø nhöõng öôùc muoán voâ bieân caùm doã caùc linh hoàn phaûi phaùt xuaát, cuõng nhö öôùc muoán goùp phaàn naøo cho Thieân Chuùa ñöôïc toân vinh xöùng danh Ngaøi” (RT 54). Chính töø vieäc chieâm nieäm cuûa thaùnh nöõ maø ñaõ naåy sinh vieäc caûi toå Doøng Caùt Minh vaø chính ñeå giuùp Giaùo Hoäi ñang bò xaâu xeù, vaø ñeå cöùu roãi caùc linh hoàn, maø ngöôøi ñaõ nhaân leân caùc ñan vieän cuûa ngöôøi (LF 1.2). Thaùnh Teâreâsa nhaéc nhôû con caùi cuûa ngöôøi öu tö toâng ñoà naøy baèng nhöõng lôøi noùng boûng: “Tim toâi tan vôõ khi nhìn thaáy bao nhieâu linh hoàn bò hö naùt... Toâi khoâng coøn muoán nhìn thaáy moãi ngaøy nhieàu linh hoàn laïc loái theâm nöõa. Hôõi caùc chò em cuûa toâi trong Chuùa Kitoâ, chò em haõy giuùp toâi khaån naøi Chuùa ñeå cho ñöôïc ñieàu aáy: chính vì muïc ñích naøy maø Ngaøi ñaõ quy tuï chò em nôi ñaây; ôn goïi cuûa chò em laø ôû ñoù: ñoù laø coâng vieäc cuûa chò em; ñoù phaûi laø ñoái töôïng nhöõng öôùc muoán cuûa chò em, nöôùc maét cuûa chò em, lôøi caàu khaån cuûa chò em!” (CP 1).</w:t>
      </w:r>
    </w:p>
    <w:p>
      <w:pPr>
        <w:pStyle w:val="TextBodyIndent"/>
        <w:spacing w:lineRule="atLeast" w:line="22"/>
        <w:rPr/>
      </w:pPr>
      <w:r>
        <w:rPr/>
        <w:t>Ñôøi soáng Doøng Caùt Minh laø moät cuoäc soáng trong Giaùo Hoäi, vôùi Giaùo Hoäi cho Giaùo Hoäi – Giaùo Hoäi, trong coõi voâ hình, bao truøm toaøn theá giôùi, moät caùi nhìn toång quaùt, duy nhaát  tuy giöõ ñöôïc caûm quan veà traàn theá vaø nhöõng vieäc traàn theá, ñaâm reã saâu trong caùc thöïc taïi vónh cöûu, vöôït leân treân moïi giôùi haïn traàn gian, môùi coù theå cho ñôøi soáng thaùnh hieán veà chieâm nieäm yù nghóa sung maõn cuûa noù. Tu só, nöõ ñan só, chæ ruùt lui khoûi theá gian ñeå ñöôïc gaëp noù caùch phoå quaùt hôn vaø loâi cuoán noù trong Thieân Chuùa.</w:t>
      </w:r>
    </w:p>
    <w:p>
      <w:pPr>
        <w:pStyle w:val="Kiu8"/>
        <w:rPr/>
      </w:pPr>
      <w:bookmarkStart w:id="100" w:name="__RefHeading___Toc481616624"/>
      <w:bookmarkEnd w:id="100"/>
      <w:r>
        <w:rPr>
          <w:b/>
        </w:rPr>
        <w:t xml:space="preserve">. </w:t>
      </w:r>
      <w:r>
        <w:rPr/>
        <w:t>Voâ tö</w:t>
      </w:r>
    </w:p>
    <w:p>
      <w:pPr>
        <w:pStyle w:val="TextBodyIndent"/>
        <w:spacing w:lineRule="atLeast" w:line="22"/>
        <w:rPr/>
      </w:pPr>
      <w:r>
        <w:rPr/>
        <w:t>Muoán trôû neân phong nhieâu, vieäc tìm kieám keát hôïp vôùi Thieân Chuùa phaûi voâ tö. Tröôùc heát, laø ñaùp traû tình yeâu vôùi tình yeâu nhöng khoâng, voâ bieân cuûa Chuùa ñaõ yeâu ta tröôùc. Thaùnh Jean Climaque noùi: “Phuùc thay keû say meâ Thieân Chuùa, khoâng keùm keû si tình ñoái vôùi ngöôøi yeâu cuûa hoï”. Vaán ñeà laø khoâng tính toaùn, phoù noäp mình cho thaùnh yù Chuùa ñöôïc bieåu hieän baát cöù caùch naøo – duø qua lôøi noùi bí nhieäm cuûa Thaàn Khí  nôi thaâm taâm, qua tieáng goïi cuûa ngöôøi ñoàng loaïi naøo, hoaëc qua caùc bieán coá cuï theå ñaùnh daáu töøng chaëng trong ñôøi chuùng ta – vì “yeâu meán khoâng phaûi laø caûm meán nhieàu veà maët thieâng lieâng, nhöng laø quyeát taâm laøm haøi loøng Thieân Chuùa trong moïi söï” (LD IV 1). Vaäy ñöøng coù gì laøm yeáu ñi hoaëc ít hôn nöõa,   beû gaãy söùc coá gaéng höôùng veà moät tieáng “xin vaâng” ngaøy  caøng hoàn nhieân – cuõng coù theå mang hình thöùc moät tieáng “khoâng” trieät ñeå nöõa. Tình yeâu khoâng bao giôø noùi: “Vaäy laø ñuû roài!”(Jean de St. Samson).</w:t>
      </w:r>
    </w:p>
    <w:p>
      <w:pPr>
        <w:pStyle w:val="TextBodyIndent"/>
        <w:spacing w:lineRule="atLeast" w:line="22"/>
        <w:rPr/>
      </w:pPr>
      <w:r>
        <w:rPr/>
        <w:t xml:space="preserve">Neáu ñaøng khaùc, ñôøi soáng chieâm nieäm chæ giôùi haïn trong vieäc thuû ñaéc moät “söï hoaøn haûo caù nhaân” khoâng chaéc gì ñöôïc, neáu noù khoâng phaûi laø thoâng caûm vôùi moïi noãi thoáng khoå cuûa theá giôùi vaø tham gia vaøo maàu nhieäm cöùu ñoä theá giôùi, noù chæ laø moät aûo töôûng thoâi. Ñeå trôû thaønh caàu nguyeän, ta phaûi khoâng ñoøi cho mình gì caû. Vaán ñeà laø trôû thaønh giöõa loøng vuõ truï moät söï hieän dieän phuïng thôø, ca ngôïi, taï ôn, chuyeån caàu gioáng nhö moät chaát men aån kín, coù khaû naêng bieán ñoåi theá giôùi. Seùraphim de Sarov thöôøng noùi: “Baïn haõy coù ñöôïc bình an noäi taâm, vaø haøng nghìn ngöôøi quanh baïn seõ ñöôïc cöùu ñoä”. Nhöng giaù phaûi traû cho nhöõng “cuoäc bieán ñoåi” naøy laø söï khoù ngheøo thieâng lieâng döôùi hình thöùc tuyeät ñoái nhaát cuûa noù töùc laø quaân bình. Chæ mình thaùi ñoä naøy giuùp chuùng ta “hieän höõu”, vaø chuùng ta coù theå giuùp Giaùo Hoäi vaø theá giôùi nhieàu bôûi con  ngöôøi cuûa chuùng ta hôn laø bôûi nhöõng gì chuùng ta laøm. </w:t>
      </w:r>
    </w:p>
    <w:p>
      <w:pPr>
        <w:pStyle w:val="Kiu8"/>
        <w:rPr/>
      </w:pPr>
      <w:bookmarkStart w:id="101" w:name="__RefHeading___Toc481616625"/>
      <w:bookmarkEnd w:id="101"/>
      <w:r>
        <w:rPr>
          <w:b/>
        </w:rPr>
        <w:t xml:space="preserve">. </w:t>
      </w:r>
      <w:r>
        <w:rPr/>
        <w:t>Vieäc toâng ñoà aån kín</w:t>
      </w:r>
    </w:p>
    <w:p>
      <w:pPr>
        <w:pStyle w:val="TextBodyIndent"/>
        <w:spacing w:lineRule="atLeast" w:line="22"/>
        <w:rPr/>
      </w:pPr>
      <w:r>
        <w:rPr/>
        <w:t>Vieäc toâng ñoà chính yeáu cuûa Doøng Caùt Minh “aån giaáu vôùi Ñöùc Kitoâ trong Thieân Chuùa” (Cl 3,3). Nhöng nôi “giaáu kín” naøy môû ra nhöõng khoâng gian voâ taän. Vieäc toâng ñoà cuûa tình thöông,  cuûa hieán daâng vaø caàu nguyeän khoâng coù bieân giôùi naøo caû, ngoaøi vöïc thaúm khoâng ñaùy cuûa tình yeâu laân tuaát trong ñoù noù muoán loâi cuoán toaøn theå vuõ truï. Nieàm khao khaùt maõnh lieät cuûa thaùnh Teâreâsa Lisieux nhö theá ñoù, ngöôøi muoán theå hieän trong ñôøi mình taát caû nhöõng ôn goïi, taát caû caùc coâng cuoäc cuûa Giaùo Hoäi. Chính thaùnh Phaoloâ cho ngöôøi caâu traû lôøi mang tính caùch giaûi phoùng. Trong thö thöù nhaát göûi giaùo ñoaøn Coârintoâ, nguôøi khaùm phaù ra söï so saùnh cuûa thaân theå: “Ví nhö thaân theå ngöôøi ta goàm nhieàu boä phaän, maø caùc boä phaän thaân theå tuy nhieàu, nhöng vaãn laø moät thaân theå, thì Ñöùc Kitoâ cuõng vaäy” (1Cr 12,12).</w:t>
      </w:r>
    </w:p>
    <w:p>
      <w:pPr>
        <w:pStyle w:val="TextBodyIndent"/>
        <w:spacing w:lineRule="atLeast" w:line="22"/>
        <w:rPr/>
      </w:pPr>
      <w:r>
        <w:rPr/>
        <w:t>Sau khi nhaéc ñeán caùc ñaëc suûng, vò toâng ñoà tuyeân döông “con ñöôøng troåi vöôït hôn caû” (ICr 12,31), con ñöôøng tình yeâu. Ñöôïc Chuùa Thaùnh Thaàn soi saùng, thaùnh nöõ thoát leân: “Ñöùc aùi cho toâi chìa khoùa ôn goïi cuûa toâi, toâi hieåu raèng Giaùo Hoäi coù moät Quaû Tim vaø Quaû Tim naøy böøng chaùy löûa Meán... Toâi hieåu raèng Tình Yeâu bao truøm taát caû caùc ôn goïi, raèng Tình Yeâu laø taát caû, raèng noù bao quaùt moïi thôøi ñaïi vaø nôi choán... toùm laïi, coù vónh cöûu... oâi! laïy Chuùa Gieâsu, Tình Yeâu cuûa con... cuoái cuøng con ñaõ tìm ra ôn goïi cuûa con roài, ôn goïi cuûa con laø Tình Yeâu... vaâng, con ñaõ tìm ra vò trí cuûa con trong Giaùo Hoäi... trong loøng Giaùo Hoäi, meï con, con seõ laø Tình Yeâu... nhö vaäy con seõ laø taát caû (MA 229). Traùi Tim cuûa Giaùo Hoäi thöïc söï laø “nôi” cuûa Doøng Caùt Minh; nôi maø hoaït ñoäng cuûa Doøng, thaâu toùm trong tình yeâu, trôû neân phoå quaùt. Vì thaùnh Gioan Thaùnh Giaù noùi: “Moät tia löûa tình yeâu tinh tuyeàn naøy, quyù baùu tröôùc maët Thieân Chuùa vaø ích lôïi cho Giaùo Hoäi hôn taát caû caùc coâng cuoäc khaùc goùp laïi, maëc duø ta coù veû khoâng laøm gì caû” (CS B29). Söï kieän Ñöùc Kitoâ laø moät vaø khoâng theå phaân chia, laïi bò chia reõ nôi caùc chi theå cuûa Ngaøi, seõ khoâng chòu noåi, vaø moät lôøi van naøi tha thieát daâng leân Thieân Chuùa ñeå cho lôøi nguyeän cuûa Ñöùc Kitoâ ñöôïc theå hieän: “Ñeå taát caû neân moät, nhö Cha ôû trong Con vaø Con ôû trong Cha, ñeå hoï cuõng ôû trong chuùng ta. Nhö vaäy theá gian seõ tin... Con ôû trong hoï vaø Cha ôû trong con, ñeå hoï ñöôïc hoaøn toaøn neân moät...” (Ga 17, 21-23).</w:t>
      </w:r>
    </w:p>
    <w:p>
      <w:pPr>
        <w:pStyle w:val="TextBodyIndent"/>
        <w:spacing w:lineRule="atLeast" w:line="22"/>
        <w:rPr/>
      </w:pPr>
      <w:r>
        <w:rPr/>
        <w:t>“</w:t>
      </w:r>
      <w:r>
        <w:rPr/>
        <w:t>Ñöùc Kitoâ ñöôïc Chuùa Cha sai ñeán laø nguoàn maïch vaø göông maãu moïi vieäc toâng ñoà” (CC 80). Moïi vieäc toâng ñoà ñöôïc phong phuù hay khoâng thì tuøy thuoäc vieäc keát hôïp vôùi Chuùa Kitoâ: “Ai ôû laïi trong Thaày, vaø Thaày ôû laïi trong ngöôøi aáy, thì ngöôøi aáy sinh nhieàu hoa traùi” (Ga 15, 5).</w:t>
      </w:r>
    </w:p>
    <w:p>
      <w:pPr>
        <w:pStyle w:val="TextBodyIndent"/>
        <w:spacing w:lineRule="atLeast" w:line="22"/>
        <w:rPr/>
      </w:pPr>
      <w:r>
        <w:rPr/>
        <w:t>Theo lôøi cuûa thaùnh Gioan Kim Khaåu, caùc kitoâ höõu phaûi nhôù raèng: “Hoï phaûi traû leõ khoâng nhöõng veà ñôøi soáng caù nhaân cuûa mình, maø coøn veà taát caû theá giôùi nöõa.”</w:t>
      </w:r>
    </w:p>
    <w:p>
      <w:pPr>
        <w:pStyle w:val="Kiu8"/>
        <w:rPr/>
      </w:pPr>
      <w:bookmarkStart w:id="102" w:name="__RefHeading___Toc481616626"/>
      <w:bookmarkEnd w:id="102"/>
      <w:r>
        <w:rPr>
          <w:b/>
        </w:rPr>
        <w:t xml:space="preserve">. </w:t>
      </w:r>
      <w:r>
        <w:rPr/>
        <w:t>Ñôøi soáng toâng ñoà cuûa tu só Caùt Minh.</w:t>
      </w:r>
    </w:p>
    <w:p>
      <w:pPr>
        <w:pStyle w:val="TextBodyIndent"/>
        <w:spacing w:lineRule="atLeast" w:line="22"/>
        <w:rPr/>
      </w:pPr>
      <w:r>
        <w:rPr/>
        <w:t>Vieäc toâng ñoà aån kín vaø phoå quaùt chieám öu tieân ñoái vôùi caùc nam tu só cuõng nhö caùc nöõ ñan só Doøng Caùt Minh. Nhöng khi canh taân Hoäi Doøng nam tu só, thaùnh Teâreâsa Avila ñaõ muoán hoï xaû thaân phuïc vuï Giaùo Hoäi, baèng lôøi rao giaûng vaø vieäc laøm, sau khi ñöôïc chuaån bò nhôø hoïc thaàn hoïc vaø kinh nghieäm veà ñöôøng loái cuûa Thieân Chuùa. Luùc ban ñaàu, thaùnh nöõ ñaõ nghó ñeán caùc nöõ ñan só Caùt Minh vaø muoán cho hoï coù nhöõng vò giaûi toäi vaø linh höôùng, soáng cuøng moät tinh thaàn. Thaêng tieán ñôøi soáng noäi taâm vaø vieäc toân suøng Ñöùc Meï, ñoù laø nhöõng muïc tieâu ñaëc bieät cuûa con caùi thaùnh Teâreâsa. Thöøa taùc vuï cuûa hoï ñöôïc thöïc hieän ñaëc bieät ñoái vôùi caùc nöõ ñan só Caùt Minh, caùc linh muïc, caùc hoäi Doøng vaø tu hoäi ñôøi thuoäc Doøng Caùt Minh vaø caùc hoäi ñoaøn AÙo Ñöùc Meï, khoâng queân caùc “tröôøng hoïc nguyeän ngaém”, nhaát laø cho giaùo daân, vaø nhöõng sinh hoaït vaên hoùa ña daïng. Tu só Caùt Minh Teâreâsa seõ ñaëc bieät laø vò linh höôùng vaø giaûng tónh taâm. Thöøa taùc vuï giaùo xöù chæ ñöôïc nhaän trong nhöõng tröôøng hôïp ñaëc bieät thoâi.</w:t>
      </w:r>
    </w:p>
    <w:p>
      <w:pPr>
        <w:pStyle w:val="TextBodyIndent"/>
        <w:spacing w:lineRule="atLeast" w:line="22"/>
        <w:rPr/>
      </w:pPr>
      <w:r>
        <w:rPr/>
        <w:t>Traùi laïi caùc tu só Caùt Minh theo luaät cuõ côûi môû haàu nhö ñoái vôùi moïi hình thöùc toâng ñoà hieän ñaïi. Caû hai nhaùnh Doøng Caùt Minh cuõng ñeàu chaêm lo vieäc toâng ñoà truyeàn giaùo.</w:t>
      </w:r>
    </w:p>
    <w:p>
      <w:pPr>
        <w:pStyle w:val="Kiu8"/>
        <w:rPr/>
      </w:pPr>
      <w:bookmarkStart w:id="103" w:name="__RefHeading___Toc481616627"/>
      <w:r>
        <w:rPr>
          <w:b/>
        </w:rPr>
        <w:t xml:space="preserve">. </w:t>
      </w:r>
      <w:r>
        <w:rPr/>
        <w:t>Chöùng taù kín ñaùo cuûa caùc nöõ ñan só Caùt Minh</w:t>
      </w:r>
      <w:bookmarkEnd w:id="103"/>
      <w:r>
        <w:rPr/>
        <w:t xml:space="preserve">  </w:t>
      </w:r>
    </w:p>
    <w:p>
      <w:pPr>
        <w:pStyle w:val="TextBodyIndent"/>
        <w:spacing w:lineRule="atLeast" w:line="22"/>
        <w:rPr/>
      </w:pPr>
      <w:r>
        <w:rPr/>
        <w:t>Caùc nöõ ñan só Caùt Minh, tröôùc heát laø “chöùng nhaân veà Ñaáng voâ hình”. Nhöng hoaït ñoäng phoå quaùt vaø khoù nhaän ra chæ ñöôïc chính thöùc hoùa nhôø ñaëc bieät vaø cuï theå ñaùp laïi, trong loøng meán Ñöùc Kitoâ, nhöõng tieáng goïi töø beân ngoaøi. Vieäc toâng ñoà cuûa caùc nöõ ñan só Caùt Minh  (vaø caùc nam tu só Caùt Minh) ñaõ baét ñaàu beân trong coäng ñoaøn roài: “Chò em seõ sinh nhieàu hoa traùi, neáu nhôø ñöùc khieâm nhöôïng, loøng taän tuïy, ñöùc baùc aùi dòu daøng cuûa chò em, vôùi chò em trong coäng ñoaøn, loøng meán cuûa chò em ñoái vôùi Chuùa, chò em laøm cho heát thaûy nhöõng ngöôøi aáy böøng chaùy löûa thieâng naøy vaø lieân lyû khuyeán khích hoï treân con ñöôøng nhaân ñöùc!” (LD VII 4). Vò caûi toå Doøng Caùt Minh cuõng muoán con caùi mình truyeàn ñaït ñieàu gì veà kinh nghieäm thieâng lieâng cho nhöõng ngöôøi ñeán thaêm caùc chò (VE 21), maëc duø vaãn giöõ söï kín ñaùo caàn thieát. “ Vieäc nguyeän ngaém cuûa chò em phaûi nhaèm lôïi ích thieâng lieâng cho caùc linh hoàn. Muïc ñích chaéc chaén kinh nguyeän cuûa chò em laø nhö theá, maø chò em khoâng tìm moïi caùch coù theå ñöôïc ñeå laøm vieäc aáy thì thaät laø laï luøng” (CP 20). Teâreâsa Avila, Teâreâsa Lisieux vaø Elisabeùt Chuùa Ba Ngoâi ñaõ neâu cho chuùng ta moät taám göông soáng ñoäng bôûi nhöõng töông quan cuûa caùc ngaøi vôùi nhöõng ngöôøi beân ngoaøi, hoaëc taïi nhaø khaùch hoaëc baèng thö töø.</w:t>
      </w:r>
    </w:p>
    <w:p>
      <w:pPr>
        <w:pStyle w:val="Kiu8"/>
        <w:rPr/>
      </w:pPr>
      <w:bookmarkStart w:id="104" w:name="__RefHeading___Toc481616628"/>
      <w:bookmarkEnd w:id="104"/>
      <w:r>
        <w:rPr>
          <w:b/>
        </w:rPr>
        <w:t xml:space="preserve">. </w:t>
      </w:r>
      <w:r>
        <w:rPr/>
        <w:t>Trong loøng Giaùo Hoäi.</w:t>
      </w:r>
    </w:p>
    <w:p>
      <w:pPr>
        <w:pStyle w:val="TextBodyIndent"/>
        <w:spacing w:lineRule="atLeast" w:line="22"/>
        <w:rPr/>
      </w:pPr>
      <w:r>
        <w:rPr/>
        <w:t>Nhö chuùng toâi ñaõ noùi, moïi lôøi caàu nguyeän ñeàu mang tính vuõ truï vaø coäng ñoaøn caû, khoâng phaûi toâi caàu nguyeän nhöng chuùng ta caàu nguyeän cho nhauu. Chính trong tinh thaàn “Giaùo Hoäi” naøy maø ta coá gaéng tìm caùch ñeå soáng trong Doøng Caùt Minh. Nguôøi tu só bieát raèng mình khoâng bao giôø ôû moät mình, nhöng luoân luoân chìm vaøo trong maàu nhieäm caùc thaùnh thoâng coâng. Ôn ñöôïc ban cho tu só ñoàng thôøi laïi chan hoøa trong Giaùo Hoäi. Tu só khoâng phaûi moät mình ñöôïc Böûu Huyeát Ñöùc Kitoâ trong bí tích hoøa giaûi thanh taåy; tu só khoâng moät mình ñöôïc bieán ñoåi luùc Truyeàn Pheùp vaø ñöôïc thu huùt trong Ñöùc Kitoâ Phuïc Sinh trong hieäp leã. Giaùo Hoäi vaø toaøn theå nhaân loaïi ñeàu coù maët vaø “cuøng ñoùn nhaän”, trong söï hieäp nhaát maàu nhieäm do Ñöùc Kitoâ vaø Chuùa Thaùnh Thaàn taïo neân, “hai baøn tay naøy” cuûa Chuùa Cha maø Ngaøi luoân luoân duøng cuøng moät luùc trong taát caû coâng trình taïo döïng, cöùu ñoä vaø thaùnh hoùa (Thaùnh Ireùneùe  Lyon).</w:t>
      </w:r>
    </w:p>
    <w:p>
      <w:pPr>
        <w:pStyle w:val="TextBodyIndent"/>
        <w:spacing w:lineRule="atLeast" w:line="22"/>
        <w:rPr/>
      </w:pPr>
      <w:r>
        <w:rPr/>
        <w:t>Vaø neáu moät con ngöôøi ñöôïc tình yeâu bieán ñoåi hoaøn toaøn trong Thieân Chuùa, ngöôøi aáy seõ ñöôïc ban moät söï hieåu bieát khaùc, raát “thöïc nghieäm” veà nhieäm theå Chuùa Kitoâ ôû moät chieàu saâu khoân taû: “Nhöõng ngöôøi nam vaø ngöôøi nöõ naøy, Giaùo Hoäi sôû höõu vaø caàm giöõ hoï, nhöng ñeán löôït mình, hoï sôû höõu vaø caàm giöõ toaøn theå Giaùo Hoäi trong chính loøng hoï” (Hoàng Y Journet). Nôi hoï chính toaøn theå Giaùo Hoäi trình dieän tröôùc Thieân Chuùa ñeå keâu caàu ôn Cöùu Ñoä ñeán treân theá giôùi, hoâm nay, nôi hoï, Thieân Chuùa laøm cho Giaùo Hoäi vaø theá giôùi traøn ngaäp tình yeâu  cuûa Ngaøi, vaø chính ñaëc bieät nôi hoï maø, qua caùc thôøi ñaïi, Giaùo Hoäi vaãn laø Hieàn Theâ ñöôïc tha thöù,  tinh tuyeàn vaø nhieät thaønh cuûa Ñöùc Kitoâ.</w:t>
      </w:r>
    </w:p>
    <w:p>
      <w:pPr>
        <w:pStyle w:val="TextBodyIndent"/>
        <w:spacing w:lineRule="atLeast" w:line="22"/>
        <w:rPr/>
      </w:pPr>
      <w:r>
        <w:rPr/>
        <w:t>Thaùnh Andreù ñaûo Creâta ñaõ ca ngôïi maàu nhieäm cuûa Giaùo Hoäi trong baøi haùt tuyeät vôøi cuûa ngöôøi, maàu nhieäm Giaùo Hoäi vöøa laø maàu nhieäm Chuùa Kitoâ bò ñoùng ñinh Thaäp Giaù – Phuïc Sinh, vaø cuûa Thaàn Khí Ngaøi: chính töø trong loøng ñaát maø Ñaáng Hoùa Coâng ñaõ ñeán cöùu chuoäc chuùng ta.</w:t>
      </w:r>
    </w:p>
    <w:p>
      <w:pPr>
        <w:pStyle w:val="TextBodyIndent"/>
        <w:spacing w:lineRule="atLeast" w:line="22"/>
        <w:rPr>
          <w:i/>
          <w:i/>
        </w:rPr>
      </w:pPr>
      <w:r>
        <w:rPr>
          <w:i/>
        </w:rPr>
        <w:t>Ngaøi ñaõ muoán chòu ñoùng ñinh treân caây goã ñau thöông,</w:t>
      </w:r>
    </w:p>
    <w:p>
      <w:pPr>
        <w:pStyle w:val="TextBodyIndent"/>
        <w:spacing w:lineRule="atLeast" w:line="22"/>
        <w:rPr>
          <w:i/>
          <w:i/>
        </w:rPr>
      </w:pPr>
      <w:r>
        <w:rPr>
          <w:i/>
        </w:rPr>
        <w:t>Vaø töùc khaéc Ñòa Ñaøng bò ñaùnh maát, ñaõ tìm laïi ñöôïc.</w:t>
      </w:r>
    </w:p>
    <w:p>
      <w:pPr>
        <w:pStyle w:val="TextBodyIndent"/>
        <w:spacing w:lineRule="atLeast" w:line="22"/>
        <w:rPr>
          <w:i/>
          <w:i/>
        </w:rPr>
      </w:pPr>
      <w:r>
        <w:rPr>
          <w:i/>
        </w:rPr>
        <w:t>Xin cho Nöôùc vaø Maùu  tuoân traøo,</w:t>
      </w:r>
    </w:p>
    <w:p>
      <w:pPr>
        <w:pStyle w:val="TextBodyIndent"/>
        <w:spacing w:lineRule="atLeast" w:line="22"/>
        <w:rPr>
          <w:i/>
          <w:i/>
        </w:rPr>
      </w:pPr>
      <w:r>
        <w:rPr>
          <w:i/>
        </w:rPr>
        <w:t>Töø caïnh söôøn Chuùa bò ñaâm thaâu</w:t>
      </w:r>
    </w:p>
    <w:p>
      <w:pPr>
        <w:pStyle w:val="TextBodyIndent"/>
        <w:spacing w:lineRule="atLeast" w:line="22"/>
        <w:rPr>
          <w:i/>
          <w:i/>
        </w:rPr>
      </w:pPr>
      <w:r>
        <w:rPr>
          <w:i/>
        </w:rPr>
        <w:t>Trôû neân Pheùp Röûa cho con,</w:t>
      </w:r>
    </w:p>
    <w:p>
      <w:pPr>
        <w:pStyle w:val="TextBodyIndent"/>
        <w:spacing w:lineRule="atLeast" w:line="22"/>
        <w:rPr>
          <w:i/>
          <w:i/>
        </w:rPr>
      </w:pPr>
      <w:r>
        <w:rPr>
          <w:i/>
        </w:rPr>
        <w:t>Moät cuûa uoáng cöùu ñoä.</w:t>
      </w:r>
    </w:p>
    <w:p>
      <w:pPr>
        <w:pStyle w:val="TextBodyIndent"/>
        <w:spacing w:lineRule="atLeast" w:line="22"/>
        <w:rPr/>
      </w:pPr>
      <w:r>
        <w:rPr/>
        <w:t>Roài, lieân keát ñôøi soáng bí tích vôùi suy gaãm Thaùnh Kinh, moät cuoäc nhaäp theå khaùc cuûa Ngoâi Lôøi, ngöôøi noùi tieáp:</w:t>
      </w:r>
    </w:p>
    <w:p>
      <w:pPr>
        <w:pStyle w:val="TextBodyIndent"/>
        <w:spacing w:lineRule="atLeast" w:line="22"/>
        <w:rPr/>
      </w:pPr>
      <w:r>
        <w:rPr/>
        <w:t>Nhö vaäy ñöôïc xöùc baèng lôøi söï soáng cuûa Chuùa nhö moät thöù daàu thôm:</w:t>
      </w:r>
    </w:p>
    <w:p>
      <w:pPr>
        <w:pStyle w:val="TextBodyIndent"/>
        <w:spacing w:lineRule="atLeast" w:line="22"/>
        <w:rPr>
          <w:i/>
          <w:i/>
        </w:rPr>
      </w:pPr>
      <w:r>
        <w:rPr>
          <w:i/>
        </w:rPr>
        <w:t>Vaø ñoùn nhaän nhöõng lôøi aáy nhö moät thöùc uoáng,</w:t>
      </w:r>
    </w:p>
    <w:p>
      <w:pPr>
        <w:pStyle w:val="TextBodyIndent"/>
        <w:spacing w:lineRule="atLeast" w:line="22"/>
        <w:rPr>
          <w:i/>
          <w:i/>
        </w:rPr>
      </w:pPr>
      <w:r>
        <w:rPr>
          <w:i/>
        </w:rPr>
        <w:t>oâi laïy Ngoâi Lôøi, con seõ ñöôïc thanh taåy gaáp ñoâi,</w:t>
      </w:r>
    </w:p>
    <w:p>
      <w:pPr>
        <w:pStyle w:val="TextBodyIndent"/>
        <w:spacing w:lineRule="atLeast" w:line="22"/>
        <w:rPr>
          <w:i/>
          <w:i/>
        </w:rPr>
      </w:pPr>
      <w:r>
        <w:rPr>
          <w:i/>
        </w:rPr>
        <w:t>Giaùo Hoäi laø cheùn thaùnh ñoùn nhaän</w:t>
      </w:r>
    </w:p>
    <w:p>
      <w:pPr>
        <w:pStyle w:val="TextBodyIndent"/>
        <w:spacing w:lineRule="atLeast" w:line="22"/>
        <w:rPr>
          <w:i/>
          <w:i/>
        </w:rPr>
      </w:pPr>
      <w:r>
        <w:rPr>
          <w:i/>
        </w:rPr>
        <w:t>tia böûu huyeát töø caïnh söôøn Chuùa ban söï soáng,</w:t>
      </w:r>
    </w:p>
    <w:p>
      <w:pPr>
        <w:pStyle w:val="TextBodyIndent"/>
        <w:spacing w:lineRule="atLeast" w:line="22"/>
        <w:rPr>
          <w:i/>
          <w:i/>
        </w:rPr>
      </w:pPr>
      <w:r>
        <w:rPr>
          <w:i/>
        </w:rPr>
        <w:t>gaáp ñoâi vaø moät doøng duy nhaát vöøa hieåu bieát vaø tha thöù,</w:t>
      </w:r>
    </w:p>
    <w:p>
      <w:pPr>
        <w:pStyle w:val="TextBodyIndent"/>
        <w:spacing w:lineRule="atLeast" w:line="22"/>
        <w:rPr>
          <w:i/>
          <w:i/>
        </w:rPr>
      </w:pPr>
      <w:r>
        <w:rPr>
          <w:i/>
        </w:rPr>
        <w:t>Hình aûnh cuûa hai giao öôùc</w:t>
      </w:r>
    </w:p>
    <w:p>
      <w:pPr>
        <w:pStyle w:val="TextBodyIndent"/>
        <w:spacing w:lineRule="atLeast" w:line="22"/>
        <w:rPr>
          <w:i/>
          <w:i/>
        </w:rPr>
      </w:pPr>
      <w:r>
        <w:rPr>
          <w:i/>
        </w:rPr>
        <w:t>Taân vaø cöïu keát hôïp laøm moät.</w:t>
      </w:r>
    </w:p>
    <w:p>
      <w:pPr>
        <w:pStyle w:val="TextBodyIndent"/>
        <w:spacing w:lineRule="atLeast" w:line="22"/>
        <w:rPr>
          <w:i/>
          <w:i/>
        </w:rPr>
      </w:pPr>
      <w:r>
        <w:rPr>
          <w:i/>
        </w:rPr>
      </w:r>
    </w:p>
    <w:p>
      <w:pPr>
        <w:pStyle w:val="Kiu1"/>
        <w:rPr/>
      </w:pPr>
      <w:bookmarkStart w:id="105" w:name="__RefHeading___Toc481616629"/>
      <w:bookmarkEnd w:id="105"/>
      <w:r>
        <w:rPr/>
        <w:t>Thay lôøi keát luaän.</w:t>
      </w:r>
    </w:p>
    <w:p>
      <w:pPr>
        <w:pStyle w:val="TextBodyIndent"/>
        <w:spacing w:lineRule="atLeast" w:line="22"/>
        <w:rPr/>
      </w:pPr>
      <w:r>
        <w:rPr/>
      </w:r>
    </w:p>
    <w:p>
      <w:pPr>
        <w:pStyle w:val="TextBodyIndent"/>
        <w:spacing w:lineRule="atLeast" w:line="22"/>
        <w:rPr>
          <w:i/>
          <w:i/>
        </w:rPr>
      </w:pPr>
      <w:r>
        <w:rPr>
          <w:i/>
        </w:rPr>
        <w:t>Laïy Thieân Chuùa cuûa con, Ba Ngoâi maø con toân thôø,</w:t>
      </w:r>
    </w:p>
    <w:p>
      <w:pPr>
        <w:pStyle w:val="TextBodyIndent"/>
        <w:spacing w:lineRule="atLeast" w:line="22"/>
        <w:rPr/>
      </w:pPr>
      <w:r>
        <w:rPr/>
        <w:t xml:space="preserve">Xin Chuùa ban cho con ôn ñöôïc queân mình hoaøn toaøn </w:t>
      </w:r>
    </w:p>
    <w:p>
      <w:pPr>
        <w:pStyle w:val="TextBodyIndent"/>
        <w:spacing w:lineRule="atLeast" w:line="22"/>
        <w:rPr/>
      </w:pPr>
      <w:r>
        <w:rPr>
          <w:rFonts w:eastAsia="VNI-Times"/>
        </w:rPr>
        <w:t xml:space="preserve"> </w:t>
      </w:r>
      <w:r>
        <w:rPr/>
        <w:tab/>
        <w:tab/>
        <w:t xml:space="preserve">       chæ tìm kieám moät mình Chuùa</w:t>
      </w:r>
    </w:p>
    <w:p>
      <w:pPr>
        <w:pStyle w:val="TextBodyIndent"/>
        <w:spacing w:lineRule="atLeast" w:line="22"/>
        <w:rPr/>
      </w:pPr>
      <w:r>
        <w:rPr>
          <w:rFonts w:eastAsia="VNI-Times"/>
        </w:rPr>
        <w:t xml:space="preserve"> </w:t>
      </w:r>
      <w:r>
        <w:rPr/>
        <w:tab/>
        <w:tab/>
        <w:t xml:space="preserve">       chæ öôùc muoán moät mình Chuùa thoâi</w:t>
      </w:r>
    </w:p>
    <w:p>
      <w:pPr>
        <w:pStyle w:val="TextBodyIndent"/>
        <w:spacing w:lineRule="atLeast" w:line="22"/>
        <w:rPr/>
      </w:pPr>
      <w:r>
        <w:rPr/>
        <w:t>Ñeå suoát ñôøi con ñöôïc xaû thaân cho anh em con.</w:t>
      </w:r>
    </w:p>
    <w:p>
      <w:pPr>
        <w:pStyle w:val="TextBodyIndent"/>
        <w:spacing w:lineRule="atLeast" w:line="22"/>
        <w:rPr>
          <w:i/>
          <w:i/>
        </w:rPr>
      </w:pPr>
      <w:r>
        <w:rPr>
          <w:i/>
        </w:rPr>
        <w:t xml:space="preserve">oâi, laïy Chuùa Gieâsu, </w:t>
      </w:r>
    </w:p>
    <w:p>
      <w:pPr>
        <w:pStyle w:val="TextBodyIndent"/>
        <w:spacing w:lineRule="atLeast" w:line="22"/>
        <w:rPr/>
      </w:pPr>
      <w:r>
        <w:rPr/>
        <w:t>Xin Chuùa ban cho con ñöôïc mang Chuùa trong loøng</w:t>
      </w:r>
    </w:p>
    <w:p>
      <w:pPr>
        <w:pStyle w:val="TextBodyIndent"/>
        <w:spacing w:lineRule="atLeast" w:line="22"/>
        <w:rPr/>
      </w:pPr>
      <w:r>
        <w:rPr>
          <w:rFonts w:eastAsia="VNI-Times"/>
        </w:rPr>
        <w:t xml:space="preserve"> </w:t>
      </w:r>
      <w:r>
        <w:rPr/>
        <w:tab/>
        <w:tab/>
        <w:t xml:space="preserve">       nhö Meï Chí thaùnh cuûa Thieân Chuùa     </w:t>
      </w:r>
    </w:p>
    <w:p>
      <w:pPr>
        <w:pStyle w:val="TextBodyIndent"/>
        <w:spacing w:lineRule="atLeast" w:line="22"/>
        <w:rPr/>
      </w:pPr>
      <w:r>
        <w:rPr/>
        <w:t>Xin Chuùa ban cho con ñöôïc sinh haï Chuùa</w:t>
      </w:r>
    </w:p>
    <w:p>
      <w:pPr>
        <w:pStyle w:val="TextBodyIndent"/>
        <w:spacing w:lineRule="atLeast" w:line="22"/>
        <w:rPr/>
      </w:pPr>
      <w:r>
        <w:rPr>
          <w:rFonts w:eastAsia="VNI-Times"/>
        </w:rPr>
        <w:t xml:space="preserve"> </w:t>
      </w:r>
      <w:r>
        <w:rPr/>
        <w:tab/>
        <w:tab/>
        <w:t xml:space="preserve">       baèng caùch laøm chöùng veà Chuùa.</w:t>
      </w:r>
    </w:p>
    <w:p>
      <w:pPr>
        <w:pStyle w:val="TextBodyIndent"/>
        <w:spacing w:lineRule="atLeast" w:line="22"/>
        <w:rPr/>
      </w:pPr>
      <w:r>
        <w:rPr/>
        <w:t>Xin ban cho con ñöôïc ñi theo Chuùa</w:t>
      </w:r>
    </w:p>
    <w:p>
      <w:pPr>
        <w:pStyle w:val="TextBodyIndent"/>
        <w:spacing w:lineRule="atLeast" w:line="22"/>
        <w:rPr/>
      </w:pPr>
      <w:r>
        <w:rPr>
          <w:rFonts w:eastAsia="VNI-Times"/>
        </w:rPr>
        <w:t xml:space="preserve"> </w:t>
      </w:r>
      <w:r>
        <w:rPr/>
        <w:tab/>
        <w:tab/>
        <w:t xml:space="preserve">       trong thôøi thô aáu </w:t>
      </w:r>
    </w:p>
    <w:p>
      <w:pPr>
        <w:pStyle w:val="TextBodyIndent"/>
        <w:spacing w:lineRule="atLeast" w:line="22"/>
        <w:rPr/>
      </w:pPr>
      <w:r>
        <w:rPr>
          <w:rFonts w:eastAsia="VNI-Times"/>
        </w:rPr>
        <w:t xml:space="preserve"> </w:t>
      </w:r>
      <w:r>
        <w:rPr/>
        <w:tab/>
        <w:tab/>
        <w:t xml:space="preserve">       vaø caûnh khoù ngheøo cuûa Chuùa.</w:t>
      </w:r>
    </w:p>
    <w:p>
      <w:pPr>
        <w:pStyle w:val="TextBodyIndent"/>
        <w:spacing w:lineRule="atLeast" w:line="22"/>
        <w:rPr/>
      </w:pPr>
      <w:r>
        <w:rPr/>
        <w:t>Xin Chuùa ban cho con ñöôïc ñi theo Chuùa</w:t>
      </w:r>
    </w:p>
    <w:p>
      <w:pPr>
        <w:pStyle w:val="TextBodyIndent"/>
        <w:spacing w:lineRule="atLeast" w:line="22"/>
        <w:rPr/>
      </w:pPr>
      <w:r>
        <w:rPr>
          <w:rFonts w:eastAsia="VNI-Times"/>
        </w:rPr>
        <w:t xml:space="preserve"> </w:t>
      </w:r>
      <w:r>
        <w:rPr/>
        <w:tab/>
        <w:tab/>
        <w:t xml:space="preserve">       baèng caùch phoù noäp mình </w:t>
      </w:r>
    </w:p>
    <w:p>
      <w:pPr>
        <w:pStyle w:val="TextBodyIndent"/>
        <w:spacing w:lineRule="atLeast" w:line="22"/>
        <w:rPr/>
      </w:pPr>
      <w:r>
        <w:rPr>
          <w:rFonts w:eastAsia="VNI-Times"/>
        </w:rPr>
        <w:t xml:space="preserve"> </w:t>
      </w:r>
      <w:r>
        <w:rPr/>
        <w:tab/>
        <w:tab/>
        <w:t xml:space="preserve">       cho Thaàn Khí leân tieáng trong con.</w:t>
      </w:r>
    </w:p>
    <w:p>
      <w:pPr>
        <w:pStyle w:val="TextBodyIndent"/>
        <w:spacing w:lineRule="atLeast" w:line="22"/>
        <w:rPr/>
      </w:pPr>
      <w:r>
        <w:rPr/>
        <w:t>Xin Chuùa ban cho con ñöôïc noái goùt Chuùa</w:t>
      </w:r>
    </w:p>
    <w:p>
      <w:pPr>
        <w:pStyle w:val="TextBodyIndent"/>
        <w:spacing w:lineRule="atLeast" w:line="22"/>
        <w:rPr/>
      </w:pPr>
      <w:r>
        <w:rPr>
          <w:rFonts w:eastAsia="VNI-Times"/>
        </w:rPr>
        <w:t xml:space="preserve"> </w:t>
      </w:r>
      <w:r>
        <w:rPr/>
        <w:tab/>
        <w:tab/>
        <w:t xml:space="preserve">       trong khinh deå vaø nhaïo baùng.</w:t>
      </w:r>
    </w:p>
    <w:p>
      <w:pPr>
        <w:pStyle w:val="TextBodyIndent"/>
        <w:spacing w:lineRule="atLeast" w:line="22"/>
        <w:rPr/>
      </w:pPr>
      <w:r>
        <w:rPr/>
        <w:t>Xin Chuùa ban cho con ñöôïc böôùc theo Chuùa</w:t>
      </w:r>
    </w:p>
    <w:p>
      <w:pPr>
        <w:pStyle w:val="TextBodyIndent"/>
        <w:spacing w:lineRule="atLeast" w:line="22"/>
        <w:rPr/>
      </w:pPr>
      <w:r>
        <w:rPr>
          <w:rFonts w:eastAsia="VNI-Times"/>
        </w:rPr>
        <w:t xml:space="preserve"> </w:t>
      </w:r>
      <w:r>
        <w:rPr/>
        <w:tab/>
        <w:tab/>
        <w:t xml:space="preserve">       cho ñeán cheát treân Thaäp giaù.</w:t>
      </w:r>
    </w:p>
    <w:p>
      <w:pPr>
        <w:pStyle w:val="TextBodyIndent"/>
        <w:spacing w:lineRule="atLeast" w:line="22"/>
        <w:rPr/>
      </w:pPr>
      <w:r>
        <w:rPr/>
        <w:t>Xin Chuùa ban cho con ñöôïc theo Chuùa</w:t>
      </w:r>
    </w:p>
    <w:p>
      <w:pPr>
        <w:pStyle w:val="TextBodyIndent"/>
        <w:spacing w:lineRule="atLeast" w:line="22"/>
        <w:rPr/>
      </w:pPr>
      <w:r>
        <w:rPr>
          <w:rFonts w:eastAsia="VNI-Times"/>
        </w:rPr>
        <w:t xml:space="preserve"> </w:t>
      </w:r>
      <w:r>
        <w:rPr/>
        <w:tab/>
        <w:tab/>
        <w:t xml:space="preserve">       ñeán cuoäc Phuïc Sinh.</w:t>
      </w:r>
    </w:p>
    <w:p>
      <w:pPr>
        <w:pStyle w:val="TextBodyIndent"/>
        <w:spacing w:lineRule="atLeast" w:line="22"/>
        <w:rPr/>
      </w:pPr>
      <w:r>
        <w:rPr/>
        <w:t>Xin Chuùa ban cho con ñöôïc maát huùt</w:t>
      </w:r>
    </w:p>
    <w:p>
      <w:pPr>
        <w:pStyle w:val="TextBodyIndent"/>
        <w:spacing w:lineRule="atLeast" w:line="22"/>
        <w:rPr/>
      </w:pPr>
      <w:r>
        <w:rPr>
          <w:rFonts w:eastAsia="VNI-Times"/>
        </w:rPr>
        <w:t xml:space="preserve"> </w:t>
      </w:r>
      <w:r>
        <w:rPr/>
        <w:tab/>
        <w:tab/>
        <w:t xml:space="preserve">       ñeå trôû thaønh Chuùa</w:t>
      </w:r>
    </w:p>
    <w:p>
      <w:pPr>
        <w:pStyle w:val="TextBodyIndent"/>
        <w:spacing w:lineRule="atLeast" w:line="22"/>
        <w:rPr/>
      </w:pPr>
      <w:r>
        <w:rPr>
          <w:rFonts w:eastAsia="VNI-Times"/>
        </w:rPr>
        <w:t xml:space="preserve"> </w:t>
      </w:r>
      <w:r>
        <w:rPr/>
        <w:tab/>
        <w:tab/>
        <w:tab/>
        <w:tab/>
        <w:tab/>
        <w:t>Amen.</w:t>
      </w:r>
    </w:p>
    <w:p>
      <w:pPr>
        <w:sectPr>
          <w:type w:val="continuous"/>
          <w:pgSz w:w="8391" w:h="11906"/>
          <w:pgMar w:left="965" w:right="1310" w:gutter="0" w:header="0" w:top="1138" w:footer="720" w:bottom="1138"/>
          <w:formProt w:val="false"/>
          <w:textDirection w:val="lrTb"/>
          <w:docGrid w:type="default" w:linePitch="360" w:charSpace="0"/>
        </w:sectPr>
        <w:pStyle w:val="TextBodyIndent"/>
        <w:spacing w:lineRule="atLeast" w:line="22"/>
        <w:rPr>
          <w:lang w:val="en-US" w:eastAsia="en-US"/>
        </w:rPr>
      </w:pPr>
      <w:r>
        <w:rPr>
          <w:lang w:val="en-US" w:eastAsia="en-US"/>
        </w:rPr>
        <w:drawing>
          <wp:anchor behindDoc="0" distT="0" distB="0" distL="114935" distR="114935" simplePos="0" locked="0" layoutInCell="0" allowOverlap="1" relativeHeight="5">
            <wp:simplePos x="0" y="0"/>
            <wp:positionH relativeFrom="column">
              <wp:posOffset>942340</wp:posOffset>
            </wp:positionH>
            <wp:positionV relativeFrom="paragraph">
              <wp:posOffset>351790</wp:posOffset>
            </wp:positionV>
            <wp:extent cx="1920240" cy="1463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9"/>
                    <a:stretch>
                      <a:fillRect/>
                    </a:stretch>
                  </pic:blipFill>
                  <pic:spPr bwMode="auto">
                    <a:xfrm>
                      <a:off x="0" y="0"/>
                      <a:ext cx="1920240" cy="1463040"/>
                    </a:xfrm>
                    <a:prstGeom prst="rect">
                      <a:avLst/>
                    </a:prstGeom>
                  </pic:spPr>
                </pic:pic>
              </a:graphicData>
            </a:graphic>
          </wp:anchor>
        </w:drawing>
      </w:r>
      <w:r>
        <w:br w:type="page"/>
      </w:r>
    </w:p>
    <w:p>
      <w:pPr>
        <w:pStyle w:val="Contents7"/>
        <w:jc w:val="center"/>
        <w:rPr/>
      </w:pPr>
      <w:r>
        <w:rPr>
          <w:rStyle w:val="InternetLink"/>
          <w:sz w:val="32"/>
          <w:u w:val="none"/>
          <w:lang w:val="vi-VN" w:eastAsia="en-US"/>
        </w:rPr>
        <w:t>N</w:t>
      </w:r>
      <w:r>
        <w:rPr>
          <w:rStyle w:val="InternetLink"/>
          <w:rFonts w:cs="Cambria" w:ascii="Cambria" w:hAnsi="Cambria"/>
          <w:sz w:val="32"/>
          <w:u w:val="none"/>
          <w:lang w:val="vi-VN" w:eastAsia="en-US"/>
        </w:rPr>
        <w:t>ộ</w:t>
      </w:r>
      <w:r>
        <w:rPr>
          <w:rStyle w:val="InternetLink"/>
          <w:sz w:val="32"/>
          <w:u w:val="none"/>
          <w:lang w:val="vi-VN" w:eastAsia="en-US"/>
        </w:rPr>
        <w:t>i dung</w:t>
      </w:r>
    </w:p>
    <w:p>
      <w:pPr>
        <w:pStyle w:val="Normal"/>
        <w:rPr>
          <w:rStyle w:val="InternetLink"/>
          <w:rFonts w:ascii="Arial" w:hAnsi="Arial" w:cs="Arial"/>
          <w:sz w:val="32"/>
          <w:u w:val="none"/>
          <w:lang w:val="vi-VN" w:eastAsia="en-US"/>
        </w:rPr>
      </w:pPr>
      <w:r>
        <w:rPr/>
      </w:r>
    </w:p>
    <w:sdt>
      <w:sdtPr>
        <w:docPartObj>
          <w:docPartGallery w:val="Table of Contents"/>
          <w:docPartUnique w:val="true"/>
        </w:docPartObj>
      </w:sdtPr>
      <w:sdtContent>
        <w:p>
          <w:pPr>
            <w:pStyle w:val="Contents7"/>
            <w:rPr>
              <w:u w:val="none"/>
            </w:rPr>
          </w:pPr>
          <w:r>
            <w:fldChar w:fldCharType="begin"/>
          </w:r>
          <w:r>
            <w:rPr>
              <w:rStyle w:val="IndexLink"/>
              <w:sz w:val="20"/>
              <w:u w:val="none"/>
              <w:rFonts w:cs="Arial"/>
              <w:lang w:val="en-US" w:eastAsia="en-US"/>
            </w:rPr>
            <w:instrText xml:space="preserve"> TOC \o \h \z \u </w:instrText>
          </w:r>
          <w:r>
            <w:rPr>
              <w:rStyle w:val="IndexLink"/>
              <w:sz w:val="20"/>
              <w:u w:val="none"/>
              <w:rFonts w:cs="Arial"/>
              <w:lang w:val="en-US" w:eastAsia="en-US"/>
            </w:rPr>
            <w:fldChar w:fldCharType="separate"/>
          </w:r>
          <w:hyperlink w:anchor="__RefHeading___Toc481616524">
            <w:r>
              <w:rPr>
                <w:rStyle w:val="IndexLink"/>
                <w:rFonts w:cs="Arial"/>
                <w:sz w:val="20"/>
                <w:u w:val="none"/>
                <w:lang w:val="en-US" w:eastAsia="en-US"/>
              </w:rPr>
              <w:t>Lôøi Töïa</w:t>
              <w:tab/>
              <w:tab/>
              <w:t>1</w:t>
            </w:r>
          </w:hyperlink>
        </w:p>
        <w:p>
          <w:pPr>
            <w:pStyle w:val="Contents7"/>
            <w:rPr>
              <w:u w:val="none"/>
            </w:rPr>
          </w:pPr>
          <w:hyperlink w:anchor="__RefHeading___Toc481616525">
            <w:r>
              <w:rPr>
                <w:rStyle w:val="IndexLink"/>
                <w:u w:val="none"/>
              </w:rPr>
              <w:t>Daãn nhaäp</w:t>
              <w:tab/>
              <w:tab/>
              <w:t>3</w:t>
            </w:r>
          </w:hyperlink>
        </w:p>
        <w:p>
          <w:pPr>
            <w:pStyle w:val="Contents7"/>
            <w:rPr>
              <w:u w:val="none"/>
            </w:rPr>
          </w:pPr>
          <w:hyperlink w:anchor="__RefHeading___Toc481616526">
            <w:r>
              <w:rPr>
                <w:rStyle w:val="IndexLink"/>
                <w:u w:val="none"/>
              </w:rPr>
              <w:t>Kyù hieäu caùc taøi lieäu tham khaûo</w:t>
              <w:tab/>
              <w:t>5</w:t>
            </w:r>
          </w:hyperlink>
        </w:p>
        <w:p>
          <w:pPr>
            <w:pStyle w:val="Contents7"/>
            <w:rPr>
              <w:b/>
              <w:b/>
              <w:u w:val="none"/>
            </w:rPr>
          </w:pPr>
          <w:hyperlink w:anchor="__RefHeading___Toc481616527">
            <w:r>
              <w:rPr>
                <w:rStyle w:val="IndexLink"/>
                <w:b/>
                <w:u w:val="none"/>
              </w:rPr>
              <w:t>.I.  Lòch söû Doøng Caùt Minh</w:t>
              <w:tab/>
              <w:t>7</w:t>
            </w:r>
          </w:hyperlink>
        </w:p>
        <w:p>
          <w:pPr>
            <w:pStyle w:val="Contents7"/>
            <w:rPr>
              <w:u w:val="none"/>
            </w:rPr>
          </w:pPr>
          <w:r>
            <w:rPr>
              <w:u w:val="none"/>
            </w:rPr>
            <w:tab/>
          </w:r>
          <w:hyperlink w:anchor="__RefHeading___Toc481616528">
            <w:r>
              <w:rPr>
                <w:rStyle w:val="IndexLink"/>
                <w:u w:val="none"/>
              </w:rPr>
              <w:t>1/ Nguoàn goác lòch söû vaø Luaät Doøng</w:t>
              <w:tab/>
              <w:t>7</w:t>
            </w:r>
          </w:hyperlink>
        </w:p>
        <w:p>
          <w:pPr>
            <w:pStyle w:val="Contents7"/>
            <w:rPr>
              <w:u w:val="none"/>
            </w:rPr>
          </w:pPr>
          <w:r>
            <w:rPr>
              <w:u w:val="none"/>
            </w:rPr>
            <w:tab/>
          </w:r>
          <w:hyperlink w:anchor="__RefHeading___Toc481616529">
            <w:r>
              <w:rPr>
                <w:rStyle w:val="IndexLink"/>
                <w:u w:val="none"/>
              </w:rPr>
              <w:t>2/ Doøng Caùt Minh ôû Taây Phöông. Thích nghi Luaät Doøng</w:t>
              <w:tab/>
              <w:t>12</w:t>
            </w:r>
          </w:hyperlink>
        </w:p>
        <w:p>
          <w:pPr>
            <w:pStyle w:val="Contents7"/>
            <w:rPr>
              <w:u w:val="none"/>
            </w:rPr>
          </w:pPr>
          <w:r>
            <w:rPr>
              <w:u w:val="none"/>
            </w:rPr>
            <w:tab/>
          </w:r>
          <w:hyperlink w:anchor="__RefHeading___Toc481616530">
            <w:r>
              <w:rPr>
                <w:rStyle w:val="IndexLink"/>
                <w:u w:val="none"/>
              </w:rPr>
              <w:t>3/ Thaàn hoïc gia vaø caùc nhaø nhaân vaên.</w:t>
              <w:tab/>
              <w:t>16</w:t>
            </w:r>
          </w:hyperlink>
        </w:p>
        <w:p>
          <w:pPr>
            <w:pStyle w:val="Contents7"/>
            <w:rPr>
              <w:u w:val="none"/>
            </w:rPr>
          </w:pPr>
          <w:r>
            <w:rPr>
              <w:u w:val="none"/>
            </w:rPr>
            <w:tab/>
          </w:r>
          <w:hyperlink w:anchor="__RefHeading___Toc481616531">
            <w:r>
              <w:rPr>
                <w:rStyle w:val="IndexLink"/>
                <w:u w:val="none"/>
              </w:rPr>
              <w:t>4/ Suy thoaùi vaø giaûm cheá</w:t>
              <w:tab/>
              <w:t>18</w:t>
            </w:r>
          </w:hyperlink>
        </w:p>
        <w:p>
          <w:pPr>
            <w:pStyle w:val="Contents7"/>
            <w:rPr>
              <w:u w:val="none"/>
            </w:rPr>
          </w:pPr>
          <w:r>
            <w:rPr>
              <w:u w:val="none"/>
            </w:rPr>
            <w:tab/>
          </w:r>
          <w:hyperlink w:anchor="__RefHeading___Toc481616532">
            <w:r>
              <w:rPr>
                <w:rStyle w:val="IndexLink"/>
                <w:u w:val="none"/>
              </w:rPr>
              <w:t>5/ Nhöõng cuoäc caûi caùch ôû Mantoue, Albi vaø Montolivet</w:t>
              <w:tab/>
              <w:t>20</w:t>
            </w:r>
          </w:hyperlink>
        </w:p>
        <w:p>
          <w:pPr>
            <w:pStyle w:val="Contents7"/>
            <w:rPr>
              <w:u w:val="none"/>
            </w:rPr>
          </w:pPr>
          <w:r>
            <w:rPr>
              <w:u w:val="none"/>
            </w:rPr>
            <w:tab/>
          </w:r>
          <w:hyperlink w:anchor="__RefHeading___Toc481616533">
            <w:r>
              <w:rPr>
                <w:rStyle w:val="IndexLink"/>
                <w:u w:val="none"/>
              </w:rPr>
              <w:t>6/ Vò Beà Treân Toång Quyeàn Caûi Toå vó ñaïi</w:t>
              <w:tab/>
              <w:t>22</w:t>
            </w:r>
          </w:hyperlink>
        </w:p>
        <w:p>
          <w:pPr>
            <w:pStyle w:val="Contents7"/>
            <w:rPr>
              <w:u w:val="none"/>
            </w:rPr>
          </w:pPr>
          <w:r>
            <w:rPr>
              <w:u w:val="none"/>
            </w:rPr>
            <w:tab/>
          </w:r>
          <w:hyperlink w:anchor="__RefHeading___Toc481616534">
            <w:r>
              <w:rPr>
                <w:rStyle w:val="IndexLink"/>
                <w:u w:val="none"/>
              </w:rPr>
              <w:t>7/ Nöõ ñan só Doøng Caùt Minh</w:t>
              <w:tab/>
              <w:t>26</w:t>
            </w:r>
          </w:hyperlink>
        </w:p>
        <w:p>
          <w:pPr>
            <w:pStyle w:val="Contents7"/>
            <w:rPr>
              <w:u w:val="none"/>
            </w:rPr>
          </w:pPr>
          <w:r>
            <w:rPr>
              <w:u w:val="none"/>
            </w:rPr>
            <w:tab/>
          </w:r>
          <w:hyperlink w:anchor="__RefHeading___Toc481616535">
            <w:r>
              <w:rPr>
                <w:rStyle w:val="IndexLink"/>
                <w:u w:val="none"/>
              </w:rPr>
              <w:t>8/ Caùc tu hoäi ñôøi hoaëc Doøng Ba vaø caùc Hoäi Doøng Caùt Minh.</w:t>
              <w:tab/>
              <w:t>31</w:t>
            </w:r>
          </w:hyperlink>
        </w:p>
        <w:p>
          <w:pPr>
            <w:pStyle w:val="Contents7"/>
            <w:rPr>
              <w:u w:val="none"/>
            </w:rPr>
          </w:pPr>
          <w:r>
            <w:rPr>
              <w:u w:val="none"/>
            </w:rPr>
            <w:tab/>
          </w:r>
          <w:hyperlink w:anchor="__RefHeading___Toc481616536">
            <w:r>
              <w:rPr>
                <w:rStyle w:val="IndexLink"/>
                <w:u w:val="none"/>
              </w:rPr>
              <w:t>9/ Cuoäc caûi caùch cuûa Thaùnh Teâreâsa</w:t>
              <w:tab/>
              <w:t>34</w:t>
            </w:r>
          </w:hyperlink>
        </w:p>
        <w:p>
          <w:pPr>
            <w:pStyle w:val="Contents7"/>
            <w:rPr>
              <w:u w:val="none"/>
            </w:rPr>
          </w:pPr>
          <w:r>
            <w:rPr>
              <w:u w:val="none"/>
            </w:rPr>
            <w:tab/>
          </w:r>
          <w:hyperlink w:anchor="__RefHeading___Toc481616537">
            <w:r>
              <w:rPr>
                <w:rStyle w:val="IndexLink"/>
                <w:u w:val="none"/>
              </w:rPr>
              <w:t>10/ Doøng Caùt Minh Caûi Toå lan roäng ôû Chaâu AÂu</w:t>
              <w:tab/>
              <w:t>46</w:t>
            </w:r>
          </w:hyperlink>
        </w:p>
        <w:p>
          <w:pPr>
            <w:pStyle w:val="Contents7"/>
            <w:rPr>
              <w:u w:val="none"/>
            </w:rPr>
          </w:pPr>
          <w:r>
            <w:rPr>
              <w:u w:val="none"/>
            </w:rPr>
            <w:tab/>
          </w:r>
          <w:hyperlink w:anchor="__RefHeading___Toc481616538">
            <w:r>
              <w:rPr>
                <w:rStyle w:val="IndexLink"/>
                <w:u w:val="none"/>
              </w:rPr>
              <w:t>11/ Nhöõng cuoäc caûi caùch trong Doøng Caùt Minh</w:t>
              <w:tab/>
              <w:t>51</w:t>
            </w:r>
          </w:hyperlink>
        </w:p>
        <w:p>
          <w:pPr>
            <w:pStyle w:val="Contents7"/>
            <w:rPr>
              <w:u w:val="none"/>
            </w:rPr>
          </w:pPr>
          <w:r>
            <w:rPr>
              <w:u w:val="none"/>
            </w:rPr>
            <w:tab/>
            <w:tab/>
          </w:r>
          <w:hyperlink w:anchor="__RefHeading___Toc481616539">
            <w:r>
              <w:rPr>
                <w:rStyle w:val="IndexLink"/>
                <w:u w:val="none"/>
              </w:rPr>
              <w:t>theo luaät cuõ, theá kyû XVII</w:t>
              <w:tab/>
            </w:r>
          </w:hyperlink>
        </w:p>
        <w:p>
          <w:pPr>
            <w:pStyle w:val="Contents7"/>
            <w:rPr>
              <w:u w:val="none"/>
            </w:rPr>
          </w:pPr>
          <w:r>
            <w:rPr>
              <w:u w:val="none"/>
            </w:rPr>
            <w:tab/>
          </w:r>
          <w:hyperlink w:anchor="__RefHeading___Toc481616540">
            <w:r>
              <w:rPr>
                <w:rStyle w:val="IndexLink"/>
                <w:u w:val="none"/>
              </w:rPr>
              <w:t>12/ Sa maïc vaø aån vieän</w:t>
              <w:tab/>
              <w:t>55</w:t>
            </w:r>
          </w:hyperlink>
        </w:p>
        <w:p>
          <w:pPr>
            <w:pStyle w:val="Contents7"/>
            <w:rPr>
              <w:u w:val="none"/>
            </w:rPr>
          </w:pPr>
          <w:r>
            <w:rPr>
              <w:u w:val="none"/>
            </w:rPr>
            <w:tab/>
          </w:r>
          <w:hyperlink w:anchor="__RefHeading___Toc481616541">
            <w:r>
              <w:rPr>
                <w:rStyle w:val="IndexLink"/>
                <w:u w:val="none"/>
              </w:rPr>
              <w:t>13/ Caùc ñieåm truyeàn giaùo</w:t>
              <w:tab/>
              <w:t>56</w:t>
            </w:r>
          </w:hyperlink>
        </w:p>
        <w:p>
          <w:pPr>
            <w:pStyle w:val="Contents7"/>
            <w:rPr>
              <w:u w:val="none"/>
            </w:rPr>
          </w:pPr>
          <w:r>
            <w:rPr>
              <w:u w:val="none"/>
            </w:rPr>
            <w:tab/>
          </w:r>
          <w:hyperlink w:anchor="__RefHeading___Toc481616542">
            <w:r>
              <w:rPr>
                <w:rStyle w:val="IndexLink"/>
                <w:u w:val="none"/>
              </w:rPr>
              <w:t>14/ Caùc vaên só, töø theá kyû XVI - XX</w:t>
              <w:tab/>
              <w:t>60</w:t>
            </w:r>
          </w:hyperlink>
        </w:p>
        <w:p>
          <w:pPr>
            <w:pStyle w:val="Contents7"/>
            <w:rPr>
              <w:u w:val="none"/>
            </w:rPr>
          </w:pPr>
          <w:r>
            <w:rPr>
              <w:u w:val="none"/>
            </w:rPr>
            <w:tab/>
          </w:r>
          <w:hyperlink w:anchor="__RefHeading___Toc481616543">
            <w:r>
              <w:rPr>
                <w:rStyle w:val="IndexLink"/>
                <w:u w:val="none"/>
              </w:rPr>
              <w:t>15/ Yeân oån, sa suùt vaø huûy dieät</w:t>
              <w:tab/>
              <w:t>65</w:t>
            </w:r>
          </w:hyperlink>
        </w:p>
        <w:p>
          <w:pPr>
            <w:pStyle w:val="Contents7"/>
            <w:rPr>
              <w:u w:val="none"/>
            </w:rPr>
          </w:pPr>
          <w:r>
            <w:rPr>
              <w:u w:val="none"/>
            </w:rPr>
            <w:tab/>
          </w:r>
          <w:hyperlink w:anchor="__RefHeading___Toc481616544">
            <w:r>
              <w:rPr>
                <w:rStyle w:val="IndexLink"/>
                <w:u w:val="none"/>
              </w:rPr>
              <w:t>16/ Canh taân</w:t>
              <w:tab/>
              <w:t>68</w:t>
            </w:r>
          </w:hyperlink>
        </w:p>
        <w:p>
          <w:pPr>
            <w:pStyle w:val="Contents7"/>
            <w:rPr>
              <w:b/>
              <w:b/>
              <w:u w:val="none"/>
            </w:rPr>
          </w:pPr>
          <w:hyperlink w:anchor="__RefHeading___Toc481616545">
            <w:r>
              <w:rPr>
                <w:rStyle w:val="IndexLink"/>
                <w:b/>
                <w:u w:val="none"/>
              </w:rPr>
              <w:t>II.  Nhöõng nhaân vaät göông maãu trong Kinh Thaùnh</w:t>
              <w:tab/>
              <w:t>73</w:t>
            </w:r>
          </w:hyperlink>
        </w:p>
        <w:p>
          <w:pPr>
            <w:pStyle w:val="Contents7"/>
            <w:rPr>
              <w:u w:val="none"/>
            </w:rPr>
          </w:pPr>
          <w:r>
            <w:rPr>
              <w:u w:val="none"/>
            </w:rPr>
            <w:tab/>
          </w:r>
          <w:hyperlink w:anchor="__RefHeading___Toc481616546">
            <w:r>
              <w:rPr>
                <w:rStyle w:val="IndexLink"/>
                <w:u w:val="none"/>
              </w:rPr>
              <w:t>1.  Ngoân söù Elia</w:t>
              <w:tab/>
              <w:t>73</w:t>
            </w:r>
          </w:hyperlink>
        </w:p>
        <w:p>
          <w:pPr>
            <w:pStyle w:val="Contents7"/>
            <w:rPr>
              <w:u w:val="none"/>
            </w:rPr>
          </w:pPr>
          <w:r>
            <w:rPr>
              <w:u w:val="none"/>
            </w:rPr>
            <w:tab/>
          </w:r>
          <w:hyperlink w:anchor="__RefHeading___Toc481616547">
            <w:r>
              <w:rPr>
                <w:rStyle w:val="IndexLink"/>
                <w:u w:val="none"/>
              </w:rPr>
              <w:t>2. Ñöùc Trinh Nöõ tinh tuyeàn laø Meï,</w:t>
              <w:tab/>
              <w:t>77</w:t>
            </w:r>
          </w:hyperlink>
        </w:p>
        <w:p>
          <w:pPr>
            <w:pStyle w:val="Contents7"/>
            <w:rPr>
              <w:u w:val="none"/>
            </w:rPr>
          </w:pPr>
          <w:r>
            <w:rPr>
              <w:u w:val="none"/>
            </w:rPr>
            <w:tab/>
            <w:tab/>
          </w:r>
          <w:hyperlink w:anchor="__RefHeading___Toc481616548">
            <w:r>
              <w:rPr>
                <w:rStyle w:val="IndexLink"/>
                <w:u w:val="none"/>
              </w:rPr>
              <w:t>vaø laø veû ñeïp cuûa Doøng Caùt Minh</w:t>
              <w:tab/>
              <w:t>77</w:t>
            </w:r>
          </w:hyperlink>
        </w:p>
        <w:p>
          <w:pPr>
            <w:pStyle w:val="Contents7"/>
            <w:rPr>
              <w:u w:val="none"/>
            </w:rPr>
          </w:pPr>
          <w:hyperlink w:anchor="__RefHeading___Toc481616549">
            <w:r>
              <w:rPr>
                <w:rStyle w:val="IndexLink"/>
                <w:u w:val="none"/>
              </w:rPr>
              <w:t>II</w:t>
            </w:r>
            <w:r>
              <w:rPr>
                <w:rStyle w:val="IndexLink"/>
                <w:b/>
                <w:u w:val="none"/>
              </w:rPr>
              <w:t>I .  Caùc baäc thaày vó ñaïi veà ñôøi soáng thieâng lieâng</w:t>
            </w:r>
            <w:r>
              <w:rPr>
                <w:rStyle w:val="IndexLink"/>
                <w:u w:val="none"/>
              </w:rPr>
              <w:tab/>
            </w:r>
            <w:r>
              <w:rPr>
                <w:rStyle w:val="IndexLink"/>
                <w:b/>
                <w:u w:val="none"/>
              </w:rPr>
              <w:t>83</w:t>
            </w:r>
          </w:hyperlink>
        </w:p>
        <w:p>
          <w:pPr>
            <w:pStyle w:val="Contents7"/>
            <w:rPr>
              <w:u w:val="none"/>
            </w:rPr>
          </w:pPr>
          <w:r>
            <w:rPr>
              <w:u w:val="none"/>
            </w:rPr>
            <w:tab/>
          </w:r>
          <w:hyperlink w:anchor="__RefHeading___Toc481616550">
            <w:r>
              <w:rPr>
                <w:rStyle w:val="IndexLink"/>
                <w:u w:val="none"/>
              </w:rPr>
              <w:t>1.Thaùnh Teâreâxa Avila</w:t>
              <w:tab/>
              <w:t>84</w:t>
            </w:r>
          </w:hyperlink>
        </w:p>
        <w:p>
          <w:pPr>
            <w:pStyle w:val="Contents7"/>
            <w:rPr>
              <w:u w:val="none"/>
            </w:rPr>
          </w:pPr>
          <w:r>
            <w:rPr>
              <w:u w:val="none"/>
            </w:rPr>
            <w:tab/>
          </w:r>
          <w:hyperlink w:anchor="__RefHeading___Toc481616551">
            <w:r>
              <w:rPr>
                <w:rStyle w:val="IndexLink"/>
                <w:u w:val="none"/>
              </w:rPr>
              <w:t>2. Thaùnh Gioan Thaùnh Giaù</w:t>
              <w:tab/>
              <w:t>90</w:t>
            </w:r>
          </w:hyperlink>
        </w:p>
        <w:p>
          <w:pPr>
            <w:pStyle w:val="Contents7"/>
            <w:rPr>
              <w:u w:val="none"/>
            </w:rPr>
          </w:pPr>
          <w:r>
            <w:rPr>
              <w:u w:val="none"/>
            </w:rPr>
            <w:tab/>
          </w:r>
          <w:hyperlink w:anchor="__RefHeading___Toc481616552">
            <w:r>
              <w:rPr>
                <w:rStyle w:val="IndexLink"/>
                <w:u w:val="none"/>
              </w:rPr>
              <w:t>3. Thaùnh Teâreâsa Lisieux</w:t>
              <w:tab/>
              <w:t>97</w:t>
            </w:r>
          </w:hyperlink>
        </w:p>
        <w:p>
          <w:pPr>
            <w:pStyle w:val="Contents7"/>
            <w:rPr>
              <w:u w:val="none"/>
            </w:rPr>
          </w:pPr>
          <w:hyperlink w:anchor="__RefHeading___Toc481616553">
            <w:r>
              <w:rPr>
                <w:rStyle w:val="IndexLink"/>
                <w:b/>
                <w:u w:val="none"/>
              </w:rPr>
              <w:t>IV. Caùc chöùng nhaân hoâm qua vaø hoâm nay</w:t>
            </w:r>
            <w:r>
              <w:rPr>
                <w:rStyle w:val="IndexLink"/>
                <w:u w:val="none"/>
              </w:rPr>
              <w:tab/>
            </w:r>
            <w:r>
              <w:rPr>
                <w:rStyle w:val="IndexLink"/>
                <w:b/>
                <w:u w:val="none"/>
              </w:rPr>
              <w:t>102</w:t>
            </w:r>
          </w:hyperlink>
        </w:p>
        <w:p>
          <w:pPr>
            <w:pStyle w:val="Contents7"/>
            <w:rPr>
              <w:u w:val="none"/>
            </w:rPr>
          </w:pPr>
          <w:r>
            <w:rPr>
              <w:u w:val="none"/>
            </w:rPr>
            <w:tab/>
          </w:r>
          <w:hyperlink w:anchor="__RefHeading___Toc481616554">
            <w:r>
              <w:rPr>
                <w:rStyle w:val="IndexLink"/>
                <w:u w:val="none"/>
              </w:rPr>
              <w:t>1. Thaùnh Alberto, Thöôïng Phuï Giaùo Hoäi Gieârusalem</w:t>
              <w:tab/>
              <w:t>103</w:t>
            </w:r>
          </w:hyperlink>
        </w:p>
        <w:p>
          <w:pPr>
            <w:pStyle w:val="Contents7"/>
            <w:rPr>
              <w:u w:val="none"/>
            </w:rPr>
          </w:pPr>
          <w:r>
            <w:rPr>
              <w:u w:val="none"/>
            </w:rPr>
            <w:tab/>
            <w:tab/>
          </w:r>
          <w:hyperlink w:anchor="__RefHeading___Toc481616555">
            <w:r>
              <w:rPr>
                <w:rStyle w:val="IndexLink"/>
                <w:u w:val="none"/>
              </w:rPr>
              <w:t>vaø laø Ñaáng laäp Luaät Doøng Caùt Minh</w:t>
              <w:tab/>
              <w:t>103</w:t>
            </w:r>
          </w:hyperlink>
        </w:p>
        <w:p>
          <w:pPr>
            <w:pStyle w:val="Contents7"/>
            <w:rPr>
              <w:u w:val="none"/>
            </w:rPr>
          </w:pPr>
          <w:r>
            <w:rPr>
              <w:u w:val="none"/>
            </w:rPr>
            <w:tab/>
          </w:r>
          <w:hyperlink w:anchor="__RefHeading___Toc481616556">
            <w:r>
              <w:rPr>
                <w:rStyle w:val="IndexLink"/>
                <w:u w:val="none"/>
              </w:rPr>
              <w:t>2. Thaùnh Simon Stock</w:t>
              <w:tab/>
              <w:t>104</w:t>
            </w:r>
          </w:hyperlink>
        </w:p>
        <w:p>
          <w:pPr>
            <w:pStyle w:val="Contents7"/>
            <w:rPr>
              <w:u w:val="none"/>
            </w:rPr>
          </w:pPr>
          <w:r>
            <w:rPr>
              <w:u w:val="none"/>
            </w:rPr>
            <w:tab/>
          </w:r>
          <w:hyperlink w:anchor="__RefHeading___Toc481616557">
            <w:r>
              <w:rPr>
                <w:rStyle w:val="IndexLink"/>
                <w:u w:val="none"/>
              </w:rPr>
              <w:t>3. Thaùnh Pheâroâ Toâma</w:t>
              <w:tab/>
              <w:t>105</w:t>
            </w:r>
          </w:hyperlink>
        </w:p>
        <w:p>
          <w:pPr>
            <w:pStyle w:val="Contents7"/>
            <w:rPr>
              <w:u w:val="none"/>
            </w:rPr>
          </w:pPr>
          <w:r>
            <w:rPr>
              <w:u w:val="none"/>
            </w:rPr>
            <w:tab/>
          </w:r>
          <w:hyperlink w:anchor="__RefHeading___Toc481616558">
            <w:r>
              <w:rPr>
                <w:rStyle w:val="IndexLink"/>
                <w:u w:val="none"/>
              </w:rPr>
              <w:t>4. Thaùnh Andreù Corsini</w:t>
              <w:tab/>
              <w:t>105</w:t>
            </w:r>
          </w:hyperlink>
        </w:p>
        <w:p>
          <w:pPr>
            <w:pStyle w:val="Contents7"/>
            <w:rPr>
              <w:u w:val="none"/>
            </w:rPr>
          </w:pPr>
          <w:r>
            <w:rPr>
              <w:u w:val="none"/>
            </w:rPr>
            <w:tab/>
          </w:r>
          <w:hyperlink w:anchor="__RefHeading___Toc481616559">
            <w:r>
              <w:rPr>
                <w:rStyle w:val="IndexLink"/>
                <w:u w:val="none"/>
              </w:rPr>
              <w:t>5. Thaùnh Jean Soreth</w:t>
              <w:tab/>
              <w:t>106</w:t>
            </w:r>
          </w:hyperlink>
        </w:p>
        <w:p>
          <w:pPr>
            <w:pStyle w:val="Contents7"/>
            <w:rPr>
              <w:u w:val="none"/>
            </w:rPr>
          </w:pPr>
          <w:r>
            <w:rPr>
              <w:u w:val="none"/>
            </w:rPr>
            <w:tab/>
          </w:r>
          <w:hyperlink w:anchor="__RefHeading___Toc481616560">
            <w:r>
              <w:rPr>
                <w:rStyle w:val="IndexLink"/>
                <w:u w:val="none"/>
              </w:rPr>
              <w:t>6. Chaân phöôùc Fran</w:t>
            </w:r>
            <w:r>
              <w:rPr>
                <w:rStyle w:val="IndexLink"/>
                <w:rFonts w:eastAsia="Symbol" w:cs="Symbol" w:ascii="Symbol" w:hAnsi="Symbol"/>
                <w:u w:val="none"/>
              </w:rPr>
              <w:t></w:t>
            </w:r>
            <w:r>
              <w:rPr>
                <w:rStyle w:val="IndexLink"/>
                <w:u w:val="none"/>
              </w:rPr>
              <w:t>oise d'Ambroise</w:t>
              <w:tab/>
              <w:t>107</w:t>
            </w:r>
          </w:hyperlink>
        </w:p>
        <w:p>
          <w:pPr>
            <w:pStyle w:val="Contents7"/>
            <w:rPr>
              <w:u w:val="none"/>
            </w:rPr>
          </w:pPr>
          <w:r>
            <w:rPr>
              <w:u w:val="none"/>
            </w:rPr>
            <w:tab/>
          </w:r>
          <w:hyperlink w:anchor="__RefHeading___Toc481616561">
            <w:r>
              <w:rPr>
                <w:rStyle w:val="IndexLink"/>
                <w:u w:val="none"/>
              </w:rPr>
              <w:t>7. Thaùnh Marie Madeleine de Pazzi</w:t>
              <w:tab/>
              <w:t>109</w:t>
            </w:r>
          </w:hyperlink>
        </w:p>
        <w:p>
          <w:pPr>
            <w:pStyle w:val="Contents7"/>
            <w:rPr>
              <w:u w:val="none"/>
            </w:rPr>
          </w:pPr>
          <w:r>
            <w:rPr>
              <w:u w:val="none"/>
            </w:rPr>
            <w:tab/>
          </w:r>
          <w:hyperlink w:anchor="__RefHeading___Toc481616562">
            <w:r>
              <w:rPr>
                <w:rStyle w:val="IndexLink"/>
                <w:u w:val="none"/>
              </w:rPr>
              <w:t>8. Chaân phöôùc Marie de l'Incarnation (Mme Acarie)</w:t>
              <w:tab/>
              <w:t>111</w:t>
            </w:r>
          </w:hyperlink>
        </w:p>
        <w:p>
          <w:pPr>
            <w:pStyle w:val="Contents7"/>
            <w:rPr>
              <w:u w:val="none"/>
            </w:rPr>
          </w:pPr>
          <w:r>
            <w:rPr>
              <w:u w:val="none"/>
            </w:rPr>
            <w:tab/>
          </w:r>
          <w:hyperlink w:anchor="__RefHeading___Toc481616563">
            <w:r>
              <w:rPr>
                <w:rStyle w:val="IndexLink"/>
                <w:u w:val="none"/>
              </w:rPr>
              <w:t>9. Chaân phöôùc Anne de Saint Bartheùlemy</w:t>
              <w:tab/>
              <w:t>114</w:t>
            </w:r>
          </w:hyperlink>
        </w:p>
        <w:p>
          <w:pPr>
            <w:pStyle w:val="Contents7"/>
            <w:rPr>
              <w:u w:val="none"/>
            </w:rPr>
          </w:pPr>
          <w:r>
            <w:rPr>
              <w:u w:val="none"/>
            </w:rPr>
            <w:tab/>
          </w:r>
          <w:hyperlink w:anchor="__RefHeading___Toc481616564">
            <w:r>
              <w:rPr>
                <w:rStyle w:val="IndexLink"/>
                <w:u w:val="none"/>
              </w:rPr>
              <w:t>10. Thaày Jean de Saint Samson</w:t>
              <w:tab/>
              <w:t>115</w:t>
            </w:r>
          </w:hyperlink>
        </w:p>
        <w:p>
          <w:pPr>
            <w:pStyle w:val="Contents7"/>
            <w:rPr/>
          </w:pPr>
          <w:r>
            <w:rPr>
              <w:u w:val="none"/>
            </w:rPr>
            <w:tab/>
          </w:r>
          <w:hyperlink w:anchor="__RefHeading___Toc481616565">
            <w:r>
              <w:rPr>
                <w:rStyle w:val="IndexLink"/>
                <w:u w:val="none"/>
              </w:rPr>
              <w:t>11. Caùc chaân phöôùc Denis de la Nativiteù (Pierre Berthelot)</w:t>
            </w:r>
          </w:hyperlink>
          <w:r>
            <w:rPr>
              <w:u w:val="none"/>
            </w:rPr>
            <w:tab/>
            <w:t xml:space="preserve"> </w:t>
          </w:r>
        </w:p>
        <w:p>
          <w:pPr>
            <w:pStyle w:val="Contents7"/>
            <w:rPr>
              <w:u w:val="none"/>
            </w:rPr>
          </w:pPr>
          <w:r>
            <w:rPr>
              <w:u w:val="none"/>
            </w:rPr>
            <w:tab/>
            <w:tab/>
          </w:r>
          <w:hyperlink w:anchor="__RefHeading___Toc481616566">
            <w:r>
              <w:rPr>
                <w:rStyle w:val="IndexLink"/>
                <w:u w:val="none"/>
              </w:rPr>
              <w:t>vaø Reùdempt de la Croix (Thomas Rodriguez)</w:t>
              <w:tab/>
              <w:t>118</w:t>
            </w:r>
          </w:hyperlink>
        </w:p>
        <w:p>
          <w:pPr>
            <w:pStyle w:val="Contents7"/>
            <w:rPr>
              <w:u w:val="none"/>
            </w:rPr>
          </w:pPr>
          <w:r>
            <w:rPr>
              <w:u w:val="none"/>
            </w:rPr>
            <w:tab/>
          </w:r>
          <w:hyperlink w:anchor="__RefHeading___Toc481616567">
            <w:r>
              <w:rPr>
                <w:rStyle w:val="IndexLink"/>
                <w:u w:val="none"/>
              </w:rPr>
              <w:t>12. Thaày Laurent de la Reùsurrection</w:t>
              <w:tab/>
              <w:t>119</w:t>
            </w:r>
          </w:hyperlink>
        </w:p>
        <w:p>
          <w:pPr>
            <w:pStyle w:val="Contents7"/>
            <w:rPr>
              <w:u w:val="none"/>
            </w:rPr>
          </w:pPr>
          <w:r>
            <w:rPr>
              <w:u w:val="none"/>
            </w:rPr>
            <w:tab/>
          </w:r>
          <w:hyperlink w:anchor="__RefHeading___Toc481616568">
            <w:r>
              <w:rPr>
                <w:rStyle w:val="IndexLink"/>
                <w:u w:val="none"/>
              </w:rPr>
              <w:t>13. Thaùnh Teâreâxa-Margarita Thaùnh Taâm Chuùa Gieâsu</w:t>
              <w:tab/>
              <w:t>121</w:t>
            </w:r>
          </w:hyperlink>
        </w:p>
        <w:p>
          <w:pPr>
            <w:pStyle w:val="Contents7"/>
            <w:rPr>
              <w:rFonts w:ascii="Arial" w:hAnsi="Arial" w:cs="Arial"/>
              <w:u w:val="none"/>
              <w:lang w:val="vi-VN" w:eastAsia="en-US"/>
            </w:rPr>
          </w:pPr>
          <w:r>
            <w:rPr>
              <w:u w:val="none"/>
            </w:rPr>
            <w:tab/>
          </w:r>
          <w:hyperlink w:anchor="__RefHeading___Toc481616569">
            <w:r>
              <w:rPr>
                <w:rStyle w:val="IndexLink"/>
                <w:u w:val="none"/>
              </w:rPr>
              <w:t xml:space="preserve">14. Caùc nöõ chaân phöôùc töû ñaïo </w:t>
              <w:tab/>
              <w:br/>
            </w:r>
            <w:r>
              <w:rPr>
                <w:rStyle w:val="IndexLink"/>
                <w:rFonts w:cs="Arial" w:ascii="Arial" w:hAnsi="Arial"/>
                <w:u w:val="none"/>
                <w:lang w:val="vi-VN" w:eastAsia="en-US"/>
              </w:rPr>
              <w:t xml:space="preserve"> </w:t>
              <w:tab/>
              <w:tab/>
            </w:r>
            <w:r>
              <w:rPr>
                <w:rStyle w:val="IndexLink"/>
                <w:u w:val="none"/>
              </w:rPr>
              <w:t>Doøng Caùt Minh ôû Compieøgne</w:t>
              <w:tab/>
            </w:r>
          </w:hyperlink>
          <w:r>
            <w:rPr>
              <w:color w:val="000000"/>
              <w:u w:val="none"/>
            </w:rPr>
            <w:t>122</w:t>
          </w:r>
        </w:p>
        <w:p>
          <w:pPr>
            <w:pStyle w:val="Contents7"/>
            <w:rPr>
              <w:u w:val="none"/>
            </w:rPr>
          </w:pPr>
          <w:r>
            <w:rPr>
              <w:u w:val="none"/>
            </w:rPr>
            <w:tab/>
          </w:r>
          <w:hyperlink w:anchor="__RefHeading___Toc481616570">
            <w:r>
              <w:rPr>
                <w:rStyle w:val="IndexLink"/>
                <w:u w:val="none"/>
              </w:rPr>
              <w:t>15. Thaùnh nöõ Joachime de Vedruna</w:t>
              <w:tab/>
              <w:t>126</w:t>
            </w:r>
          </w:hyperlink>
        </w:p>
        <w:p>
          <w:pPr>
            <w:pStyle w:val="Contents7"/>
            <w:rPr>
              <w:u w:val="none"/>
            </w:rPr>
          </w:pPr>
          <w:r>
            <w:rPr>
              <w:u w:val="none"/>
            </w:rPr>
            <w:tab/>
          </w:r>
          <w:hyperlink w:anchor="__RefHeading___Toc481616571">
            <w:r>
              <w:rPr>
                <w:rStyle w:val="IndexLink"/>
                <w:u w:val="none"/>
              </w:rPr>
              <w:t>16. Chaân phöôùc EÙlisabeth Chuùa Ba Ngoâi</w:t>
              <w:tab/>
              <w:t>128</w:t>
            </w:r>
          </w:hyperlink>
        </w:p>
        <w:p>
          <w:pPr>
            <w:pStyle w:val="Contents7"/>
            <w:rPr>
              <w:u w:val="none"/>
            </w:rPr>
          </w:pPr>
          <w:r>
            <w:rPr>
              <w:u w:val="none"/>
            </w:rPr>
            <w:tab/>
          </w:r>
          <w:hyperlink w:anchor="__RefHeading___Toc481616572">
            <w:r>
              <w:rPr>
                <w:rStyle w:val="IndexLink"/>
                <w:u w:val="none"/>
              </w:rPr>
              <w:t>17. Chaân phöôùc Titus Brandsma</w:t>
              <w:tab/>
              <w:t>131</w:t>
            </w:r>
          </w:hyperlink>
        </w:p>
        <w:p>
          <w:pPr>
            <w:pStyle w:val="Contents7"/>
            <w:rPr>
              <w:u w:val="none"/>
            </w:rPr>
          </w:pPr>
          <w:r>
            <w:rPr>
              <w:u w:val="none"/>
            </w:rPr>
            <w:tab/>
          </w:r>
          <w:hyperlink w:anchor="__RefHeading___Toc481616573">
            <w:r>
              <w:rPr>
                <w:rStyle w:val="IndexLink"/>
                <w:u w:val="none"/>
              </w:rPr>
              <w:t>18. Thaùnh Theùreøse-Beùneùdicte de la Croix (Edith Stein)</w:t>
              <w:tab/>
              <w:t>135</w:t>
            </w:r>
          </w:hyperlink>
        </w:p>
        <w:p>
          <w:pPr>
            <w:pStyle w:val="Contents7"/>
            <w:rPr>
              <w:u w:val="none"/>
            </w:rPr>
          </w:pPr>
          <w:r>
            <w:rPr>
              <w:u w:val="none"/>
            </w:rPr>
            <w:tab/>
          </w:r>
          <w:hyperlink w:anchor="__RefHeading___Toc481616574">
            <w:r>
              <w:rPr>
                <w:rStyle w:val="IndexLink"/>
                <w:u w:val="none"/>
              </w:rPr>
              <w:t>19. Cha Marie-Eugeøne de l'Enfant Jeùsus (Henri- Grialou)</w:t>
              <w:tab/>
              <w:t>139</w:t>
            </w:r>
          </w:hyperlink>
        </w:p>
        <w:p>
          <w:pPr>
            <w:pStyle w:val="Contents7"/>
            <w:rPr>
              <w:u w:val="none"/>
            </w:rPr>
          </w:pPr>
          <w:hyperlink w:anchor="__RefHeading___Toc481616575">
            <w:r>
              <w:rPr>
                <w:rStyle w:val="IndexLink"/>
                <w:b/>
                <w:u w:val="none"/>
              </w:rPr>
              <w:t>V. Thaàn Khí vaø Söï Soáng. Ba Ôn Goïi</w:t>
            </w:r>
            <w:r>
              <w:rPr>
                <w:rStyle w:val="IndexLink"/>
                <w:u w:val="none"/>
              </w:rPr>
              <w:tab/>
            </w:r>
            <w:r>
              <w:rPr>
                <w:rStyle w:val="IndexLink"/>
                <w:b/>
                <w:u w:val="none"/>
              </w:rPr>
              <w:t>142</w:t>
            </w:r>
          </w:hyperlink>
        </w:p>
        <w:p>
          <w:pPr>
            <w:pStyle w:val="Contents7"/>
            <w:rPr>
              <w:u w:val="none"/>
            </w:rPr>
          </w:pPr>
          <w:r>
            <w:rPr>
              <w:u w:val="none"/>
            </w:rPr>
            <w:tab/>
          </w:r>
          <w:hyperlink w:anchor="__RefHeading___Toc481616576">
            <w:r>
              <w:rPr>
                <w:rStyle w:val="IndexLink"/>
                <w:u w:val="none"/>
              </w:rPr>
              <w:t>1. Ôn goïi taïo döïng</w:t>
              <w:tab/>
              <w:t>143</w:t>
            </w:r>
          </w:hyperlink>
        </w:p>
        <w:p>
          <w:pPr>
            <w:pStyle w:val="Contents7"/>
            <w:rPr>
              <w:u w:val="none"/>
            </w:rPr>
          </w:pPr>
          <w:r>
            <w:rPr>
              <w:u w:val="none"/>
            </w:rPr>
            <w:tab/>
          </w:r>
          <w:hyperlink w:anchor="__RefHeading___Toc481616577">
            <w:r>
              <w:rPr>
                <w:rStyle w:val="IndexLink"/>
                <w:u w:val="none"/>
              </w:rPr>
              <w:t>. Chaáp nhaän vaø tranh ñaáu. Hoaøn taát vieäc taïo thaønh</w:t>
              <w:tab/>
              <w:t>143</w:t>
            </w:r>
          </w:hyperlink>
        </w:p>
        <w:p>
          <w:pPr>
            <w:pStyle w:val="Contents7"/>
            <w:rPr>
              <w:u w:val="none"/>
            </w:rPr>
          </w:pPr>
          <w:r>
            <w:rPr>
              <w:u w:val="none"/>
            </w:rPr>
            <w:tab/>
          </w:r>
          <w:hyperlink w:anchor="__RefHeading___Toc481616578">
            <w:r>
              <w:rPr>
                <w:rStyle w:val="IndexLink"/>
                <w:u w:val="none"/>
              </w:rPr>
              <w:t>. Giôùi tính vaø khaû naêng sinh saûn</w:t>
              <w:tab/>
              <w:t>145</w:t>
            </w:r>
          </w:hyperlink>
        </w:p>
        <w:p>
          <w:pPr>
            <w:pStyle w:val="Contents7"/>
            <w:rPr>
              <w:u w:val="none"/>
            </w:rPr>
          </w:pPr>
          <w:r>
            <w:rPr>
              <w:u w:val="none"/>
            </w:rPr>
            <w:tab/>
          </w:r>
          <w:hyperlink w:anchor="__RefHeading___Toc481616579">
            <w:r>
              <w:rPr>
                <w:rStyle w:val="IndexLink"/>
                <w:u w:val="none"/>
              </w:rPr>
              <w:t>. Trôû thaønh vaø taêng tröôûng. Tröôûng thaønh nhaân baûn</w:t>
              <w:tab/>
              <w:t>146</w:t>
            </w:r>
          </w:hyperlink>
        </w:p>
        <w:p>
          <w:pPr>
            <w:pStyle w:val="Contents7"/>
            <w:rPr>
              <w:u w:val="none"/>
            </w:rPr>
          </w:pPr>
          <w:r>
            <w:rPr>
              <w:u w:val="none"/>
            </w:rPr>
            <w:tab/>
          </w:r>
          <w:hyperlink w:anchor="__RefHeading___Toc481616580">
            <w:r>
              <w:rPr>
                <w:rStyle w:val="IndexLink"/>
                <w:u w:val="none"/>
              </w:rPr>
              <w:t>. Lao ñoäng</w:t>
              <w:tab/>
              <w:t>149</w:t>
            </w:r>
          </w:hyperlink>
        </w:p>
        <w:p>
          <w:pPr>
            <w:pStyle w:val="Contents7"/>
            <w:rPr>
              <w:u w:val="none"/>
            </w:rPr>
          </w:pPr>
          <w:r>
            <w:rPr>
              <w:u w:val="none"/>
            </w:rPr>
            <w:tab/>
          </w:r>
          <w:hyperlink w:anchor="__RefHeading___Toc481616581">
            <w:r>
              <w:rPr>
                <w:rStyle w:val="IndexLink"/>
                <w:u w:val="none"/>
              </w:rPr>
              <w:t>2. Ôn goïi Thaùnh Taåy</w:t>
              <w:tab/>
              <w:t>151</w:t>
            </w:r>
          </w:hyperlink>
        </w:p>
        <w:p>
          <w:pPr>
            <w:pStyle w:val="Contents7"/>
            <w:rPr>
              <w:u w:val="none"/>
            </w:rPr>
          </w:pPr>
          <w:r>
            <w:rPr>
              <w:u w:val="none"/>
            </w:rPr>
            <w:tab/>
          </w:r>
          <w:hyperlink w:anchor="__RefHeading___Toc481616582">
            <w:r>
              <w:rPr>
                <w:rStyle w:val="IndexLink"/>
                <w:u w:val="none"/>
              </w:rPr>
              <w:t>. “Con caùi Thieân Chuùa” (Ga 1,12)</w:t>
              <w:tab/>
              <w:t>153</w:t>
            </w:r>
          </w:hyperlink>
        </w:p>
        <w:p>
          <w:pPr>
            <w:pStyle w:val="Contents7"/>
            <w:rPr>
              <w:u w:val="none"/>
            </w:rPr>
          </w:pPr>
          <w:r>
            <w:rPr>
              <w:u w:val="none"/>
            </w:rPr>
            <w:tab/>
          </w:r>
          <w:hyperlink w:anchor="__RefHeading___Toc481616583">
            <w:r>
              <w:rPr>
                <w:rStyle w:val="IndexLink"/>
                <w:u w:val="none"/>
              </w:rPr>
              <w:t>. Ñöôïc Thaàn Khí höôùng daãn (Rm 8,14)</w:t>
              <w:tab/>
              <w:t>153</w:t>
            </w:r>
          </w:hyperlink>
        </w:p>
        <w:p>
          <w:pPr>
            <w:pStyle w:val="Contents7"/>
            <w:rPr>
              <w:u w:val="none"/>
            </w:rPr>
          </w:pPr>
          <w:r>
            <w:rPr>
              <w:u w:val="none"/>
            </w:rPr>
            <w:tab/>
          </w:r>
          <w:hyperlink w:anchor="__RefHeading___Toc481616584">
            <w:r>
              <w:rPr>
                <w:rStyle w:val="IndexLink"/>
                <w:u w:val="none"/>
              </w:rPr>
              <w:t>. “Haõy hoïc vôùi toâi” (Mt 11,29)</w:t>
              <w:tab/>
              <w:t>154</w:t>
            </w:r>
          </w:hyperlink>
        </w:p>
        <w:p>
          <w:pPr>
            <w:pStyle w:val="Contents7"/>
            <w:rPr>
              <w:u w:val="none"/>
            </w:rPr>
          </w:pPr>
          <w:r>
            <w:rPr>
              <w:u w:val="none"/>
            </w:rPr>
            <w:tab/>
          </w:r>
          <w:hyperlink w:anchor="__RefHeading___Toc481616585">
            <w:r>
              <w:rPr>
                <w:rStyle w:val="IndexLink"/>
                <w:u w:val="none"/>
              </w:rPr>
              <w:t>. Anh em haõy ôû laïi trong tình thöông cuûa Thaày (Ga 15,9)</w:t>
              <w:tab/>
              <w:t>154</w:t>
            </w:r>
          </w:hyperlink>
        </w:p>
        <w:p>
          <w:pPr>
            <w:pStyle w:val="Contents7"/>
            <w:rPr>
              <w:u w:val="none"/>
            </w:rPr>
          </w:pPr>
          <w:r>
            <w:rPr>
              <w:u w:val="none"/>
            </w:rPr>
            <w:tab/>
          </w:r>
          <w:hyperlink w:anchor="__RefHeading___Toc481616586">
            <w:r>
              <w:rPr>
                <w:rStyle w:val="IndexLink"/>
                <w:u w:val="none"/>
              </w:rPr>
              <w:t>. “Phuùc cho anh em…” (Mt 5,3-12)</w:t>
              <w:tab/>
              <w:t>155</w:t>
            </w:r>
          </w:hyperlink>
        </w:p>
        <w:p>
          <w:pPr>
            <w:pStyle w:val="Contents7"/>
            <w:rPr>
              <w:u w:val="none"/>
            </w:rPr>
          </w:pPr>
          <w:r>
            <w:rPr>
              <w:u w:val="none"/>
            </w:rPr>
            <w:tab/>
          </w:r>
          <w:hyperlink w:anchor="__RefHeading___Toc481616587">
            <w:r>
              <w:rPr>
                <w:rStyle w:val="IndexLink"/>
                <w:u w:val="none"/>
              </w:rPr>
              <w:t>. “Anh em ñöøng lo laéng” (Mt 5,25-34)</w:t>
              <w:tab/>
              <w:t>157</w:t>
            </w:r>
          </w:hyperlink>
        </w:p>
        <w:p>
          <w:pPr>
            <w:pStyle w:val="Contents7"/>
            <w:rPr>
              <w:u w:val="none"/>
            </w:rPr>
          </w:pPr>
          <w:r>
            <w:rPr>
              <w:u w:val="none"/>
            </w:rPr>
            <w:tab/>
          </w:r>
          <w:hyperlink w:anchor="__RefHeading___Toc481616588">
            <w:r>
              <w:rPr>
                <w:rStyle w:val="IndexLink"/>
                <w:u w:val="none"/>
              </w:rPr>
              <w:t>. Cheát vaø Phuïc Sinh vôùi Ñöùc Kitoâ</w:t>
              <w:tab/>
              <w:t>158</w:t>
            </w:r>
          </w:hyperlink>
        </w:p>
        <w:p>
          <w:pPr>
            <w:pStyle w:val="Contents7"/>
            <w:rPr>
              <w:u w:val="none"/>
            </w:rPr>
          </w:pPr>
          <w:r>
            <w:rPr>
              <w:u w:val="none"/>
            </w:rPr>
            <w:tab/>
          </w:r>
          <w:hyperlink w:anchor="__RefHeading___Toc481616589">
            <w:r>
              <w:rPr>
                <w:rStyle w:val="IndexLink"/>
                <w:u w:val="none"/>
              </w:rPr>
              <w:t>3. Ôn goïi tu trì vaø ôn goïi Caùt Minh</w:t>
              <w:tab/>
              <w:t>159</w:t>
            </w:r>
          </w:hyperlink>
        </w:p>
        <w:p>
          <w:pPr>
            <w:pStyle w:val="Contents7"/>
            <w:rPr>
              <w:u w:val="none"/>
            </w:rPr>
          </w:pPr>
          <w:r>
            <w:rPr>
              <w:u w:val="none"/>
            </w:rPr>
            <w:tab/>
          </w:r>
          <w:hyperlink w:anchor="__RefHeading___Toc481616590">
            <w:r>
              <w:rPr>
                <w:rStyle w:val="IndexLink"/>
                <w:u w:val="none"/>
              </w:rPr>
              <w:t>A/ Neàn taûng cuûa moïi ñôøi tu</w:t>
              <w:tab/>
              <w:t>159</w:t>
            </w:r>
          </w:hyperlink>
        </w:p>
        <w:p>
          <w:pPr>
            <w:pStyle w:val="Contents7"/>
            <w:rPr>
              <w:u w:val="none"/>
            </w:rPr>
          </w:pPr>
          <w:r>
            <w:rPr>
              <w:u w:val="none"/>
            </w:rPr>
            <w:tab/>
          </w:r>
          <w:hyperlink w:anchor="__RefHeading___Toc481616591">
            <w:r>
              <w:rPr>
                <w:rStyle w:val="IndexLink"/>
                <w:u w:val="none"/>
              </w:rPr>
              <w:t>. Moät lôøi môøi goïi caù vò</w:t>
              <w:tab/>
              <w:t>160</w:t>
            </w:r>
          </w:hyperlink>
        </w:p>
        <w:p>
          <w:pPr>
            <w:pStyle w:val="Contents7"/>
            <w:rPr>
              <w:u w:val="none"/>
            </w:rPr>
          </w:pPr>
          <w:r>
            <w:rPr>
              <w:u w:val="none"/>
            </w:rPr>
            <w:tab/>
          </w:r>
          <w:hyperlink w:anchor="__RefHeading___Toc481616592">
            <w:r>
              <w:rPr>
                <w:rStyle w:val="IndexLink"/>
                <w:u w:val="none"/>
              </w:rPr>
              <w:t>. Thaùnh hieán böôùc theo Ñöùc Kitoâ</w:t>
              <w:tab/>
              <w:t>160</w:t>
            </w:r>
          </w:hyperlink>
        </w:p>
        <w:p>
          <w:pPr>
            <w:pStyle w:val="Contents7"/>
            <w:rPr>
              <w:u w:val="none"/>
            </w:rPr>
          </w:pPr>
          <w:r>
            <w:rPr>
              <w:u w:val="none"/>
            </w:rPr>
            <w:tab/>
          </w:r>
          <w:hyperlink w:anchor="__RefHeading___Toc481616593">
            <w:r>
              <w:rPr>
                <w:rStyle w:val="IndexLink"/>
                <w:u w:val="none"/>
              </w:rPr>
              <w:t>. Nhaân ñöùc ñoái thaàn vaø lôøi khaán</w:t>
              <w:tab/>
              <w:t>161</w:t>
            </w:r>
          </w:hyperlink>
        </w:p>
        <w:p>
          <w:pPr>
            <w:pStyle w:val="Contents7"/>
            <w:rPr>
              <w:u w:val="none"/>
            </w:rPr>
          </w:pPr>
          <w:r>
            <w:rPr>
              <w:u w:val="none"/>
            </w:rPr>
            <w:tab/>
          </w:r>
          <w:hyperlink w:anchor="__RefHeading___Toc481616594">
            <w:r>
              <w:rPr>
                <w:rStyle w:val="IndexLink"/>
                <w:u w:val="none"/>
              </w:rPr>
              <w:t>. Tình yeâu vaø khieát tònh</w:t>
              <w:tab/>
              <w:t>162</w:t>
            </w:r>
          </w:hyperlink>
        </w:p>
        <w:p>
          <w:pPr>
            <w:pStyle w:val="Contents7"/>
            <w:rPr>
              <w:u w:val="none"/>
            </w:rPr>
          </w:pPr>
          <w:r>
            <w:rPr>
              <w:u w:val="none"/>
            </w:rPr>
            <w:tab/>
          </w:r>
          <w:hyperlink w:anchor="__RefHeading___Toc481616595">
            <w:r>
              <w:rPr>
                <w:rStyle w:val="IndexLink"/>
                <w:u w:val="none"/>
              </w:rPr>
              <w:t>. Caäy troâng vaø khoù ngheøo</w:t>
              <w:tab/>
              <w:t>165</w:t>
            </w:r>
          </w:hyperlink>
        </w:p>
        <w:p>
          <w:pPr>
            <w:pStyle w:val="Contents7"/>
            <w:rPr>
              <w:u w:val="none"/>
            </w:rPr>
          </w:pPr>
          <w:r>
            <w:rPr>
              <w:u w:val="none"/>
            </w:rPr>
            <w:tab/>
          </w:r>
          <w:hyperlink w:anchor="__RefHeading___Toc481616596">
            <w:r>
              <w:rPr>
                <w:rStyle w:val="IndexLink"/>
                <w:u w:val="none"/>
              </w:rPr>
              <w:t>. Ñöùc tin vaø vaâng phuïc</w:t>
              <w:tab/>
              <w:t>170</w:t>
            </w:r>
          </w:hyperlink>
        </w:p>
        <w:p>
          <w:pPr>
            <w:pStyle w:val="Contents7"/>
            <w:rPr>
              <w:u w:val="none"/>
            </w:rPr>
          </w:pPr>
          <w:r>
            <w:rPr>
              <w:u w:val="none"/>
            </w:rPr>
            <w:tab/>
          </w:r>
          <w:hyperlink w:anchor="__RefHeading___Toc481616597">
            <w:r>
              <w:rPr>
                <w:rStyle w:val="IndexLink"/>
                <w:u w:val="none"/>
              </w:rPr>
              <w:t>B. Khía caïnh ñaëc thuø cuûa ñôøi soáng Caùt Minh</w:t>
              <w:tab/>
              <w:t>175</w:t>
            </w:r>
          </w:hyperlink>
        </w:p>
        <w:p>
          <w:pPr>
            <w:pStyle w:val="Contents7"/>
            <w:rPr>
              <w:u w:val="none"/>
            </w:rPr>
          </w:pPr>
          <w:r>
            <w:rPr>
              <w:u w:val="none"/>
            </w:rPr>
            <w:tab/>
          </w:r>
          <w:hyperlink w:anchor="__RefHeading___Toc481616598">
            <w:r>
              <w:rPr>
                <w:rStyle w:val="IndexLink"/>
                <w:rFonts w:cs="Arial" w:ascii="Arial" w:hAnsi="Arial"/>
                <w:b/>
                <w:u w:val="none"/>
                <w:lang w:val="vi-VN" w:eastAsia="en-US"/>
              </w:rPr>
              <w:t>V</w:t>
            </w:r>
            <w:r>
              <w:rPr>
                <w:rStyle w:val="IndexLink"/>
                <w:b/>
                <w:u w:val="none"/>
              </w:rPr>
              <w:t>öøa laø “aån só”, vöøa soáng coäng ñoaøn</w:t>
            </w:r>
            <w:r>
              <w:rPr>
                <w:rStyle w:val="IndexLink"/>
                <w:u w:val="none"/>
              </w:rPr>
              <w:tab/>
              <w:t>178</w:t>
            </w:r>
          </w:hyperlink>
        </w:p>
        <w:p>
          <w:pPr>
            <w:pStyle w:val="Contents7"/>
            <w:rPr>
              <w:u w:val="none"/>
            </w:rPr>
          </w:pPr>
          <w:r>
            <w:rPr>
              <w:u w:val="none"/>
            </w:rPr>
            <w:tab/>
          </w:r>
          <w:hyperlink w:anchor="__RefHeading___Toc481616599">
            <w:r>
              <w:rPr>
                <w:rStyle w:val="IndexLink"/>
                <w:u w:val="none"/>
              </w:rPr>
              <w:t>a) Ñôøi soáng aån tu</w:t>
              <w:tab/>
              <w:t>178</w:t>
            </w:r>
          </w:hyperlink>
        </w:p>
        <w:p>
          <w:pPr>
            <w:pStyle w:val="Contents7"/>
            <w:rPr>
              <w:u w:val="none"/>
            </w:rPr>
          </w:pPr>
          <w:r>
            <w:rPr>
              <w:u w:val="none"/>
            </w:rPr>
            <w:tab/>
          </w:r>
          <w:hyperlink w:anchor="__RefHeading___Toc481616600">
            <w:r>
              <w:rPr>
                <w:rStyle w:val="IndexLink"/>
                <w:u w:val="none"/>
              </w:rPr>
              <w:t>. Thinh laëng vaø lôøi noùi</w:t>
              <w:tab/>
              <w:t>179</w:t>
            </w:r>
          </w:hyperlink>
        </w:p>
        <w:p>
          <w:pPr>
            <w:pStyle w:val="Contents7"/>
            <w:rPr>
              <w:u w:val="none"/>
            </w:rPr>
          </w:pPr>
          <w:r>
            <w:rPr>
              <w:u w:val="none"/>
            </w:rPr>
            <w:tab/>
          </w:r>
          <w:hyperlink w:anchor="__RefHeading___Toc481616601">
            <w:r>
              <w:rPr>
                <w:rStyle w:val="IndexLink"/>
                <w:u w:val="none"/>
              </w:rPr>
              <w:t>. Coâ tòch vaø hieäp thoâng</w:t>
              <w:tab/>
              <w:t>183</w:t>
            </w:r>
          </w:hyperlink>
        </w:p>
        <w:p>
          <w:pPr>
            <w:pStyle w:val="Contents7"/>
            <w:rPr>
              <w:u w:val="none"/>
            </w:rPr>
          </w:pPr>
          <w:r>
            <w:rPr>
              <w:u w:val="none"/>
            </w:rPr>
            <w:tab/>
          </w:r>
          <w:hyperlink w:anchor="__RefHeading___Toc481616602">
            <w:r>
              <w:rPr>
                <w:rStyle w:val="IndexLink"/>
                <w:u w:val="none"/>
              </w:rPr>
              <w:t>b) Ñôøi soáng coäng ñoaøn</w:t>
              <w:tab/>
              <w:t>190</w:t>
            </w:r>
          </w:hyperlink>
        </w:p>
        <w:p>
          <w:pPr>
            <w:pStyle w:val="Contents7"/>
            <w:rPr>
              <w:u w:val="none"/>
            </w:rPr>
          </w:pPr>
          <w:r>
            <w:rPr>
              <w:u w:val="none"/>
            </w:rPr>
            <w:tab/>
          </w:r>
          <w:hyperlink w:anchor="__RefHeading___Toc481616603">
            <w:r>
              <w:rPr>
                <w:rStyle w:val="IndexLink"/>
                <w:u w:val="none"/>
              </w:rPr>
              <w:t>. Coäng ñoaøn theo quan nieäm thaùnh Teâreâsa</w:t>
              <w:tab/>
              <w:t>192</w:t>
            </w:r>
          </w:hyperlink>
        </w:p>
        <w:p>
          <w:pPr>
            <w:pStyle w:val="Contents7"/>
            <w:rPr>
              <w:u w:val="none"/>
            </w:rPr>
          </w:pPr>
          <w:r>
            <w:rPr>
              <w:u w:val="none"/>
            </w:rPr>
            <w:tab/>
          </w:r>
          <w:hyperlink w:anchor="__RefHeading___Toc481616604">
            <w:r>
              <w:rPr>
                <w:rStyle w:val="IndexLink"/>
                <w:u w:val="none"/>
              </w:rPr>
              <w:t>. Moät gia ñình theo loái “coäng ñoaøn nhoû” cuûa Ñöùc Kitoâ (CP 27)</w:t>
              <w:tab/>
            </w:r>
          </w:hyperlink>
          <w:r>
            <w:rPr>
              <w:color w:val="000000"/>
              <w:u w:val="none"/>
            </w:rPr>
            <w:t>192</w:t>
          </w:r>
        </w:p>
        <w:p>
          <w:pPr>
            <w:pStyle w:val="Contents7"/>
            <w:rPr>
              <w:u w:val="none"/>
            </w:rPr>
          </w:pPr>
          <w:r>
            <w:rPr>
              <w:u w:val="none"/>
            </w:rPr>
            <w:tab/>
          </w:r>
          <w:hyperlink w:anchor="__RefHeading___Toc481616605">
            <w:r>
              <w:rPr>
                <w:rStyle w:val="IndexLink"/>
                <w:u w:val="none"/>
              </w:rPr>
              <w:t>. Tính ñôn giaûn cuûa Leà Luaät vaø cuoäc soáng</w:t>
              <w:tab/>
              <w:t>194</w:t>
            </w:r>
          </w:hyperlink>
        </w:p>
        <w:p>
          <w:pPr>
            <w:pStyle w:val="Contents7"/>
            <w:rPr>
              <w:u w:val="none"/>
            </w:rPr>
          </w:pPr>
          <w:r>
            <w:rPr>
              <w:u w:val="none"/>
            </w:rPr>
            <w:tab/>
          </w:r>
          <w:hyperlink w:anchor="__RefHeading___Toc481616606">
            <w:r>
              <w:rPr>
                <w:rStyle w:val="IndexLink"/>
                <w:u w:val="none"/>
              </w:rPr>
              <w:t>. Tình huynh ñeä</w:t>
              <w:tab/>
              <w:t>196</w:t>
            </w:r>
          </w:hyperlink>
        </w:p>
        <w:p>
          <w:pPr>
            <w:pStyle w:val="Contents7"/>
            <w:rPr>
              <w:u w:val="none"/>
            </w:rPr>
          </w:pPr>
          <w:r>
            <w:rPr>
              <w:u w:val="none"/>
            </w:rPr>
            <w:tab/>
          </w:r>
          <w:hyperlink w:anchor="__RefHeading___Toc481616607">
            <w:r>
              <w:rPr>
                <w:rStyle w:val="IndexLink"/>
                <w:u w:val="none"/>
              </w:rPr>
              <w:t>. Hoäi hoïp coäng ñoaøn</w:t>
              <w:tab/>
              <w:t>199</w:t>
            </w:r>
          </w:hyperlink>
        </w:p>
        <w:p>
          <w:pPr>
            <w:pStyle w:val="Contents7"/>
            <w:rPr>
              <w:rFonts w:ascii="Arial" w:hAnsi="Arial" w:cs="Arial"/>
              <w:b/>
              <w:b/>
              <w:u w:val="none"/>
              <w:lang w:val="vi-VN" w:eastAsia="en-US"/>
            </w:rPr>
          </w:pPr>
          <w:r>
            <w:rPr>
              <w:b/>
              <w:u w:val="none"/>
            </w:rPr>
            <w:tab/>
          </w:r>
          <w:hyperlink w:anchor="__RefHeading___Toc481616608">
            <w:r>
              <w:rPr>
                <w:rStyle w:val="IndexLink"/>
                <w:b/>
                <w:u w:val="none"/>
              </w:rPr>
              <w:t>Vöøa laø chieâm nieäm vöøa laø toâng ñoà</w:t>
              <w:tab/>
            </w:r>
          </w:hyperlink>
          <w:r>
            <w:rPr>
              <w:rFonts w:cs="Arial" w:ascii="Arial" w:hAnsi="Arial"/>
              <w:color w:val="000000"/>
              <w:u w:val="none"/>
              <w:lang w:val="vi-VN" w:eastAsia="en-US"/>
            </w:rPr>
            <w:t>202</w:t>
          </w:r>
        </w:p>
        <w:p>
          <w:pPr>
            <w:pStyle w:val="Contents7"/>
            <w:rPr>
              <w:u w:val="none"/>
            </w:rPr>
          </w:pPr>
          <w:r>
            <w:rPr>
              <w:u w:val="none"/>
            </w:rPr>
            <w:tab/>
          </w:r>
          <w:hyperlink w:anchor="__RefHeading___Toc481616609">
            <w:r>
              <w:rPr>
                <w:rStyle w:val="IndexLink"/>
                <w:u w:val="none"/>
              </w:rPr>
              <w:t>a) Ñôøi soáng chieâm nieäm</w:t>
              <w:tab/>
              <w:t>202</w:t>
            </w:r>
          </w:hyperlink>
        </w:p>
        <w:p>
          <w:pPr>
            <w:pStyle w:val="Contents7"/>
            <w:rPr>
              <w:u w:val="none"/>
            </w:rPr>
          </w:pPr>
          <w:r>
            <w:rPr>
              <w:u w:val="none"/>
            </w:rPr>
            <w:tab/>
          </w:r>
          <w:hyperlink w:anchor="__RefHeading___Toc481616610">
            <w:r>
              <w:rPr>
                <w:rStyle w:val="IndexLink"/>
                <w:u w:val="none"/>
              </w:rPr>
              <w:t>. Ñöôøng loái cuûa Thieân Chuùa.</w:t>
              <w:tab/>
              <w:t>203</w:t>
            </w:r>
          </w:hyperlink>
        </w:p>
        <w:p>
          <w:pPr>
            <w:pStyle w:val="Contents7"/>
            <w:rPr>
              <w:u w:val="none"/>
            </w:rPr>
          </w:pPr>
          <w:r>
            <w:rPr>
              <w:u w:val="none"/>
            </w:rPr>
            <w:tab/>
          </w:r>
          <w:hyperlink w:anchor="__RefHeading___Toc481616611">
            <w:r>
              <w:rPr>
                <w:rStyle w:val="IndexLink"/>
                <w:u w:val="none"/>
              </w:rPr>
              <w:t>* Khoå cheá vaø thanh taåy</w:t>
              <w:tab/>
              <w:t>204</w:t>
            </w:r>
          </w:hyperlink>
        </w:p>
        <w:p>
          <w:pPr>
            <w:pStyle w:val="Contents7"/>
            <w:rPr>
              <w:b/>
              <w:b/>
              <w:color w:val="000000"/>
              <w:u w:val="none"/>
            </w:rPr>
          </w:pPr>
          <w:r>
            <w:rPr>
              <w:u w:val="none"/>
            </w:rPr>
            <w:tab/>
          </w:r>
          <w:hyperlink w:anchor="__RefHeading___Toc481616612">
            <w:r>
              <w:rPr>
                <w:rStyle w:val="IndexLink"/>
                <w:b/>
                <w:color w:val="000000"/>
                <w:u w:val="none"/>
              </w:rPr>
              <w:t>Ñeâm toái.</w:t>
              <w:tab/>
            </w:r>
            <w:r>
              <w:rPr>
                <w:rStyle w:val="IndexLink"/>
                <w:color w:val="000000"/>
                <w:u w:val="none"/>
              </w:rPr>
              <w:t>205</w:t>
            </w:r>
          </w:hyperlink>
        </w:p>
        <w:p>
          <w:pPr>
            <w:pStyle w:val="Contents7"/>
            <w:rPr>
              <w:b/>
              <w:b/>
              <w:u w:val="none"/>
            </w:rPr>
          </w:pPr>
          <w:r>
            <w:rPr>
              <w:u w:val="none"/>
            </w:rPr>
            <w:tab/>
          </w:r>
          <w:hyperlink w:anchor="__RefHeading___Toc481616613">
            <w:r>
              <w:rPr>
                <w:rStyle w:val="IndexLink"/>
                <w:b/>
                <w:u w:val="none"/>
              </w:rPr>
              <w:t>Taän hieán.</w:t>
              <w:tab/>
            </w:r>
            <w:r>
              <w:rPr>
                <w:rStyle w:val="IndexLink"/>
                <w:u w:val="none"/>
              </w:rPr>
              <w:t>206</w:t>
            </w:r>
          </w:hyperlink>
        </w:p>
        <w:p>
          <w:pPr>
            <w:pStyle w:val="Contents7"/>
            <w:rPr>
              <w:b/>
              <w:b/>
              <w:u w:val="none"/>
            </w:rPr>
          </w:pPr>
          <w:r>
            <w:rPr>
              <w:u w:val="none"/>
            </w:rPr>
            <w:tab/>
          </w:r>
          <w:hyperlink w:anchor="__RefHeading___Toc481616614">
            <w:r>
              <w:rPr>
                <w:rStyle w:val="IndexLink"/>
                <w:b/>
                <w:u w:val="none"/>
              </w:rPr>
              <w:t>AÛnh höôûng cuûa Thaàn Khí.</w:t>
              <w:tab/>
            </w:r>
            <w:r>
              <w:rPr>
                <w:rStyle w:val="IndexLink"/>
                <w:u w:val="none"/>
              </w:rPr>
              <w:t>208</w:t>
            </w:r>
          </w:hyperlink>
        </w:p>
        <w:p>
          <w:pPr>
            <w:pStyle w:val="Contents7"/>
            <w:rPr>
              <w:u w:val="none"/>
            </w:rPr>
          </w:pPr>
          <w:r>
            <w:rPr>
              <w:u w:val="none"/>
            </w:rPr>
            <w:tab/>
          </w:r>
          <w:hyperlink w:anchor="__RefHeading___Toc481616615">
            <w:r>
              <w:rPr>
                <w:rStyle w:val="IndexLink"/>
                <w:u w:val="none"/>
              </w:rPr>
              <w:t>* Caàu nguyeän “ngaøy ñeâm”.</w:t>
              <w:tab/>
              <w:t>210</w:t>
            </w:r>
          </w:hyperlink>
        </w:p>
        <w:p>
          <w:pPr>
            <w:pStyle w:val="Contents7"/>
            <w:rPr>
              <w:u w:val="none"/>
            </w:rPr>
          </w:pPr>
          <w:r>
            <w:rPr>
              <w:u w:val="none"/>
            </w:rPr>
            <w:tab/>
          </w:r>
          <w:hyperlink w:anchor="__RefHeading___Toc481616616">
            <w:r>
              <w:rPr>
                <w:rStyle w:val="IndexLink"/>
                <w:u w:val="none"/>
              </w:rPr>
              <w:t>1. Ñôøi soáng bí tích vaø phuïng vuï.</w:t>
              <w:tab/>
              <w:t>211</w:t>
            </w:r>
          </w:hyperlink>
        </w:p>
        <w:p>
          <w:pPr>
            <w:pStyle w:val="Contents7"/>
            <w:rPr>
              <w:u w:val="none"/>
            </w:rPr>
          </w:pPr>
          <w:r>
            <w:rPr>
              <w:u w:val="none"/>
            </w:rPr>
            <w:tab/>
          </w:r>
          <w:hyperlink w:anchor="__RefHeading___Toc481616617">
            <w:r>
              <w:rPr>
                <w:rStyle w:val="IndexLink"/>
                <w:u w:val="none"/>
              </w:rPr>
              <w:t>2. Nguyeän ngaém hoaëc taâm nguyeän.</w:t>
              <w:tab/>
              <w:t>214</w:t>
            </w:r>
          </w:hyperlink>
        </w:p>
        <w:p>
          <w:pPr>
            <w:pStyle w:val="Contents7"/>
            <w:rPr>
              <w:b/>
              <w:b/>
              <w:u w:val="none"/>
            </w:rPr>
          </w:pPr>
          <w:r>
            <w:rPr>
              <w:u w:val="none"/>
            </w:rPr>
            <w:tab/>
          </w:r>
          <w:hyperlink w:anchor="__RefHeading___Toc481616618">
            <w:r>
              <w:rPr>
                <w:rStyle w:val="IndexLink"/>
                <w:b/>
                <w:u w:val="none"/>
              </w:rPr>
              <w:t>Cöûa laâu ñaøi.</w:t>
              <w:tab/>
            </w:r>
            <w:r>
              <w:rPr>
                <w:rStyle w:val="IndexLink"/>
                <w:u w:val="none"/>
              </w:rPr>
              <w:t>216</w:t>
            </w:r>
          </w:hyperlink>
        </w:p>
        <w:p>
          <w:pPr>
            <w:pStyle w:val="Contents7"/>
            <w:rPr>
              <w:b/>
              <w:b/>
              <w:u w:val="none"/>
            </w:rPr>
          </w:pPr>
          <w:r>
            <w:rPr>
              <w:u w:val="none"/>
            </w:rPr>
            <w:tab/>
          </w:r>
          <w:hyperlink w:anchor="__RefHeading___Toc481616619">
            <w:r>
              <w:rPr>
                <w:rStyle w:val="IndexLink"/>
                <w:b/>
                <w:u w:val="none"/>
              </w:rPr>
              <w:t>Khaåu nguyeän vaø suy gaãm.</w:t>
              <w:tab/>
            </w:r>
            <w:r>
              <w:rPr>
                <w:rStyle w:val="IndexLink"/>
                <w:u w:val="none"/>
              </w:rPr>
              <w:t>217</w:t>
            </w:r>
          </w:hyperlink>
        </w:p>
        <w:p>
          <w:pPr>
            <w:pStyle w:val="Contents7"/>
            <w:rPr>
              <w:b/>
              <w:b/>
              <w:u w:val="none"/>
            </w:rPr>
          </w:pPr>
          <w:r>
            <w:rPr>
              <w:b/>
              <w:u w:val="none"/>
            </w:rPr>
            <w:tab/>
          </w:r>
          <w:hyperlink w:anchor="__RefHeading___Toc481616620">
            <w:r>
              <w:rPr>
                <w:rStyle w:val="IndexLink"/>
                <w:b/>
                <w:u w:val="none"/>
              </w:rPr>
              <w:t>Nguyeän ngaém keát hôïp.</w:t>
              <w:tab/>
            </w:r>
            <w:r>
              <w:rPr>
                <w:rStyle w:val="IndexLink"/>
                <w:u w:val="none"/>
              </w:rPr>
              <w:t>219</w:t>
            </w:r>
          </w:hyperlink>
        </w:p>
        <w:p>
          <w:pPr>
            <w:pStyle w:val="Contents7"/>
            <w:rPr>
              <w:b/>
              <w:b/>
              <w:u w:val="none"/>
            </w:rPr>
          </w:pPr>
          <w:r>
            <w:rPr>
              <w:b/>
              <w:u w:val="none"/>
            </w:rPr>
            <w:tab/>
          </w:r>
          <w:hyperlink w:anchor="__RefHeading___Toc481616621">
            <w:r>
              <w:rPr>
                <w:rStyle w:val="IndexLink"/>
                <w:b/>
                <w:u w:val="none"/>
              </w:rPr>
              <w:t>Caàu nguyeän ñöôïc Thieân Chuùa chi phoái vaø hoaø hôïp yù chí.</w:t>
              <w:tab/>
              <w:t xml:space="preserve"> </w:t>
              <w:br/>
            </w:r>
            <w:r>
              <w:rPr>
                <w:rStyle w:val="IndexLink"/>
                <w:rFonts w:cs="Arial" w:ascii="Arial" w:hAnsi="Arial"/>
                <w:b/>
                <w:u w:val="none"/>
                <w:lang w:val="vi-VN" w:eastAsia="en-US"/>
              </w:rPr>
              <w:t xml:space="preserve"> </w:t>
              <w:tab/>
              <w:tab/>
            </w:r>
            <w:r>
              <w:rPr>
                <w:rStyle w:val="IndexLink"/>
                <w:b/>
                <w:u w:val="none"/>
              </w:rPr>
              <w:t>(Ñính hoân thieâng lieâng).</w:t>
              <w:tab/>
            </w:r>
            <w:r>
              <w:rPr>
                <w:rStyle w:val="IndexLink"/>
                <w:u w:val="none"/>
              </w:rPr>
              <w:t>220</w:t>
            </w:r>
          </w:hyperlink>
        </w:p>
        <w:p>
          <w:pPr>
            <w:pStyle w:val="Contents7"/>
            <w:rPr>
              <w:u w:val="none"/>
            </w:rPr>
          </w:pPr>
          <w:r>
            <w:rPr>
              <w:b/>
              <w:u w:val="none"/>
            </w:rPr>
            <w:tab/>
          </w:r>
          <w:hyperlink w:anchor="__RefHeading___Toc481616622">
            <w:r>
              <w:rPr>
                <w:rStyle w:val="IndexLink"/>
                <w:b/>
                <w:u w:val="none"/>
              </w:rPr>
              <w:t xml:space="preserve">Keát hieäp vónh vieãn (hoân phoái thieâng lieâng vaø thô aáu </w:t>
              <w:tab/>
              <w:br/>
            </w:r>
            <w:r>
              <w:rPr>
                <w:rStyle w:val="IndexLink"/>
                <w:rFonts w:cs="Arial" w:ascii="Arial" w:hAnsi="Arial"/>
                <w:b/>
                <w:u w:val="none"/>
                <w:lang w:val="vi-VN" w:eastAsia="en-US"/>
              </w:rPr>
              <w:t xml:space="preserve"> </w:t>
              <w:tab/>
              <w:tab/>
            </w:r>
            <w:r>
              <w:rPr>
                <w:rStyle w:val="IndexLink"/>
                <w:b/>
                <w:u w:val="none"/>
              </w:rPr>
              <w:t>thieâng lieâng).</w:t>
              <w:tab/>
            </w:r>
            <w:r>
              <w:rPr>
                <w:rStyle w:val="IndexLink"/>
                <w:u w:val="none"/>
              </w:rPr>
              <w:t>221</w:t>
            </w:r>
          </w:hyperlink>
        </w:p>
        <w:p>
          <w:pPr>
            <w:pStyle w:val="Contents7"/>
            <w:rPr>
              <w:u w:val="none"/>
            </w:rPr>
          </w:pPr>
          <w:r>
            <w:rPr>
              <w:u w:val="none"/>
            </w:rPr>
            <w:tab/>
          </w:r>
          <w:hyperlink w:anchor="__RefHeading___Toc481616623">
            <w:r>
              <w:rPr>
                <w:rStyle w:val="IndexLink"/>
                <w:u w:val="none"/>
              </w:rPr>
              <w:t>b) Ñôøi soáng toâng ñoà</w:t>
              <w:tab/>
              <w:t>223</w:t>
            </w:r>
          </w:hyperlink>
        </w:p>
        <w:p>
          <w:pPr>
            <w:pStyle w:val="Contents7"/>
            <w:rPr>
              <w:u w:val="none"/>
            </w:rPr>
          </w:pPr>
          <w:r>
            <w:rPr>
              <w:u w:val="none"/>
            </w:rPr>
            <w:tab/>
          </w:r>
          <w:hyperlink w:anchor="__RefHeading___Toc481616624">
            <w:r>
              <w:rPr>
                <w:rStyle w:val="IndexLink"/>
                <w:u w:val="none"/>
              </w:rPr>
              <w:t>. Voâ tö</w:t>
              <w:tab/>
              <w:tab/>
              <w:t>224</w:t>
            </w:r>
          </w:hyperlink>
        </w:p>
        <w:p>
          <w:pPr>
            <w:pStyle w:val="Contents7"/>
            <w:rPr>
              <w:u w:val="none"/>
            </w:rPr>
          </w:pPr>
          <w:r>
            <w:rPr>
              <w:u w:val="none"/>
            </w:rPr>
            <w:tab/>
          </w:r>
          <w:hyperlink w:anchor="__RefHeading___Toc481616625">
            <w:r>
              <w:rPr>
                <w:rStyle w:val="IndexLink"/>
                <w:u w:val="none"/>
              </w:rPr>
              <w:t>. Vieäc toâng ñoà aån kín</w:t>
              <w:tab/>
              <w:t>225</w:t>
            </w:r>
          </w:hyperlink>
        </w:p>
        <w:p>
          <w:pPr>
            <w:pStyle w:val="Contents7"/>
            <w:rPr>
              <w:u w:val="none"/>
            </w:rPr>
          </w:pPr>
          <w:r>
            <w:rPr>
              <w:u w:val="none"/>
            </w:rPr>
            <w:tab/>
          </w:r>
          <w:hyperlink w:anchor="__RefHeading___Toc481616626">
            <w:r>
              <w:rPr>
                <w:rStyle w:val="IndexLink"/>
                <w:u w:val="none"/>
              </w:rPr>
              <w:t>. Ñôøi soáng toâng ñoà cuûa tu só Caùt Minh.</w:t>
              <w:tab/>
              <w:t>227</w:t>
            </w:r>
          </w:hyperlink>
        </w:p>
        <w:p>
          <w:pPr>
            <w:pStyle w:val="Contents7"/>
            <w:rPr>
              <w:u w:val="none"/>
            </w:rPr>
          </w:pPr>
          <w:r>
            <w:rPr>
              <w:u w:val="none"/>
            </w:rPr>
            <w:tab/>
          </w:r>
          <w:hyperlink w:anchor="__RefHeading___Toc481616627">
            <w:r>
              <w:rPr>
                <w:rStyle w:val="IndexLink"/>
                <w:u w:val="none"/>
              </w:rPr>
              <w:t>. Chöùng taù kín ñaùo cuûa caùc nöõ ñan só Caùt Minh</w:t>
              <w:tab/>
              <w:t>228</w:t>
            </w:r>
          </w:hyperlink>
        </w:p>
        <w:p>
          <w:pPr>
            <w:pStyle w:val="Contents7"/>
            <w:rPr>
              <w:u w:val="none"/>
            </w:rPr>
          </w:pPr>
          <w:r>
            <w:rPr>
              <w:u w:val="none"/>
            </w:rPr>
            <w:tab/>
          </w:r>
          <w:hyperlink w:anchor="__RefHeading___Toc481616628">
            <w:r>
              <w:rPr>
                <w:rStyle w:val="IndexLink"/>
                <w:u w:val="none"/>
              </w:rPr>
              <w:t>. Trong loøng Giaùo Hoäi.</w:t>
              <w:tab/>
              <w:t>229</w:t>
            </w:r>
          </w:hyperlink>
        </w:p>
        <w:p>
          <w:pPr>
            <w:pStyle w:val="Contents7"/>
            <w:rPr>
              <w:b/>
              <w:b/>
              <w:u w:val="none"/>
            </w:rPr>
          </w:pPr>
          <w:hyperlink w:anchor="__RefHeading___Toc481616629">
            <w:r>
              <w:rPr>
                <w:rStyle w:val="IndexLink"/>
                <w:b/>
                <w:u w:val="none"/>
              </w:rPr>
              <w:t>Thay lôøi keát luaän.</w:t>
              <w:tab/>
              <w:t>231</w:t>
            </w:r>
          </w:hyperlink>
          <w:r>
            <w:rPr>
              <w:rStyle w:val="IndexLink"/>
              <w:u w:val="none"/>
              <w:b/>
            </w:rPr>
            <w:fldChar w:fldCharType="end"/>
          </w:r>
        </w:p>
      </w:sdtContent>
    </w:sdt>
    <w:p>
      <w:pPr>
        <w:pStyle w:val="Contents7"/>
        <w:rPr>
          <w:rFonts w:eastAsia="VNI-Times" w:cs="VNI-Times"/>
        </w:rPr>
      </w:pPr>
      <w:r>
        <w:rPr>
          <w:rFonts w:eastAsia="VNI-Times" w:cs="VNI-Times"/>
        </w:rPr>
        <w:t xml:space="preserve"> </w:t>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rFonts w:eastAsia="VNI-Times"/>
        </w:rPr>
      </w:pPr>
      <w:r>
        <w:rPr>
          <w:rFonts w:eastAsia="VNI-Times"/>
        </w:rPr>
        <w:t xml:space="preserve">  </w:t>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before="80" w:after="60"/>
        <w:rPr/>
      </w:pPr>
      <w:r>
        <w:rPr/>
      </w:r>
    </w:p>
    <w:sectPr>
      <w:footerReference w:type="default" r:id="rId9"/>
      <w:type w:val="nextPage"/>
      <w:pgSz w:w="8391" w:h="11906"/>
      <w:pgMar w:left="965" w:right="1310" w:gutter="0" w:header="0" w:top="1138" w:footer="144"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StencilU">
    <w:charset w:val="00"/>
    <w:family w:val="auto"/>
    <w:pitch w:val="variable"/>
  </w:font>
  <w:font w:name="VNI-StageCoach">
    <w:altName w:val="Times New Roman"/>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058" w:leader="none"/>
        <w:tab w:val="left" w:pos="3585" w:leader="none"/>
        <w:tab w:val="center" w:pos="4513" w:leader="none"/>
        <w:tab w:val="right" w:pos="9026" w:leader="none"/>
      </w:tabs>
      <w:rPr>
        <w:caps/>
        <w:color w:val="5B9BD5"/>
      </w:rPr>
    </w:pPr>
    <w:r>
      <w:rPr>
        <w:caps/>
        <w:color w:val="5B9BD5"/>
      </w:rPr>
      <w:tab/>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18</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23</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88" w:before="80" w:after="60"/>
      <w:jc w:val="center"/>
      <w:outlineLvl w:val="0"/>
    </w:pPr>
    <w:rPr>
      <w:rFonts w:ascii="VNI-StencilU" w:hAnsi="VNI-StencilU" w:cs="VNI-StencilU"/>
      <w:sz w:val="7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288" w:before="80" w:after="60"/>
      <w:jc w:val="center"/>
      <w:outlineLvl w:val="2"/>
    </w:pPr>
    <w:rPr>
      <w:rFonts w:ascii="VNI-StencilU" w:hAnsi="VNI-StencilU" w:cs="VNI-StencilU"/>
      <w:sz w:val="48"/>
    </w:rPr>
  </w:style>
  <w:style w:type="paragraph" w:styleId="Heading4">
    <w:name w:val="Heading 4"/>
    <w:basedOn w:val="Normal"/>
    <w:next w:val="Normal"/>
    <w:qFormat/>
    <w:pPr>
      <w:keepNext w:val="true"/>
      <w:numPr>
        <w:ilvl w:val="3"/>
        <w:numId w:val="1"/>
      </w:numPr>
      <w:spacing w:lineRule="auto" w:line="288" w:before="80" w:after="60"/>
      <w:jc w:val="center"/>
      <w:outlineLvl w:val="3"/>
    </w:pPr>
    <w:rPr>
      <w:b/>
    </w:rPr>
  </w:style>
  <w:style w:type="paragraph" w:styleId="Heading5">
    <w:name w:val="Heading 5"/>
    <w:basedOn w:val="Normal"/>
    <w:next w:val="Normal"/>
    <w:qFormat/>
    <w:pPr>
      <w:keepNext w:val="true"/>
      <w:numPr>
        <w:ilvl w:val="4"/>
        <w:numId w:val="1"/>
      </w:numPr>
      <w:spacing w:lineRule="auto" w:line="288" w:before="80" w:after="60"/>
      <w:ind w:firstLine="709"/>
      <w:jc w:val="both"/>
      <w:outlineLvl w:val="4"/>
    </w:pPr>
    <w:rPr>
      <w:b/>
    </w:rPr>
  </w:style>
  <w:style w:type="paragraph" w:styleId="Heading6">
    <w:name w:val="Heading 6"/>
    <w:basedOn w:val="Normal"/>
    <w:next w:val="Normal"/>
    <w:qFormat/>
    <w:pPr>
      <w:keepNext w:val="true"/>
      <w:numPr>
        <w:ilvl w:val="5"/>
        <w:numId w:val="1"/>
      </w:numPr>
      <w:spacing w:lineRule="auto" w:line="288" w:before="80" w:after="60"/>
      <w:jc w:val="center"/>
      <w:outlineLvl w:val="5"/>
    </w:pPr>
    <w:rPr>
      <w:rFonts w:ascii="VNI-StageCoach;Times New Roman" w:hAnsi="VNI-StageCoach;Times New Roman" w:cs="VNI-StageCoach;Times New Roman"/>
      <w:sz w:val="44"/>
    </w:rPr>
  </w:style>
  <w:style w:type="paragraph" w:styleId="Heading7">
    <w:name w:val="Heading 7"/>
    <w:basedOn w:val="Normal"/>
    <w:next w:val="Normal"/>
    <w:qFormat/>
    <w:pPr>
      <w:keepNext w:val="true"/>
      <w:numPr>
        <w:ilvl w:val="6"/>
        <w:numId w:val="1"/>
      </w:numPr>
      <w:spacing w:lineRule="auto" w:line="288" w:before="80" w:after="60"/>
      <w:jc w:val="center"/>
      <w:outlineLvl w:val="6"/>
    </w:pPr>
    <w:rPr>
      <w:b/>
      <w:sz w:val="28"/>
    </w:rPr>
  </w:style>
  <w:style w:type="paragraph" w:styleId="Heading8">
    <w:name w:val="Heading 8"/>
    <w:basedOn w:val="Normal"/>
    <w:next w:val="Normal"/>
    <w:qFormat/>
    <w:pPr>
      <w:keepNext w:val="true"/>
      <w:numPr>
        <w:ilvl w:val="7"/>
        <w:numId w:val="1"/>
      </w:numPr>
      <w:spacing w:lineRule="atLeast" w:line="22" w:before="80" w:after="60"/>
      <w:jc w:val="both"/>
      <w:outlineLvl w:val="7"/>
    </w:pPr>
    <w:rPr>
      <w:b/>
      <w:sz w:val="28"/>
    </w:rPr>
  </w:style>
  <w:style w:type="paragraph" w:styleId="Heading9">
    <w:name w:val="Heading 9"/>
    <w:basedOn w:val="Normal"/>
    <w:next w:val="Normal"/>
    <w:qFormat/>
    <w:pPr>
      <w:keepNext w:val="true"/>
      <w:numPr>
        <w:ilvl w:val="8"/>
        <w:numId w:val="1"/>
      </w:numPr>
      <w:spacing w:lineRule="atLeast" w:line="22" w:before="80" w:after="60"/>
      <w:ind w:firstLine="709"/>
      <w:jc w:val="right"/>
      <w:outlineLvl w:val="8"/>
    </w:pPr>
    <w:rPr>
      <w:i/>
    </w:rPr>
  </w:style>
  <w:style w:type="character" w:styleId="Phngmcinhcuaoanvn">
    <w:name w:val="Phông mặc định của đoạn văn"/>
    <w:qFormat/>
    <w:rPr/>
  </w:style>
  <w:style w:type="character" w:styleId="UtrangChar">
    <w:name w:val="Đầu trang Char"/>
    <w:qFormat/>
    <w:rPr>
      <w:rFonts w:ascii="VNI-Times" w:hAnsi="VNI-Times" w:cs="VNI-Times"/>
      <w:sz w:val="24"/>
      <w:lang w:val="en-US"/>
    </w:rPr>
  </w:style>
  <w:style w:type="character" w:styleId="ChntrangChar">
    <w:name w:val="Chân trang Char"/>
    <w:qFormat/>
    <w:rPr>
      <w:rFonts w:ascii="VNI-Times" w:hAnsi="VNI-Times" w:cs="VNI-Times"/>
      <w:sz w:val="24"/>
      <w:lang w:val="en-US"/>
    </w:rPr>
  </w:style>
  <w:style w:type="character" w:styleId="U2Char">
    <w:name w:val="Đầu đề 2 Char"/>
    <w:qFormat/>
    <w:rPr>
      <w:rFonts w:ascii="VNI-Times" w:hAnsi="VNI-Times" w:cs="VNI-Times"/>
      <w:b/>
      <w:sz w:val="32"/>
      <w:lang w:val="en-US"/>
    </w:rPr>
  </w:style>
  <w:style w:type="character" w:styleId="Kiu1Char">
    <w:name w:val="Kiểu1 Char"/>
    <w:qFormat/>
    <w:rPr>
      <w:rFonts w:ascii="VNI-Times" w:hAnsi="VNI-Times" w:cs="VNI-Times"/>
      <w:b/>
      <w:i/>
      <w:sz w:val="28"/>
      <w:lang w:val="en-US"/>
    </w:rPr>
  </w:style>
  <w:style w:type="character" w:styleId="Kiu2Char">
    <w:name w:val="Kiểu2 Char"/>
    <w:basedOn w:val="Kiu1Char"/>
    <w:qFormat/>
    <w:rPr/>
  </w:style>
  <w:style w:type="character" w:styleId="U1Char">
    <w:name w:val="Đầu đề 1 Char"/>
    <w:qFormat/>
    <w:rPr>
      <w:rFonts w:ascii="VNI-StencilU" w:hAnsi="VNI-StencilU" w:cs="VNI-StencilU"/>
      <w:sz w:val="72"/>
      <w:lang w:val="en-US"/>
    </w:rPr>
  </w:style>
  <w:style w:type="character" w:styleId="Kiu3Char">
    <w:name w:val="Kiểu3 Char"/>
    <w:qFormat/>
    <w:rPr>
      <w:rFonts w:ascii="VNI-Times" w:hAnsi="VNI-Times" w:cs="VNI-Times"/>
      <w:b/>
      <w:sz w:val="28"/>
      <w:lang w:val="en-US"/>
    </w:rPr>
  </w:style>
  <w:style w:type="character" w:styleId="Kiu4Char">
    <w:name w:val="Kiểu4 Char"/>
    <w:qFormat/>
    <w:rPr>
      <w:rFonts w:ascii="VNI-Times" w:hAnsi="VNI-Times" w:cs="VNI-Times"/>
      <w:b/>
      <w:i/>
      <w:sz w:val="24"/>
      <w:lang w:val="en-US"/>
    </w:rPr>
  </w:style>
  <w:style w:type="character" w:styleId="ThutlThnVnbanChar">
    <w:name w:val="Thụt lề Thân Văn bản Char"/>
    <w:qFormat/>
    <w:rPr>
      <w:rFonts w:ascii="VNI-Times" w:hAnsi="VNI-Times" w:cs="VNI-Times"/>
      <w:sz w:val="24"/>
      <w:lang w:val="en-US"/>
    </w:rPr>
  </w:style>
  <w:style w:type="character" w:styleId="Kiu5Char">
    <w:name w:val="Kiểu5 Char"/>
    <w:qFormat/>
    <w:rPr>
      <w:rFonts w:ascii="VNI-Times" w:hAnsi="VNI-Times" w:cs="VNI-Times"/>
      <w:b/>
      <w:i/>
      <w:sz w:val="24"/>
      <w:lang w:val="en-US"/>
    </w:rPr>
  </w:style>
  <w:style w:type="character" w:styleId="Kiu6Char">
    <w:name w:val="Kiểu6 Char"/>
    <w:qFormat/>
    <w:rPr>
      <w:rFonts w:ascii="VNI-Times" w:hAnsi="VNI-Times" w:cs="VNI-Times"/>
      <w:i/>
      <w:sz w:val="24"/>
      <w:u w:val="single"/>
      <w:lang w:val="en-US"/>
    </w:rPr>
  </w:style>
  <w:style w:type="character" w:styleId="Kiu7Char">
    <w:name w:val="Kiểu7 Char"/>
    <w:qFormat/>
    <w:rPr>
      <w:rFonts w:ascii="VNI-Times" w:hAnsi="VNI-Times" w:cs="VNI-Times"/>
      <w:b/>
      <w:i w:val="false"/>
      <w:sz w:val="24"/>
      <w:lang w:val="en-US"/>
    </w:rPr>
  </w:style>
  <w:style w:type="character" w:styleId="U7Char">
    <w:name w:val="Đầu đề 7 Char"/>
    <w:qFormat/>
    <w:rPr>
      <w:rFonts w:ascii="VNI-Times" w:hAnsi="VNI-Times" w:cs="VNI-Times"/>
      <w:b/>
      <w:sz w:val="28"/>
      <w:lang w:val="en-US"/>
    </w:rPr>
  </w:style>
  <w:style w:type="character" w:styleId="Kiu8Char">
    <w:name w:val="Kiểu8 Char"/>
    <w:qFormat/>
    <w:rPr>
      <w:rFonts w:ascii="VNI-Times" w:hAnsi="VNI-Times" w:cs="VNI-Times"/>
      <w:b w:val="false"/>
      <w:i/>
      <w:sz w:val="24"/>
      <w:lang w:val="en-US"/>
    </w:rPr>
  </w:style>
  <w:style w:type="character" w:styleId="U8Char">
    <w:name w:val="Đầu đề 8 Char"/>
    <w:qFormat/>
    <w:rPr>
      <w:rFonts w:ascii="VNI-Times" w:hAnsi="VNI-Times" w:cs="VNI-Times"/>
      <w:b/>
      <w:sz w:val="28"/>
      <w:lang w:val="en-US"/>
    </w:rPr>
  </w:style>
  <w:style w:type="character" w:styleId="Kiu9Char">
    <w:name w:val="Kiểu9 Char"/>
    <w:qFormat/>
    <w:rPr>
      <w:rFonts w:ascii="VNI-Times" w:hAnsi="VNI-Times" w:cs="VNI-Times"/>
      <w:b w:val="false"/>
      <w:i/>
      <w:sz w:val="24"/>
      <w:lang w:val="en-US"/>
    </w:rPr>
  </w:style>
  <w:style w:type="character" w:styleId="U9Char">
    <w:name w:val="Đầu đề 9 Char"/>
    <w:qFormat/>
    <w:rPr>
      <w:rFonts w:ascii="VNI-Times" w:hAnsi="VNI-Times" w:cs="VNI-Times"/>
      <w:i/>
      <w:sz w:val="24"/>
      <w:lang w:val="en-US"/>
    </w:rPr>
  </w:style>
  <w:style w:type="character" w:styleId="Kiu10Char">
    <w:name w:val="Kiểu10 Char"/>
    <w:qFormat/>
    <w:rPr>
      <w:rFonts w:ascii="VNI-Times" w:hAnsi="VNI-Times" w:cs="VNI-Times"/>
      <w:b/>
      <w:i w:val="false"/>
      <w:sz w:val="24"/>
      <w:lang w:val="en-US"/>
    </w:rPr>
  </w:style>
  <w:style w:type="character" w:styleId="InternetLink">
    <w:name w:val="Hyperlink"/>
    <w:rPr>
      <w:color w:val="0563C1"/>
      <w:u w:val="single"/>
    </w:rPr>
  </w:style>
  <w:style w:type="character" w:styleId="WW8Dropcap0">
    <w:name w:val="WW8Dropcap0"/>
    <w:qFormat/>
    <w:rPr>
      <w:i/>
      <w:sz w:val="72"/>
    </w:rPr>
  </w:style>
  <w:style w:type="character" w:styleId="WW8Dropcap1">
    <w:name w:val="WW8Dropcap1"/>
    <w:qFormat/>
    <w:rPr>
      <w:sz w:val="56"/>
    </w:rPr>
  </w:style>
  <w:style w:type="character" w:styleId="WW8Dropcap2">
    <w:name w:val="WW8Dropcap2"/>
    <w:qFormat/>
    <w:rPr>
      <w:sz w:val="72"/>
    </w:rPr>
  </w:style>
  <w:style w:type="character" w:styleId="WW8Dropcap3">
    <w:name w:val="WW8Dropcap3"/>
    <w:qFormat/>
    <w:rPr>
      <w:sz w:val="72"/>
    </w:rPr>
  </w:style>
  <w:style w:type="character" w:styleId="WW8Dropcap4">
    <w:name w:val="WW8Dropcap4"/>
    <w:qFormat/>
    <w:rPr>
      <w:sz w:val="72"/>
    </w:rPr>
  </w:style>
  <w:style w:type="character" w:styleId="WW8Dropcap5">
    <w:name w:val="WW8Dropcap5"/>
    <w:qFormat/>
    <w:rPr>
      <w:sz w:val="7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80" w:after="60"/>
      <w:ind w:firstLine="709"/>
      <w:jc w:val="both"/>
    </w:pPr>
    <w:rPr/>
  </w:style>
  <w:style w:type="paragraph" w:styleId="ThnvnbanThutl2">
    <w:name w:val="Thân văn bản Thụt lề 2"/>
    <w:basedOn w:val="Normal"/>
    <w:qFormat/>
    <w:pPr>
      <w:spacing w:lineRule="auto" w:line="288"/>
      <w:ind w:left="1418" w:hanging="709"/>
      <w:jc w:val="both"/>
    </w:pPr>
    <w:rPr/>
  </w:style>
  <w:style w:type="paragraph" w:styleId="ThnvnbanThutl3">
    <w:name w:val="Thân văn bản Thụt lề 3"/>
    <w:basedOn w:val="Normal"/>
    <w:qFormat/>
    <w:pPr>
      <w:spacing w:lineRule="auto" w:line="288" w:before="80" w:after="60"/>
      <w:ind w:firstLine="709"/>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Kiu1">
    <w:name w:val="Kiểu1"/>
    <w:basedOn w:val="Heading2"/>
    <w:qFormat/>
    <w:pPr>
      <w:numPr>
        <w:ilvl w:val="0"/>
        <w:numId w:val="0"/>
      </w:numPr>
      <w:spacing w:lineRule="atLeast" w:line="22"/>
      <w:jc w:val="left"/>
      <w:outlineLvl w:val="9"/>
    </w:pPr>
    <w:rPr>
      <w:i/>
      <w:sz w:val="28"/>
    </w:rPr>
  </w:style>
  <w:style w:type="paragraph" w:styleId="Kiu2">
    <w:name w:val="Kiểu2"/>
    <w:basedOn w:val="Kiu1"/>
    <w:qFormat/>
    <w:pPr/>
    <w:rPr/>
  </w:style>
  <w:style w:type="paragraph" w:styleId="Kiu3">
    <w:name w:val="Kiểu3"/>
    <w:basedOn w:val="Heading1"/>
    <w:next w:val="Kiu1"/>
    <w:qFormat/>
    <w:pPr>
      <w:numPr>
        <w:ilvl w:val="0"/>
        <w:numId w:val="0"/>
      </w:numPr>
      <w:spacing w:lineRule="atLeast" w:line="22"/>
      <w:outlineLvl w:val="9"/>
    </w:pPr>
    <w:rPr>
      <w:rFonts w:ascii="VNI-Times" w:hAnsi="VNI-Times" w:cs="VNI-Times"/>
      <w:b/>
      <w:sz w:val="28"/>
    </w:rPr>
  </w:style>
  <w:style w:type="paragraph" w:styleId="Kiu4">
    <w:name w:val="Kiểu4"/>
    <w:basedOn w:val="Kiu2"/>
    <w:qFormat/>
    <w:pPr/>
    <w:rPr>
      <w:sz w:val="24"/>
    </w:rPr>
  </w:style>
  <w:style w:type="paragraph" w:styleId="Kiu5">
    <w:name w:val="Kiểu5"/>
    <w:basedOn w:val="Heading4"/>
    <w:qFormat/>
    <w:pPr>
      <w:numPr>
        <w:ilvl w:val="0"/>
        <w:numId w:val="0"/>
      </w:numPr>
      <w:spacing w:lineRule="atLeast" w:line="22"/>
      <w:ind w:left="720" w:hanging="0"/>
      <w:jc w:val="left"/>
      <w:outlineLvl w:val="9"/>
    </w:pPr>
    <w:rPr>
      <w:i/>
    </w:rPr>
  </w:style>
  <w:style w:type="paragraph" w:styleId="Kiu6">
    <w:name w:val="Kiểu6"/>
    <w:basedOn w:val="Heading6"/>
    <w:qFormat/>
    <w:pPr>
      <w:numPr>
        <w:ilvl w:val="0"/>
        <w:numId w:val="0"/>
      </w:numPr>
      <w:spacing w:lineRule="atLeast" w:line="22"/>
      <w:ind w:left="720" w:hanging="0"/>
      <w:jc w:val="left"/>
      <w:outlineLvl w:val="9"/>
    </w:pPr>
    <w:rPr>
      <w:rFonts w:ascii="VNI-Times" w:hAnsi="VNI-Times" w:cs="VNI-Times"/>
      <w:i/>
      <w:sz w:val="24"/>
      <w:u w:val="single"/>
    </w:rPr>
  </w:style>
  <w:style w:type="paragraph" w:styleId="Kiu7">
    <w:name w:val="Kiểu7"/>
    <w:basedOn w:val="Heading5"/>
    <w:qFormat/>
    <w:pPr>
      <w:numPr>
        <w:ilvl w:val="0"/>
        <w:numId w:val="0"/>
      </w:numPr>
      <w:ind w:left="720" w:firstLine="709"/>
      <w:jc w:val="left"/>
      <w:outlineLvl w:val="9"/>
    </w:pPr>
    <w:rPr/>
  </w:style>
  <w:style w:type="paragraph" w:styleId="Kiu8">
    <w:name w:val="Kiểu8"/>
    <w:basedOn w:val="Heading7"/>
    <w:qFormat/>
    <w:pPr>
      <w:numPr>
        <w:ilvl w:val="0"/>
        <w:numId w:val="0"/>
      </w:numPr>
      <w:spacing w:lineRule="atLeast" w:line="22"/>
      <w:jc w:val="right"/>
      <w:outlineLvl w:val="9"/>
    </w:pPr>
    <w:rPr>
      <w:b w:val="false"/>
      <w:i/>
      <w:sz w:val="24"/>
    </w:rPr>
  </w:style>
  <w:style w:type="paragraph" w:styleId="Kiu9">
    <w:name w:val="Kiểu9"/>
    <w:basedOn w:val="Heading8"/>
    <w:qFormat/>
    <w:pPr>
      <w:numPr>
        <w:ilvl w:val="0"/>
        <w:numId w:val="0"/>
      </w:numPr>
      <w:spacing w:lineRule="atLeast" w:line="22"/>
      <w:ind w:hanging="0"/>
      <w:outlineLvl w:val="9"/>
    </w:pPr>
    <w:rPr>
      <w:b w:val="false"/>
      <w:i/>
      <w:sz w:val="24"/>
    </w:rPr>
  </w:style>
  <w:style w:type="paragraph" w:styleId="Kiu10">
    <w:name w:val="Kiểu10"/>
    <w:basedOn w:val="Heading9"/>
    <w:qFormat/>
    <w:pPr>
      <w:numPr>
        <w:ilvl w:val="0"/>
        <w:numId w:val="0"/>
      </w:numPr>
      <w:ind w:firstLine="709"/>
      <w:jc w:val="left"/>
      <w:outlineLvl w:val="9"/>
    </w:pPr>
    <w:rPr>
      <w:b/>
      <w:i w:val="false"/>
    </w:rPr>
  </w:style>
  <w:style w:type="paragraph" w:styleId="UMucluc">
    <w:name w:val="Đầu đề Mục lục"/>
    <w:basedOn w:val="Heading1"/>
    <w:next w:val="Normal"/>
    <w:qFormat/>
    <w:pPr>
      <w:keepLines/>
      <w:numPr>
        <w:ilvl w:val="0"/>
        <w:numId w:val="0"/>
      </w:numPr>
      <w:spacing w:lineRule="auto" w:line="256" w:before="240" w:after="0"/>
      <w:jc w:val="left"/>
      <w:outlineLvl w:val="9"/>
    </w:pPr>
    <w:rPr>
      <w:rFonts w:ascii="Times New Roman" w:hAnsi="Times New Roman" w:eastAsia="Times New Roman" w:cs="Times New Roman"/>
      <w:color w:val="2E74B5"/>
      <w:sz w:val="32"/>
      <w:szCs w:val="32"/>
      <w:lang w:val="vi-VN"/>
    </w:rPr>
  </w:style>
  <w:style w:type="paragraph" w:styleId="Contents2">
    <w:name w:val="TOC 2"/>
    <w:basedOn w:val="Normal"/>
    <w:next w:val="Normal"/>
    <w:pPr/>
    <w:rPr>
      <w:rFonts w:ascii="Arial" w:hAnsi="Arial" w:cs="Arial"/>
      <w:b/>
      <w:bCs/>
      <w:smallCaps/>
      <w:sz w:val="22"/>
      <w:szCs w:val="22"/>
    </w:rPr>
  </w:style>
  <w:style w:type="paragraph" w:styleId="Contents1">
    <w:name w:val="TOC 1"/>
    <w:basedOn w:val="Normal"/>
    <w:next w:val="Normal"/>
    <w:pPr>
      <w:spacing w:before="360" w:after="360"/>
    </w:pPr>
    <w:rPr>
      <w:rFonts w:cs="Arial"/>
      <w:bCs/>
      <w:caps/>
      <w:sz w:val="22"/>
      <w:szCs w:val="22"/>
    </w:rPr>
  </w:style>
  <w:style w:type="paragraph" w:styleId="Contents3">
    <w:name w:val="TOC 3"/>
    <w:basedOn w:val="Normal"/>
    <w:next w:val="Normal"/>
    <w:pPr/>
    <w:rPr>
      <w:rFonts w:ascii="Arial" w:hAnsi="Arial" w:cs="Arial"/>
      <w:smallCaps/>
      <w:sz w:val="22"/>
      <w:szCs w:val="22"/>
    </w:rPr>
  </w:style>
  <w:style w:type="paragraph" w:styleId="Contents7">
    <w:name w:val="TOC 7"/>
    <w:basedOn w:val="Normal"/>
    <w:next w:val="Normal"/>
    <w:pPr>
      <w:tabs>
        <w:tab w:val="clear" w:pos="720"/>
        <w:tab w:val="left" w:pos="360" w:leader="none"/>
        <w:tab w:val="left" w:pos="1080" w:leader="none"/>
        <w:tab w:val="right" w:pos="6107" w:leader="none"/>
      </w:tabs>
    </w:pPr>
    <w:rPr>
      <w:rFonts w:cs="Arial"/>
      <w:sz w:val="20"/>
      <w:lang w:val="en-US" w:eastAsia="en-US"/>
    </w:rPr>
  </w:style>
  <w:style w:type="paragraph" w:styleId="Contents4">
    <w:name w:val="TOC 4"/>
    <w:basedOn w:val="Normal"/>
    <w:next w:val="Normal"/>
    <w:pPr/>
    <w:rPr>
      <w:rFonts w:ascii="Arial" w:hAnsi="Arial" w:cs="Arial"/>
      <w:sz w:val="22"/>
      <w:szCs w:val="22"/>
    </w:rPr>
  </w:style>
  <w:style w:type="paragraph" w:styleId="Contents5">
    <w:name w:val="TOC 5"/>
    <w:basedOn w:val="Normal"/>
    <w:next w:val="Normal"/>
    <w:pPr/>
    <w:rPr>
      <w:rFonts w:ascii="Arial" w:hAnsi="Arial" w:cs="Arial"/>
      <w:sz w:val="22"/>
      <w:szCs w:val="22"/>
    </w:rPr>
  </w:style>
  <w:style w:type="paragraph" w:styleId="Contents6">
    <w:name w:val="TOC 6"/>
    <w:basedOn w:val="Normal"/>
    <w:next w:val="Normal"/>
    <w:pPr/>
    <w:rPr>
      <w:rFonts w:ascii="Arial" w:hAnsi="Arial" w:cs="Arial"/>
      <w:sz w:val="22"/>
      <w:szCs w:val="22"/>
    </w:rPr>
  </w:style>
  <w:style w:type="paragraph" w:styleId="Contents8">
    <w:name w:val="TOC 8"/>
    <w:basedOn w:val="Normal"/>
    <w:next w:val="Normal"/>
    <w:pPr/>
    <w:rPr>
      <w:rFonts w:ascii="Arial" w:hAnsi="Arial" w:cs="Arial"/>
      <w:sz w:val="22"/>
      <w:szCs w:val="22"/>
    </w:rPr>
  </w:style>
  <w:style w:type="paragraph" w:styleId="Contents9">
    <w:name w:val="TOC 9"/>
    <w:basedOn w:val="Normal"/>
    <w:next w:val="Normal"/>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05:00Z</dcterms:created>
  <dc:creator>DONG KIN</dc:creator>
  <dc:description/>
  <cp:keywords/>
  <dc:language>en-US</dc:language>
  <cp:lastModifiedBy>Vuong Joseph</cp:lastModifiedBy>
  <dcterms:modified xsi:type="dcterms:W3CDTF">2017-05-03T16:49:00Z</dcterms:modified>
  <cp:revision>12</cp:revision>
  <dc:subject/>
  <dc:title>ANNE - ELISABETH STEINMANN</dc:title>
</cp:coreProperties>
</file>