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ر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دنى</w:t>
      </w:r>
    </w:p>
    <w:p>
      <w:pPr>
        <w:pStyle w:val="Normal"/>
        <w:jc w:val="center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أولاً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مقد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عتب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ن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نا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ن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تج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ش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رش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م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هي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نز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ح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بأسلو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م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ط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تح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ع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تر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صنو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ني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عتبار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ما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ذ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قا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ستخدا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وظيف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ثان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مد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ق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Simplified Arabic"/>
          <w:b/>
          <w:b/>
          <w:bCs/>
          <w:rtl w:val="true"/>
        </w:rPr>
        <w:t>الهدف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هد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م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ذ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قدر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واجه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غ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ستخدا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خا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سم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تخزين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ق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كن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طح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واك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تغي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م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ص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ي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كو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هيك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تر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وائ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تطلب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ستخدا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جم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فئ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ثي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ع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حتي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طي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طلاء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rtl w:val="true"/>
        </w:rPr>
        <w:t>ال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نخفا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هل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دن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خف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كل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هائ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تي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كنولوج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مط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hd w:fill="E36C0A" w:val="clear"/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أه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ق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ثو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تا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ثاب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حر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تي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ند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ل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نيع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وبدراس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و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شا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ج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أغ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وف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ده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ب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قل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م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فتراض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تي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ع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قاو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قد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ا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ث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حتكا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ضع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سائ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باللحام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ومناط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جعل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ح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ضغو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ع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لائ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ال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سو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اشتراط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م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ح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ي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أشك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قل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خ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ولذ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تج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لا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لاحظ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اهتم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متا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إض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قترا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بتك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لائ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تغي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اعتبا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جم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ثالث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التطو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كنولوجي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ق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ك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تحدث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تصن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تحر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أسلو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م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ناظ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سالي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كنولوج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ع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هتم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جما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رتباط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وظي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ج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يج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ظ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ع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اق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ح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واصف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اح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نشائ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ق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جم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علاقت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بعض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بوظي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rtl w:val="true"/>
        </w:rPr>
        <w:t>ف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لز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ق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اص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هي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س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قدي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ح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ذ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ش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ضغو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اجها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هي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ج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ض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ا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ساب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دقي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ؤ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ص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مال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قتصاد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آ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ح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إ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أسلو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كنولوج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تصن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ؤ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حس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رابع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الخــــ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Simplified Arabic"/>
          <w:b/>
          <w:b/>
          <w:bCs/>
          <w:rtl w:val="true"/>
        </w:rPr>
        <w:t>تتلخ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صف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خد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سته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ن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آ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ألوا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سو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×</w:t>
      </w:r>
      <w:r>
        <w:rPr>
          <w:rFonts w:cs="Simplified Arabic" w:ascii="Tahoma" w:hAnsi="Tahoma"/>
          <w:b/>
          <w:bCs/>
        </w:rPr>
        <w:t>2</w:t>
      </w:r>
      <w:r>
        <w:rPr>
          <w:rFonts w:ascii="Tahoma" w:hAnsi="Tahoma" w:cs="Simplified Arabic"/>
          <w:b/>
          <w:b/>
          <w:bCs/>
          <w:rtl w:val="true"/>
        </w:rPr>
        <w:t>مت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تخا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0.8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وز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و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6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ج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قريب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20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س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5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ح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س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</w:rPr>
        <w:t>7.5-21%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رو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ind w:left="870" w:right="0" w:hanging="360"/>
        <w:jc w:val="left"/>
        <w:rPr>
          <w:rFonts w:cs="Simplified Arabic"/>
        </w:rPr>
      </w:pPr>
      <w:r>
        <w:rPr>
          <w:rFonts w:cs="Simplified Arabic" w:ascii="Tahoma" w:hAnsi="Tahoma"/>
          <w:b/>
          <w:bCs/>
        </w:rPr>
        <w:t>7.1-12.3</w:t>
      </w:r>
      <w:r>
        <w:rPr>
          <w:rFonts w:cs="Simplified Arabic" w:ascii="Tahoma" w:hAnsi="Tahoma"/>
          <w:b/>
          <w:bCs/>
          <w:rtl w:val="true"/>
        </w:rPr>
        <w:t xml:space="preserve"> % </w:t>
      </w:r>
      <w:r>
        <w:rPr>
          <w:rFonts w:ascii="Tahoma" w:hAnsi="Tahoma" w:cs="Simplified Arabic"/>
          <w:b/>
          <w:b/>
          <w:bCs/>
          <w:rtl w:val="true"/>
        </w:rPr>
        <w:t>ني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cs="Simplified Arabic" w:ascii="Tahoma" w:hAnsi="Tahoma"/>
          <w:b/>
          <w:bCs/>
        </w:rPr>
        <w:t>0.05-0.10</w:t>
      </w:r>
      <w:r>
        <w:rPr>
          <w:rFonts w:cs="Simplified Arabic" w:ascii="Tahoma" w:hAnsi="Tahoma"/>
          <w:b/>
          <w:bCs/>
          <w:rtl w:val="true"/>
        </w:rPr>
        <w:t xml:space="preserve"> % </w:t>
      </w:r>
      <w:r>
        <w:rPr>
          <w:rFonts w:ascii="Tahoma" w:hAnsi="Tahoma" w:cs="Simplified Arabic"/>
          <w:b/>
          <w:b/>
          <w:bCs/>
          <w:rtl w:val="true"/>
        </w:rPr>
        <w:t>كرب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خامساً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ascii="Tahoma" w:hAnsi="Tahoma" w:cs="Simplified Arabic"/>
          <w:b/>
          <w:b/>
          <w:bCs/>
          <w:rtl w:val="true"/>
        </w:rPr>
        <w:t>تهد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راس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اص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م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-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فص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ا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ترا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فص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قا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ين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ؤتم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rtl w:val="true"/>
        </w:rPr>
        <w:t>ال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ت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استرخ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شاطي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منض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زك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فص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ثابت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و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نفيذ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شروع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تحر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ولتحق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لو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ذ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ق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ضع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قتراح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إستانلس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لقدر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قاو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ظرو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تر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ال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عد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اض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لاحي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ز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ق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كن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إخض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غ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آ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سا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قل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س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خط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ائ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يد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6" w:space="0" w:color="F2F5FF"/>
          <w:left w:val="single" w:sz="6" w:space="0" w:color="F2F5FF"/>
          <w:bottom w:val="single" w:sz="6" w:space="0" w:color="F2F5FF"/>
          <w:right w:val="single" w:sz="6" w:space="4" w:color="F2F5FF"/>
        </w:pBdr>
        <w:shd w:fill="E36C0A" w:val="clear"/>
        <w:ind w:left="0" w:right="0" w:hanging="0"/>
        <w:jc w:val="left"/>
        <w:outlineLvl w:val="1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سادساً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العناص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شروع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نيع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نتاج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ه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إختص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مواسير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خر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ث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لو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اج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لوا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شرائ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رائ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فرا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فرا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ا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غل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  <w:lang w:bidi="ar-SA"/>
        </w:rPr>
      </w:pPr>
      <w:r>
        <w:rPr>
          <w:rFonts w:ascii="Tahoma" w:hAnsi="Tahoma" w:cs="Simplified Arabic"/>
          <w:b/>
          <w:b/>
          <w:bCs/>
          <w:rtl w:val="true"/>
        </w:rPr>
        <w:t>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فص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نموذ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cs="Simplified Arabic" w:ascii="Tahoma" w:hAnsi="Tahoma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,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(</w:t>
      </w:r>
    </w:p>
    <w:p>
      <w:pPr>
        <w:pStyle w:val="Normal"/>
        <w:numPr>
          <w:ilvl w:val="0"/>
          <w:numId w:val="32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ب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ح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قي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اسو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جر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نا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د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ش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غ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ع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ها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حد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لاف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ضغ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اسو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ط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حام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اسو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ح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ب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طاب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أطر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رج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وض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سائ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أطر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جر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ن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تجا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فق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ع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صد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(</w:t>
      </w:r>
    </w:p>
    <w:p>
      <w:pPr>
        <w:pStyle w:val="Normal"/>
        <w:numPr>
          <w:ilvl w:val="0"/>
          <w:numId w:val="26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خر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اط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صل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خر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اط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بنط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5</w:t>
      </w:r>
      <w:r>
        <w:rPr>
          <w:rFonts w:cs="Simplified Arabic" w:ascii="Tahoma" w:hAnsi="Tahoma"/>
          <w:b/>
          <w:bCs/>
          <w:rtl w:val="true"/>
          <w:lang w:bidi="ar-SA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م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رش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طو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اسو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ئ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برش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تجاه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ينه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ر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و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سه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numPr>
          <w:ilvl w:val="0"/>
          <w:numId w:val="31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طع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فر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فر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مق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00</w:t>
      </w:r>
      <w:r>
        <w:rPr>
          <w:rFonts w:cs="Simplified Arabic" w:ascii="Tahoma" w:hAnsi="Tahoma"/>
          <w:b/>
          <w:bCs/>
          <w:rtl w:val="true"/>
        </w:rPr>
        <w:t>×</w:t>
      </w:r>
      <w:r>
        <w:rPr>
          <w:rFonts w:cs="Simplified Arabic" w:ascii="Tahoma" w:hAnsi="Tahoma"/>
          <w:b/>
          <w:bCs/>
        </w:rPr>
        <w:t>400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و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ياس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</w:t>
      </w:r>
      <w:r>
        <w:rPr>
          <w:rFonts w:ascii="Tahoma" w:hAnsi="Tahoma" w:cs="Simplified Arabic"/>
          <w:b/>
          <w:b/>
          <w:bCs/>
          <w:rtl w:val="true"/>
        </w:rPr>
        <w:t>مت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×</w:t>
      </w:r>
      <w:r>
        <w:rPr>
          <w:rFonts w:cs="Simplified Arabic" w:ascii="Tahoma" w:hAnsi="Tahoma"/>
          <w:b/>
          <w:bCs/>
        </w:rPr>
        <w:t>2</w:t>
      </w:r>
      <w:r>
        <w:rPr>
          <w:rFonts w:ascii="Tahoma" w:hAnsi="Tahoma" w:cs="Simplified Arabic"/>
          <w:b/>
          <w:b/>
          <w:bCs/>
          <w:rtl w:val="true"/>
        </w:rPr>
        <w:t>مت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ستخ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ق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ور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حو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تجا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كيل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>)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و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سطمب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سي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نح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سم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ر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ع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طري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ر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ائ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قائ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تفا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كال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طم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ل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يوب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بطي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د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ب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ق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خ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لول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اتجا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أ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استخدام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محو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أيض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د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كو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نجيد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نج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اسفن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بلاستي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سو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تصن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( </w:t>
      </w:r>
    </w:p>
    <w:p>
      <w:pPr>
        <w:pStyle w:val="Normal"/>
        <w:numPr>
          <w:ilvl w:val="0"/>
          <w:numId w:val="9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غليف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ب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بمسام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را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ه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ام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ألو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قمش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نج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غل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شري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بلاستي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ج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ر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طي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نموذ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cs="Simplified Arabic" w:ascii="Tahoma" w:hAnsi="Tahoma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4822825" cy="317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نموذ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وه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ب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زا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25</w:t>
      </w:r>
      <w:r>
        <w:rPr>
          <w:rFonts w:cs="Simplified Arabic" w:ascii="Tahoma" w:hAnsi="Tahoma"/>
          <w:b/>
          <w:bCs/>
          <w:rtl w:val="true"/>
        </w:rPr>
        <w:t>×</w:t>
      </w:r>
      <w:r>
        <w:rPr>
          <w:rFonts w:cs="Simplified Arabic" w:ascii="Tahoma" w:hAnsi="Tahoma"/>
          <w:b/>
          <w:bCs/>
        </w:rPr>
        <w:t>25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قب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  <w:rtl w:val="true"/>
          <w:lang w:bidi="ar-SA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و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با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ش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سا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حري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فق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أ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.. </w:t>
      </w:r>
      <w:r>
        <w:rPr>
          <w:rFonts w:ascii="Tahoma" w:hAnsi="Tahoma" w:cs="Simplified Arabic"/>
          <w:b/>
          <w:b/>
          <w:bCs/>
          <w:rtl w:val="true"/>
        </w:rPr>
        <w:t>ث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numPr>
          <w:ilvl w:val="0"/>
          <w:numId w:val="10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450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ش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رد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ضغ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طر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ت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لام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طر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إ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سطم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سي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تثقيب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ق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تر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بن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5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ثق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تجا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حد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numPr>
          <w:ilvl w:val="0"/>
          <w:numId w:val="14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طع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سلا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ب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صدأ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سم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5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تر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شك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كيل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م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لط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تجاه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سطم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سي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ز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5</w:t>
      </w:r>
      <w:r>
        <w:rPr>
          <w:rFonts w:cs="Simplified Arabic" w:ascii="Tahoma" w:hAnsi="Tahoma"/>
          <w:b/>
          <w:bCs/>
          <w:rtl w:val="true"/>
        </w:rPr>
        <w:t>(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ر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قط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250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غطي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لفورميك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شطيب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ascii="Tahoma" w:hAnsi="Tahoma" w:cs="Simplified Arabic"/>
          <w:b/>
          <w:b/>
          <w:bCs/>
          <w:rtl w:val="true"/>
        </w:rPr>
        <w:t>تشغ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غير</w:t>
      </w:r>
      <w:r>
        <w:rPr>
          <w:rFonts w:cs="Simplified Arabic" w:ascii="Tahoma" w:hAnsi="Tahoma"/>
          <w:b/>
          <w:bCs/>
          <w:rtl w:val="true"/>
          <w:lang w:bidi="ar-SA"/>
        </w:rPr>
        <w:t>)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جمي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كو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>)</w:t>
      </w:r>
      <w:r>
        <w:rPr>
          <w:rFonts w:ascii="Tahoma" w:hAnsi="Tahoma" w:cs="Simplified Arabic"/>
          <w:b/>
          <w:b/>
          <w:bCs/>
          <w:rtl w:val="true"/>
        </w:rPr>
        <w:t>،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بإ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برشم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ب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ا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5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بواسط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ام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لاووظ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اس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سم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ش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ر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طي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موذ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4615180" cy="232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راح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ف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نموذ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رق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>)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lang w:bidi="ar-SA"/>
        </w:rPr>
      </w:pPr>
      <w:r>
        <w:rPr>
          <w:rFonts w:cs="Simplified Arabic" w:ascii="Tahoma" w:hAnsi="Tahoma"/>
          <w:b/>
          <w:bCs/>
          <w:rtl w:val="true"/>
          <w:lang w:bidi="ar-SA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مس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وق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لز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در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40</w:t>
      </w:r>
      <w:r>
        <w:rPr>
          <w:rFonts w:ascii="Tahoma" w:hAnsi="Tahoma" w:cs="Simplified Arabic"/>
          <w:b/>
          <w:b/>
          <w:bCs/>
          <w:rtl w:val="true"/>
        </w:rPr>
        <w:t>م</w:t>
      </w:r>
      <w:r>
        <w:rPr>
          <w:rFonts w:cs="Simplified Arabic" w:ascii="Tahoma" w:hAnsi="Tahoma"/>
          <w:b/>
          <w:bCs/>
        </w:rPr>
        <w:t>2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جه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قوا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رسا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تثبي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3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مستلز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د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لو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ح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هرب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380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ول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قد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11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.</w:t>
      </w:r>
      <w:r>
        <w:rPr>
          <w:rFonts w:ascii="Tahoma" w:hAnsi="Tahoma" w:cs="Simplified Arabic"/>
          <w:b/>
          <w:b/>
          <w:bCs/>
          <w:rtl w:val="true"/>
        </w:rPr>
        <w:t>و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=  </w:t>
      </w:r>
      <w:r>
        <w:rPr>
          <w:rFonts w:cs="Simplified Arabic" w:ascii="Tahoma" w:hAnsi="Tahoma"/>
          <w:b/>
          <w:bCs/>
        </w:rPr>
        <w:t>15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صان</w:t>
      </w:r>
    </w:p>
    <w:p>
      <w:pPr>
        <w:pStyle w:val="Normal"/>
        <w:numPr>
          <w:ilvl w:val="0"/>
          <w:numId w:val="5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تكل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ه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در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200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4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ع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جهيز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769995" cy="1578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ق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كسنتريك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656965" cy="137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حنا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دوية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596640" cy="1750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اك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ثقا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شجرة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451225" cy="1337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اك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رشام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337560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اكي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نطة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217545" cy="144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كب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دوي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130550" cy="14230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ديس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ية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vanish/>
        </w:rPr>
      </w:pPr>
      <w:r>
        <w:rPr>
          <w:rFonts w:cs="Simplified Arabic" w:ascii="Tahoma" w:hAnsi="Tahoma"/>
          <w:b/>
          <w:bCs/>
          <w:vanish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018790" cy="1388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مقص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ائر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حوري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تكل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554095" cy="2726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72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تكل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5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حتي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3388995" cy="1750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احتي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إجما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هرية</w:t>
      </w:r>
      <w:r>
        <w:rPr>
          <w:rFonts w:cs="Simplified Arabic" w:ascii="Tahoma" w:hAnsi="Tahoma"/>
          <w:b/>
          <w:bCs/>
        </w:rPr>
        <w:t>10573</w:t>
      </w:r>
      <w:r>
        <w:rPr>
          <w:rFonts w:ascii="Tahoma" w:hAnsi="Tahoma" w:cs="Simplified Arabic"/>
          <w:b/>
          <w:b/>
          <w:bCs/>
          <w:rtl w:val="true"/>
        </w:rPr>
        <w:t>ج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6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ر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طي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وق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2924810" cy="2362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الر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طيط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وق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7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عما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2751455" cy="2174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عمالة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29"/>
        </w:numPr>
        <w:spacing w:before="0" w:after="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عد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رد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cs="Simplified Arabic" w:ascii="Tahoma" w:hAnsi="Tahoma"/>
          <w:b/>
          <w:bCs/>
        </w:rPr>
        <w:t>1</w:t>
      </w:r>
      <w:r>
        <w:rPr>
          <w:rFonts w:cs="Simplified Arabic" w:ascii="Tahoma" w:hAnsi="Tahoma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ز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رد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  <w:r>
        <w:rPr>
          <w:rFonts w:cs="Simplified Arabic" w:ascii="Tahoma" w:hAnsi="Tahoma"/>
          <w:b/>
          <w:bCs/>
        </w:rPr>
        <w:t>8</w:t>
      </w:r>
      <w:r>
        <w:rPr>
          <w:rFonts w:cs="Simplified Arabic" w:ascii="Tahoma" w:hAnsi="Tahoma"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ساع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8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drawing>
          <wp:inline distT="0" distB="0" distL="0" distR="0">
            <wp:extent cx="2819400" cy="1363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منتج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/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9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تعبئ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تغل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ي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غلي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كي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شفاف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وائ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حج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ر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ث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طب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بيا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34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شعا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ش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–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جاري</w:t>
      </w:r>
      <w:r>
        <w:rPr>
          <w:rFonts w:cs="Simplified Arabic" w:ascii="Tahoma" w:hAnsi="Tahoma"/>
          <w:b/>
          <w:bCs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rtl w:val="true"/>
        </w:rPr>
        <w:t>المو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صن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اريخ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إنتا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ضواب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عل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جهيز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كي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ت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غ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0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عناص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أ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ب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را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ز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ح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ط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ناس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اعد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رتفاع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زاو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را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رتف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تفادى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ضغ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زا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خذ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هذ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عن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ح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مام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ق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خفض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لي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رتف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خذ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ذلك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دم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جلو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لائ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ارتف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اط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ك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رتفا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</w:rPr>
        <w:t>36</w:t>
      </w:r>
      <w:r>
        <w:rPr>
          <w:rFonts w:cs="Simplified Arabic" w:ascii="Tahoma" w:hAnsi="Tahoma"/>
          <w:b/>
          <w:bCs/>
          <w:rtl w:val="true"/>
        </w:rPr>
        <w:t>-</w:t>
      </w:r>
      <w:r>
        <w:rPr>
          <w:rFonts w:cs="Simplified Arabic" w:ascii="Tahoma" w:hAnsi="Tahoma"/>
          <w:b/>
          <w:bCs/>
        </w:rPr>
        <w:t>39</w:t>
      </w:r>
      <w:r>
        <w:rPr>
          <w:rFonts w:ascii="Tahoma" w:hAnsi="Tahoma" w:cs="Simplified Arabic"/>
          <w:b/>
          <w:b/>
          <w:bCs/>
          <w:rtl w:val="true"/>
        </w:rPr>
        <w:t>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راع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ك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ق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سن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خل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لائ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ح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س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نس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يلائ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ق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سف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ب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جو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ب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نفيذ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تأك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ط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طر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شد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غ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ض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ضوابط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تجاوز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قياس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لتك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±</w:t>
      </w:r>
      <w:r>
        <w:rPr>
          <w:rFonts w:cs="Simplified Arabic" w:ascii="Tahoma" w:hAnsi="Tahoma"/>
          <w:b/>
          <w:bCs/>
        </w:rPr>
        <w:t>0.10</w:t>
      </w:r>
      <w:r>
        <w:rPr>
          <w:rFonts w:cs="Simplified Arabic" w:ascii="Tahoma" w:hAnsi="Tahoma"/>
          <w:b/>
          <w:bCs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rtl w:val="true"/>
        </w:rPr>
        <w:t>م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رح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ج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أك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زاوي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طلوب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حا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كس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مو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عد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ع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طريق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شكي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ع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جر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ع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جريب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تأك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سل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ا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ستخد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سلام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ع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ج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تحدي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ختبار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كون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وص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حرك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فتح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غل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تو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رج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تطابقها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ستو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  <w:t>(</w:t>
      </w:r>
      <w:r>
        <w:rPr>
          <w:rFonts w:cs="Simplified Arabic" w:ascii="Tahoma" w:hAnsi="Tahoma"/>
          <w:b/>
          <w:bCs/>
        </w:rPr>
        <w:t>11</w:t>
      </w:r>
      <w:r>
        <w:rPr>
          <w:rFonts w:cs="Simplified Arabic" w:ascii="Tahoma" w:hAnsi="Tahoma"/>
          <w:b/>
          <w:bCs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rtl w:val="true"/>
        </w:rPr>
        <w:t>التسو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ج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بمنتجا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شري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سويق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ريض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جتم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منتج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تطلب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رج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ا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مساير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يو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أفر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ث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سه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خزي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سهو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ظاف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والصيان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ال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راح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تحق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يز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نافس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ع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صمي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بتكار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جدي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ام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ظهر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ائ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دو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تشوي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أثناء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استخدا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يوم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before="0" w:after="28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رف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عام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أما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ف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صميم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يؤد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إلي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زياد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قو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حمل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ind w:left="870" w:right="0" w:hanging="360"/>
        <w:jc w:val="left"/>
        <w:rPr>
          <w:rFonts w:cs="Simplified Arabic"/>
        </w:rPr>
      </w:pPr>
      <w:r>
        <w:rPr>
          <w:rFonts w:ascii="Tahoma" w:hAnsi="Tahoma" w:cs="Simplified Arabic"/>
          <w:b/>
          <w:b/>
          <w:bCs/>
          <w:rtl w:val="true"/>
        </w:rPr>
        <w:t>قنو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تسويق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محلات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خص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للأثاث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before="0" w:after="0"/>
        <w:ind w:left="870" w:right="0" w:hanging="360"/>
        <w:jc w:val="left"/>
        <w:rPr/>
      </w:pPr>
      <w:r>
        <w:rPr>
          <w:rFonts w:ascii="Tahoma" w:hAnsi="Tahoma" w:cs="Simplified Arabic"/>
          <w:b/>
          <w:b/>
          <w:bCs/>
          <w:rtl w:val="true"/>
        </w:rPr>
        <w:t>المعا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نوعي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تخصص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before="0" w:after="280"/>
        <w:ind w:left="870" w:right="0" w:hanging="360"/>
        <w:jc w:val="left"/>
        <w:rPr>
          <w:rFonts w:ascii="Tahoma" w:hAnsi="Tahoma" w:cs="Simplified Arabic"/>
          <w:b/>
          <w:b/>
          <w:bCs/>
        </w:rPr>
      </w:pPr>
      <w:r>
        <w:rPr>
          <w:rFonts w:ascii="Tahoma" w:hAnsi="Tahoma" w:cs="Simplified Arabic"/>
          <w:b/>
          <w:b/>
          <w:bCs/>
          <w:rtl w:val="true"/>
        </w:rPr>
        <w:t>العرض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من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خلال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مشروع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ذاته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cs="Simplified Arabic" w:ascii="Tahoma" w:hAnsi="Tahoma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b/>
          <w:b/>
          <w:bCs/>
        </w:rPr>
      </w:pPr>
      <w:r>
        <w:rPr>
          <w:rFonts w:cs="Simplified Arabic" w:ascii="Tahoma" w:hAnsi="Tahoma"/>
          <w:b/>
          <w:bCs/>
          <w:rtl w:val="true"/>
        </w:rPr>
      </w:r>
    </w:p>
    <w:sectPr>
      <w:footerReference w:type="default" r:id="rId17"/>
      <w:type w:val="nextPage"/>
      <w:pgSz w:w="11906" w:h="16838"/>
      <w:pgMar w:left="1701" w:right="1701" w:gutter="0" w:header="0" w:top="1701" w:footer="709" w:bottom="1701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21:57:00Z</dcterms:created>
  <dc:creator>@ctive Group</dc:creator>
  <dc:description/>
  <cp:keywords/>
  <dc:language>en-US</dc:language>
  <cp:lastModifiedBy>ABUMADA</cp:lastModifiedBy>
  <dcterms:modified xsi:type="dcterms:W3CDTF">2010-03-05T10:07:00Z</dcterms:modified>
  <cp:revision>17</cp:revision>
  <dc:subject/>
  <dc:title>دراسة جدوى مشروع تصنيع أثاث معدنى</dc:title>
</cp:coreProperties>
</file>