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sz w:val="36"/>
          <w:szCs w:val="36"/>
          <w:lang w:bidi="ar-TN"/>
        </w:rPr>
      </w:pPr>
      <w:r>
        <w:rPr>
          <w:b/>
          <w:bCs/>
          <w:sz w:val="44"/>
          <w:szCs w:val="44"/>
          <w:rtl w:val="true"/>
          <w:lang w:bidi="ar-TN"/>
        </w:rPr>
        <mc:AlternateContent>
          <mc:Choice Requires="wps">
            <w:drawing>
              <wp:inline distT="0" distB="0" distL="0" distR="0">
                <wp:extent cx="9170035" cy="43573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920" cy="435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val="en-US" w:bidi="hi-IN"/>
                              </w:rPr>
                              <w:t>مخطّطـــــــــــا 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الرّيـــــــاضــــــــــ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0033" stroked="t" o:allowincell="f" style="position:absolute;margin-left:0pt;margin-top:-343.15pt;width:722pt;height:343.0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val="en-US" w:bidi="hi-IN"/>
                        </w:rPr>
                        <w:t>مخطّطـــــــــــا 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الرّيـــــــاضــــــــــات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مخطّطـــــــــــا ت&#10; الرّيـــــــاضــــــــــات&#10;" style="font-family:&quot;Arial&quot;;font-size:12pt"/>
                <v:fill o:detectmouseclick="t" type="solid" color2="#66ffcc"/>
                <v:stroke color="#990033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مخطّط الثلاثي الأوّل  في الرياضيات من     </w:t>
      </w:r>
      <w:r>
        <w:rPr>
          <w:b/>
          <w:bCs/>
          <w:color w:val="FF0000"/>
          <w:sz w:val="36"/>
          <w:szCs w:val="36"/>
          <w:rtl w:val="true"/>
          <w:lang w:bidi="ar-TN"/>
        </w:rPr>
        <w:t xml:space="preserve">...................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إلى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حســـــــــاب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نظــــــام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قيس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هندســــــــة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كفــــاية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نّهائيّة</w:t>
            </w:r>
          </w:p>
        </w:tc>
        <w:tc>
          <w:tcPr>
            <w:tcW w:w="11304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color w:val="000080"/>
                <w:sz w:val="36"/>
                <w:sz w:val="36"/>
                <w:szCs w:val="36"/>
                <w:rtl w:val="true"/>
                <w:lang w:bidi="ar-TN"/>
              </w:rPr>
              <w:t>حلّ وضعيــــــــــــــــات مشكل دالـــــــــة إنمــــــــاء الإستدلال الرّيــــــــاضي</w:t>
            </w:r>
            <w:r>
              <w:rPr>
                <w:color w:val="000080"/>
                <w:sz w:val="36"/>
                <w:szCs w:val="36"/>
                <w:rtl w:val="true"/>
                <w:lang w:bidi="ar-TN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46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مكوّن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كفـــــاية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صرّف في المجموعات ومكوّناتها و العلاقات بين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ّة بتوظيف العمليّات على الأعداد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ّصرّف في المقادير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توظيف خاصيّات الأشكال الهندس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أهداف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ميّزة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كوين مجموعات و تعيين عناصر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مثيل مجموعة بمخطّط و الرّمز إلي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صنيف عناصر مجموعة وفق خاصيّة أو خاصيّات عناصر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تمييز المجموعة الفارغة من المجموعات الأخرى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تكوين اتّحاد مجموعتين منفصلتين فأكثر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يين متمّم مجموعة في أخرى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مقارنة مجموعتين عنصرا بعنصر باستعمال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أكثر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أقلّ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على قدر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صّرف في الأعداد من </w:t>
            </w:r>
            <w:r>
              <w:rPr>
                <w:b/>
                <w:bCs/>
                <w:sz w:val="32"/>
                <w:szCs w:val="32"/>
                <w:lang w:bidi="ar-TN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32"/>
                <w:szCs w:val="32"/>
                <w:lang w:bidi="ar-TN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كتابة وقراءة وتمثيلا ومقارنة وترتيبا وتفكيكا و تركيب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اعتماد التجميع المنتظم قصد تقدير كمّ مجموعة والتعبير عنه كتابيّا بواسطة جدول المنازل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ّصرف في القطع النّقديّة في نطاق الأعداد المدروس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ساب مقدار مالي بواسطة القطع النّقد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قطعة النّقديّة </w:t>
            </w:r>
            <w:r>
              <w:rPr>
                <w:b/>
                <w:bCs/>
                <w:sz w:val="32"/>
                <w:szCs w:val="32"/>
                <w:lang w:bidi="ar-TN"/>
              </w:rPr>
              <w:t>10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مي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يين موقع شيء بالنسبة إلى شيء آخر في الفضاء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الخطوط  المفتوحة و الخطوط المغلقة  ورسم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47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صّرف في الأعداد من </w:t>
            </w:r>
            <w:r>
              <w:rPr>
                <w:b/>
                <w:bCs/>
                <w:sz w:val="32"/>
                <w:szCs w:val="32"/>
                <w:lang w:bidi="ar-TN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32"/>
                <w:szCs w:val="32"/>
                <w:lang w:bidi="ar-TN"/>
              </w:rPr>
              <w:t>99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كتابة وقراءة وتمثيلا ومقارنة وترتيبا وتفكيكا و تركيب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عدد  </w:t>
            </w:r>
            <w:r>
              <w:rPr>
                <w:b/>
                <w:bCs/>
                <w:sz w:val="32"/>
                <w:szCs w:val="32"/>
                <w:lang w:bidi="ar-TN"/>
              </w:rPr>
              <w:t>10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قراءة وكتابة وتمثيل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و تفكيك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إجرا ء عمليّة جمع بإلإحتفاظ و دونه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فكّ رموز الوضع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مثيل الوضعيّة بصور مختلف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lang w:bidi="ar-TN"/>
              </w:rPr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حتويــــــات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مجموع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عنص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خطّط المجموع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انتماء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عدم الإنتماء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رمز المجموع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جزئ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مجموعة  الجزئيّ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خاصيّة المشترك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جموعة الفارغ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تّحاد مجموعتين منفصلتين فأكث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تّمم مجموعة في أخرى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ّقابل بين مجموعتين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فهوم العدد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د كمّ للمجموع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OCR A Extended" w:hAnsi="OCR A Extended" w:cs="OCR A Extended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علامات المقارنة بين الأعد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كب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صغ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يساوي 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(  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&lt;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,  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=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, 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&gt;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جميع المنتظم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جميع العشر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عد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رقم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رقم الآح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رقم العشرات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بلغ ال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 النّ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 وتكم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مام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وراء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بجانب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على يمين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على يسا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فوق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حت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داخل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خارج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نواع الخطوط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خطّ المفتوح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خطّ المغلق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خطّ المستقيم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خطّ المنحن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خطّ المنكس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48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عدد 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قراءة وكتابة وتمثيلا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و تفكيك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حديد مدلول الرّموز الرياضيّة 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ستخراج المعلومات من نصّ الوضعيّة و في كلّ مخطّط  أو جدول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صياغة الوضعيّ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بأسلوب شخص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إنتاج وضعيّات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أداء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نتظر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يحلّ مسائل متعلّقة بـــــ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جمع دون 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صرّف في المجموعات و موّناتها والعلاقات بينه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ّصرّف في الأعداد المدروس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color w:val="003366"/>
                <w:sz w:val="36"/>
                <w:szCs w:val="36"/>
                <w:rtl w:val="true"/>
                <w:lang w:bidi="ar-TN"/>
              </w:rPr>
              <w:t>-</w:t>
            </w:r>
            <w:r>
              <w:rPr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ّصرّف في القطع النقديّة</w:t>
            </w:r>
            <w:r>
              <w:rPr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sz w:val="36"/>
                <w:szCs w:val="36"/>
                <w:rtl w:val="true"/>
                <w:lang w:bidi="ar-TN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)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color w:val="003366"/>
                <w:sz w:val="28"/>
                <w:szCs w:val="28"/>
                <w:rtl w:val="true"/>
                <w:lang w:bidi="ar-TN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عين موقع شىء بالنسبة إلى شىء آخ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3366"/>
                <w:sz w:val="28"/>
                <w:szCs w:val="28"/>
                <w:rtl w:val="true"/>
                <w:lang w:bidi="ar-TN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ييز أنواع الخطوط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تـقـيـيـم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والعــــلاج</w:t>
            </w:r>
          </w:p>
        </w:tc>
        <w:tc>
          <w:tcPr>
            <w:tcW w:w="11304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جمع دون الإحتفاظ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أعداد من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قطع النقديّ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ّدرب على حلّ مسائل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مخطّط الفترة الأولـــــــــــــــــــــــــى من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إلى 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حساب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نظا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قيس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هندسة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اية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نّهــائيّة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  <w:lang w:bidi="ar-TN"/>
              </w:rPr>
              <w:t>حلّ وضعيــــــــــــــــات مشكل دالـــــــــة إنمــــــــاء الإستدلال الرّيــــــــاضي</w:t>
            </w:r>
            <w:r>
              <w:rPr>
                <w:color w:val="000080"/>
                <w:sz w:val="36"/>
                <w:szCs w:val="36"/>
                <w:rtl w:val="true"/>
                <w:lang w:bidi="ar-TN"/>
              </w:rPr>
              <w:t>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49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مكوّن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ــاي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صرّف في المجموعات ومكوّناتها و العلاقات بين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ّة بتوظيف العمليّات على الأعداد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ّصرّف في المقادير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توظيف خاصيّات الأشكال الهندس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أهــــداف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ميز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تكوين اتّحاد مجموعتين منفصلتين فأكثر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يين متمّم مجموعة في أخرى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مقارنة مجموعتين عنصرا بعنصر باستعمال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أكثر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أقلّ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على قدر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صّرف في الأعداد من </w:t>
            </w:r>
            <w:r>
              <w:rPr>
                <w:b/>
                <w:bCs/>
                <w:sz w:val="32"/>
                <w:szCs w:val="32"/>
                <w:lang w:bidi="ar-TN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32"/>
                <w:szCs w:val="32"/>
                <w:lang w:bidi="ar-TN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كتابة وقراءة وتمثيلا ومقارنة وترتيبا وتفكيكا و تركيب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ّصرف في القطع النّقديّة في نطاق الأعداد المدروس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يين موقع شيء بالنسبة إلى شيء آخر في الفضاء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حتويــــــــات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تّحاد مجموعتين منفصلتين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فأكث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تّمم مجموعة في أخرى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ّقابل بين مجموعتين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جدول البيتاغو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فهوم العدد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د كمّ للمجموع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OCR A Extended" w:hAnsi="OCR A Extended" w:cs="OCR A Extended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علامات المقارنة بين الأعد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كب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صغ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يساوي 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(  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بلغ ال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 النّ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 وتكميل وحساب مبلغ مالي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مام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وراء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بجانب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على يمين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على يسا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فوق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حت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داخل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خارج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0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&lt;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,  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=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, 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&gt;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جميع المنتظم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جميع العشر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عد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رقم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رقم الآح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رقم العشرات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FF0000"/>
                <w:sz w:val="36"/>
                <w:szCs w:val="36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إدمـــــــــا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تقييــــــــــم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color w:val="FF0000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ّصرّف في المجموعات و مكوّناته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مقارنة و الترتيب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جمع دون ال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ّصرّف في القطع النّقديّة في نطاق الأعداد الأعداد المدروس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/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  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نظيم الفضاء بتعيين موقع شىء بالنسبة إلى شىء آخ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دعـــ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وعـــــلاج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ملاء 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 لى </w:t>
            </w:r>
            <w:r>
              <w:rPr>
                <w:b/>
                <w:bCs/>
                <w:sz w:val="28"/>
                <w:szCs w:val="28"/>
                <w:lang w:bidi="ar-TN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رتيب ومقارنة الأعد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إجراء عمليّة جمع دون 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كوين و حساب مبالغ ماليّة  باستعمال القطع النّقديّة من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إلى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  <w:szCs w:val="36"/>
          <w:lang w:bidi="ar-TN"/>
        </w:rPr>
      </w:pPr>
      <w:r>
        <w:rPr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مخطّط الفترة الثّـــــــــــــــــــــــــــــــــانيّة من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إلى 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حساب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نظا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قيس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هندسة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اية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نّهــائيّة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  <w:lang w:bidi="ar-TN"/>
              </w:rPr>
              <w:t>حلّ وضعيــــــــــــــــات مشكل دالـــــــــة إنمــــــــاء الإستدلال الرّيــــــــاضي</w:t>
            </w:r>
            <w:r>
              <w:rPr>
                <w:color w:val="000080"/>
                <w:sz w:val="36"/>
                <w:szCs w:val="36"/>
                <w:rtl w:val="true"/>
                <w:lang w:bidi="ar-TN"/>
              </w:rPr>
              <w:t>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1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مكوّن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ــاي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ّة بتوظيف العمليّات على الأعداد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ّصرّف في المقادير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توظيف خاصيّات الأشكال الهندس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أهــــداف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ميز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صّرف في الأعداد من </w:t>
            </w:r>
            <w:r>
              <w:rPr>
                <w:b/>
                <w:bCs/>
                <w:sz w:val="32"/>
                <w:szCs w:val="32"/>
                <w:lang w:bidi="ar-TN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32"/>
                <w:szCs w:val="32"/>
                <w:lang w:bidi="ar-TN"/>
              </w:rPr>
              <w:t>99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كتابة وقراءة وتمثيلا ومقارنة وترتيبا وتفكيكا و تركيب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إجرا ء عمليّة جمع دون إحتفاظ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فكّ رموز الوضع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مثيل الوضعيّة بصور مختلف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ّصرف في القطع النّقديّة في نطاق الأعداد المدروس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8080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الخطوط  المفتوحة و الخطوط المغلقة  ورسم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حتويــــــــات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جموع عددين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جدول البيتاغو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آليّة الجمع دون ا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علامات المقارنة بين الأعد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كب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صغ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يساوي 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(  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&lt;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,  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=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, 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>&gt;</w:t>
            </w:r>
            <w:r>
              <w:rPr>
                <w:rFonts w:cs="OCR A Extended" w:ascii="OCR A Extended" w:hAnsi="OCR A Extended"/>
                <w:b/>
                <w:bCs/>
                <w:sz w:val="28"/>
                <w:szCs w:val="28"/>
                <w:rtl w:val="true"/>
                <w:lang w:bidi="ar-TN"/>
              </w:rPr>
              <w:t xml:space="preserve">  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جميع المنتظم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جميع العشر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عد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رقم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رقم الآح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رقم العشرات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عدد 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قراءة وكتابة وتمثيلا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و تفكيك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بلغ ال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 النّ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 وتكم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ة الن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نواع الخطوط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خطّ المفتوح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خطّ المغلق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خطّ المستقيم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خطّ المنحن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خطّ المنكس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خطّ العمود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خطّ الأفق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2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نتاج وضعيّة يستوجب حلّها توظيف الجمع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إدمـــــــــا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تقييــــــــــم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مقارنة و الترتيب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جمع دون ال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ّصرّف في القطع النّقديّة في نطاق الأعداد الأعداد المدروس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/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  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يرسم خطوطا مستقيمة و منحنيّة و منكسر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دعـــ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وعـــــلاج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ملاء 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 لى </w:t>
            </w:r>
            <w:r>
              <w:rPr>
                <w:b/>
                <w:bCs/>
                <w:sz w:val="28"/>
                <w:szCs w:val="28"/>
                <w:lang w:bidi="ar-TN"/>
              </w:rPr>
              <w:t>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رتيب ومقارنة الأعد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إجراء عمليّة جمع دون 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كوين و حساب مبالغ ماليّة  باستعمال القطع النّقديّة من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إلى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0719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دعـــ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وعـــــلاج</w:t>
            </w:r>
          </w:p>
        </w:tc>
        <w:tc>
          <w:tcPr>
            <w:tcW w:w="10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ملاء 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رتيب ومقارنة الأعد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جراء عمليّة جمع و طرح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كوين و حساب مبالغ ماليّة  باستعمال القطع النّقديّة من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إلى 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3"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مخطّط الثلاثي الثاني  في الرياضيات من     </w:t>
      </w:r>
      <w:r>
        <w:rPr>
          <w:b/>
          <w:bCs/>
          <w:color w:val="FF0000"/>
          <w:sz w:val="36"/>
          <w:szCs w:val="36"/>
          <w:rtl w:val="true"/>
          <w:lang w:bidi="ar-TN"/>
        </w:rPr>
        <w:t xml:space="preserve">...................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إلى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حســـــــــاب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نظــــــام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قيس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هندســــــــة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كفــــاية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نّهائيّة</w:t>
            </w:r>
          </w:p>
        </w:tc>
        <w:tc>
          <w:tcPr>
            <w:tcW w:w="11304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6"/>
                <w:szCs w:val="36"/>
                <w:lang w:bidi="ar-TN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  <w:lang w:bidi="ar-TN"/>
              </w:rPr>
              <w:t>حلّ وضعيــــــــــــــــات مشكل دالـــــــــة إنمــــــــاء الإستدلال الرّيــــــــاضي</w:t>
            </w:r>
            <w:r>
              <w:rPr>
                <w:color w:val="000080"/>
                <w:sz w:val="36"/>
                <w:szCs w:val="36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مكوّن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كفـــــاية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ّة بتوظيف العمليّات على الأعداد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ّصرّف في المقادير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توظيف خاصيّات الأشكال الهندس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4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أهداف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ميّزة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;Times New Roman"/>
                <w:b/>
                <w:b/>
                <w:bCs/>
                <w:color w:val="993366"/>
                <w:sz w:val="32"/>
                <w:szCs w:val="32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صّرف في الأعداد من </w:t>
            </w:r>
            <w:r>
              <w:rPr>
                <w:b/>
                <w:bCs/>
                <w:sz w:val="32"/>
                <w:szCs w:val="32"/>
                <w:lang w:bidi="ar-TN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إلى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bidi="ar-TN"/>
              </w:rPr>
              <w:t>999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كتابة وقراءة وتمثيلا ومقارنة وترتيبا وتفكيكا و تركيب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 ء عمليّ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ء عمليّة طرح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دون زيادة و لا تفكيك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إنجاز عمليات ذهنيّ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ّصرف في القطع النّقديّة في نطاق الأعداد المدروس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ساب مقدار مالي بواسطة القطع النّقد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الخطوط  المفتوحة و الخطوط المغلقة  ورسم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مضلّعات و رسمها وفقا لعدد أضلاع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حتويــــــات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جموع عددين أو أكث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كتابات  الجمعيّ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بديليّ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جميعيّ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أثر الصفر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جدول البيتاغو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آليّة الجمع بال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كمّل عدد معلوم إلى آخ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آليّة الطرح دون زيادة و لاتفكيك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د الذي يسبق مباشرة عددا مقدّما و العدد الذي يليه مباشر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أعداد أكبر من عدد معلوم أو أصغر منه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3399"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المحصورة بين عددين معلومين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ّ التصاعدي و العدّ التنازلي حسب خطوة منتظم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 النّ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 وتكم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ضلّعات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يحلّ مسائل بـــــ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spacing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جمع بإل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color w:val="003366"/>
                <w:sz w:val="36"/>
                <w:szCs w:val="36"/>
                <w:rtl w:val="true"/>
                <w:lang w:bidi="ar-TN"/>
              </w:rPr>
              <w:t>-</w:t>
            </w:r>
            <w:r>
              <w:rPr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ّصرّف في القطع النقديّة</w:t>
            </w:r>
            <w:r>
              <w:rPr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sz w:val="36"/>
                <w:szCs w:val="36"/>
                <w:rtl w:val="true"/>
                <w:lang w:bidi="ar-TN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)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color w:val="003366"/>
                <w:sz w:val="28"/>
                <w:szCs w:val="28"/>
                <w:rtl w:val="true"/>
                <w:lang w:bidi="ar-TN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ييز المضلّعات و رسمه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5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أداء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نتظر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طرح دون زياد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ّصرّف في الأعداد المدروس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bidi="ar-TN"/>
              </w:rPr>
            </w:pPr>
            <w:r>
              <w:rPr>
                <w:sz w:val="36"/>
                <w:szCs w:val="36"/>
                <w:lang w:bidi="ar-TN"/>
              </w:rPr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تـقـيـيـم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والعــــلاج</w:t>
            </w:r>
          </w:p>
        </w:tc>
        <w:tc>
          <w:tcPr>
            <w:tcW w:w="11304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جمع و الطرح في نطاق الأعداد المدروسة 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(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قطع النقديّ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رسم مضلّعات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مخطّط الفترة الثـــــــــــــــــــــــــــــــالثة من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إلى 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حساب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نظا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قيس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هندسة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اية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نّهــائيّة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  <w:lang w:bidi="ar-TN"/>
              </w:rPr>
              <w:t>حلّ وضعيــــــــــــــــات مشكل دالـــــــــة إنمــــــــاء الإستدلال الرّيــــــــاضي</w:t>
            </w:r>
            <w:r>
              <w:rPr>
                <w:color w:val="000080"/>
                <w:sz w:val="36"/>
                <w:szCs w:val="36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مكوّن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ــاي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ّة بتوظيف العمليّات على الأعداد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ّصرّف في المقادير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توظيف خاصيّات الأشكال الهندس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6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أهــــداف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ميز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صّرف في الأعداد من </w:t>
            </w:r>
            <w:r>
              <w:rPr>
                <w:b/>
                <w:bCs/>
                <w:sz w:val="32"/>
                <w:szCs w:val="32"/>
                <w:lang w:bidi="ar-TN"/>
              </w:rPr>
              <w:t>10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32"/>
                <w:szCs w:val="32"/>
                <w:lang w:bidi="ar-TN"/>
              </w:rPr>
              <w:t>999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كتابة وقراءة وتمثيلا ومقارنة وترتيبا وتفكيكا و تركيب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 ء عمليّة جمع الاحتفاظ ودونه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ء عمليّة طرح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دون زيادة أو تفكيك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نجاز عمليّات ذهنيّا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ّصرف في القطع النّقديّة في نطاق الأعداد المدروس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8080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الأشكال الهتدسيّ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حتويــــــــات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إلى</w:t>
            </w:r>
            <w:r>
              <w:rPr>
                <w:b/>
                <w:bCs/>
                <w:sz w:val="28"/>
                <w:szCs w:val="28"/>
                <w:lang w:bidi="ar-TN"/>
              </w:rPr>
              <w:t>1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قراءة و كتابة و تمثيل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قارنة و ترتيب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فكيكا و تركيب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جمع وطرح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ختلفة الأرقام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قراءة وكتاب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قارنة وترتيبا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فكيكا وتركيب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جمع وطرح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إنتاج وضعيّة تستوجب توظيف الجمع والطرح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بلغ ال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 النّ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 وتكم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أشكال الهندسيّ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7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ّ في إتجاهين وفق خطوة منتظم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ّ السابق مباشرة و اللاّحق مباشرة لعدد م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أعداد محصورة بين عددين معلومين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عددان مجهولان ومجموعهما معلوم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إدمـــــــــا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تقييــــــــــم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مقارنة و الترتيب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نجاز عمليّة جمع باحتفاظ ودونه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نجاز عمليّة الطرح دون  زياد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ّصرّف في القطع النّقديّة في نطاق الأعداد الأعداد المدروس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/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  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عرّف الأشكال الهندسيّة ورسمه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8"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مخطّط الفترة الرّابـــــــــــــــــــــــــــــــــعة من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إلى 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حساب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نظا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قيس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هندسة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اية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نّهــائيّة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  <w:lang w:bidi="ar-TN"/>
              </w:rPr>
              <w:t>حلّ وضعيــــــــــــــــات مشكل دالـــــــــة إنمــــــــاء الإستدلال الرّيــــــــاضي</w:t>
            </w:r>
            <w:r>
              <w:rPr>
                <w:color w:val="000080"/>
                <w:sz w:val="36"/>
                <w:szCs w:val="36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مكوّن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ــاي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ّة بتوظيف العمليّات على الأعداد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ّصرّف في المقادير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توظيف خاصيّات الأشكال الهندس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أهــــداف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ميز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صّرف في الأعداد من </w:t>
            </w:r>
            <w:r>
              <w:rPr>
                <w:b/>
                <w:bCs/>
                <w:sz w:val="32"/>
                <w:szCs w:val="32"/>
                <w:lang w:bidi="ar-TN"/>
              </w:rPr>
              <w:t>10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32"/>
                <w:szCs w:val="32"/>
                <w:lang w:bidi="ar-TN"/>
              </w:rPr>
              <w:t>999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كتابة وقراءة وتمثيلا ومقارنة وترتيبا وتفكيكا و تركيب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ّصرف في القطع النّقديّة في نطاق الأعداد المدروس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8080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مضلّعات و رسمها وفقا لعدد أضلاع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59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 ء عمليّة جمع باحتفاظ ودونه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ء عمليّة طرح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دون زيادة أو تفكيك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نجاز عمليّات ذهنيّا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  <w:lang w:bidi="ar-TN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حتويــــــــات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ختلفة الأرقام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قراءة وكتاب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قارنة وترتيبا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فكيكا وتركيب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جمع وطرح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كتابات الجمعيّ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جمع وطرح الأعداد 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حرير وضعيّة تستوجب توظيف الجمع والطرح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ّ في إتجاهين وفق خطوة منتظم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ّ السابق مباشرة و اللاّحق مباشرة لعدد م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أعداد محصورة بين عددين معلومين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عددان مجهولان ومجموعهما معلوم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بلغ ال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 النّ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 وتكم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ييز  المضلّ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60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فرق بين عددين دون زيادة في الحالات التّاليّ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كلّ من العددين أصغر من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كلّ من العددين عقد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أكبر العددين عدد ذو رقمين و الأخر أصغر  من عشرة أو عقد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أصغر العددين مائة كامل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إدمـــــــــا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تقييــــــــــم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مقارنة و الترتيب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نجاز عمليّة جمع باحتفاظ ودونه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نجاز عمليّة الطرح دون  زياد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ّصرّف في القطع النّقديّة في نطاق الأعداد الأعداد المدروس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/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  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عرّف المضلعات ورسمه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دعـــ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وعـــــلاج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ملاء 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رتيب ومقارنة الأعد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جراء عمليّة جمع و طرح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كوين و حساب مبالغ ماليّة  باستعمال القطع النّقديّة من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إلى 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61"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مخطّط الثلاثي الثالث  في الرياضيات من     </w:t>
      </w:r>
      <w:r>
        <w:rPr>
          <w:b/>
          <w:bCs/>
          <w:color w:val="FF0000"/>
          <w:sz w:val="36"/>
          <w:szCs w:val="36"/>
          <w:rtl w:val="true"/>
          <w:lang w:bidi="ar-TN"/>
        </w:rPr>
        <w:t xml:space="preserve">...................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إلى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حســـــــــاب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نظــــــام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قيس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هندســــــــة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كفــــاية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نّهائيّة</w:t>
            </w:r>
          </w:p>
        </w:tc>
        <w:tc>
          <w:tcPr>
            <w:tcW w:w="11304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6"/>
                <w:szCs w:val="36"/>
                <w:lang w:bidi="ar-TN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  <w:lang w:bidi="ar-TN"/>
              </w:rPr>
              <w:t>حلّ وضعيــــــــــــــــات مشكل دالـــــــــة إنمــــــــاء الإستدلال الرّيــــــــاضي</w:t>
            </w:r>
            <w:r>
              <w:rPr>
                <w:color w:val="000080"/>
                <w:sz w:val="36"/>
                <w:szCs w:val="36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مكوّن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كفـــــاية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ّة بتوظيف العمليّات على الأعداد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ّصرّف في المقادير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توظيف خاصيّات الأشكال الهندس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;Times New Roman"/>
                <w:b/>
                <w:b/>
                <w:bCs/>
                <w:color w:val="993366"/>
                <w:sz w:val="32"/>
                <w:szCs w:val="32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التصّرف في الأعداد من</w:t>
            </w:r>
            <w:r>
              <w:rPr>
                <w:b/>
                <w:bCs/>
                <w:sz w:val="32"/>
                <w:szCs w:val="32"/>
                <w:lang w:bidi="ar-TN"/>
              </w:rPr>
              <w:t>10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إ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lang w:bidi="ar-TN"/>
              </w:rPr>
              <w:t>999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كتابة وقراءة وتمثيلا ومقارنة وترتيبا وتفكيكا و تركيب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ّصرف في القطع النّقديّة في نطاق الأعداد المدروس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الخطوط  المفتوحة و الخطوط المغلقة  ورسم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62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18"/>
        <w:gridCol w:w="3537"/>
        <w:gridCol w:w="3649"/>
      </w:tblGrid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أهداف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ميّزة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 ء عمليّ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ء عمليّة طرح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دون زيادة و لا تفكيك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إنجاز عمليات ذهنيّ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استعمال وحدات القيس المتداولة في الحياة اليوم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مضلّعات و رسمها وفقا لعدد أضلاع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حتويــــــات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جموع عددين أو أكث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3399"/>
                <w:sz w:val="28"/>
                <w:szCs w:val="28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كتابات  الجمعيّ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.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آليّة الجمع بال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كمّل عدد معلوم إلى آخر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آليّة الطرح دون زيادة و لاتفكيك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 النّ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 وتكم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ضلّعات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36"/>
                <w:szCs w:val="36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أداء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منتظر</w:t>
            </w:r>
          </w:p>
        </w:tc>
        <w:tc>
          <w:tcPr>
            <w:tcW w:w="41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يحلّ مسائل بـــــ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جمع بإلإحتفاظ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طرح دون زياد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ّصرّف في الأعداد المدروس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TN"/>
              </w:rPr>
            </w:pPr>
            <w:r>
              <w:rPr>
                <w:color w:val="003366"/>
                <w:sz w:val="36"/>
                <w:szCs w:val="36"/>
                <w:rtl w:val="true"/>
                <w:lang w:bidi="ar-TN"/>
              </w:rPr>
              <w:t>-</w:t>
            </w:r>
            <w:r>
              <w:rPr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ّصرّف في القطع النقديّة</w:t>
            </w:r>
            <w:r>
              <w:rPr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sz w:val="36"/>
                <w:szCs w:val="36"/>
                <w:rtl w:val="true"/>
                <w:lang w:bidi="ar-TN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).</w:t>
            </w:r>
          </w:p>
        </w:tc>
        <w:tc>
          <w:tcPr>
            <w:tcW w:w="364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3366"/>
                <w:sz w:val="28"/>
                <w:szCs w:val="28"/>
                <w:rtl w:val="true"/>
                <w:lang w:bidi="ar-TN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ييز المضلّعات و رسمه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9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التـقـيـيـم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bidi="ar-TN"/>
              </w:rPr>
              <w:t>والعــــلاج</w:t>
            </w:r>
          </w:p>
        </w:tc>
        <w:tc>
          <w:tcPr>
            <w:tcW w:w="11304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sz w:val="36"/>
                <w:szCs w:val="36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جمع و الطرح في نطاق الأعداد المدروسة 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(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قطع النقديّ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رسم مضلّعات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TN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left"/>
        <w:rPr>
          <w:sz w:val="36"/>
          <w:szCs w:val="36"/>
          <w:lang w:bidi="ar-TN"/>
        </w:rPr>
      </w:pPr>
      <w:r>
        <w:rPr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TN"/>
        </w:rPr>
      </w:pPr>
      <w:r>
        <w:rPr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TN"/>
        </w:rPr>
      </w:pPr>
      <w:r>
        <w:rPr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مخطّط الفترة الخــــــــــــــــــــــــــــــــــامسة من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TN"/>
        </w:rPr>
        <w:t xml:space="preserve">إلى  </w:t>
      </w:r>
      <w:r>
        <w:rPr>
          <w:b/>
          <w:bCs/>
          <w:color w:val="FF0000"/>
          <w:sz w:val="36"/>
          <w:szCs w:val="36"/>
          <w:rtl w:val="true"/>
          <w:lang w:bidi="ar-TN"/>
        </w:rPr>
        <w:t>....................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TN"/>
        </w:rPr>
      </w:pPr>
      <w:r>
        <w:rPr>
          <w:b/>
          <w:bCs/>
          <w:color w:val="FF0000"/>
          <w:sz w:val="36"/>
          <w:szCs w:val="36"/>
          <w:rtl w:val="true"/>
          <w:lang w:bidi="ar-TN"/>
        </w:rPr>
      </w: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حساب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نظا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قيس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هندسة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اية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نّهــائيّة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color w:val="000080"/>
                <w:sz w:val="36"/>
                <w:sz w:val="36"/>
                <w:szCs w:val="36"/>
                <w:rtl w:val="true"/>
                <w:lang w:bidi="ar-TN"/>
              </w:rPr>
              <w:t>حلّ وضعيــــــــــــــــات مشكل دالـــــــــة إنمــــــــاء الإستدلال الرّيــــــــاضي</w:t>
            </w:r>
            <w:r>
              <w:rPr>
                <w:color w:val="000080"/>
                <w:sz w:val="36"/>
                <w:szCs w:val="36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مكوّن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كفــــــاي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ّة بتوظيف العمليّات على الأعداد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36"/>
                <w:szCs w:val="36"/>
                <w:lang w:bidi="ar-TN"/>
              </w:rPr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التّصرّف في المقادير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800000"/>
                <w:sz w:val="32"/>
                <w:szCs w:val="32"/>
                <w:lang w:bidi="ar-TN"/>
              </w:rPr>
              <w:t>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حلّ وضعيّات مشكل دالة بتوظيف خاصيّات الأشكال الهندسيّة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أهــــداف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ميزة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32"/>
                <w:szCs w:val="32"/>
                <w:lang w:bidi="ar-TN"/>
              </w:rPr>
              <w:t>100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32"/>
                <w:szCs w:val="32"/>
                <w:lang w:bidi="ar-TN"/>
              </w:rPr>
              <w:t>999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 ء عمليّة جمع باحتفاظ ودونه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جراء عمليّة طرح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دون زيادة أو تفكيك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إنجاز عمليّات ذهنيّا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التّصرف في القطع النّقديّة في نطاق الأعداد المدروسة 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8080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Wingdings 2" w:ascii="Wingdings 2" w:hAnsi="Wingdings 2"/>
                <w:b/>
                <w:bCs/>
                <w:color w:val="008080"/>
                <w:sz w:val="32"/>
                <w:szCs w:val="32"/>
                <w:lang w:bidi="ar-TN"/>
              </w:rPr>
              <w:t>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تعرّف مضلّعات و رسمها وفقا لعدد أضلاعها</w:t>
            </w:r>
            <w:r>
              <w:rPr>
                <w:b/>
                <w:bCs/>
                <w:sz w:val="32"/>
                <w:szCs w:val="32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64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35"/>
        <w:gridCol w:w="3537"/>
        <w:gridCol w:w="3647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المحتويــــــــات</w:t>
            </w:r>
          </w:p>
        </w:tc>
        <w:tc>
          <w:tcPr>
            <w:tcW w:w="35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جمع وطرح الأعداد 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حرير وضعيّة تستوجب توظيف الجمع والطرح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ّ في إتجاهين وفق خطوة منتظم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عدّ السابق مباشرة و اللاّحق مباشرة لعدد م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أعداد محصورة بين عددين معلومين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عددان مجهولان ومجموعهما معلوم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فرق بين عددين دون زيادة في الحالات التّاليّ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كلّ من العددين أصغر من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كلّ من العددين عقد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أكبر العددين عدد ذو رقمين و الأخر أصغر  من عشرة أو عقد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أصغر العددين مائة كاملة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  <w:tc>
          <w:tcPr>
            <w:tcW w:w="35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بلغ ال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قطع النّقديّ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مثيل  وتكميل وحساب مبلغ مال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  <w:tc>
          <w:tcPr>
            <w:tcW w:w="36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Wingdings" w:ascii="Wingdings" w:hAnsi="Wingdings"/>
                <w:b/>
                <w:bCs/>
                <w:color w:val="333399"/>
                <w:sz w:val="28"/>
                <w:szCs w:val="28"/>
                <w:lang w:bidi="ar-TN"/>
              </w:rPr>
              <w:t>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رسم المضلّ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TN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TN"/>
              </w:rPr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إدمـــــــــا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تقييــــــــــم</w:t>
            </w:r>
          </w:p>
        </w:tc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توظيف المقارنة و الترتيب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نجاز عمليّة جمع باحتفاظ ودونه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نجاز عمليّة الطرح دون  زيادة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spacing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التّصرّف في القطع النّقديّة في نطاق الأعداد الأعداد المدروسة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/</w:t>
            </w:r>
            <w:r>
              <w:rPr>
                <w:b/>
                <w:bCs/>
                <w:sz w:val="28"/>
                <w:szCs w:val="28"/>
                <w:lang w:bidi="ar-TN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   </w:t>
            </w:r>
            <w:r>
              <w:rPr>
                <w:b/>
                <w:bCs/>
                <w:sz w:val="28"/>
                <w:szCs w:val="28"/>
                <w:lang w:bidi="ar-TN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start="65"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4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0719"/>
      </w:tblGrid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رسم المضلعات ورسمها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35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;Times New Roman"/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Cs/>
                <w:color w:val="993366"/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40"/>
                <w:szCs w:val="40"/>
                <w:lang w:bidi="ar-TN"/>
              </w:rPr>
            </w:pP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دعـــم</w:t>
            </w:r>
            <w:r>
              <w:rPr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 xml:space="preserve"> </w:t>
            </w:r>
            <w:r>
              <w:rPr>
                <w:rFonts w:cs="Andalus;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  <w:lang w:bidi="ar-TN"/>
              </w:rPr>
              <w:t>وعـــــلاج</w:t>
            </w:r>
          </w:p>
        </w:tc>
        <w:tc>
          <w:tcPr>
            <w:tcW w:w="1071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ملاء أعداد من </w:t>
            </w:r>
            <w:r>
              <w:rPr>
                <w:b/>
                <w:bCs/>
                <w:sz w:val="28"/>
                <w:szCs w:val="28"/>
                <w:lang w:bidi="ar-TN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bidi="ar-TN"/>
              </w:rPr>
              <w:t>999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رتيب ومقارنة الأعداد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إجراء عمليّة جمع و طرح 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تكوين و حساب مبالغ ماليّة  باستعمال القطع النّقديّة من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مي إلى  </w:t>
            </w:r>
            <w:r>
              <w:rPr>
                <w:b/>
                <w:bCs/>
                <w:sz w:val="28"/>
                <w:szCs w:val="28"/>
                <w:lang w:bidi="ar-TN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ي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ar-TN"/>
        </w:rPr>
      </w:pPr>
      <w:r>
        <w:rPr>
          <w:color w:val="FF0000"/>
          <w:sz w:val="36"/>
          <w:szCs w:val="3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2"/>
      <w:footerReference w:type="default" r:id="rId43"/>
      <w:type w:val="nextPage"/>
      <w:pgSz w:orient="landscape" w:w="16838" w:h="11906"/>
      <w:pgMar w:left="1418" w:right="1418" w:gutter="0" w:header="709" w:top="1418" w:footer="709" w:bottom="1418"/>
      <w:pgBorders w:display="allPages" w:offsetFrom="page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OCR A Extended"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color w:val="0000FF"/>
        <w:sz w:val="32"/>
        <w:szCs w:val="32"/>
        <w:rtl w:val="true"/>
      </w:rPr>
      <w:t xml:space="preserve">                                                                                                                                   </w:t>
    </w:r>
    <w:r>
      <w:rPr>
        <w:color w:val="0000FF"/>
        <w:sz w:val="32"/>
        <w:szCs w:val="32"/>
        <w:rtl w:val="true"/>
      </w:rPr>
      <w:t xml:space="preserve">          </w:t>
    </w:r>
    <w:r>
      <w:rPr>
        <w:color w:val="0000FF"/>
        <w:sz w:val="32"/>
        <w:szCs w:val="32"/>
        <w:rtl w:val="true"/>
      </w:rPr>
      <w:t xml:space="preserve">   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السنة الثـــــــــــــانيّة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raditional Arabic;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21:19:00Z</dcterms:created>
  <dc:creator>DELL</dc:creator>
  <dc:description/>
  <dc:language>en-US</dc:language>
  <cp:lastModifiedBy>Tahri Mimou</cp:lastModifiedBy>
  <dcterms:modified xsi:type="dcterms:W3CDTF">2016-11-17T15:05:00Z</dcterms:modified>
  <cp:revision>325</cp:revision>
  <dc:subject/>
  <dc:title/>
</cp:coreProperties>
</file>