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1170940</wp:posOffset>
                </wp:positionV>
                <wp:extent cx="2718435" cy="12319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1231920"/>
                        </a:xfrm>
                        <a:custGeom>
                          <a:avLst/>
                          <a:gdLst>
                            <a:gd name="textAreaLeft" fmla="*/ 67680 w 1541160"/>
                            <a:gd name="textAreaRight" fmla="*/ 1473480 w 1541160"/>
                            <a:gd name="textAreaTop" fmla="*/ 67680 h 698400"/>
                            <a:gd name="textAreaBottom" fmla="*/ 630720 h 698400"/>
                          </a:gdLst>
                          <a:ahLst/>
                          <a:rect l="textAreaLeft" t="textAreaTop" r="textAreaRight" b="textAreaBottom"/>
                          <a:pathLst>
                            <a:path w="47651" h="21600">
                              <a:moveTo>
                                <a:pt x="2965" y="0"/>
                              </a:moveTo>
                              <a:arcTo wR="2965" hR="2965" stAng="0" swAng="5400000"/>
                              <a:lnTo>
                                <a:pt x="0" y="18635"/>
                              </a:lnTo>
                              <a:arcTo wR="2965" hR="2965" stAng="16200000" swAng="5400000"/>
                              <a:lnTo>
                                <a:pt x="44686" y="21600"/>
                              </a:lnTo>
                              <a:arcTo wR="2965" hR="2965" stAng="10800000" swAng="5400000"/>
                              <a:lnTo>
                                <a:pt x="47651" y="2965"/>
                              </a:lnTo>
                              <a:arcTo wR="2965" hR="296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.75pt;margin-top:92.2pt;width:214pt;height:96.95pt;mso-wrap-style:none;v-text-anchor:middle" type="_x0000_t2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5560</wp:posOffset>
                </wp:positionH>
                <wp:positionV relativeFrom="paragraph">
                  <wp:posOffset>155194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2.2pt" to="382.75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8540</wp:posOffset>
                </wp:positionH>
                <wp:positionV relativeFrom="paragraph">
                  <wp:posOffset>2263140</wp:posOffset>
                </wp:positionV>
                <wp:extent cx="1188720" cy="0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78.2pt" to="373.75pt,178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29100</wp:posOffset>
                </wp:positionH>
                <wp:positionV relativeFrom="paragraph">
                  <wp:posOffset>688340</wp:posOffset>
                </wp:positionV>
                <wp:extent cx="0" cy="1143000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54.2pt" to="-333pt,144.1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2040</wp:posOffset>
                </wp:positionH>
                <wp:positionV relativeFrom="paragraph">
                  <wp:posOffset>688340</wp:posOffset>
                </wp:positionV>
                <wp:extent cx="0" cy="1143000"/>
                <wp:effectExtent l="44450" t="0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4.2pt" to="-85.2pt,144.1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3060</wp:posOffset>
                </wp:positionH>
                <wp:positionV relativeFrom="paragraph">
                  <wp:posOffset>685800</wp:posOffset>
                </wp:positionV>
                <wp:extent cx="0" cy="1143000"/>
                <wp:effectExtent l="44450" t="0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54pt" to="427.8pt,143.9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58.2pt;margin-top:72.2pt;width:206.95pt;height:71.95pt;mso-wrap-style:none;v-text-anchor:middle" type="_x0000_t136">
            <v:path textpathok="t"/>
            <v:textpath on="t" fitshape="t" string="Undangan" style="font-family:&quot;Arial Black&quot;;font-size:24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190754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0.2pt" to="382.75pt,1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9665970</wp:posOffset>
                </wp:positionV>
                <wp:extent cx="5212080" cy="3924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616" w:dyaOrig="11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3.15pt;height:23.65pt" filled="f" o:ole="">
                                  <v:imagedata r:id="rId3" o:title=""/>
                                </v:shape>
                                <o:OLEObject Type="Embed" ProgID="" ShapeID="ole_rId2" DrawAspect="Content" ObjectID="_18207592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0.9pt;mso-wrap-distance-left:9.05pt;mso-wrap-distance-right:9.05pt;mso-wrap-distance-top:0pt;mso-wrap-distance-bottom:0pt;margin-top:761.1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616" w:dyaOrig="11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3.15pt;height:23.65pt" filled="f" o:ole="">
                            <v:imagedata r:id="rId5" o:title=""/>
                          </v:shape>
                          <o:OLEObject Type="Embed" ProgID="" ShapeID="ole_rId4" DrawAspect="Content" ObjectID="_82006790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3317240</wp:posOffset>
                </wp:positionV>
                <wp:extent cx="5819775" cy="3714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616" w:dyaOrig="11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3.25pt;height:22.05pt" filled="f" o:ole="">
                                  <v:imagedata r:id="rId7" o:title=""/>
                                </v:shape>
                                <o:OLEObject Type="Embed" ProgID="" ShapeID="ole_rId6" DrawAspect="Content" ObjectID="_198550264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9.25pt;mso-wrap-distance-left:9.05pt;mso-wrap-distance-right:9.05pt;mso-wrap-distance-top:0pt;mso-wrap-distance-bottom:0pt;margin-top:261.2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616" w:dyaOrig="11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3.25pt;height:22.05pt" filled="f" o:ole="">
                            <v:imagedata r:id="rId9" o:title=""/>
                          </v:shape>
                          <o:OLEObject Type="Embed" ProgID="" ShapeID="ole_rId8" DrawAspect="Content" ObjectID="_146407696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1260</wp:posOffset>
                </wp:positionH>
                <wp:positionV relativeFrom="paragraph">
                  <wp:posOffset>665480</wp:posOffset>
                </wp:positionV>
                <wp:extent cx="233172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epada Yth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Bpk / Saudara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36pt;mso-wrap-distance-left:9.05pt;mso-wrap-distance-right:9.05pt;mso-wrap-distance-top:0pt;mso-wrap-distance-bottom:0pt;margin-top:52.4pt;mso-position-vertical-relative:text;margin-left:1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Monotype Corsiva" w:hAnsi="Monotype Corsiva" w:cs="Lucida Sans Unicode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28"/>
                          <w:szCs w:val="28"/>
                          <w:lang w:val="en-US"/>
                        </w:rPr>
                        <w:t>Kepada Yth,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28"/>
                          <w:szCs w:val="28"/>
                          <w:lang w:val="en-US"/>
                        </w:rPr>
                        <w:t>Bpk / Saudar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3751580</wp:posOffset>
                </wp:positionV>
                <wp:extent cx="4583430" cy="591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591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ind w:right="720" w:hanging="0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ﻪﺗﺎﻜﺭﺑ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ﻮ ﷲﺔﻣﺣﺭﻮ  ﻣﻛﻴﻠﻋ ﻢ ﻼﺴ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ﺍ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88"/>
                              <w:ind w:left="540" w:right="720" w:hanging="0"/>
                              <w:jc w:val="both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 xml:space="preserve">Atas Rahmat dan Ridho Allah SWT,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Kami  mengharap Kehadiran  Bpk / Sdr dalam acara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Lucida Sans Unicode"/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540" w:right="720" w:hanging="0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 w:val="false"/>
                                <w:i w:val="false"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 w:val="false"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  <w:t>TASYAKURAN  KELUAR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Yang Insya Allah akan dilaksanakan pada 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Hari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Seni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Tanggal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5 November 2012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Jam</w:t>
                              <w:tab/>
                              <w:tab/>
                              <w:t>: 1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 xml:space="preserve">.00 WIB (Ba’da sholat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Isya’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Tempat</w:t>
                              <w:tab/>
                              <w:tab/>
                              <w:t>: Jl. Gubernur Suryo no. 17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080" w:right="720" w:hanging="0"/>
                              <w:rPr>
                                <w:rFonts w:ascii="Monotype Corsiva" w:hAnsi="Monotype Corsiva" w:cs="Monotype Corsiva"/>
                                <w:lang w:val="pt-B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lang w:val="pt-BR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sz w:val="28"/>
                                <w:szCs w:val="28"/>
                                <w:lang w:val="pt-BR"/>
                              </w:rPr>
                              <w:t>Gresik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  <w:tab w:val="left" w:pos="2160" w:leader="none"/>
                              </w:tabs>
                              <w:spacing w:lineRule="auto" w:line="288"/>
                              <w:ind w:left="2160" w:right="720" w:hanging="108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3060" w:leader="none"/>
                              </w:tabs>
                              <w:spacing w:lineRule="auto" w:line="288"/>
                              <w:ind w:left="54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Demikian atas kehadiran Bpk/Sdr kami sekeluarga mengucapkan ,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720" w:hanging="0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  <w:lang w:val="pt-B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ﺭ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ﺭ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ﷲﻢ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ﺰﺟ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ﻪﺗﺎﻜﺭﺑ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ﻮ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ﷲﺔﻣﺣﺭﻮ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ﻣﻛﻴﻠﻋ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ﻢ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ﻼﺴ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ﺍ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ﻮ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720" w:hanging="0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</w:rPr>
                              <w:t>Bpk. Achmad Husaeini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  <w:lang w:val="id-ID"/>
                              </w:rPr>
                              <w:t xml:space="preserve"> (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</w:rPr>
                              <w:t>Sekeluarg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466pt;mso-wrap-distance-left:9.05pt;mso-wrap-distance-right:9.05pt;mso-wrap-distance-top:0pt;mso-wrap-distance-bottom:0pt;margin-top:295.4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ind w:right="720" w:hanging="0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ﻪﺗﺎﻜﺭﺑ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ﻮ ﷲﺔﻣﺣﺭﻮ  ﻣﻛﻴﻠﻋ ﻢ ﻼﺴﻠ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ﺍ</w:t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88"/>
                        <w:ind w:left="540" w:right="720" w:hanging="0"/>
                        <w:jc w:val="both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 xml:space="preserve">Atas Rahmat dan Ridho Allah SWT,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Kami  mengharap Kehadiran  Bpk / Sdr dalam acara  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Lucida Sans Unicode"/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540" w:right="720" w:hanging="0"/>
                        <w:rPr>
                          <w:rFonts w:ascii="Monotype Corsiva" w:hAnsi="Monotype Corsiva" w:cs="Lucida Sans Unicode"/>
                          <w:b/>
                          <w:b/>
                          <w:i w:val="false"/>
                          <w:i w:val="false"/>
                          <w:sz w:val="36"/>
                          <w:szCs w:val="36"/>
                          <w:u w:val="single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 w:val="false"/>
                          <w:sz w:val="36"/>
                          <w:szCs w:val="36"/>
                          <w:u w:val="single"/>
                          <w:lang w:val="pt-BR"/>
                        </w:rPr>
                        <w:t>TASYAKURAN  KELUARGA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Lucida Sans Unicod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36"/>
                          <w:szCs w:val="36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Yang Insya Allah akan dilaksanakan pada :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Hari</w:t>
                        <w:tab/>
                        <w:tab/>
                        <w:t>: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id-ID"/>
                        </w:rPr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Senin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Tanggal</w:t>
                        <w:tab/>
                        <w:tab/>
                        <w:t xml:space="preserve">: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5 November 2012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Jam</w:t>
                        <w:tab/>
                        <w:tab/>
                        <w:t>: 1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 xml:space="preserve">.00 WIB (Ba’da sholat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Isya’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)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Tempat</w:t>
                        <w:tab/>
                        <w:tab/>
                        <w:t>: Jl. Gubernur Suryo no. 175</w:t>
                      </w:r>
                    </w:p>
                    <w:p>
                      <w:pPr>
                        <w:pStyle w:val="Normal"/>
                        <w:spacing w:lineRule="auto" w:line="288"/>
                        <w:ind w:left="1080" w:right="720" w:hanging="0"/>
                        <w:rPr>
                          <w:rFonts w:ascii="Monotype Corsiva" w:hAnsi="Monotype Corsiva" w:cs="Monotype Corsiva"/>
                          <w:lang w:val="pt-BR"/>
                        </w:rPr>
                      </w:pPr>
                      <w:r>
                        <w:rPr>
                          <w:rFonts w:cs="Monotype Corsiva" w:ascii="Monotype Corsiva" w:hAnsi="Monotype Corsiva"/>
                          <w:lang w:val="pt-BR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sz w:val="28"/>
                          <w:szCs w:val="28"/>
                          <w:lang w:val="pt-BR"/>
                        </w:rPr>
                        <w:t>Gresik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  <w:tab w:val="left" w:pos="2160" w:leader="none"/>
                        </w:tabs>
                        <w:spacing w:lineRule="auto" w:line="288"/>
                        <w:ind w:left="2160" w:right="720" w:hanging="108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 xml:space="preserve">                 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3060" w:leader="none"/>
                        </w:tabs>
                        <w:spacing w:lineRule="auto" w:line="288"/>
                        <w:ind w:left="54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Demikian atas kehadiran Bpk/Sdr kami sekeluarga mengucapkan ,</w:t>
                      </w:r>
                    </w:p>
                    <w:p>
                      <w:pPr>
                        <w:pStyle w:val="Normal"/>
                        <w:spacing w:lineRule="auto" w:line="288"/>
                        <w:ind w:right="720" w:hanging="0"/>
                        <w:rPr>
                          <w:rFonts w:ascii="Monotype Corsiva" w:hAnsi="Monotype Corsiva" w:cs="Monotype Corsiva"/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  <w:lang w:val="pt-B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ﺭ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ﻴ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ﺭ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ﻴ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ﺧ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ﷲﻢ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ﺰﺟ</w:t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ﻪﺗﺎﻜﺭﺑ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ﻮ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ﷲﺔﻣﺣﺭﻮ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ﻣﻛﻴﻠﻋ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ﻢ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ﻼﺴﻠ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ﺍ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ﻮ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720" w:hanging="0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</w:rPr>
                        <w:t>Bpk. Achmad Husaeini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  <w:lang w:val="id-ID"/>
                        </w:rPr>
                        <w:t xml:space="preserve"> (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</w:rPr>
                        <w:t>Sekeluarg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6480</wp:posOffset>
                </wp:positionH>
                <wp:positionV relativeFrom="paragraph">
                  <wp:posOffset>-473075</wp:posOffset>
                </wp:positionV>
                <wp:extent cx="1158240" cy="1158240"/>
                <wp:effectExtent l="0" t="0" r="0" b="0"/>
                <wp:wrapSquare wrapText="bothSides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0668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1.2pt;mso-wrap-distance-left:9.05pt;mso-wrap-distance-right:9.05pt;mso-wrap-distance-top:0pt;mso-wrap-distance-bottom:0pt;margin-top:-37.25pt;mso-position-vertical-relative:text;margin-left:382.4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0668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1803400</wp:posOffset>
                </wp:positionV>
                <wp:extent cx="1183005" cy="115316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106172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90.8pt;mso-wrap-distance-left:9.05pt;mso-wrap-distance-right:9.05pt;mso-wrap-distance-top:0pt;mso-wrap-distance-bottom:0pt;margin-top:142pt;mso-position-vertical-relative:text;margin-left:382.0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106172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1520</wp:posOffset>
                </wp:positionH>
                <wp:positionV relativeFrom="paragraph">
                  <wp:posOffset>1803400</wp:posOffset>
                </wp:positionV>
                <wp:extent cx="1167765" cy="116776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7632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1.95pt;mso-wrap-distance-left:9.05pt;mso-wrap-distance-right:9.05pt;mso-wrap-distance-top:0pt;mso-wrap-distance-bottom:0pt;margin-top:142pt;mso-position-vertical-relative:text;margin-left:-57.6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7632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4365</wp:posOffset>
                </wp:positionH>
                <wp:positionV relativeFrom="paragraph">
                  <wp:posOffset>3471545</wp:posOffset>
                </wp:positionV>
                <wp:extent cx="792480" cy="66319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663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45230855"/>
                            <w:bookmarkStart w:id="1" w:name="_945230819"/>
                            <w:bookmarkEnd w:id="0"/>
                            <w:bookmarkEnd w:id="1"/>
                            <w:r>
                              <w:rPr/>
                              <w:object w:dxaOrig="961" w:dyaOrig="1066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8pt;height:514.9pt" filled="f" o:ole="">
                                  <v:imagedata r:id="rId17" o:title=""/>
                                </v:shape>
                                <o:OLEObject Type="Embed" ProgID="" ShapeID="ole_rId16" DrawAspect="Content" ObjectID="_120890126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22.2pt;mso-wrap-distance-left:9.05pt;mso-wrap-distance-right:9.05pt;mso-wrap-distance-top:0pt;mso-wrap-distance-bottom:0pt;margin-top:273.3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45230855"/>
                      <w:bookmarkStart w:id="3" w:name="_945230819"/>
                      <w:bookmarkEnd w:id="2"/>
                      <w:bookmarkEnd w:id="3"/>
                      <w:r>
                        <w:rPr/>
                        <w:object w:dxaOrig="961" w:dyaOrig="1066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8pt;height:514.9pt" filled="f" o:ole="">
                            <v:imagedata r:id="rId19" o:title=""/>
                          </v:shape>
                          <o:OLEObject Type="Embed" ProgID="" ShapeID="ole_rId18" DrawAspect="Content" ObjectID="_1956650763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2080</wp:posOffset>
                </wp:positionH>
                <wp:positionV relativeFrom="paragraph">
                  <wp:posOffset>3474720</wp:posOffset>
                </wp:positionV>
                <wp:extent cx="716280" cy="661924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61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653034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" t="-5" r="-5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53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521.2pt;mso-wrap-distance-left:9.05pt;mso-wrap-distance-right:9.05pt;mso-wrap-distance-top:0pt;mso-wrap-distance-bottom:0pt;margin-top:273.6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653034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2" t="-5" r="-5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53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517140</wp:posOffset>
                </wp:positionV>
                <wp:extent cx="4197985" cy="47498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645" cy="38290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0" r="-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17645" cy="38290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60" r="-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37.4pt;mso-wrap-distance-left:9.05pt;mso-wrap-distance-right:9.05pt;mso-wrap-distance-top:0pt;mso-wrap-distance-bottom:0pt;margin-top:198.2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7645" cy="38290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60" r="-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64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17645" cy="38290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0" r="-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64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</wp:posOffset>
                </wp:positionH>
                <wp:positionV relativeFrom="paragraph">
                  <wp:posOffset>-548640</wp:posOffset>
                </wp:positionV>
                <wp:extent cx="4530090" cy="501015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7685" cy="39941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84" r="-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68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39.45pt;mso-wrap-distance-left:9.05pt;mso-wrap-distance-right:9.05pt;mso-wrap-distance-top:0pt;mso-wrap-distance-bottom:0pt;margin-top:-43.2pt;mso-position-vertical-relative:text;margin-left: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37685" cy="39941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84" r="-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768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1520</wp:posOffset>
                </wp:positionH>
                <wp:positionV relativeFrom="paragraph">
                  <wp:posOffset>-473075</wp:posOffset>
                </wp:positionV>
                <wp:extent cx="1133475" cy="114617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945230756"/>
                            <w:bookmarkEnd w:id="4"/>
                            <w:r>
                              <w:rPr/>
                              <w:object w:dxaOrig="1641" w:dyaOrig="166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2.05pt;height:83.05pt" filled="f" o:ole="">
                                  <v:imagedata r:id="rId29" o:title=""/>
                                </v:shape>
                                <o:OLEObject Type="Embed" ProgID="" ShapeID="ole_rId28" DrawAspect="Content" ObjectID="_698576473" r:id="rId28"/>
                              </w:objec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0.25pt;mso-wrap-distance-left:9.05pt;mso-wrap-distance-right:9.05pt;mso-wrap-distance-top:0pt;mso-wrap-distance-bottom:0pt;margin-top:-37.25pt;mso-position-vertical-relative:text;margin-left:-57.6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" w:name="_945230756"/>
                      <w:bookmarkEnd w:id="5"/>
                      <w:r>
                        <w:rPr/>
                        <w:object w:dxaOrig="1641" w:dyaOrig="166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2.05pt;height:83.05pt" filled="f" o:ole="">
                            <v:imagedata r:id="rId31" o:title=""/>
                          </v:shape>
                          <o:OLEObject Type="Embed" ProgID="" ShapeID="ole_rId30" DrawAspect="Content" ObjectID="_2048584302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ragraph">
                  <wp:posOffset>-91440</wp:posOffset>
                </wp:positionV>
                <wp:extent cx="4143375" cy="708025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ind w:right="1066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80"/>
                                <w:lang w:val="en-US"/>
                              </w:rPr>
                              <w:drawing>
                                <wp:inline distT="0" distB="0" distL="0" distR="0">
                                  <wp:extent cx="4295775" cy="769620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5.75pt;mso-wrap-distance-left:9.05pt;mso-wrap-distance-right:9.05pt;mso-wrap-distance-top:0pt;mso-wrap-distance-bottom:0pt;margin-top:-7.2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192"/>
                        <w:ind w:right="1066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80"/>
                          <w:lang w:val="en-US"/>
                        </w:rPr>
                        <w:drawing>
                          <wp:inline distT="0" distB="0" distL="0" distR="0">
                            <wp:extent cx="4295775" cy="769620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6255</wp:posOffset>
                </wp:positionH>
                <wp:positionV relativeFrom="paragraph">
                  <wp:posOffset>1854200</wp:posOffset>
                </wp:positionV>
                <wp:extent cx="2057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</w:rPr>
                              <w:t>Senin,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</w:rPr>
                              <w:t>5 November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6pt;mso-position-vertical-relative:text;margin-left:-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</w:rPr>
                        <w:t>Senin,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  <w:lang w:val="id-ID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</w:rPr>
                        <w:t>5 November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960</wp:posOffset>
                </wp:positionH>
                <wp:positionV relativeFrom="paragraph">
                  <wp:posOffset>1945640</wp:posOffset>
                </wp:positionV>
                <wp:extent cx="1371600" cy="3143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 - Temp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153.2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 - Temp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8432"/>
      <w:pgMar w:left="1872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rFonts w:ascii="Book Antiqua" w:hAnsi="Book Antiqua" w:cs="Book Antiqua"/>
      <w:b/>
      <w:bCs/>
      <w:i/>
      <w:i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62" w:hanging="0"/>
      <w:jc w:val="center"/>
      <w:outlineLvl w:val="3"/>
    </w:pPr>
    <w:rPr>
      <w:i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3:00Z</dcterms:created>
  <dc:creator>TJ 2000</dc:creator>
  <dc:description/>
  <cp:keywords/>
  <dc:language>en-US</dc:language>
  <cp:lastModifiedBy>Zalfa</cp:lastModifiedBy>
  <cp:lastPrinted>2010-10-24T18:46:00Z</cp:lastPrinted>
  <dcterms:modified xsi:type="dcterms:W3CDTF">2014-04-15T19:23:00Z</dcterms:modified>
  <cp:revision>5</cp:revision>
  <dc:subject/>
  <dc:title>SURAT  PERINTAH  TUGAS</dc:title>
</cp:coreProperties>
</file>