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 w:val="22"/>
          <w:szCs w:val="22"/>
        </w:rPr>
        <w:t xml:space="preserve">Passatempo: </w:t>
      </w:r>
      <w:r>
        <w:rPr/>
        <w:t>Caça-Palavra</w:t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H I C G I G A C I T S U J P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M E N P Q A Q Q K S E D R 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 V A J A L T N K R K O I D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Z Z T U U A O L T C F E O N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K J Y O T R E H U E N N B A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 V N J H D I O T X I F X 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W K H C L A K A G E E O G G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V V O M U O S F R Q N Z Z O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 E R S E G U I R E M F R X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 M Y C W B I R D S M M G 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-aventurados os que sofrem perseguição por causa da JUSTIÇA, porque deles é o REINO dos céus; Bem-aventurados sois vós, quando vos INJURIAREM e PERSEGUIREM 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mentindo, dissere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d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 mal contra vós por minha causa. EXULTAI e alegrai-vos, porque é GRAN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 vosso GALARDÃO no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éu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</w:rPr>
              <w:t>porqu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im perseguiram o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FETA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e foram antes de vós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(Mateus 5:10-12)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Financiando Evangelismo onde há persegui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xistem vários missionários e agências missionárias trabalhando em países onde o cristianismo é perseguido ou até proibido. Devemos colaborar em oração, para que a mensagem do Evangelho alcance estes países, mas também podemos contribuir financeiramente. Além, de financiar os missionários e material evangelístico, o dinheiro também ajuda a nossos irmãos perseguidos, tanto no sustento quanto em formação e ajuda para abrir seus próprios negócios, criando fonte de renda, pois muitos não conseguem trabalho por causa de sua fé em Cristo. Vamos ajudar!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us, o primeiro missionár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sus revelou o amor de Deus por nós, pois sendo Ele Deus, se despojou de Sua divindade e veio 100% homem passar por todas aflições desse mundo, para nos dar exemplo e esperança, pois Ele venceu o mundo </w:t>
      </w:r>
      <w:r>
        <w:rPr>
          <w:rFonts w:cs="Arial" w:ascii="Arial" w:hAnsi="Arial"/>
          <w:b/>
          <w:sz w:val="22"/>
          <w:szCs w:val="22"/>
        </w:rPr>
        <w:t>(João 12:16)</w:t>
      </w:r>
      <w:r>
        <w:rPr>
          <w:rFonts w:cs="Arial" w:ascii="Arial" w:hAnsi="Arial"/>
          <w:sz w:val="22"/>
          <w:szCs w:val="22"/>
        </w:rPr>
        <w:t>, e por fim, morreu por nós, pagando nossa dividas, levando sobre si nossos pecad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urante todo o Seu ministério, Jesus anunciou o Evangelho, curou enfermos, ressuscitou mortos, expulsou demônios e fundou a Sua igreja. E depois que ressuscitou dos mortos, nos deu a honra de sermos participantes de Seu ministério, pois deixou a todos, que somos seus discípulos, o mandamento de ir e pregar o Evangelho a toda criatura, para que as Boas Novas do Reino de Deus alcancem a todos, por quem Ele deu Sua vida em resg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do isso foi por mim e por você! Se você ainda não O tem como seu amigo pessoal e quer saber como aceitar Jesus, faça de coração a seguinte oraçã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us misericordioso, reconheço que sou pecador e quero aceitar Jesus como meu Salvador e Senhor. Renova-me e me ajude a viver para Ti, no nome Daquele que foi perseguido, para me trazer a salvação, Jesus Cristo, eu oro. Amém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ersículo do Dia:</w:t>
      </w:r>
      <w:r>
        <w:rPr>
          <w:rFonts w:cs="Arial" w:ascii="Arial" w:hAnsi="Arial"/>
          <w:sz w:val="22"/>
          <w:szCs w:val="22"/>
        </w:rPr>
        <w:t xml:space="preserve"> E, depois que João foi entregue à prisão, veio Jesus para a Galiléia, pregando o evangelho do reino de Deus, e dizendo: O tempo está cumprido, e o reino de Deus está próximo. Arrependei-vos, e crede no evangelho.</w:t>
      </w:r>
      <w:r>
        <w:rPr>
          <w:rFonts w:cs="Arial" w:ascii="Arial" w:hAnsi="Arial"/>
          <w:b/>
          <w:sz w:val="22"/>
          <w:szCs w:val="22"/>
        </w:rPr>
        <w:t xml:space="preserve"> (Marcos 1:14-15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(extraído de projetodec.blogspot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 xml:space="preserve">Vamos orar pela igreja perseguida, para que ela possa viver com coragem e liberdade sua fé em Jesus Cris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Dos grandes homens do mundo, meus contemporâneos, tenho conhecido noventa e cinco, e desses, oitenta e sete foram seguidores da Bíblia." </w:t>
      </w:r>
      <w:r>
        <w:rPr>
          <w:rFonts w:cs="Arial" w:ascii="Arial" w:hAnsi="Arial"/>
          <w:b/>
          <w:sz w:val="22"/>
          <w:szCs w:val="22"/>
        </w:rPr>
        <w:t>(W.E. Gladston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egu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E também todos os que piamente querem viver em Cristo Jesus padecerão perseguiçõ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 Timóteo 3:1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xistem países onde o Evangelho e os cristãos são perseguidos, e aceitar Jesus é trazer esta perseguição para sua vida e de sua família. Nestes países os cristãos são muitas vezes batizados de forma literal, sendo de fato mortos por amor de Cristo. Países onde a Bíblia é proibida e onde cristãos não podem ter seu exemplar da Palavra de Deus para aprender e se alimenta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em nosso país temos liberdade religiosa, podemos abertamente falar de Cristo, pregar seu Evangelho, cultuar a Deus, viver nossa fé pública e assumidamente, mas muitas vezes nos omitimos e nos escondemos, sendo cristão de fim de semana. Temos acesso a Bíblias das mais variadas formas, cores, tamanhos, línguas, estudos, porém quantos cristãos nunca a leem, preferindo fazer qualquer outra coisa há passar um tempo de reflexão na Palavra, se justificando por ler alguns versículos diários, ao invés de estudá-la de forma sistemáti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temos feito com nossa liberdade religiosa? Muitas vezes não temos nem defendido ela e pode ser que um dia não a teremos m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“Nunca desesperaremos enquanto tivermos Cristo como nosso líder!”</w:t>
      </w:r>
      <w:r>
        <w:rPr>
          <w:rFonts w:cs="Arial" w:ascii="Arial" w:hAnsi="Arial"/>
          <w:b/>
          <w:sz w:val="22"/>
          <w:szCs w:val="22"/>
        </w:rPr>
        <w:t xml:space="preserve"> (George Whitefield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avitorianacruz.blogspot.com.b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Perseguiç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- Para Jovens e Adult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eia os seguintes versículos e anote o que você aprendeu com e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Romanos 12:14   b) Tiago 5:10-11  c) João 15:18-19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) Nesta semana esteja orando pela igreja perseguida, por países onde a Palavra de Deus é proib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s! As pessoas não gostam muito dos crentes. Dizem que somos metidos e nos achamos os donos da verdade. Isto acontece porque não aceitamos aquilo o mundo diz que é certo e aceitável, nos só aceitamos o que a Bíblia diz que é certo. Vamos andar na luz da Palavra e fazer o que é realmente certo! Não aceite menos, não aceite o jeitão do mu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"Alguém não envolvido com evangelismo e discipulado é como um bombeiro que corre para um prédio em chamas apenas para ajeitar o quadro na parede.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wight Mood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projetodec.blogspot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avitorianacruz.blogspot.com.br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.E. Gladstone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2"/>
          <w:szCs w:val="22"/>
        </w:rPr>
        <w:t>(William Ewart Gladstone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1809 - 1898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foi primeiro ministro do Reino Unido quatro vez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orge Whitefiel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1714-1770) - foi um pastor e pregador inglês itinerante, que ajudou a espalhar "o Grande Despertar" na Grã-Bretanha e nas colônias britânicas norte-americanas, tendo seu ministério um enorme impacto sobre a ideologia americana. Foi o evangelistas mais conhecido do século XVIII, chamado de "o príncipe dos pregadores ao ar livre", foi contemporâneo de John Wesle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wight Moody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(D.L. Moody - Dwight L. Moody (1837-1899) foi um evangelista e editor americano que fundou a Igreja Moody, a Escola Northfield Mount Hermon, o Instituto Bíblico Moody e a Moody Pres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ança é o acordo, concerto entre Deus e seu povo. Nosso Deus é Deus de alianças (veja que o Antigo Testamento é chamado Antiga Aliança, e o Novo Testamento, Nova Aliança), por isto Ele sempre tomou a iniciativa de criá-las com o Homem, estabelecendo as condi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ão oito as alianças que Deus fez com o Homem.  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54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3-02-27T01:33:00Z</dcterms:modified>
  <cp:revision>11</cp:revision>
  <dc:subject/>
  <dc:title>A importância de congregar</dc:title>
</cp:coreProperties>
</file>