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57200"/>
                <wp:effectExtent l="30480" t="5080" r="311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custGeom>
                          <a:avLst/>
                          <a:gdLst>
                            <a:gd name="textAreaLeft" fmla="*/ 555480 w 2721600"/>
                            <a:gd name="textAreaRight" fmla="*/ 2166120 w 27216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1263"/>
                                <a:pt x="6689" y="21600"/>
                                <a:pt x="62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409" y="2700"/>
                              </a:lnTo>
                              <a:lnTo>
                                <a:pt x="4409" y="675"/>
                              </a:lnTo>
                              <a:cubicBezTo>
                                <a:pt x="4409" y="338"/>
                                <a:pt x="4829" y="0"/>
                                <a:pt x="5249" y="0"/>
                              </a:cubicBezTo>
                              <a:lnTo>
                                <a:pt x="16351" y="0"/>
                              </a:lnTo>
                              <a:cubicBezTo>
                                <a:pt x="16771" y="0"/>
                                <a:pt x="17191" y="338"/>
                                <a:pt x="17191" y="675"/>
                              </a:cubicBezTo>
                              <a:lnTo>
                                <a:pt x="17191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331" y="21600"/>
                              </a:lnTo>
                              <a:cubicBezTo>
                                <a:pt x="14911" y="21600"/>
                                <a:pt x="14491" y="21263"/>
                                <a:pt x="14491" y="20925"/>
                              </a:cubicBezTo>
                              <a:lnTo>
                                <a:pt x="14491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0588"/>
                                <a:pt x="6689" y="20250"/>
                                <a:pt x="6269" y="20250"/>
                              </a:cubicBezTo>
                              <a:lnTo>
                                <a:pt x="5249" y="20250"/>
                              </a:lnTo>
                              <a:cubicBezTo>
                                <a:pt x="4829" y="20250"/>
                                <a:pt x="4409" y="19913"/>
                                <a:pt x="4409" y="19575"/>
                              </a:cubicBezTo>
                              <a:cubicBezTo>
                                <a:pt x="4409" y="19238"/>
                                <a:pt x="4829" y="18900"/>
                                <a:pt x="5249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491" y="18900"/>
                              </a:moveTo>
                              <a:lnTo>
                                <a:pt x="14491" y="20925"/>
                              </a:lnTo>
                              <a:cubicBezTo>
                                <a:pt x="14491" y="20588"/>
                                <a:pt x="14911" y="20250"/>
                                <a:pt x="15331" y="20250"/>
                              </a:cubicBezTo>
                              <a:lnTo>
                                <a:pt x="16351" y="20250"/>
                              </a:lnTo>
                              <a:cubicBezTo>
                                <a:pt x="16771" y="20250"/>
                                <a:pt x="17191" y="19913"/>
                                <a:pt x="17191" y="19575"/>
                              </a:cubicBezTo>
                              <a:cubicBezTo>
                                <a:pt x="17191" y="19238"/>
                                <a:pt x="16771" y="18900"/>
                                <a:pt x="16351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409" y="19575"/>
                              </a:moveTo>
                              <a:lnTo>
                                <a:pt x="4409" y="2700"/>
                              </a:lnTo>
                            </a:path>
                            <a:path fill="darkenLess" w="21600" h="21600">
                              <a:moveTo>
                                <a:pt x="17191" y="19575"/>
                              </a:moveTo>
                              <a:lnTo>
                                <a:pt x="17191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/>
          <w:bCs/>
        </w:rPr>
        <w:t xml:space="preserve">กลุ่มสาระการเรียนรู้ การงานอาชีพและเทคโนโลยี ชั้นประถมศึกษาปีที่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1440" w:leader="none"/>
          <w:tab w:val="right" w:pos="8280" w:leader="none"/>
        </w:tabs>
        <w:spacing w:lineRule="auto" w:line="360" w:before="120" w:after="0"/>
        <w:ind w:right="-6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56007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3pt;width:44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น่วยที่ </w:t>
      </w:r>
      <w:r>
        <w:rPr>
          <w:rFonts w:cs="Angsana New" w:ascii="Angsana New" w:hAnsi="Angsana New"/>
          <w:sz w:val="32"/>
          <w:szCs w:val="32"/>
          <w:u w:val="none"/>
        </w:rPr>
        <w:t xml:space="preserve">6 </w:t>
      </w:r>
      <w:r>
        <w:rPr>
          <w:rFonts w:ascii="Angsana New" w:hAnsi="Angsana New"/>
          <w:sz w:val="32"/>
          <w:sz w:val="32"/>
          <w:szCs w:val="32"/>
          <w:u w:val="none"/>
        </w:rPr>
        <w:t>เทคโนโลยีและภูมิปัญญาไท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             </w:t>
      </w:r>
      <w:r>
        <w:rPr>
          <w:rFonts w:cs="Angsana New" w:ascii="Angsana New" w:hAnsi="Angsana New"/>
          <w:sz w:val="32"/>
          <w:szCs w:val="32"/>
          <w:u w:val="none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ำนวน  </w:t>
      </w:r>
      <w:r>
        <w:rPr>
          <w:rFonts w:cs="Angsana New" w:ascii="Angsana New" w:hAnsi="Angsana New"/>
          <w:sz w:val="32"/>
          <w:szCs w:val="32"/>
          <w:u w:val="none"/>
        </w:rPr>
        <w:t xml:space="preserve">10  </w:t>
      </w:r>
      <w:r>
        <w:rPr>
          <w:rFonts w:ascii="Angsana New" w:hAnsi="Angsana New"/>
          <w:sz w:val="32"/>
          <w:sz w:val="32"/>
          <w:szCs w:val="32"/>
          <w:u w:val="none"/>
        </w:rPr>
        <w:t>ข้อ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</w:rPr>
        <w:t></w:t>
      </w:r>
      <w:r>
        <w:rPr>
          <w:b/>
          <w:b/>
          <w:bCs/>
        </w:rPr>
        <w:t xml:space="preserve"> ทับตัวอักษรตรงกับตัวเลือกที่ต้องการลงในกระดาษคำตอบ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001"/>
        <w:gridCol w:w="481"/>
        <w:gridCol w:w="3757"/>
      </w:tblGrid>
      <w:tr>
        <w:trPr/>
        <w:tc>
          <w:tcPr>
            <w:tcW w:w="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none"/>
              </w:rPr>
              <w:t>ไม่ใช่</w: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ั้นตอนในการออกแบบ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ออกแบบโครงสร้า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ประโยชน์ใช้สอ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เลือกวัสดุ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ทคนิคการทำ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ใครผลิตสินค้าโดยปฏิบัติตามหลักการออกแบบ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กิ๊บใช้วัสดุในท้องถิ่นประดิษฐ์โมบายให้สวยงา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เก๋ใช้ไม้อัดประกอบเก้าอี้ เพื่อให้เลื่อยและตัดแต่งง่า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กุ๊กใช้อุปกรณ์คุณภาพต่ำประกอบคอมพิวเตอร์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ุ๋ยตัดเย็บเสื้อผ้าตามความนิยมโดยไม่คำนึงถึงความทนทา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/>
                <w:sz w:val="32"/>
                <w:szCs w:val="32"/>
                <w:u w:val="none"/>
              </w:rPr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เป็นภูมิปัญญาไทยเกี่ยวกับงานเกษตร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การใช้มะนาวลบรอยเปื้อนของเสื้อผ้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/>
                    <w:t>การเลี้ยงปลาท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ทำน้ำสมุนไพร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ทำน้ำสกัดชีวภาพ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เป็นภูมิปัญญาไทยเกี่ยวกับ               งานประดิษฐ์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การปลูกฟักท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การทำปุ๋ยใส่แปลงฟักท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แกะสลักฟักทองเป็นภาชนะ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ทำฟักทองเชื่อม</w:t>
                  </w:r>
                </w:p>
              </w:tc>
            </w:tr>
          </w:tbl>
          <w:p>
            <w:pPr>
              <w:pStyle w:val="Heading5"/>
              <w:jc w:val="left"/>
              <w:rPr/>
            </w:pPr>
            <w:r>
              <w:rPr/>
              <w:t>ข้อใดเป็นภูมิปัญญาไทยด้านการ           ถนอมอาหาร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</w:rPr>
                    <w:t xml:space="preserve">การแช่อิ่ม </w:t>
                  </w:r>
                  <w:r>
                    <w:rPr/>
                    <w:t>–</w:t>
                  </w:r>
                  <w:r>
                    <w:rPr>
                      <w:rFonts w:ascii="Times New Roman" w:hAnsi="Times New Roman" w:cs="Times New Roman"/>
                    </w:rPr>
                    <w:t xml:space="preserve"> การอบแห้ง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 xml:space="preserve">การทอด </w:t>
                  </w:r>
                  <w:r>
                    <w:rPr>
                      <w:rFonts w:ascii="Angsana New" w:hAnsi="Angsana New"/>
                    </w:rPr>
                    <w:t>–</w:t>
                  </w:r>
                  <w:r>
                    <w:rPr>
                      <w:rFonts w:ascii="Angsana New" w:hAnsi="Angsana New"/>
                    </w:rPr>
                    <w:t xml:space="preserve"> การดอง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การดอง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 การต้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การกวน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 การนึ่ง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3757" w:type="dxa"/>
            <w:tcBorders/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เป็นขั้นตอนแรกในกระบวนการออกแบบ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เกิดความยุ่งยากในการหยิบใช้ยารักษาโรค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ออกแบบตู้เก็บยารักษาโรค     แบบต่าง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ลือกตู้เก็บยารักษาโรคแบบใดแบบหนึ่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พัฒนารูปแบบตู้เก็บยารักษาโรค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Style w:val="PageNumber"/>
                <w:rFonts w:ascii="Times New Roman" w:hAnsi="Times New Roman" w:cs="Times New Roman"/>
              </w:rPr>
              <w:t>การออกแบบผลิตภัณฑ์ไว้หลายๆ ลักษณะมีผลดีอย่างไร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ื่อใช้เปรียบเทียบข้อดีและข้อเสี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ื่อแสดงว่ามีความสามารถมา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เพื่อให้มีผลิตภัณฑ์ที่ผลิตมากๆ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เพื่อจะได้ค่าแรงมากๆ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ข้อใดเป็นภูมิปัญญาไทยเกี่ยวกับงานบ้าน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/>
                  </w:pPr>
                  <w:r>
                    <w:rPr/>
                    <w:t>การทำเครื่องปั้นดินเผ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ทำความสะอาดบ้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ทำกล้วยฉาบ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การทำร่มบ่อสร้าง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เป็นภูมิปัญญาท้องถิ่นในการประดิษฐ์เครื่องมือประกอบอาชีพ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การสานปลาตะเพีย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การสานลอบดักปล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ทำกระบวยตักน้ำ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ทำตุ๊กตาดินเผา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ใดมีส่วนร่วมในการเผยแพร่ภูมิปัญญาไทย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เอกชอบเล่นกีต้าร์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ป๋อมซื้อช็อกโกแลตไปให้เพื่อ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ต๋องฝึกทอผ้าไหมแบบต่าง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ิดสาธิตการร้อยมาลัยให้เพื่อนดู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t>17</w: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spacing w:lineRule="auto" w:line="360"/>
      <w:jc w:val="left"/>
      <w:outlineLvl w:val="1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right"/>
      <w:outlineLvl w:val="2"/>
    </w:pPr>
    <w:rPr>
      <w:rFonts w:ascii="Angsana New" w:hAnsi="Angsana New" w:cs="Angsana New"/>
      <w:i/>
      <w:i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left"/>
      <w:outlineLvl w:val="4"/>
    </w:pPr>
    <w:rPr>
      <w:rFonts w:ascii="Angsana New" w:hAnsi="Angsana New" w:cs="Angsana New"/>
      <w:sz w:val="32"/>
      <w:szCs w:val="3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x151">
    <w:name w:val="px151"/>
    <w:basedOn w:val="Style7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8:38:00Z</dcterms:created>
  <dc:creator>Administrator</dc:creator>
  <dc:description/>
  <dc:language>en-US</dc:language>
  <cp:lastModifiedBy>aksorn</cp:lastModifiedBy>
  <cp:lastPrinted>2006-11-16T14:50:00Z</cp:lastPrinted>
  <dcterms:modified xsi:type="dcterms:W3CDTF">2006-11-16T07:50:00Z</dcterms:modified>
  <cp:revision>17</cp:revision>
  <dc:subject/>
  <dc:title>เรื่อง : </dc:title>
</cp:coreProperties>
</file>