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AB II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MERIKSAAN DAN PENGUKURAN MESIN BUBU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ENGUJIAN GEOMETRIS MESIN MESIN BUBUT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45"/>
        <w:gridCol w:w="2590"/>
        <w:gridCol w:w="2655"/>
        <w:gridCol w:w="1275"/>
      </w:tblGrid>
      <w:tr>
        <w:trPr>
          <w:trHeight w:val="48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enis Mesin : Mesin Bubu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bjek dan Aspek yang diuj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lat uj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amba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etunjuk Penguji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alahan Yang diijinkan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460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dataran dan kesejajaran bidang luncur pembawa bagian depan dan belakqang dalam arah horizontal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460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dataran bidang luncur pembawa dalam arah vertik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iral le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isau kerata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93570" cy="23812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3600" cy="2381400"/>
                                <a:chOff x="0" y="0"/>
                                <a:chExt cx="1893600" cy="2381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93600" cy="238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0960" y="226800"/>
                                  <a:ext cx="1510200" cy="2009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9.1pt;height:187.5pt" coordorigin="0,0" coordsize="2982,3750">
                      <v:rect id="shape_0" stroked="f" o:allowincell="t" style="position:absolute;left:0;top:0;width:2981;height:3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;top:357;width:2377;height:316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k kerataan bidang luncur pembawa (bad) mesin bila rata letakakan spirit level diatasnya (usahakan tidak ada debu/kotoran yang menempel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11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irit level diletakkan pada arah horiz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11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irit level diletakan pada arah melinta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2 mm dalam 100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2 mm dalam 1000 mm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"/>
        <w:gridCol w:w="1397"/>
        <w:gridCol w:w="2568"/>
        <w:gridCol w:w="125"/>
        <w:gridCol w:w="2694"/>
        <w:gridCol w:w="1275"/>
      </w:tblGrid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ejajaran gerakan pembawa dengan pusat senter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ejajaran bidang luncur kepala lepas dengan pembawa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al indicato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cato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ndre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20850" cy="29571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800" cy="2957040"/>
                                <a:chOff x="0" y="0"/>
                                <a:chExt cx="1720800" cy="29570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20800" cy="29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69840"/>
                                  <a:ext cx="1588680" cy="279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.5pt;height:232.85pt" coordorigin="0,0" coordsize="2710,4657">
                      <v:rect id="shape_0" stroked="f" o:allowincell="t" style="position:absolute;left:0;top:0;width:2709;height:46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10;width:2501;height:4394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cator diletkkan pada eretan pembawa dan mandrel dipasang pada kedua senter lalu ujung dial disentuhkan pada mandrel kemudian gerakan eretan sepanjang mandrel dan lihat perbedaan pada jarum dial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udukan dial masih dieretan tetapi kepala lepas dilepas dan ujung dial diletakkan pada bidang luncurnya dan kemudian gerakankan eretan  arah memanjan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1 mm dalam 1000mm</w:t>
            </w:r>
          </w:p>
        </w:tc>
      </w:tr>
      <w:tr>
        <w:trPr>
          <w:trHeight w:val="5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umbuan dudukan senter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umbuan spindel ker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al indicato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cator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64005" cy="32581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3840" cy="3258360"/>
                                <a:chOff x="0" y="0"/>
                                <a:chExt cx="1563840" cy="3258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63840" cy="325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54800"/>
                                  <a:ext cx="1508760" cy="305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3.15pt;height:256.55pt" coordorigin="0,0" coordsize="2463,5131">
                      <v:rect id="shape_0" stroked="f" o:allowincell="t" style="position:absolute;left:0;top:0;width:2462;height:51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244;width:2375;height:481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diletakkan pada eretan atau biadang luncur dan letakkan senter tetap pada spindl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sentuhkan pada senter tetap kemudian spindle  diputar  perlaha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Ujung dial disentuhkan pada spindle kerja kemudian putar spindle perlahan untuk melihat kesumbuan arah radi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5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1mm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4"/>
        <w:gridCol w:w="1223"/>
        <w:gridCol w:w="140"/>
        <w:gridCol w:w="2412"/>
        <w:gridCol w:w="394"/>
        <w:gridCol w:w="2176"/>
        <w:gridCol w:w="265"/>
        <w:gridCol w:w="1134"/>
        <w:gridCol w:w="1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56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indl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56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tegak lurusan permukaan spindle diukur pada 180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56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anpa gerakan aks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56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anpa gerakan radial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umbuan pusat spindle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ukur dekat spindle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ukur sejauh 300 m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al indicato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cato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ndrel/tes bar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7040" cy="43389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7200" cy="4339080"/>
                                <a:chOff x="0" y="0"/>
                                <a:chExt cx="1717200" cy="4339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7200" cy="433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242640"/>
                                  <a:ext cx="1569240" cy="400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.2pt;height:341.65pt" coordorigin="0,0" coordsize="2704,6833">
                      <v:rect id="shape_0" stroked="f" o:allowincell="t" style="position:absolute;left:0;top:0;width:2703;height:68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382;width:2470;height:6299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takkan dial pada eretan  kemudial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sentuhkan pada spindle kerja sejajar sumbu spindel lalu putar spindel 180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dial tetap kemudian spindel digerakkan arah aksial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pasang tegak lurus sumbu spindel kemudian gerakkan arah radial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unakan poros tes bar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letakkan dekat pada spindel pada tes bar lalu spindel diputa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akukan dengan cara yang sama hanya ujung dial diletakkan sejauh 300 m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1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1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1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25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1mm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jajran sumbu spindel dengan bidang luncur pembawa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horizontal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vertical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ejajaran peluncur kepala lepas dengan meja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horizont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vertikal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65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al indicator</w:t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65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cator</w:t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65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ndrel/tes bar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44015" cy="54152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120" cy="5415120"/>
                                <a:chOff x="0" y="0"/>
                                <a:chExt cx="1644120" cy="54151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44120" cy="541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51640"/>
                                  <a:ext cx="1596960" cy="449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9.45pt;height:426.4pt" coordorigin="0,0" coordsize="2589,8528">
                      <v:rect id="shape_0" stroked="f" o:allowincell="t" style="position:absolute;left:0;top:0;width:2588;height:85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396;width:2514;height:7073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8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al dan mandrel diletakkan seprti poin 8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8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pasang pada posisi horizontal lalu gerakkan eret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8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letakkan arah vertical kemudian gerakkan eretan</w:t>
            </w:r>
          </w:p>
          <w:p>
            <w:pPr>
              <w:pStyle w:val="ListParagraph"/>
              <w:spacing w:lineRule="auto" w:line="240" w:before="0" w:after="0"/>
              <w:ind w:left="348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8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masih dieretan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8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letakkan pada poros peluncur kepala lepas arah horizontal kemudian gerakkan eret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8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letakkan pada poros peluncur kepala lepas arah vertical pada poros peluncur kepalepas kemudian gerakkan ereta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panjang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5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jauh 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5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5 m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55"/>
        <w:gridCol w:w="2693"/>
        <w:gridCol w:w="2410"/>
        <w:gridCol w:w="113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ejajaran sumbu spindel dengan gerakan eretan atas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etegak lurusan gerakan eretan melintang dengan sumbu spindel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5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ial indicator</w:t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5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cator</w:t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5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ace pl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drawing>
                <wp:inline distT="0" distB="0" distL="0" distR="0">
                  <wp:extent cx="1933575" cy="29381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93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9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diletakkan pada eretan atas dan pasang mandrel pada spindel kemudian ujung dial disentuhkan pada mandrel /tes bar lalu gerakkan eretan atas</w:t>
            </w:r>
          </w:p>
          <w:p>
            <w:pPr>
              <w:pStyle w:val="Normal"/>
              <w:spacing w:lineRule="auto" w:line="240" w:before="0" w:after="0"/>
              <w:ind w:left="39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9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takkan dudukan dial paa eretan melintang kemudian ujung dial disentuhkan pada faceplate yang dipasang pada spindel kemudian gerakan ere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1mm sepanjang 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1 mm diatas dia, 300mm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594"/>
        <w:gridCol w:w="2694"/>
        <w:gridCol w:w="2548"/>
        <w:gridCol w:w="854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elonggaran aksial ulir transporter 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sejajaran ulir tarnsportir terhadap bidang luncur pembawa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horizontal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26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osisi vertik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2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ial indicator </w:t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2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an dial indikat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drawing>
                <wp:inline distT="0" distB="0" distL="0" distR="0">
                  <wp:extent cx="1642745" cy="33566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335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takkan dudukan dial indicator pada meja kemudian ujung dial indicator disentuhkan sejajar sumbu poros transporter untuk melihat kelonggaran aksial kemudian putar poros tarnsportir perlaha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udukkan dial indicator pada eretan pembawa kemudian:</w:t>
            </w:r>
          </w:p>
          <w:p>
            <w:pPr>
              <w:pStyle w:val="ListParagraph"/>
              <w:spacing w:lineRule="auto" w:line="240" w:before="0" w:after="0"/>
              <w:ind w:left="459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jung dial disentuhkan pada poros transporter pada arah horizontal lalu gerakkan eretan sejauh 1000mm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459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akukan dengan cara yang sama hanya diujung dial dipasang pada arah vertik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05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panjang 1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3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3mm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694"/>
        <w:gridCol w:w="2551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ind w:left="567" w:hanging="36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tepatan kisar ulir transport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drawing>
                <wp:inline distT="0" distB="0" distL="0" distR="0">
                  <wp:extent cx="1642745" cy="22326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Lakukan percobaan untuk pemotongan ulir untuk  mengecek ketepatan ulir atau dengan menggunakan poros ulir yang telah jadi dan disesuaikan dengan gerakan mesin pada saat pengulir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2 mm dalam 3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1 mm dalam 60 mm keliling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13:00Z</dcterms:created>
  <dc:creator>Valued Acer Customer</dc:creator>
  <dc:description/>
  <cp:keywords/>
  <dc:language>en-US</dc:language>
  <cp:lastModifiedBy>Kardo Rajagukguk</cp:lastModifiedBy>
  <dcterms:modified xsi:type="dcterms:W3CDTF">2010-04-18T13:09:00Z</dcterms:modified>
  <cp:revision>5</cp:revision>
  <dc:subject/>
  <dc:title/>
</cp:coreProperties>
</file>