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MATRIZ TEMATICA DEL PROGRAMA DE RELIGION EVANGELICA                   ENSEÑANZA BASIC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  <w:gridCol w:w="697"/>
        <w:gridCol w:w="697"/>
        <w:gridCol w:w="697"/>
        <w:gridCol w:w="697"/>
        <w:gridCol w:w="697"/>
        <w:gridCol w:w="697"/>
      </w:tblGrid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 TEOLOG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º</w:t>
            </w:r>
          </w:p>
        </w:tc>
      </w:tr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EJE: LOS ATRIBUTOS DE DIOS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MATRIZ TEMATICA DEL PROGRAMA DE RELIGION EVANGELICA                   ENSEÑANZA BASIC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  <w:gridCol w:w="697"/>
        <w:gridCol w:w="697"/>
        <w:gridCol w:w="697"/>
        <w:gridCol w:w="697"/>
        <w:gridCol w:w="697"/>
        <w:gridCol w:w="697"/>
      </w:tblGrid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 TEOLOG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º</w:t>
            </w:r>
          </w:p>
        </w:tc>
      </w:tr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EJE: DIOS EL CREADOR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MATRIZ TEMATICA DEL PROGRAMA DE RELIGION EVANGELICA                   ENSEÑANZA BASIC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  <w:gridCol w:w="697"/>
        <w:gridCol w:w="697"/>
        <w:gridCol w:w="697"/>
        <w:gridCol w:w="697"/>
        <w:gridCol w:w="697"/>
        <w:gridCol w:w="697"/>
      </w:tblGrid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 SAGRADAS ESCRITUR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º</w:t>
            </w:r>
          </w:p>
        </w:tc>
      </w:tr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EJE: LA BIBLIA, LA PALABRA DE DIOS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MATRIZ TEMATICA DEL PROGRAMA DE RELIGION EVANGELICA                   ENSEÑANZA BASIC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  <w:gridCol w:w="697"/>
        <w:gridCol w:w="697"/>
        <w:gridCol w:w="697"/>
        <w:gridCol w:w="697"/>
        <w:gridCol w:w="697"/>
        <w:gridCol w:w="697"/>
      </w:tblGrid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 SAGRADAS ESCRITUR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º</w:t>
            </w:r>
          </w:p>
        </w:tc>
      </w:tr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EJE: LA BIBLIA, ÚNICA REGLA DE FE Y CONDUCTA.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MATRIZ TEMATICA DEL PROGRAMA DE RELIGION EVANGELICA                   ENSEÑANZA BASIC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  <w:gridCol w:w="697"/>
        <w:gridCol w:w="697"/>
        <w:gridCol w:w="697"/>
        <w:gridCol w:w="697"/>
        <w:gridCol w:w="697"/>
        <w:gridCol w:w="697"/>
      </w:tblGrid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 SALVAC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º</w:t>
            </w:r>
          </w:p>
        </w:tc>
      </w:tr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BEJE: </w:t>
            </w:r>
            <w:r>
              <w:rPr>
                <w:rFonts w:cs="Arial" w:ascii="Arial" w:hAnsi="Arial"/>
                <w:b/>
                <w:color w:val="000000"/>
              </w:rPr>
              <w:t xml:space="preserve">LA REALIDAD DEL PECADO Y EL AMOR DE DIOS. 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MATRIZ TEMATICA DEL PROGRAMA DE RELIGION EVANGELICA                   ENSEÑANZA BASIC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  <w:gridCol w:w="697"/>
        <w:gridCol w:w="697"/>
        <w:gridCol w:w="697"/>
        <w:gridCol w:w="697"/>
        <w:gridCol w:w="697"/>
        <w:gridCol w:w="697"/>
      </w:tblGrid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 SALVAC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º</w:t>
            </w:r>
          </w:p>
        </w:tc>
      </w:tr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BEJE: </w:t>
            </w:r>
            <w:r>
              <w:rPr>
                <w:rFonts w:cs="Arial" w:ascii="Arial" w:hAnsi="Arial"/>
                <w:b/>
                <w:color w:val="000000"/>
              </w:rPr>
              <w:t>LA OBRA DE SALVACIÓN DE JESÚS.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MATRIZ TEMATICA DEL PROGRAMA DE RELIGION EVANGELICA                   ENSEÑANZA BASIC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  <w:gridCol w:w="697"/>
        <w:gridCol w:w="697"/>
        <w:gridCol w:w="697"/>
        <w:gridCol w:w="697"/>
        <w:gridCol w:w="697"/>
        <w:gridCol w:w="697"/>
      </w:tblGrid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 SALVAC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º</w:t>
            </w:r>
          </w:p>
        </w:tc>
      </w:tr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BEJE: </w:t>
            </w:r>
            <w:r>
              <w:rPr>
                <w:rFonts w:cs="Arial" w:ascii="Arial" w:hAnsi="Arial"/>
                <w:b/>
                <w:color w:val="000000"/>
              </w:rPr>
              <w:t>LA CONVERSIÓN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MATRIZ TEMATICA DEL PROGRAMA DE RELIGION EVANGELICA                   ENSEÑANZA BASIC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  <w:gridCol w:w="697"/>
        <w:gridCol w:w="697"/>
        <w:gridCol w:w="697"/>
        <w:gridCol w:w="697"/>
        <w:gridCol w:w="697"/>
        <w:gridCol w:w="697"/>
      </w:tblGrid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 LA IGLES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º</w:t>
            </w:r>
          </w:p>
        </w:tc>
      </w:tr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EJE: NATURALEZA Y FUNDACIÓN DE LA IGLESIA.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MATRIZ TEMATICA DEL PROGRAMA DE RELIGION EVANGELICA                   ENSEÑANZA BASIC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  <w:gridCol w:w="697"/>
        <w:gridCol w:w="697"/>
        <w:gridCol w:w="697"/>
        <w:gridCol w:w="697"/>
        <w:gridCol w:w="697"/>
        <w:gridCol w:w="697"/>
      </w:tblGrid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 LA IGLES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º</w:t>
            </w:r>
          </w:p>
        </w:tc>
      </w:tr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EJE: LA OBRA DEL ESPÍRITU SANTO EN LA IGLESIA.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MATRIZ TEMATICA DEL PROGRAMA DE RELIGION EVANGELICA                   ENSEÑANZA BASIC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  <w:gridCol w:w="697"/>
        <w:gridCol w:w="697"/>
        <w:gridCol w:w="697"/>
        <w:gridCol w:w="697"/>
        <w:gridCol w:w="697"/>
        <w:gridCol w:w="697"/>
      </w:tblGrid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 LA IGLES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º</w:t>
            </w:r>
          </w:p>
        </w:tc>
      </w:tr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EJE: LA OBRA EVANGELIZADORA DE LA IGLESIA EN SU DESARROLLO HISTÓRICO.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MATRIZ TEMATICA DEL PROGRAMA DE RELIGION EVANGELICA                   ENSEÑANZA BASIC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  <w:gridCol w:w="697"/>
        <w:gridCol w:w="697"/>
        <w:gridCol w:w="697"/>
        <w:gridCol w:w="697"/>
        <w:gridCol w:w="697"/>
        <w:gridCol w:w="697"/>
      </w:tblGrid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 LA IGLES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º</w:t>
            </w:r>
          </w:p>
        </w:tc>
      </w:tr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EJE: EL TESTIMONIO DE LA IGLESIA.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MATRIZ TEMATICA DEL PROGRAMA DE RELIGION EVANGELICA                   ENSEÑANZA BASIC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  <w:gridCol w:w="697"/>
        <w:gridCol w:w="697"/>
        <w:gridCol w:w="697"/>
        <w:gridCol w:w="697"/>
        <w:gridCol w:w="697"/>
        <w:gridCol w:w="697"/>
      </w:tblGrid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 ETICO MO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º</w:t>
            </w:r>
          </w:p>
        </w:tc>
      </w:tr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BEJE: </w:t>
            </w:r>
            <w:r>
              <w:rPr>
                <w:rFonts w:cs="Arial" w:ascii="Arial" w:hAnsi="Arial"/>
                <w:b/>
                <w:color w:val="000000"/>
              </w:rPr>
              <w:t>DIMENSIÓN PERSONAL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MATRIZ TEMATICA DEL PROGRAMA DE RELIGION EVANGELICA                   ENSEÑANZA BASIC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  <w:gridCol w:w="697"/>
        <w:gridCol w:w="697"/>
        <w:gridCol w:w="697"/>
        <w:gridCol w:w="697"/>
        <w:gridCol w:w="697"/>
        <w:gridCol w:w="697"/>
      </w:tblGrid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 ETICO MO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º</w:t>
            </w:r>
          </w:p>
        </w:tc>
      </w:tr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BEJE: </w:t>
            </w:r>
            <w:r>
              <w:rPr>
                <w:rFonts w:cs="Arial" w:ascii="Arial" w:hAnsi="Arial"/>
                <w:b/>
                <w:color w:val="000000"/>
              </w:rPr>
              <w:t>DIMENSIÓN SOCIAL – EL PROJIMO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MATRIZ TEMATICA DEL PROGRAMA DE RELIGION EVANGELICA                   ENSEÑANZA BASIC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  <w:gridCol w:w="697"/>
        <w:gridCol w:w="697"/>
        <w:gridCol w:w="697"/>
        <w:gridCol w:w="697"/>
        <w:gridCol w:w="697"/>
        <w:gridCol w:w="697"/>
      </w:tblGrid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 ETICO MO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º</w:t>
            </w:r>
          </w:p>
        </w:tc>
      </w:tr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BEJE: </w:t>
            </w:r>
            <w:r>
              <w:rPr>
                <w:rFonts w:cs="Arial" w:ascii="Arial" w:hAnsi="Arial"/>
                <w:b/>
                <w:color w:val="000000"/>
              </w:rPr>
              <w:t>DIMENSIÓN SOCIAL – LA FAMILIA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MATRIZ TEMATICA DEL PROGRAMA DE RELIGION EVANGELICA                   ENSEÑANZA BASIC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  <w:gridCol w:w="697"/>
        <w:gridCol w:w="697"/>
        <w:gridCol w:w="697"/>
        <w:gridCol w:w="697"/>
        <w:gridCol w:w="697"/>
        <w:gridCol w:w="697"/>
      </w:tblGrid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 ETICO MO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º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B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º</w:t>
            </w:r>
          </w:p>
        </w:tc>
      </w:tr>
      <w:tr>
        <w:trPr>
          <w:trHeight w:val="432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BEJE: </w:t>
            </w:r>
            <w:r>
              <w:rPr>
                <w:rFonts w:cs="Arial" w:ascii="Arial" w:hAnsi="Arial"/>
                <w:b/>
                <w:color w:val="000000"/>
              </w:rPr>
              <w:t>DIMENSIÓN SOCIAL – LA COMUNIDAD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259" w:right="1418" w:gutter="0" w:header="851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24" w:hanging="0"/>
      <w:rPr/>
    </w:pPr>
    <w:r>
      <w:rPr>
        <w:rFonts w:cs="Arial" w:ascii="Arial" w:hAnsi="Arial"/>
        <w:sz w:val="20"/>
        <w:szCs w:val="20"/>
      </w:rPr>
      <w:t xml:space="preserve">Documento de trabajo </w:t>
      <w:tab/>
      <w:tab/>
      <w:tab/>
      <w:tab/>
      <w:tab/>
      <w:tab/>
      <w:t xml:space="preserve">pág.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5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</w:rPr>
      <w:t xml:space="preserve"> de</w:t>
    </w:r>
    <w:r>
      <w:rPr>
        <w:rFonts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</w:t>
    </w:r>
  </w:p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 xml:space="preserve">Versión Nº 1 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dd\/MM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0/07/20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12700</wp:posOffset>
          </wp:positionH>
          <wp:positionV relativeFrom="paragraph">
            <wp:posOffset>-149860</wp:posOffset>
          </wp:positionV>
          <wp:extent cx="448310" cy="4483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8310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</w:t>
    </w:r>
  </w:p>
  <w:p>
    <w:pPr>
      <w:pStyle w:val="Header"/>
      <w:pBdr>
        <w:bottom w:val="double" w:sz="6" w:space="1" w:color="000000"/>
      </w:pBdr>
      <w:rPr/>
    </w:pPr>
    <w:r>
      <w:rPr>
        <w:rFonts w:eastAsia="Arial" w:cs="Arial" w:ascii="Arial" w:hAnsi="Arial"/>
        <w:b/>
      </w:rPr>
      <w:t xml:space="preserve">            </w:t>
    </w:r>
    <w:r>
      <w:rPr>
        <w:rFonts w:cs="Arial" w:ascii="Arial" w:hAnsi="Arial"/>
        <w:sz w:val="20"/>
        <w:szCs w:val="20"/>
      </w:rPr>
      <w:t>Comité Nacional de Educación Evangélica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3:30:00Z</dcterms:created>
  <dc:creator>Ivan Ruz - Larry fredes</dc:creator>
  <dc:description/>
  <cp:keywords/>
  <dc:language>en-US</dc:language>
  <cp:lastModifiedBy>Colossus User</cp:lastModifiedBy>
  <dcterms:modified xsi:type="dcterms:W3CDTF">2009-06-09T02:15:00Z</dcterms:modified>
  <cp:revision>61</cp:revision>
  <dc:subject>Matriz Temática Enseñanza Básica</dc:subject>
  <dc:title>Programa de Religion Evangelica</dc:title>
</cp:coreProperties>
</file>