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urning Lo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Rainbow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If I eat another bite I’m not going to be able to walk out of here” Justin sighed patting his stomach.</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h please, you, the bottomless pit? We are ordering dessert and you’re going to eat every fucking bit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Oh fine” Justin grinned. “If you insist!” He and Brian took a moment to take in the surroundings of the elegant rooftop environment they had chosen the restaurant for. A soft warm breeze blew Justin’s hair across his face. “G-d it’s beautiful up here Brian”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rian nodded in agreeme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aiter…….we’d like the dessert menu”</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w:t>
      </w:r>
      <w:r>
        <w:rPr>
          <w:rFonts w:cs="Times New Roman" w:ascii="Times New Roman" w:hAnsi="Times New Roman"/>
          <w:color w:val="000000"/>
          <w:sz w:val="24"/>
          <w:szCs w:val="24"/>
        </w:rPr>
        <w:t>Please” Justin added with a smil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He’s getting paid a fucking arm and a leg, we don’t have to say pleas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h Bria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Oh Justiiin” Brian said mockingly. He smiled and leaned forward across the tabl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Justin smiled in return and closed the distance between their lips. It baffled Justin how soft their kisses were sometimes.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mmmmmm” he sighed softly into Brian’s mouth. Brian ran his hands over Justin’s legs under the table as he deepened their kiss. “Brian!” Justin giggled slapping his hands playfully. “After dessert!” Brian pouted playfull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w:t>
      </w:r>
      <w:r>
        <w:rPr>
          <w:rFonts w:cs="Times New Roman" w:ascii="Times New Roman" w:hAnsi="Times New Roman"/>
          <w:color w:val="000000"/>
          <w:sz w:val="24"/>
          <w:szCs w:val="24"/>
        </w:rPr>
        <w:t>Well in that case, I’m going to the little boy’s room” And with that he lifted himself from his chair and walked through the doors of the interior section of the restaurant. Justin watched his slim muscular form sway gently in that oh-so-sexy-nonchalant way, and wondered as he so often did how they’d gotten to this point. Everything was just so perfect. The wind picked up again and blew the tablecloths like they were graceful dancers. It blew again, causing the wine glasses to clink together like musical chim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Geez” Justin huffed aloud as a much stronger gust of wind blew his hair into his face. He watched the candles surrounding the terrace flicker and sway with every gust that blew. They almost seemed to join together for a split second, becoming a solid barrier of beautiful light. Two candles flames became one, and then three. The hairs on the back of Justin’s neck stood up as a strange sense of anxiety ran through his body. Before he could blink 10 candles were joined and suddenly without warning a large burst of fire erupted from the flames. It caught the wall’s trellis and the surrounding tablecloth. A woman screamed and people jumped up from their seats in alarm. Justin grabbed the table in panic. Within seconds the flames of the joined candles were a raging fire. It took Justin’s brain a minute to comprehend what was happening. The restaurant was catching on fire. Justin sprang up and ran across the terrace floor. Everyone flooded into the building alarming indoor customers and the previously tranquil scene erupted into a frantic, horrified one. Women threw off their shoes and ran down the two flights of stairs to the ground floor. “Call 911!” A man screamed.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Brian. Oh my god Brian. Justin head spun around, his eyes searching frantically for the bathroom doors. Brian! Brian! The fire could be seen through the windows now, and Justin realized in horror it had taken over the entire area. “Brian!” he screamed. He ran through the rows of tables to the back of the building. Suddenly flames burst through the door and Justin screamed. He ran as fast as he could down the hallway past the kitchen till he reached the bathroom doors. He shoved open the door and yelled in momentary relief as Brian’s alarmed look met his own fear-filled eyes. “Brian its on fire, the whole fucking place is on fire!” Justin screamed in panic.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Holy fuck!” Brian screamed, grabbing Justin’s hand and running back down the long hallway. Sweat ran down their faces as a sweltering heat pervaded the hallway. They re-entered the main dining area, which was filled with smoke so thick it was hard to see. “Where are the stairs!?!” Brian yell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I don’t know” Justin screamed back terrified. “I can’t see anythin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me on!” Brian held Justin’s hand tightly and began to make his way through the rows of tables. A chandelier fell behind them with a crash and Justin screamed out in fright. “Its okay Justin!” Brian yelled “Its okay!” The heat and the smoke seemed to intensify by the second. Brian sank to his knees pulling Justin with him. They crawled forward, clawing at the ground, trying desperately to see 2 feet in front of them. Justin took in a breath and began choked on an eruption of coughs. His body continued to be wracked by coughs until it immobilized him.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Justin!” Brian turned back and grabbed him, pulling him farther into the darkness of the fire. The wood in the ceiling began to lose its grip and pieces fell all around them as the room got impossibly darker. Justin’s asthma was making it impossible for him to breathe. He gasped and choked, his body desperately needing to inhale but simultaneously bringing more black smoke into his lungs. A large ripping noise sounded from the ceiling and Brian’s heart stopped. “RUN JUSTIN!” He screamed.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And Justin took every ounce of strength he had and bolted forward. He waved his hands in front of him madly, trying to clear a path with which to see and breathe. To his relief he could make out the stairwell ahead of him! He reached it and turned around. And Froze. “Brian” he screamed…….silence. “BRIAAAAAN” he cried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terrified. “BRIAAAAAN!” He body convulsed with another fit of terrible coughs, and he gripped the stairwell doorway for support. “BRIAAAAAAAAAN!”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Justin!” He heard it…..from so far away….”Justin go o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here are you!?!?!”</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omething fell on top of me, I…….….I can’t mov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Brian!”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hh, LISTEN TO ME JUSTIN” Brian scream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Brian!” Justin sobbed in fea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Justin, listen to me! Get OUT of her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o!” Justin cried. “I can’t go without you!”</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Justin you have to go NOW! The smoke is making you chok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Brian!” Justin started to move back towards Brian’s voic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on’t you DARE COME BACK HERE JUSTI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Justin Sobbed “Brian, please….pleas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GET OUT OF HERE JUSTI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o Brian NO NOOO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Justin..” Brian was pleading. “Justin go get help….go save yourself…please Justi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o, noooo nooo” Justin could barely speak through his sobbin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w:t>
      </w:r>
      <w:r>
        <w:rPr>
          <w:rFonts w:cs="Times New Roman" w:ascii="Times New Roman" w:hAnsi="Times New Roman"/>
          <w:color w:val="000000"/>
          <w:sz w:val="24"/>
          <w:szCs w:val="24"/>
        </w:rPr>
        <w:t>Justin….” Brian sighed. “Justin if you go now, you can get help. We can’t both stay in here to di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ot without you Brian, I don’thaveanythingwithoutyou” Justin sobb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Justin PLEASE, go get help!”</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 sound of blaring sirens outside sent a shock from Justin’s ears down to his feet and he took of running down the stairwell. Once outside, Justin gasped in the clean air, doubling over momentarily to catch his breath. Once air had filled his lungs, he searched frantically through the chaotic gathering of people outside the building, watching in horror. He spotted a man in a yellow jumpsuit and grabbed him forcibly by the shoulders. “My boyfriend” he screamed. “My boyfriends in there please get him out get him ou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alm down sir!” The fireman sai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on’t tell me to calm the fuck down!” Justin screamed frantically. “Please, please oh god please sir please get him out please pleas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ell me where he i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He….he’s on the top floor…maybe 30, 40 feet from the stairwell…he’s stuck under something that fell from the ceiling…he called out to me and told me to run, so it didn’t fall on me but he couldn’t get out in time and I…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kay sir, we’ll do what we can” the fireman pushed past Justin and ran to join the others already running up the stairwell with hoses and climbing up ladders.</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nd time stood still…who can say whether it was hours or mere seconds that Justin stood and watched the flames devour the building. It’s a wonder…. how something can be so solid and seemingly unbreakable…. and crumble to ashes the next…..how everything had been so perfect for he and Brian…and now he…and now….and now….</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 strong hand on his shoulder interrupted Justin’s terrible thoughts. He spun around and was pulled into a suffocating embrac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h sunshine thank g-d you’re okay,” Debbie cried. “I got here the minute I heard. Oh thank g-d you told me you had dinner plans her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Justin looked up into Debbie’s eyes and she didn’t even have to ask</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h sweetie…..I……” Debs mouth hung open, tears filling her ey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fficer, officer!” A middle-aged woman dressed in her finest yelled. “How do we know if….who they’ve foun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Lady, every one that was found alive has been taken to the emergency room, we don’t have time to identify them…it could mean their liv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Justin’s whole body began to shake uncontrollably….he couldn’t….even…find the words to ask himself ..if Brian could b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oung man?” the firefighter asked. Justin’s eyes widened in terror and he studied the officer’s fac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our boyfriend was right where you said he was…we dragged him out and send him over to the ER…I can’t tell you…whether he’s gonna make it, but I thought you’d like to know that we found him alive” The fireman had barely finished his sentence when he was attacked by Justin’s arms. The blonde boy rested his head against the firefighters chest and squeezed him tightly.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hank you…thankyouthankyouthankyouthankyou…oh g-d thank you so much”</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ou’re welcome kid”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rPr/>
      </w:pPr>
      <w:r>
        <w:rPr>
          <w:rFonts w:cs="Times New Roman" w:ascii="Times New Roman" w:hAnsi="Times New Roman"/>
          <w:color w:val="000000"/>
          <w:sz w:val="24"/>
          <w:szCs w:val="24"/>
        </w:rPr>
        <w:t> </w:t>
      </w:r>
      <w:r>
        <w:rPr>
          <w:rFonts w:cs="Times New Roman" w:ascii="Times New Roman" w:hAnsi="Times New Roman"/>
          <w:color w:val="000000"/>
          <w:sz w:val="24"/>
          <w:szCs w:val="24"/>
        </w:rPr>
        <w:t>The ER wait was the slowest and most painful thing Justin had ever endured. He grabbed Michaels hand and whispered “thank you for being here for me now…and for being here with him…when I was bashed…I didn’t understand how terrible it must have been for him…but I do now” Michael nodded silently and squeezed Justin’s hand. Justin drifted off into space….his mind flashed back to so many times…and he was sure Brian’s had when he’d waited to know if Justin…would make it…..he tried to push those thoughts away. He remembered when Brian had gotten sick, how he’d thrown Justin out because he was so sure Justin wouldn’t love him anymore…he remembered interning at Brian’s agency, and Brian giving them another chance. He remembered watching Brian run on the treadmill, and how Mikey and he had deemed him “Rage”. He remembered Brian organizing Mel and Lindsay’s wedding, and giving over his parental rights to keep them together. He remembered pushing Mikey away so he would be with David….he remembered Brian coming to his prom and taking his breath away….he remembered Brian standing up to his parents and Brian the night they met……the night Gus was brought into the world….the night that changed their liv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Mr. Taylor?” a young nurse question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es” Justin stood quickly, begging his body to be still.</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Mr. Kinney is recovering from a good amount of smoke inhalation and he’s broken a rib…he’s sleeping now, but you can go and see him if you lik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Thank you miss” Debbie replied.”…Justin sweeti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mmm” the only sound Justin could utter was a small whimp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Justin…. he’s okay Sunshine, everything’s okay now”</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as he dreaming???? Had she just said that Brian was SLEEPING AND HE COULD GO IN AND SEE HIM IF HE LIK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I want to see him NOW” Justin told the nurs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They reached the door and Justin followed the nurse inside. And there he was…the most beautiful man Justin had ever seen, the only man he’d ever love…his best friend in the whole world.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BRIAN! Oh my God, oh my God!” Justin flew to the bed and pushed his face into Brian’s, his hands grasping the sides of his fac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 nurse rushed towards him “Sir he’s sle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w:t>
      </w:r>
      <w:r>
        <w:rPr>
          <w:rFonts w:cs="Times New Roman" w:ascii="Times New Roman" w:hAnsi="Times New Roman"/>
          <w:color w:val="000000"/>
          <w:sz w:val="24"/>
          <w:szCs w:val="24"/>
        </w:rPr>
        <w:t>-Can it honey!” Debbie interrupt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h my sweet baby, my sweet sweet baby. Oh I love you Brian, I love you so much”</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I love you too sunshine” came the hoarse whisp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The moment he met those deep hazel eyes, Justin was beyond words. He clung to Brian’s face; their foreheads pressed together, washing Brian’s face clean with joyous tear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hhhh, shhhh baby its oka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Iloveeeyousomuch…i…I don’t know what I would have done Bri, oh Brian, oh Bria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ou’re awak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mhmmmmm”</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w:t>
      </w:r>
      <w:r>
        <w:rPr>
          <w:rFonts w:cs="Times New Roman" w:ascii="Times New Roman" w:hAnsi="Times New Roman"/>
          <w:color w:val="000000"/>
          <w:sz w:val="24"/>
          <w:szCs w:val="24"/>
        </w:rPr>
        <w:t>How are you feelin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I’m fantastic” Brian grinned from ear to ea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Bri you broke a rib yesterday you can’t be fantastic”</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Hey, I got the shit kicked out of my ribs by your daddy dearest remember? I’ve had practice! Besides….I’m just happy to be in my own bed……and with you…and aliv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Justin scooted closer to Brian’s warm body, gently resting his head in the crook of Brian’s neck. There was a long paus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You saved my life Justi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o I didn’t, the firefighters saved your lif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No….it was you……” Justin looked up at Brian, puzzled. “When I was lying there….under the debris, all I was thinking about was how much I wanted to live…how I had to survive for you……if it had happened before you came into my life…I think I would have just given up…let death take me….but you give me something very special to live for.”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rian looked down and his lovers face and smiled again. “hey…heeeeeeeey! No more crying” He planted a kiss on Justin’s forehead and another on the bridge of his nose. “I love you” Brian whispered. “I loooove yoooou” So soft it was barely audible. And he continued to whisper it till Justin fell asleep beside him.</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22:51:00Z</dcterms:created>
  <dc:creator>a</dc:creator>
  <dc:description/>
  <cp:keywords/>
  <dc:language>en-US</dc:language>
  <cp:lastModifiedBy>Bobbi</cp:lastModifiedBy>
  <dcterms:modified xsi:type="dcterms:W3CDTF">2011-10-17T01:53:00Z</dcterms:modified>
  <cp:revision>2</cp:revision>
  <dc:subject/>
  <dc:title>Burning Love </dc:title>
</cp:coreProperties>
</file>