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495"/>
        <w:gridCol w:w="3495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school : 2 March 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nglish TEST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ademic year : 2007/20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Name : </w:t>
            </w:r>
            <w:r>
              <w:rPr>
                <w:sz w:val="20"/>
                <w:szCs w:val="20"/>
              </w:rPr>
              <w:t>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drawing>
                <wp:inline distT="0" distB="0" distL="0" distR="0">
                  <wp:extent cx="662940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lass : 6 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>…..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7"/>
        <w:gridCol w:w="651"/>
      </w:tblGrid>
      <w:tr>
        <w:trPr>
          <w:trHeight w:val="13483" w:hRule="atLeast"/>
        </w:trPr>
        <w:tc>
          <w:tcPr>
            <w:tcW w:w="103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drawing>
                <wp:inline distT="0" distB="0" distL="0" distR="0">
                  <wp:extent cx="390525" cy="306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647" t="12264" r="43715" b="53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After Listening, answer the questions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tbl>
            <w:tblPr>
              <w:tblW w:w="94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5705"/>
            </w:tblGrid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’s the girl’s name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Her name’s Jess.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Her name’s Jane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She is speaking to …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her father.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her mother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How is she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She is cold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She is hungry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 meal is it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breakfast.</w:t>
                  </w:r>
                </w:p>
                <w:p>
                  <w:pPr>
                    <w:pStyle w:val="Normal"/>
                    <w:autoSpaceDE w:val="false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lunch.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dinner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 does she want to drink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She wants to drink a glass of milk.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She wants to drink a cup of tea.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She wants to drink a glass of orange juice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 time is it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eight o’clock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half past eight.</w:t>
                  </w:r>
                </w:p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half past nine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2) Colour and wri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445</wp:posOffset>
                      </wp:positionV>
                      <wp:extent cx="3321050" cy="18288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105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6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6"/>
                                    <w:gridCol w:w="2512"/>
                                  </w:tblGrid>
                                  <w:tr>
                                    <w:trPr>
                                      <w:trHeight w:val="2157" w:hRule="atLeast"/>
                                    </w:trPr>
                                    <w:tc>
                                      <w:tcPr>
                                        <w:tcW w:w="2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drawing>
                                            <wp:inline distT="0" distB="0" distL="0" distR="0">
                                              <wp:extent cx="1421765" cy="1528445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5" t="36607" r="64326" b="3378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21765" cy="15284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lang w:val="en-GB"/>
                                          </w:rPr>
                                          <w:t>This is Jan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 Her pullover is blu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* Her skirt is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………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 Her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……..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are gree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* Her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……..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are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5pt;height:144pt;mso-wrap-distance-left:9.05pt;mso-wrap-distance-right:9.05pt;mso-wrap-distance-top:0pt;mso-wrap-distance-bottom:0pt;margin-top:0.35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9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6"/>
                              <w:gridCol w:w="251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421765" cy="152844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36607" r="64326" b="337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1765" cy="152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This is Jan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 Her pullover is bl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* Her skirt is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 Her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……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re gre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* Her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…….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r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90875</wp:posOffset>
                      </wp:positionH>
                      <wp:positionV relativeFrom="paragraph">
                        <wp:posOffset>13970</wp:posOffset>
                      </wp:positionV>
                      <wp:extent cx="3200400" cy="18288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83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4"/>
                                    <w:gridCol w:w="2429"/>
                                  </w:tblGrid>
                                  <w:tr>
                                    <w:trPr>
                                      <w:trHeight w:val="2879" w:hRule="atLeast"/>
                                    </w:trPr>
                                    <w:tc>
                                      <w:tcPr>
                                        <w:tcW w:w="25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drawing>
                                            <wp:inline distT="0" distB="0" distL="0" distR="0">
                                              <wp:extent cx="1483995" cy="1528445"/>
                                              <wp:effectExtent l="0" t="0" r="0" b="0"/>
                                              <wp:docPr id="7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5" t="8475" r="64326" b="633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83995" cy="15284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lang w:val="en-GB"/>
                                          </w:rPr>
                                          <w:t>This is me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 My T-shirt is gre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………………………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44pt;mso-wrap-distance-left:9.05pt;mso-wrap-distance-right:9.05pt;mso-wrap-distance-top:0pt;mso-wrap-distance-bottom:0pt;margin-top:1.1pt;mso-position-vertical-relative:text;margin-left:2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98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4"/>
                              <w:gridCol w:w="2429"/>
                            </w:tblGrid>
                            <w:tr>
                              <w:trPr>
                                <w:trHeight w:val="2879" w:hRule="atLeast"/>
                              </w:trPr>
                              <w:tc>
                                <w:tcPr>
                                  <w:tcW w:w="25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483995" cy="152844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" t="8475" r="64326" b="633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3995" cy="152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This is me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 My T-shirt is gre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3) Look at the picture. Read and draw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71755</wp:posOffset>
                      </wp:positionV>
                      <wp:extent cx="1641475" cy="16383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1475" cy="163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398905" cy="145796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8337" t="14377" r="8147" b="184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905" cy="1457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25pt;height:129pt;mso-wrap-distance-left:9.05pt;mso-wrap-distance-right:9.05pt;mso-wrap-distance-top:0pt;mso-wrap-distance-bottom:0pt;margin-top:5.65pt;mso-position-vertical-relative:text;margin-left: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1398905" cy="145796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8337" t="14377" r="8147" b="184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45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76200</wp:posOffset>
                      </wp:positionV>
                      <wp:extent cx="2670175" cy="164020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64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 square under the cha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n orange on the tab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Jane in the roo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0.25pt;height:129.15pt;mso-wrap-distance-left:9.05pt;mso-wrap-distance-right:9.05pt;mso-wrap-distance-top:0pt;mso-wrap-distance-bottom:0pt;margin-top:6pt;mso-position-vertical-relative:text;margin-left:2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 square under the chai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n orange on the table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Jane in the roo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Answer the questio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How many pupils are there in your classroom?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Good luck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46050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11.5pt" to="25.4pt,11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2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Listening (Text of the recording )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Breakfa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en-GB"/>
        </w:rPr>
        <w:t>-</w:t>
      </w:r>
      <w:r>
        <w:rPr>
          <w:rFonts w:cs="Symbol" w:ascii="Symbol" w:hAnsi="Symbol"/>
        </w:rPr>
        <w:t></w:t>
      </w:r>
      <w:r>
        <w:rPr>
          <w:rFonts w:cs="Comic Sans MS" w:ascii="Comic Sans MS" w:hAnsi="Comic Sans MS"/>
          <w:lang w:val="en-GB"/>
        </w:rPr>
        <w:t>Hello, Dad !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en-GB"/>
        </w:rPr>
        <w:t xml:space="preserve">- Good morning, Jane. </w:t>
      </w:r>
      <w:r>
        <w:rPr>
          <w:rFonts w:cs="Comic Sans MS" w:ascii="Comic Sans MS" w:hAnsi="Comic Sans MS"/>
        </w:rPr>
        <w:t>Did you sleep well ?</w:t>
      </w:r>
    </w:p>
    <w:p>
      <w:pPr>
        <w:pStyle w:val="Normal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- Oh, yes …and I’m hungry.</w:t>
      </w:r>
    </w:p>
    <w:p>
      <w:pPr>
        <w:pStyle w:val="Normal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- What will you have? Chocolate, tea or milk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en-GB"/>
        </w:rPr>
        <w:t xml:space="preserve">- A glass of milk and some toast please. </w:t>
      </w:r>
      <w:r>
        <w:rPr>
          <w:rFonts w:cs="Comic Sans MS" w:ascii="Comic Sans MS" w:hAnsi="Comic Sans MS"/>
        </w:rPr>
        <w:t>Can I have some orange juice too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lang w:val="en-GB"/>
        </w:rPr>
        <w:t>- OK dear, but hurry up! It’s time for school!</w:t>
      </w:r>
    </w:p>
    <w:p>
      <w:pPr>
        <w:pStyle w:val="Normal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- Oh! What time is it, now?</w:t>
      </w:r>
    </w:p>
    <w:p>
      <w:pPr>
        <w:pStyle w:val="Normal"/>
        <w:autoSpaceDE w:val="false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- It’s half past eight and the bus is coming!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- Oh really? Bye, bye Da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495"/>
        <w:gridCol w:w="3495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school : 2 March 3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2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 test correction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Academic year : 2007/20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Name : </w:t>
            </w:r>
            <w:r>
              <w:rPr>
                <w:sz w:val="20"/>
                <w:szCs w:val="20"/>
              </w:rPr>
              <w:t>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drawing>
                <wp:inline distT="0" distB="0" distL="0" distR="0">
                  <wp:extent cx="662940" cy="39941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Class : 6 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 xml:space="preserve">th </w:t>
            </w:r>
            <w:r>
              <w:rPr>
                <w:sz w:val="20"/>
                <w:szCs w:val="20"/>
              </w:rPr>
              <w:t>…..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  <w:gridCol w:w="695"/>
      </w:tblGrid>
      <w:tr>
        <w:trPr>
          <w:trHeight w:val="13483" w:hRule="atLeast"/>
        </w:trPr>
        <w:tc>
          <w:tcPr>
            <w:tcW w:w="102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drawing>
                <wp:inline distT="0" distB="0" distL="0" distR="0">
                  <wp:extent cx="390525" cy="30670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2647" t="12264" r="43715" b="53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After Listening, answer the questions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tbl>
            <w:tblPr>
              <w:tblW w:w="94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5705"/>
            </w:tblGrid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’s the girl’s name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Her name’s Jess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Comic Sans MS" w:ascii="Comic Sans MS" w:hAnsi="Comic Sans MS"/>
                      <w:color w:val="FF0000"/>
                      <w:sz w:val="20"/>
                      <w:szCs w:val="20"/>
                      <w:lang w:val="en-GB"/>
                    </w:rPr>
                    <w:t>x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) Her name’s Jane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She is speaking to …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Comic Sans MS" w:ascii="Comic Sans MS" w:hAnsi="Comic Sans MS"/>
                      <w:color w:val="FF0000"/>
                      <w:sz w:val="20"/>
                      <w:szCs w:val="20"/>
                      <w:lang w:val="en-GB"/>
                    </w:rPr>
                    <w:t>x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) her father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her mother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How is she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She is cold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Comic Sans MS" w:ascii="Comic Sans MS" w:hAnsi="Comic Sans MS"/>
                      <w:color w:val="FF0000"/>
                      <w:sz w:val="20"/>
                      <w:szCs w:val="20"/>
                      <w:lang w:val="en-GB"/>
                    </w:rPr>
                    <w:t>x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) She is hungry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 meal is it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Comic Sans MS" w:ascii="Comic Sans MS" w:hAnsi="Comic Sans MS"/>
                      <w:color w:val="FF0000"/>
                      <w:sz w:val="20"/>
                      <w:szCs w:val="20"/>
                      <w:lang w:val="en-GB"/>
                    </w:rPr>
                    <w:t>x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) It’s breakfast time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lunch time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dinner time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 she want to drink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Comic Sans MS" w:ascii="Comic Sans MS" w:hAnsi="Comic Sans MS"/>
                      <w:color w:val="FF0000"/>
                      <w:sz w:val="20"/>
                      <w:szCs w:val="20"/>
                      <w:lang w:val="en-GB"/>
                    </w:rPr>
                    <w:t>x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) She wants to drink a glass of milk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She wants to drink a cup of tea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Comic Sans MS" w:ascii="Comic Sans MS" w:hAnsi="Comic Sans MS"/>
                      <w:color w:val="FF0000"/>
                      <w:sz w:val="20"/>
                      <w:szCs w:val="20"/>
                      <w:lang w:val="en-GB"/>
                    </w:rPr>
                    <w:t>x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) She wants to drink a glass of orange juice.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3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What time is it?</w:t>
                  </w:r>
                </w:p>
              </w:tc>
              <w:tc>
                <w:tcPr>
                  <w:tcW w:w="5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eight o’clock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</w:t>
                  </w:r>
                  <w:r>
                    <w:rPr>
                      <w:rFonts w:cs="Comic Sans MS" w:ascii="Comic Sans MS" w:hAnsi="Comic Sans MS"/>
                      <w:color w:val="FF0000"/>
                      <w:sz w:val="20"/>
                      <w:szCs w:val="20"/>
                      <w:lang w:val="en-GB"/>
                    </w:rPr>
                    <w:t>x</w:t>
                  </w: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) It’s half past eight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en-GB"/>
                    </w:rPr>
                    <w:t>(  ) It’s half past nine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2) Color and writ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445</wp:posOffset>
                      </wp:positionV>
                      <wp:extent cx="3089275" cy="18288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9275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0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5"/>
                                    <w:gridCol w:w="23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drawing>
                                            <wp:inline distT="0" distB="0" distL="0" distR="0">
                                              <wp:extent cx="1418590" cy="1525905"/>
                                              <wp:effectExtent l="0" t="0" r="0" b="0"/>
                                              <wp:docPr id="17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0" t="-9" r="-10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18590" cy="1525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lang w:val="en-GB"/>
                                          </w:rPr>
                                          <w:t>This is Jan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Her pullover is blu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*Her skirt is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yellow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Her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socks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are gree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*Her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shoes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 xml:space="preserve"> are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blue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5pt;height:144pt;mso-wrap-distance-left:9.05pt;mso-wrap-distance-right:9.05pt;mso-wrap-distance-top:0pt;mso-wrap-distance-bottom:0pt;margin-top:0.35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8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5"/>
                              <w:gridCol w:w="2353"/>
                            </w:tblGrid>
                            <w:tr>
                              <w:trPr/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418590" cy="152590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8590" cy="1525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This is Jan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Her pullover is bl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*Her skirt is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yello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Her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sock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re gre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*Her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sho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r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blu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90875</wp:posOffset>
                      </wp:positionH>
                      <wp:positionV relativeFrom="paragraph">
                        <wp:posOffset>13970</wp:posOffset>
                      </wp:positionV>
                      <wp:extent cx="3200400" cy="18288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83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4"/>
                                    <w:gridCol w:w="2419"/>
                                  </w:tblGrid>
                                  <w:tr>
                                    <w:trPr>
                                      <w:trHeight w:val="2879" w:hRule="atLeast"/>
                                    </w:trPr>
                                    <w:tc>
                                      <w:tcPr>
                                        <w:tcW w:w="25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drawing>
                                            <wp:inline distT="0" distB="0" distL="0" distR="0">
                                              <wp:extent cx="1490345" cy="1525905"/>
                                              <wp:effectExtent l="0" t="0" r="0" b="0"/>
                                              <wp:docPr id="2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0" t="-9" r="-10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90345" cy="1525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lang w:val="en-GB"/>
                                          </w:rPr>
                                          <w:t>This is me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My T-shirt is gree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y pants are (light) blu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y shoes are blac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44pt;mso-wrap-distance-left:9.05pt;mso-wrap-distance-right:9.05pt;mso-wrap-distance-top:0pt;mso-wrap-distance-bottom:0pt;margin-top:1.1pt;mso-position-vertical-relative:text;margin-left:2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98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4"/>
                              <w:gridCol w:w="2419"/>
                            </w:tblGrid>
                            <w:tr>
                              <w:trPr>
                                <w:trHeight w:val="2879" w:hRule="atLeast"/>
                              </w:trPr>
                              <w:tc>
                                <w:tcPr>
                                  <w:tcW w:w="25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490345" cy="152590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0345" cy="1525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lang w:val="en-GB"/>
                                    </w:rPr>
                                    <w:t>This is me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My T-shirt is gree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y pants are (light) blu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*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  <w:t>My shoes are bl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3) Look at the picture. Read and draw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71755</wp:posOffset>
                      </wp:positionV>
                      <wp:extent cx="1641475" cy="16383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1475" cy="163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397000" cy="1348105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6987" t="7240" r="2373" b="61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1348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1398905" cy="1457960"/>
                                        <wp:effectExtent l="0" t="0" r="0" b="0"/>
                                        <wp:docPr id="24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8337" t="14377" r="8147" b="184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905" cy="1457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25pt;height:129pt;mso-wrap-distance-left:9.05pt;mso-wrap-distance-right:9.05pt;mso-wrap-distance-top:0pt;mso-wrap-distance-bottom:0pt;margin-top:5.65pt;mso-position-vertical-relative:text;margin-left: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397000" cy="134810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6987" t="7240" r="2373" b="6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134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drawing>
                                <wp:inline distT="0" distB="0" distL="0" distR="0">
                                  <wp:extent cx="1398905" cy="145796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8337" t="14377" r="8147" b="184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45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76200</wp:posOffset>
                      </wp:positionV>
                      <wp:extent cx="2670175" cy="1640205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64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 square under the cha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an  orange on the tab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left="360" w:hanging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Jane  in the room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0.25pt;height:129.15pt;mso-wrap-distance-left:9.05pt;mso-wrap-distance-right:9.05pt;mso-wrap-distance-top:0pt;mso-wrap-distance-bottom:0pt;margin-top:6pt;mso-position-vertical-relative:text;margin-left:2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 square under the chai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an  orange on the table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Jane  in the room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  <w:lang w:val="en-GB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Answer the questio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* How many pupils are there in your classroom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GB"/>
              </w:rPr>
              <w:t>*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  <w:lang w:val="en-GB"/>
              </w:rPr>
              <w:t xml:space="preserve"> There are thirty-one pupils in my/ our classroom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Good luck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…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/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46050</wp:posOffset>
                      </wp:positionV>
                      <wp:extent cx="3429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11.5pt" to="25.4pt,11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12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4.png"/><Relationship Id="rId18" Type="http://schemas.openxmlformats.org/officeDocument/2006/relationships/image" Target="media/image7.jpe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2:11:00Z</dcterms:created>
  <dc:creator>Wael</dc:creator>
  <dc:description/>
  <cp:keywords/>
  <dc:language>en-US</dc:language>
  <cp:lastModifiedBy>Wesh</cp:lastModifiedBy>
  <dcterms:modified xsi:type="dcterms:W3CDTF">2015-06-17T02:23:00Z</dcterms:modified>
  <cp:revision>8</cp:revision>
  <dc:subject/>
  <dc:title>english_test</dc:title>
</cp:coreProperties>
</file>